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  <w:bookmarkStart w:id="0" w:name="BITSoft"/>
      <w:bookmarkStart w:id="1" w:name="BITSoft"/>
      <w:bookmarkEnd w:id="1"/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конституционному праву зарубежных стран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 тему: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«Формы государства в зарубежных странах»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осква 1998 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Style17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spacing w:lineRule="auto" w:line="360"/>
        <w:rPr>
          <w:lang w:val="en-US" w:eastAsia="en-US"/>
        </w:rPr>
      </w:pPr>
      <w:r>
        <w:rPr>
          <w:lang w:val="en-US" w:eastAsia="en-US"/>
        </w:rPr>
        <w:t>1. ВВЕДЕНИЕ.ПОНЯТИЕ ФОРМ ГОСУДАРСТВЕННОГО УСТРОЙСТВА И ИХ КЛАССИФИКАЦИЯ</w:t>
        <w:tab/>
        <w:t>3</w:t>
      </w:r>
    </w:p>
    <w:p>
      <w:pPr>
        <w:pStyle w:val="Contents1"/>
        <w:spacing w:lineRule="auto" w:line="360"/>
        <w:rPr>
          <w:lang w:val="en-US" w:eastAsia="en-US"/>
        </w:rPr>
      </w:pPr>
      <w:r>
        <w:rPr>
          <w:lang w:val="en-US" w:eastAsia="en-US"/>
        </w:rPr>
        <w:t>2. УНИТАРНОЕ ГОСУДАРСТВО</w:t>
        <w:tab/>
        <w:t>5</w:t>
      </w:r>
    </w:p>
    <w:p>
      <w:pPr>
        <w:pStyle w:val="Contents1"/>
        <w:spacing w:lineRule="auto" w:line="360"/>
        <w:rPr>
          <w:lang w:val="en-US" w:eastAsia="en-US"/>
        </w:rPr>
      </w:pPr>
      <w:r>
        <w:rPr>
          <w:lang w:val="en-US" w:eastAsia="en-US"/>
        </w:rPr>
        <w:t>3. ФОРМЫ ГОСУДАРСТВЕННЫХ ОБЪЕДИНЕНИЙ</w:t>
        <w:tab/>
        <w:t>7</w:t>
      </w:r>
    </w:p>
    <w:p>
      <w:pPr>
        <w:pStyle w:val="Contents1"/>
        <w:spacing w:lineRule="auto" w:line="360"/>
        <w:ind w:firstLine="426"/>
        <w:rPr>
          <w:lang w:val="en-US" w:eastAsia="en-US"/>
        </w:rPr>
      </w:pPr>
      <w:r>
        <w:rPr>
          <w:lang w:val="en-US" w:eastAsia="en-US"/>
        </w:rPr>
        <w:t>3.1.ФЕДЕРАЦИЯ</w:t>
        <w:tab/>
        <w:t>7</w:t>
      </w:r>
    </w:p>
    <w:p>
      <w:pPr>
        <w:pStyle w:val="Contents1"/>
        <w:spacing w:lineRule="auto" w:line="360"/>
        <w:ind w:firstLine="426"/>
        <w:rPr>
          <w:lang w:val="en-US" w:eastAsia="en-US"/>
        </w:rPr>
      </w:pPr>
      <w:r>
        <w:rPr>
          <w:lang w:val="en-US" w:eastAsia="en-US"/>
        </w:rPr>
        <w:t>3.2. КОНФЕДЕРАЦИЯ</w:t>
        <w:tab/>
        <w:t>16</w:t>
      </w:r>
    </w:p>
    <w:p>
      <w:pPr>
        <w:pStyle w:val="Contents1"/>
        <w:spacing w:lineRule="auto" w:line="360"/>
        <w:ind w:firstLine="426"/>
        <w:rPr/>
      </w:pPr>
      <w:r>
        <w:rPr>
          <w:lang w:val="en-US" w:eastAsia="en-US"/>
        </w:rPr>
        <w:t xml:space="preserve">3.3. </w:t>
      </w:r>
      <w:r>
        <w:rPr>
          <w:smallCaps/>
          <w:lang w:val="en-US" w:eastAsia="en-US"/>
        </w:rPr>
        <w:t>УНИЯ</w:t>
      </w:r>
      <w:r>
        <w:rPr>
          <w:lang w:val="en-US" w:eastAsia="en-US"/>
        </w:rPr>
        <w:tab/>
        <w:t>19</w:t>
      </w:r>
    </w:p>
    <w:p>
      <w:pPr>
        <w:pStyle w:val="Contents1"/>
        <w:spacing w:lineRule="auto" w:line="360"/>
        <w:ind w:firstLine="426"/>
        <w:rPr>
          <w:lang w:val="en-US" w:eastAsia="en-US"/>
        </w:rPr>
      </w:pPr>
      <w:r>
        <w:rPr>
          <w:lang w:val="en-US" w:eastAsia="en-US"/>
        </w:rPr>
        <w:t>3.4. ПРОТЕКТОРАТ ГОСУДАРСТВ</w:t>
        <w:tab/>
        <w:t>23</w:t>
      </w:r>
    </w:p>
    <w:p>
      <w:pPr>
        <w:pStyle w:val="Contents1"/>
        <w:spacing w:lineRule="auto" w:line="360"/>
        <w:rPr>
          <w:lang w:val="en-US" w:eastAsia="en-US"/>
        </w:rPr>
      </w:pPr>
      <w:r>
        <w:rPr>
          <w:lang w:val="en-US" w:eastAsia="en-US"/>
        </w:rPr>
        <w:t>4. ФОРМЫ АВТОНОМНОГО ГОСУДАРСТВА</w:t>
        <w:tab/>
        <w:t>26</w:t>
      </w:r>
    </w:p>
    <w:p>
      <w:pPr>
        <w:pStyle w:val="Contents1"/>
        <w:spacing w:lineRule="auto" w:line="360"/>
        <w:rPr>
          <w:lang w:val="en-US" w:eastAsia="en-US"/>
        </w:rPr>
      </w:pPr>
      <w:r>
        <w:rPr>
          <w:lang w:val="en-US" w:eastAsia="en-US"/>
        </w:rPr>
        <w:t>5. ЗАКЛЮЧЕНИЕ</w:t>
        <w:tab/>
        <w:t>32</w:t>
      </w:r>
    </w:p>
    <w:p>
      <w:pPr>
        <w:pStyle w:val="Contents1"/>
        <w:spacing w:lineRule="auto" w:line="360"/>
        <w:rPr>
          <w:lang w:val="en-US" w:eastAsia="en-US"/>
        </w:rPr>
      </w:pPr>
      <w:r>
        <w:rPr>
          <w:lang w:val="en-US" w:eastAsia="en-US"/>
        </w:rPr>
        <w:t>ЛИТЕРАТУРА:</w:t>
        <w:tab/>
        <w:t>33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7"/>
        <w:rPr/>
      </w:pPr>
      <w:r>
        <w:rPr/>
        <w:t>1. Введение.</w:t>
      </w:r>
    </w:p>
    <w:p>
      <w:pPr>
        <w:pStyle w:val="Style17"/>
        <w:rPr/>
      </w:pPr>
      <w:r>
        <w:rPr/>
        <w:t>ПОНЯТИЕ ФОРМ ГОСУДАРСТВЕННОГО УСТРОЙСТВА и их классификац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форме государственного устройства, рассматриваемых в данной работе, прежде всего выражены юридиче</w:t>
        <w:softHyphen/>
        <w:t>ские особенности политического строя. Поэтому государственное устройство стран нужно различать по формальным, а не по содержательным критериям и признакам. Такими крите</w:t>
        <w:softHyphen/>
        <w:t>риями являются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 территорий, обладающих государственностью, суве</w:t>
        <w:softHyphen/>
        <w:t>ренитетом. Правовой статус территорий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во </w:t>
      </w:r>
      <w:r>
        <w:rPr>
          <w:color w:val="000000"/>
          <w:sz w:val="24"/>
          <w:szCs w:val="24"/>
        </w:rPr>
        <w:t>сецессии,</w:t>
      </w:r>
      <w:r>
        <w:rPr>
          <w:sz w:val="24"/>
          <w:szCs w:val="24"/>
        </w:rPr>
        <w:t xml:space="preserve"> то есть выхода из территориально-полити</w:t>
        <w:softHyphen/>
        <w:t>ческого образовани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тус территориальных органов. Являются ли эти уч</w:t>
        <w:softHyphen/>
        <w:t>реждения высшими органами государственной власт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тус нормативных актов, издаваемых органами террито</w:t>
        <w:softHyphen/>
        <w:t>рий. Являются ли эти акты законами либо имеют подзаконно</w:t>
      </w:r>
      <w:r>
        <w:rPr>
          <w:color w:val="000000"/>
          <w:sz w:val="24"/>
          <w:szCs w:val="24"/>
        </w:rPr>
        <w:t xml:space="preserve">е </w:t>
      </w:r>
      <w:r>
        <w:rPr>
          <w:sz w:val="24"/>
          <w:szCs w:val="24"/>
        </w:rPr>
        <w:t>значение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юридическое определение статуса личности в ее взаимоот</w:t>
        <w:softHyphen/>
        <w:t>ношениях с территорией. Иными словами, имеет ли территория свое гражданство, оформляющее ее правоотношения с жителям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стема распределения полномочий между территориям</w:t>
      </w:r>
      <w:r>
        <w:rPr>
          <w:color w:val="000000"/>
          <w:sz w:val="24"/>
          <w:szCs w:val="24"/>
        </w:rPr>
        <w:t xml:space="preserve">и </w:t>
      </w:r>
      <w:r>
        <w:rPr>
          <w:sz w:val="24"/>
          <w:szCs w:val="24"/>
        </w:rPr>
        <w:t>и территориально-политическим образован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ем, в которое они входят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стема привлечения финансовых средств в бюджет госу</w:t>
        <w:softHyphen/>
        <w:t>дарства, государственного объедин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Таким образом</w:t>
      </w:r>
      <w:r>
        <w:rPr>
          <w:i/>
          <w:iCs/>
          <w:sz w:val="24"/>
          <w:szCs w:val="24"/>
        </w:rPr>
        <w:t>, форму государств</w:t>
      </w:r>
      <w:r>
        <w:rPr>
          <w:i/>
          <w:iCs/>
          <w:color w:val="000000"/>
          <w:sz w:val="24"/>
          <w:szCs w:val="24"/>
        </w:rPr>
        <w:t>е</w:t>
      </w:r>
      <w:r>
        <w:rPr>
          <w:i/>
          <w:iCs/>
          <w:sz w:val="24"/>
          <w:szCs w:val="24"/>
        </w:rPr>
        <w:t>нного устройства можно обозначить как характеристику государственного строя, определяющую поли</w:t>
        <w:softHyphen/>
        <w:t>тико-правовой статус государства и образующих его терри</w:t>
        <w:softHyphen/>
        <w:t>торий, систему взаимоотношений между ними, территориаль</w:t>
        <w:softHyphen/>
        <w:t>ную структуру государственной вла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форме государственного устройства государства различа</w:t>
        <w:softHyphen/>
        <w:t>ются на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Федерации и унитарные государ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Государства, участвующие в политических объединениях и не участвующие в них. Причем встречаются два вида политиче</w:t>
        <w:softHyphen/>
        <w:t>ских объединени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оюзы государств (конфедерация, монархи</w:t>
        <w:softHyphen/>
        <w:t>ческая уния, протекторат) и союзные государства (федерации). Союзы государств, в свою очередь, могут быть равноправными и неравноправными; одни из них основаны на договоре, а другие объединены под властью общего монарх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Государства, признающие автономию территорий и не име</w:t>
        <w:softHyphen/>
        <w:t>ющие таковой.</w:t>
      </w:r>
      <w:r>
        <w:br w:type="page"/>
      </w:r>
    </w:p>
    <w:p>
      <w:pPr>
        <w:pStyle w:val="Style17"/>
        <w:rPr/>
      </w:pPr>
      <w:r>
        <w:rPr/>
        <w:t>2. УНИТАРНОЕ ГОСУДАРСТВО                                                                                     как наиболее простая форма территориального устройства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Унитарное государство представляет собой наиболее простую форму территориального устройства. Оно воплощает классиче</w:t>
        <w:softHyphen/>
        <w:t>ские представления о политическом объединении нации под еди</w:t>
        <w:softHyphen/>
        <w:t>ной властью. В данной форме только один субъект обладает госу</w:t>
        <w:softHyphen/>
        <w:t>дарственностью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амо государство. Оно является единым поли</w:t>
        <w:softHyphen/>
        <w:t>тическим центром общества. Только ему присущ государствен</w:t>
        <w:softHyphen/>
        <w:t>ный суверените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Единый государственный суверенитет подтвержд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н основным законом, конституцией. Основной закон закрепляет исключитель</w:t>
        <w:softHyphen/>
        <w:t>ную и нераздельную государственность на всей территории стра</w:t>
        <w:softHyphen/>
        <w:t>ны. Территории, входящие в состав унитарного государства, поли</w:t>
        <w:softHyphen/>
        <w:t>тической самостоятельности не имеют, не являются суверенны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Естественно, право </w:t>
      </w:r>
      <w:r>
        <w:rPr>
          <w:color w:val="000000"/>
          <w:sz w:val="24"/>
          <w:szCs w:val="24"/>
        </w:rPr>
        <w:t>сецессии</w:t>
      </w:r>
      <w:r>
        <w:rPr>
          <w:sz w:val="24"/>
          <w:szCs w:val="24"/>
        </w:rPr>
        <w:t xml:space="preserve"> (отделения) за территориями не признается. Речь идет о запрете на </w:t>
      </w:r>
      <w:r>
        <w:rPr>
          <w:color w:val="000000"/>
          <w:sz w:val="24"/>
          <w:szCs w:val="24"/>
        </w:rPr>
        <w:t>сецессию</w:t>
      </w:r>
      <w:r>
        <w:rPr>
          <w:sz w:val="24"/>
          <w:szCs w:val="24"/>
        </w:rPr>
        <w:t xml:space="preserve"> именно территорий, а не проживающих там общностей. Если местное сообщество при</w:t>
        <w:softHyphen/>
        <w:t>обретает свойства народа, нац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и, претендует на международное признание, то вступают в действие международно-правовые нор</w:t>
        <w:softHyphen/>
        <w:t>мы о праве народов на самоопределение, на собственную нацио</w:t>
        <w:softHyphen/>
        <w:t xml:space="preserve">нальную государственность. В этом случае, конечно, может </w:t>
      </w:r>
      <w:r>
        <w:rPr>
          <w:color w:val="000000"/>
          <w:sz w:val="24"/>
          <w:szCs w:val="24"/>
        </w:rPr>
        <w:t>состояться</w:t>
      </w:r>
      <w:r>
        <w:rPr>
          <w:sz w:val="24"/>
          <w:szCs w:val="24"/>
        </w:rPr>
        <w:t xml:space="preserve"> обособлени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даже 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олное отделение</w:t>
      </w:r>
      <w:r>
        <w:rPr>
          <w:color w:val="000000"/>
          <w:sz w:val="24"/>
          <w:szCs w:val="24"/>
        </w:rPr>
        <w:t>'</w:t>
      </w:r>
      <w:r>
        <w:rPr>
          <w:sz w:val="24"/>
          <w:szCs w:val="24"/>
        </w:rPr>
        <w:t xml:space="preserve"> фактически возник</w:t>
        <w:softHyphen/>
        <w:t>шего, учрежденного народом государ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Например, арабы, проживающие на западном берегу рек</w:t>
      </w:r>
      <w:r>
        <w:rPr>
          <w:color w:val="000000"/>
          <w:sz w:val="24"/>
          <w:szCs w:val="24"/>
        </w:rPr>
        <w:t xml:space="preserve">и </w:t>
      </w:r>
      <w:r>
        <w:rPr>
          <w:sz w:val="24"/>
          <w:szCs w:val="24"/>
        </w:rPr>
        <w:t xml:space="preserve">Иордан, настояли на своем праве </w:t>
      </w:r>
      <w:r>
        <w:rPr>
          <w:color w:val="000000"/>
          <w:sz w:val="24"/>
          <w:szCs w:val="24"/>
        </w:rPr>
        <w:t>самоопределения.</w:t>
      </w:r>
      <w:r>
        <w:rPr>
          <w:sz w:val="24"/>
          <w:szCs w:val="24"/>
        </w:rPr>
        <w:t xml:space="preserve"> Вполне воз</w:t>
        <w:softHyphen/>
        <w:t>можно, что их самостоятельность приобретет форму государства и повлечет обособление от Израиля. Но до т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х пор, пока террито</w:t>
        <w:softHyphen/>
        <w:t>риальное сообщество людей силой оружия или политической борьбой не докажет того, что оно является народом, счита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тся, что унитарное государство остается формой организаци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единого, хотя бы и многонационального народа. И статус территорий не явля</w:t>
        <w:softHyphen/>
        <w:t>ется формой, выражающей суверенитет. До этих пор право отде</w:t>
        <w:softHyphen/>
        <w:t>ления территории от государства юридически не существуе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В унитарном государстве местным сообществам добиться ста</w:t>
        <w:softHyphen/>
        <w:t xml:space="preserve">туса народа не так-то просто. Например, в </w:t>
      </w:r>
      <w:r>
        <w:rPr>
          <w:color w:val="000000"/>
          <w:sz w:val="24"/>
          <w:szCs w:val="24"/>
        </w:rPr>
        <w:t>ст.З</w:t>
      </w:r>
      <w:r>
        <w:rPr>
          <w:sz w:val="24"/>
          <w:szCs w:val="24"/>
        </w:rPr>
        <w:t xml:space="preserve"> французской кон</w:t>
        <w:softHyphen/>
        <w:t>ституции сказано: "Национальный суверенитет принадлежит народу... Никакая часть народа... не может присвоить себе его осуществление". Таким образом, унитарное государство в прин</w:t>
        <w:softHyphen/>
        <w:t>ципе отрицает существование каких-либо носителей суверените</w:t>
        <w:softHyphen/>
        <w:t>та, кроме единого народа (или единого монарха)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Унитарная форма ограничивает права территорий и их орга</w:t>
        <w:softHyphen/>
        <w:t>нов преимущественно р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ш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ни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м м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стных дел. Обычно террито</w:t>
        <w:softHyphen/>
        <w:t>рии не имеют права участвовать в государственной политике. «Если местные учреждения должны получить политический ха</w:t>
        <w:softHyphen/>
        <w:t>рактер, то это поведет к раздроблению государства. Даже в сво</w:t>
        <w:softHyphen/>
        <w:t>бодных государствах им запрещается выражать мнения по поли</w:t>
        <w:softHyphen/>
        <w:t>тическим вопросам, ибо это искажает истинное их значение</w:t>
      </w:r>
      <w:r>
        <w:rPr>
          <w:color w:val="000000"/>
          <w:sz w:val="24"/>
          <w:szCs w:val="24"/>
        </w:rPr>
        <w:t>...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3"/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Политически единое государство не всегда ста</w:t>
        <w:softHyphen/>
        <w:t>новится централизованным в административном отношении. В этой форме устройства за гражданами, обществ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нными ассоциациями и другими субъектами могут быть пр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знаны различные права и свободы. Не являются исключе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ием и т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рр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тории. Права терри</w:t>
        <w:softHyphen/>
        <w:t>торий в у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итарном государстве являются бол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е или м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нее об</w:t>
        <w:softHyphen/>
        <w:t>ширным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, вплоть до местного самоу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равления. Однако эти пол</w:t>
        <w:softHyphen/>
        <w:t>номочия, местные свободы и привилег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и принадлежат террито</w:t>
        <w:softHyphen/>
        <w:t>риям нс по собств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нному праву, а пр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обретаются в силу закона, изданного государством. На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бол</w:t>
      </w:r>
      <w:r>
        <w:rPr>
          <w:color w:val="000000"/>
          <w:sz w:val="24"/>
          <w:szCs w:val="24"/>
        </w:rPr>
        <w:t>ее</w:t>
      </w:r>
      <w:r>
        <w:rPr>
          <w:sz w:val="24"/>
          <w:szCs w:val="24"/>
        </w:rPr>
        <w:t xml:space="preserve"> свободным 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 xml:space="preserve">равовым </w:t>
      </w:r>
      <w:r>
        <w:rPr>
          <w:color w:val="000000"/>
          <w:sz w:val="24"/>
          <w:szCs w:val="24"/>
        </w:rPr>
        <w:t>положением</w:t>
      </w:r>
      <w:r>
        <w:rPr>
          <w:sz w:val="24"/>
          <w:szCs w:val="24"/>
        </w:rPr>
        <w:t xml:space="preserve"> территорий может быть статус юридического лица, а в боль</w:t>
        <w:softHyphen/>
        <w:t>шинстве случа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в мест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ые органы административно подчинены правительству</w:t>
      </w:r>
      <w:r>
        <w:rPr>
          <w:color w:val="000000"/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Учреждается одна система высших государственных орга</w:t>
        <w:softHyphen/>
        <w:t>нов. Ими являются только центральные политические учрежде</w:t>
        <w:softHyphen/>
        <w:t>н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глава государства, правительство, парламент, верховные судебные инстанции. Представительные и административные учреждения территорий не относятся к числу высших государ</w:t>
        <w:softHyphen/>
        <w:t>ственных орган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В унитарном государстве действует единая система законо</w:t>
        <w:softHyphen/>
        <w:t>дательства. Только акты центральных органов власти имеют ранг закон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акта высшей юридической силы. Это не исклю</w:t>
        <w:softHyphen/>
        <w:t>чает права местных органов осуществлять правовое регулирова</w:t>
        <w:softHyphen/>
        <w:t>ние по вопросам, имеющим локальное значение. Вместе с тем их акты являются подзаконными, издаются в пределах компетен</w:t>
        <w:softHyphen/>
        <w:t>ции, установленной государством, и не могут противоречить законам</w:t>
      </w:r>
      <w:r>
        <w:rPr>
          <w:color w:val="000000"/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истемы налогообложения, применяемые в унитарных госу</w:t>
        <w:softHyphen/>
        <w:t>дарствах, различаются. Однако первичным монопольным правом налогообложения обладает государство, а не территории. Взима</w:t>
        <w:softHyphen/>
        <w:t>ние местных налогов, как правило, допускается с санкции госу</w:t>
        <w:softHyphen/>
        <w:t>дарства. Территории, в отличие от государства, не вправе по свое</w:t>
        <w:softHyphen/>
        <w:t>му усмотрению устанавливать и взимать налог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унитарном государстве установлено единое гражданство (подданство). Лица, пребывающие на территориях, являются для них не гражданами, а жителями. Такие понятия, как гражданин области, провинции, города, не употребляются, если не считать символического, почетного гражданства. Обычно в унитарном государстве устанавливается единая су</w:t>
        <w:softHyphen/>
        <w:t xml:space="preserve">дебная систем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нитарная форма государственности широко распростране</w:t>
        <w:softHyphen/>
        <w:t>на. Ее использует большинство стран Западной, Центральной и Восточной Европы и Афри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rPr>
          <w:b/>
          <w:b/>
          <w:bCs/>
        </w:rPr>
      </w:pPr>
      <w:r>
        <w:rPr>
          <w:lang w:val="en-US" w:eastAsia="en-US"/>
        </w:rPr>
        <w:t>3.</w:t>
      </w:r>
      <w:r>
        <w:rPr/>
        <w:t xml:space="preserve"> формы ГОСУДАРСТВЕННЫ</w:t>
      </w:r>
      <w:r>
        <w:rPr>
          <w:caps w:val="false"/>
          <w:smallCaps w:val="false"/>
        </w:rPr>
        <w:t>Х</w:t>
      </w:r>
      <w:r>
        <w:rPr/>
        <w:t xml:space="preserve"> ОБЪЕДИНЕНИЙ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Политически обустроенные территории иногда входят в со</w:t>
        <w:softHyphen/>
        <w:t xml:space="preserve">став </w:t>
      </w:r>
      <w:r>
        <w:rPr>
          <w:i/>
          <w:iCs/>
          <w:sz w:val="24"/>
          <w:szCs w:val="24"/>
        </w:rPr>
        <w:t>государственных объединений</w:t>
      </w:r>
      <w:r>
        <w:rPr>
          <w:sz w:val="24"/>
          <w:szCs w:val="24"/>
        </w:rPr>
        <w:t>. Участие в объединении ска</w:t>
        <w:softHyphen/>
        <w:t>зывается на условиях осуществления власти в государствах и определяет особенности формы государственного устрой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Юридические последствия вхождения в объединение разли</w:t>
        <w:softHyphen/>
        <w:t>чаются. В одних случаях результатом объединения территорий является создание союзного государства (федерации); в других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возникает союз государств (конфедерация, монархическая уния, протекторат)</w:t>
      </w:r>
      <w:r>
        <w:rPr>
          <w:color w:val="000000"/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mallCaps/>
          <w:color w:val="000000"/>
          <w:sz w:val="24"/>
          <w:szCs w:val="24"/>
          <w:lang w:val="en-US" w:eastAsia="en-US"/>
        </w:rPr>
      </w:pPr>
      <w:r>
        <w:rPr>
          <w:smallCaps/>
          <w:color w:val="000000"/>
          <w:sz w:val="24"/>
          <w:szCs w:val="24"/>
          <w:lang w:val="en-US" w:eastAsia="en-US"/>
        </w:rPr>
      </w:r>
    </w:p>
    <w:p>
      <w:pPr>
        <w:pStyle w:val="Style17"/>
        <w:rPr/>
      </w:pPr>
      <w:r>
        <w:rPr/>
        <w:t>3.1.Федерац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едерация представляет собой объединение территорий, об</w:t>
        <w:softHyphen/>
        <w:t>ладающих собственной государственностью, в единое союзное го</w:t>
        <w:softHyphen/>
        <w:t>сударство. В отличие от унитарного государства, федерация вы</w:t>
        <w:softHyphen/>
        <w:t>глядит как политически сложное государство. В то же время фе</w:t>
        <w:softHyphen/>
        <w:t>дерация отличается от иных объединений тем, что она обладает государственностью, а конфедерация, уния и протекторат госу</w:t>
        <w:softHyphen/>
        <w:t>дарствами не являют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ожная политическая природа федерации обусловлена тем, что в ней осуществлен раздел суверенитета между союзом и его территориальными частями. Собственной государственностью, суверенитетом обладают как федерация, так и ее член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Источником федеративной государственности является суве</w:t>
        <w:softHyphen/>
        <w:t>ренитет нации, образующей ее население, и (или) монарха, воз</w:t>
        <w:softHyphen/>
        <w:t>главляющего союз. Например, конституция США учр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дила феде</w:t>
        <w:softHyphen/>
        <w:t>ративное государство от имени всего народа Соединенных Шта</w:t>
        <w:softHyphen/>
        <w:t xml:space="preserve">тов. "С самого начала предполагалось, что Конституция создает национальное правительство с огромными, хотя 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ограниченны</w:t>
        <w:softHyphen/>
        <w:t>ми законодательными полномочиями, источником которых яв</w:t>
        <w:softHyphen/>
        <w:t>ляется сама Конституция</w:t>
      </w:r>
      <w:r>
        <w:rPr>
          <w:color w:val="000000"/>
          <w:sz w:val="24"/>
          <w:szCs w:val="24"/>
        </w:rPr>
        <w:t>'"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 w:eastAsia="en-US"/>
        </w:rPr>
        <w:t xml:space="preserve"> 1871</w:t>
      </w:r>
      <w:r>
        <w:rPr>
          <w:sz w:val="24"/>
          <w:szCs w:val="24"/>
        </w:rPr>
        <w:t xml:space="preserve"> г. на основе немецких монар</w:t>
        <w:softHyphen/>
        <w:t>хий (княжеств, королевств) было образовано федеративное госу</w:t>
        <w:softHyphen/>
        <w:t>дарств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Германская Империя, возглавляемая кайзером (наследственным императором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Нация в федеративном государстве политически едина, но не в полной мере. В юридическом смысле она состоит из народов, </w:t>
      </w:r>
      <w:r>
        <w:rPr>
          <w:color w:val="000000"/>
          <w:sz w:val="24"/>
          <w:szCs w:val="24"/>
        </w:rPr>
        <w:t>каждый</w:t>
      </w:r>
      <w:r>
        <w:rPr>
          <w:sz w:val="24"/>
          <w:szCs w:val="24"/>
        </w:rPr>
        <w:t xml:space="preserve"> из которых претенду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т на 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звестную меру </w:t>
      </w:r>
      <w:r>
        <w:rPr>
          <w:color w:val="000000"/>
          <w:sz w:val="24"/>
          <w:szCs w:val="24"/>
        </w:rPr>
        <w:t xml:space="preserve">политической </w:t>
      </w:r>
      <w:r>
        <w:rPr>
          <w:sz w:val="24"/>
          <w:szCs w:val="24"/>
        </w:rPr>
        <w:t>самостоятельности. Считается, что эти народы через рефер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ндум или своих представителей однажды дали согласие на объедине</w:t>
        <w:softHyphen/>
        <w:t>ние в федеративном государстве. В то же время кажды</w:t>
      </w:r>
      <w:r>
        <w:rPr>
          <w:color w:val="000000"/>
          <w:sz w:val="24"/>
          <w:szCs w:val="24"/>
        </w:rPr>
        <w:t>й</w:t>
      </w:r>
      <w:r>
        <w:rPr>
          <w:sz w:val="24"/>
          <w:szCs w:val="24"/>
        </w:rPr>
        <w:t xml:space="preserve"> из 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 xml:space="preserve">их оставил за собой долю суверенных 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ра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Таким образом, государственность субъекта федерации также происходит из суверенитета народа, зан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мающего его террито</w:t>
        <w:softHyphen/>
        <w:t>рию. Ее источником может быть суверенитет монарха, есл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субъект федерации имеет монархическую форму 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равлен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я. Так, Объед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softHyphen/>
        <w:t>нен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ые Арабские Эмираты образованы в результат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 отчуждения эмирами доли суверенитета в пользу союза. Однако каждый 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з эмиров отчасти сохраняет права главы своего государ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И федерация, и сами участники (субъекты) союза имеют источник государственности. Из этого следует, что на од</w:t>
        <w:softHyphen/>
        <w:t>ном политическом пространстве сосуществуют суверенитеты как федерации, так и ее членов. Государственность каждой из сторон в федеративных отношениях взаимно ограничена. Ни федерация, ни ее субъекты не обладают полным государственным суверени</w:t>
        <w:softHyphen/>
        <w:t>тетом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том что суверенитет федерации абсолютен, существуют некоторые принципиальные отличия федерации от унитарного государств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Суверенитет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то политическая, а не просто админи</w:t>
        <w:softHyphen/>
        <w:t>стративная правоспособность территори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, обладающей государ</w:t>
        <w:softHyphen/>
        <w:t>ственностью. Так, основатели США имели вполне определенный за</w:t>
        <w:softHyphen/>
        <w:t>мысел в област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государственного устройства. В</w:t>
      </w:r>
      <w:r>
        <w:rPr>
          <w:sz w:val="24"/>
          <w:szCs w:val="24"/>
          <w:lang w:val="en-US" w:eastAsia="en-US"/>
        </w:rPr>
        <w:t xml:space="preserve"> 1760</w:t>
      </w:r>
      <w:r>
        <w:rPr>
          <w:sz w:val="24"/>
          <w:szCs w:val="24"/>
        </w:rPr>
        <w:t xml:space="preserve"> г. амери</w:t>
        <w:softHyphen/>
        <w:t>канские колон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сты в ответ на попытку британского парламента заявить о его верховенстве возразил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, что даже его верховенство существует лишь до тех пор, пока это необходимо для объединен</w:t>
        <w:softHyphen/>
        <w:t>ной политик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Швейцарская конст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туция признает суверенитет кантонов. Ст.</w:t>
      </w:r>
      <w:r>
        <w:rPr>
          <w:sz w:val="24"/>
          <w:szCs w:val="24"/>
          <w:lang w:val="en-US" w:eastAsia="en-US"/>
        </w:rPr>
        <w:t xml:space="preserve"> 4</w:t>
      </w:r>
      <w:r>
        <w:rPr>
          <w:sz w:val="24"/>
          <w:szCs w:val="24"/>
        </w:rPr>
        <w:t xml:space="preserve"> Конституции штата Нижняя Калифорния провозглашает его суверенным за изъятиями, установленными мексиканской конституц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ей. В США конст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туции штатов прямо заявляют о своем суверенитет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. «Штаты получают общую (</w:t>
      </w:r>
      <w:r>
        <w:rPr>
          <w:sz w:val="24"/>
          <w:szCs w:val="24"/>
          <w:lang w:val="en-US"/>
        </w:rPr>
        <w:t>plenary</w:t>
      </w:r>
      <w:r>
        <w:rPr>
          <w:sz w:val="24"/>
          <w:szCs w:val="24"/>
        </w:rPr>
        <w:t xml:space="preserve">) власть из существа изначально 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ринадлежащ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го им суверенитета»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Разделенный суверенитет определяет все существенные свой</w:t>
        <w:softHyphen/>
        <w:t>ства федерализма. Федерация образуется на договорных или квазидоговорных (подразумеваемых договор) началах. Иными словами, в основе федерации лежит соглашение между центром и территориями о разделе суверенитета, сфер политического ведения. Это соглашение может быть выполнено в форме дого</w:t>
        <w:softHyphen/>
        <w:t>вора, заключаемого независимыми государствами. Так, до обра</w:t>
        <w:softHyphen/>
        <w:t>зования федерации в Швейцарии ее кантоны являлись само</w:t>
        <w:softHyphen/>
        <w:t>стоятельными</w:t>
      </w:r>
      <w:r>
        <w:rPr>
          <w:color w:val="000000"/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Федеративное соглашение может существовать в виде отдель</w:t>
        <w:softHyphen/>
        <w:t>ного акта. Например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Учредительный акт о создании М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кси</w:t>
        <w:softHyphen/>
        <w:t xml:space="preserve">канских Соединенных Штатов. Соглашения об учреждении </w:t>
      </w:r>
      <w:r>
        <w:rPr>
          <w:color w:val="000000"/>
          <w:sz w:val="24"/>
          <w:szCs w:val="24"/>
        </w:rPr>
        <w:t>федераций</w:t>
      </w:r>
      <w:r>
        <w:rPr>
          <w:sz w:val="24"/>
          <w:szCs w:val="24"/>
        </w:rPr>
        <w:t xml:space="preserve"> нередко включены в основной закон (конституцию), </w:t>
      </w:r>
      <w:r>
        <w:rPr>
          <w:color w:val="000000"/>
          <w:sz w:val="24"/>
          <w:szCs w:val="24"/>
        </w:rPr>
        <w:t>который</w:t>
      </w:r>
      <w:r>
        <w:rPr>
          <w:sz w:val="24"/>
          <w:szCs w:val="24"/>
        </w:rPr>
        <w:t xml:space="preserve"> принимается с участием субъектов федерации (штатов, </w:t>
      </w:r>
      <w:r>
        <w:rPr>
          <w:color w:val="000000"/>
          <w:sz w:val="24"/>
          <w:szCs w:val="24"/>
        </w:rPr>
        <w:t>з</w:t>
      </w:r>
      <w:r>
        <w:rPr>
          <w:sz w:val="24"/>
          <w:szCs w:val="24"/>
        </w:rPr>
        <w:t>емель, султанатов, кантонов, провинций и проч.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Акт об учреждении федерации оформляет два типа государств. </w:t>
      </w:r>
      <w:r>
        <w:rPr>
          <w:color w:val="000000"/>
          <w:sz w:val="24"/>
          <w:szCs w:val="24"/>
        </w:rPr>
        <w:t>Т</w:t>
      </w:r>
      <w:r>
        <w:rPr>
          <w:sz w:val="24"/>
          <w:szCs w:val="24"/>
        </w:rPr>
        <w:t>ерритория субъекта федерации составляет пространство, на ко</w:t>
        <w:softHyphen/>
      </w:r>
      <w:r>
        <w:rPr>
          <w:color w:val="000000"/>
          <w:sz w:val="24"/>
          <w:szCs w:val="24"/>
        </w:rPr>
        <w:t>то</w:t>
      </w:r>
      <w:r>
        <w:rPr>
          <w:sz w:val="24"/>
          <w:szCs w:val="24"/>
        </w:rPr>
        <w:t xml:space="preserve">рое распространяется не только его власть, но 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власть </w:t>
      </w:r>
      <w:r>
        <w:rPr>
          <w:color w:val="000000"/>
          <w:sz w:val="24"/>
          <w:szCs w:val="24"/>
        </w:rPr>
        <w:t>федеральных</w:t>
      </w:r>
      <w:r>
        <w:rPr>
          <w:sz w:val="24"/>
          <w:szCs w:val="24"/>
        </w:rPr>
        <w:t xml:space="preserve"> органов. Эта т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рритория является также и территорией союзного государства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Если в федерациях на одной территории сосуществу</w:t>
        <w:softHyphen/>
        <w:t>ют два типа государственности, отношения между ними должны быть упорядочены, а полномочия государственных органов союза и его участников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разграничены. Компетенция и федерации, и ее субъектов является собственной, выражает государственность, присущую им обоим. Если права административно-территориаль</w:t>
        <w:softHyphen/>
        <w:t>ной единицы основаны на законе, изданном центральной властью, то компетенция члена союзного государства определена актом об учреждении федерации и основным законом, принятым самим членом союз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Прежде всего раздел суверенитета проводится путем распре</w:t>
        <w:softHyphen/>
        <w:t>деления компетенции между законодательными органами фе</w:t>
        <w:softHyphen/>
        <w:t>дерации и ее участников. Кроме того, разграничивается компе</w:t>
        <w:softHyphen/>
        <w:t>тенция между главами государств, администрациями и судеб</w:t>
        <w:softHyphen/>
        <w:t>ными органами обоих уровней. Применяют различные принципы разграничения компетенции</w:t>
      </w:r>
      <w:r>
        <w:rPr>
          <w:color w:val="000000"/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Во многих федерациях весь объем государственных полномо</w:t>
        <w:softHyphen/>
        <w:t>чий делится на две основные части. Одну из них определяют как сферу исключительной компетенции, а другую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статочной. К исключительной компетенции относятся полномочия, которыми пользуется лишь тот, за кем они закреплены. Ее обладатель обычно не может выходить за пределы исключительных полномочий, если иное прямо не оговорено законо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Как правило, исключительную компетенцию отдают феде</w:t>
        <w:softHyphen/>
        <w:t xml:space="preserve">ральным органам. Все латиноамериканские федерации </w:t>
      </w:r>
      <w:r>
        <w:rPr>
          <w:color w:val="000000"/>
          <w:sz w:val="24"/>
          <w:szCs w:val="24"/>
        </w:rPr>
        <w:t>(Арген</w:t>
      </w:r>
      <w:r>
        <w:rPr>
          <w:sz w:val="24"/>
          <w:szCs w:val="24"/>
        </w:rPr>
        <w:t>ти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а, Венесуэла, Браз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лия, Мексика) 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многие други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 государства (например, Австрия) относят исключительную к</w:t>
      </w:r>
      <w:r>
        <w:rPr>
          <w:color w:val="000000"/>
          <w:sz w:val="24"/>
          <w:szCs w:val="24"/>
        </w:rPr>
        <w:t>о</w:t>
      </w:r>
      <w:r>
        <w:rPr>
          <w:sz w:val="24"/>
          <w:szCs w:val="24"/>
        </w:rPr>
        <w:t>м</w:t>
        <w:softHyphen/>
        <w:t>петенцию к ведению союзного государства. В соста</w:t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 xml:space="preserve"> исключи</w:t>
        <w:softHyphen/>
        <w:t>тельной компетенции союза обычно входят такие полномочия, как ведение внешней политики, оборона, объявлени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 войны и заключение мира, регулирование таможенных отношен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й, кре</w:t>
        <w:softHyphen/>
        <w:t xml:space="preserve">дитно-денежная и банковская система, основные коммуникации (почта, телефонная связь), 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а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более важные и опасные отрасли производства (ядерная энергетика, вооружения и проч.), союз</w:t>
        <w:softHyphen/>
        <w:t>ное гражданство и основные права человека, принятие в союз новых членов, преобразование федеральных территорий в фор</w:t>
        <w:softHyphen/>
        <w:t>му субъектов федерации и другие предметы ведения. Набор исключительных полномочий должен обеспечивать необходи</w:t>
        <w:softHyphen/>
        <w:t>мую степень государственного единения и политическую дееспо</w:t>
        <w:softHyphen/>
        <w:t>собность союза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огда исключительная компетенция закреплена и за субъек</w:t>
        <w:softHyphen/>
        <w:t>тами федерации. Так, в Канаде провинции по собственному ис</w:t>
        <w:softHyphen/>
        <w:t>ключительному праву решают вопросы изменения их конститу</w:t>
        <w:softHyphen/>
        <w:t>ций, кроме изменения формы правления; провинциального нало</w:t>
        <w:softHyphen/>
        <w:t>гообложения; осуществляют регулирование пенитенциарных учреждений и учреждений здравоохранения. Они регулируют имущественные и гражданские права в провинции; правосудие в провинции и некоторые другие области. В Индии каждая из сторон федеративных отношений наделена своей исключитель</w:t>
        <w:softHyphen/>
        <w:t xml:space="preserve">ной компетенцией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Та часть полномочий, которая не является исключительной и не оговорена как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м-либо иным образом, составляет остаточную компетенц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ю. Остаточная компетенция обычно закрепляется за территориями в тех федерациях, которые образованы соглаше</w:t>
        <w:softHyphen/>
        <w:t>нием ранее независимых государств. Так, образовав союз, Северо</w:t>
        <w:softHyphen/>
        <w:t>американские штаты согласились передать в исключительное ве</w:t>
        <w:softHyphen/>
        <w:t>ден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е федерации часть полномочий, имею</w:t>
      </w:r>
      <w:r>
        <w:rPr>
          <w:color w:val="000000"/>
          <w:sz w:val="24"/>
          <w:szCs w:val="24"/>
        </w:rPr>
        <w:t>щ</w:t>
      </w:r>
      <w:r>
        <w:rPr>
          <w:sz w:val="24"/>
          <w:szCs w:val="24"/>
        </w:rPr>
        <w:t>их об</w:t>
      </w:r>
      <w:r>
        <w:rPr>
          <w:color w:val="000000"/>
          <w:sz w:val="24"/>
          <w:szCs w:val="24"/>
        </w:rPr>
        <w:t>ще</w:t>
      </w:r>
      <w:r>
        <w:rPr>
          <w:sz w:val="24"/>
          <w:szCs w:val="24"/>
        </w:rPr>
        <w:t>нацио</w:t>
      </w:r>
      <w:r>
        <w:rPr>
          <w:color w:val="000000"/>
          <w:sz w:val="24"/>
          <w:szCs w:val="24"/>
        </w:rPr>
        <w:t>на</w:t>
      </w:r>
      <w:r>
        <w:rPr>
          <w:sz w:val="24"/>
          <w:szCs w:val="24"/>
        </w:rPr>
        <w:t>ль</w:t>
        <w:softHyphen/>
        <w:t>ное значен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е, а за собой "оставили" иные права, которы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sz w:val="24"/>
          <w:szCs w:val="24"/>
        </w:rPr>
        <w:t>образовали остаточную компетенцию. Есл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ж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 исключительн</w:t>
      </w:r>
      <w:r>
        <w:rPr>
          <w:color w:val="000000"/>
          <w:sz w:val="24"/>
          <w:szCs w:val="24"/>
        </w:rPr>
        <w:t>а</w:t>
      </w:r>
      <w:r>
        <w:rPr>
          <w:sz w:val="24"/>
          <w:szCs w:val="24"/>
        </w:rPr>
        <w:t>я компете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ция закрепля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тся за субъектам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федерац</w:t>
      </w:r>
      <w:r>
        <w:rPr>
          <w:color w:val="000000"/>
          <w:sz w:val="24"/>
          <w:szCs w:val="24"/>
        </w:rPr>
        <w:t>ии</w:t>
      </w:r>
      <w:r>
        <w:rPr>
          <w:sz w:val="24"/>
          <w:szCs w:val="24"/>
        </w:rPr>
        <w:t>, то облада</w:t>
        <w:softHyphen/>
        <w:t>т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лем </w:t>
      </w:r>
      <w:r>
        <w:rPr>
          <w:color w:val="000000"/>
          <w:sz w:val="24"/>
          <w:szCs w:val="24"/>
        </w:rPr>
        <w:t>остаточной</w:t>
      </w:r>
      <w:r>
        <w:rPr>
          <w:sz w:val="24"/>
          <w:szCs w:val="24"/>
        </w:rPr>
        <w:t xml:space="preserve"> ста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овится союз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В целях согласования деятельности центра и субъектов феде</w:t>
        <w:softHyphen/>
        <w:t>рации могут формироваться учреждения с консультативными правами. Например, в США с</w:t>
      </w:r>
      <w:r>
        <w:rPr>
          <w:sz w:val="24"/>
          <w:szCs w:val="24"/>
          <w:lang w:val="en-US" w:eastAsia="en-US"/>
        </w:rPr>
        <w:t xml:space="preserve"> 1908</w:t>
      </w:r>
      <w:r>
        <w:rPr>
          <w:sz w:val="24"/>
          <w:szCs w:val="24"/>
        </w:rPr>
        <w:t xml:space="preserve"> г. создана и действует Нацио</w:t>
        <w:softHyphen/>
        <w:t>нальная ассоциация губернаторов, хартия которой определяет ее основные функци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лияние на центральную власть со стороны штатов и согласование местной пол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тики с общенациональной. Имеется и такой полуофициальный орган, как Совет правительств штатов, который обеспечивает согласован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ую политику субъектов федерации. В частности, он разрабатывает модели законов, кото</w:t>
        <w:softHyphen/>
        <w:t>рые штаты впоследствии прин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мают по единому образцу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В ОАЭ действует совет эмиров, образуемый монархами государств, входя</w:t>
        <w:softHyphen/>
        <w:t>щих в союз. Канцлер ФРГ регулярно привлекает глав правительств земель для участия в разработке согласованной политик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. Но, ко</w:t>
        <w:softHyphen/>
        <w:t xml:space="preserve">нечно, деятельность подобных учреждений 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ельзя считать формой осуществления совместной компетенции. Четвертая группа пол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омочий, которая может быть установ</w:t>
        <w:softHyphen/>
        <w:t>лена в рамках федерализма, определяется как конкурирующая компетенция. Под конкурирующей компетенцией подразумевают</w:t>
        <w:softHyphen/>
        <w:t>ся полномочия, которые могут быть использованы и федераль</w:t>
        <w:softHyphen/>
        <w:t>ными органами, и государственными учреждениями субъектов федерации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Условия, при которых та или иная сторона вправе воспользо</w:t>
        <w:softHyphen/>
        <w:t>ваться конкурирующей компетенцией, определяются юридически. В Бразилии, ФРГ субъекты федерации реализуют некоторые пол</w:t>
        <w:softHyphen/>
        <w:t>номочия при условии, что союзное государство не сделает этого. Каждый североамериканский штат вправе учреждать свои воору</w:t>
        <w:softHyphen/>
        <w:t>женные формирован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милицию (национальную гвардию). Но штаты используют ее только в правоохранительных целях. В слу</w:t>
        <w:softHyphen/>
        <w:t>чае, если в том есть необходимость, подразделения милиции могут быть использованы в военных целях, но только федерацией. Иног</w:t>
        <w:softHyphen/>
        <w:t>да права федерации применять конкурирующую компетенцию ог</w:t>
        <w:softHyphen/>
        <w:t>раничены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Германия использует эти полномочия только при обстоятельствах, требующих ее непосредственного участ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уществование двух типов государственности в условиях федерализма подтверждается другими признака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В федерации существует двойное, а точне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двуединое граж</w:t>
        <w:softHyphen/>
        <w:t>данство. Лица находятся в политико-правовой связи (граждан</w:t>
        <w:softHyphen/>
        <w:t>стве) не только с центральным государством, но и с субъектами федерации. Гражданин штата, земли или подданный провинции состоит также и в союзном гражданстве либо подданств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"Вся</w:t>
        <w:softHyphen/>
        <w:t>кий гражданин кантона является швейцарским гражданином" (ст.</w:t>
      </w:r>
      <w:r>
        <w:rPr>
          <w:sz w:val="24"/>
          <w:szCs w:val="24"/>
          <w:lang w:val="en-US" w:eastAsia="en-US"/>
        </w:rPr>
        <w:t xml:space="preserve"> 43</w:t>
      </w:r>
      <w:r>
        <w:rPr>
          <w:sz w:val="24"/>
          <w:szCs w:val="24"/>
        </w:rPr>
        <w:t xml:space="preserve"> Конституции Швейцарии). Обычно гражданство субъек</w:t>
        <w:softHyphen/>
        <w:t>тов федерации подвижное, оно изменяется с переменой места про</w:t>
        <w:softHyphen/>
        <w:t>живания лица. Союзное гражданство устойчиво, перемена места жительства на нем не сказываетс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Субъекты федерации вправе осуществлять налогообложение. По крайней мере, установление и взимание налогов может быть отнесено к совместной или конкурирующей компетенции, </w:t>
      </w:r>
      <w:r>
        <w:rPr>
          <w:color w:val="000000"/>
          <w:sz w:val="24"/>
          <w:szCs w:val="24"/>
        </w:rPr>
        <w:t>позволяющей</w:t>
      </w:r>
      <w:r>
        <w:rPr>
          <w:sz w:val="24"/>
          <w:szCs w:val="24"/>
        </w:rPr>
        <w:t xml:space="preserve"> федерации влиять на фискальную деятельность ее участ</w:t>
        <w:softHyphen/>
        <w:t>ник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федеративных государствах иногда учреждается двойная система судов, действует процессуальное право участников союза (США, Швейцария и др.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бъекты представлены в одной из палат федерального пар</w:t>
        <w:softHyphen/>
        <w:t>ламента, если таковой имеется. Как правило, от каждого участни</w:t>
        <w:softHyphen/>
        <w:t>ка союза избирается равное количество депутатов в федеральном законодательном органе. Случается, что депутатов верхней пала</w:t>
        <w:softHyphen/>
        <w:t>ты федерального парламента назначают правительства или пар</w:t>
        <w:softHyphen/>
        <w:t>ламенты субъектов федерации. Члены федерального Сената в Пакистане назначаются законодательными собраниями провин</w:t>
        <w:softHyphen/>
        <w:t xml:space="preserve">ци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ожное государственное устройство является причиной того, что в федерации возникает потребность в системе гарантий, обес</w:t>
        <w:softHyphen/>
        <w:t>печивающих соблюдение прав участников союза и охрану феде</w:t>
        <w:softHyphen/>
        <w:t>рального государственного единства. Это естественно, поскольку их интересы далеко не всегда совпадают, а возникающие разно</w:t>
        <w:softHyphen/>
        <w:t>гласия могут привести к притеснению субъектов федерации, по</w:t>
        <w:softHyphen/>
        <w:t>литической гегемонии союза либо, напротив, к сепаратизм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Права субъекта федерации закреплены не только в его соб</w:t>
        <w:softHyphen/>
        <w:t>ственных, но и в федеральных основных законах. Нарушая права участников союза, федерация подрывает и свою государственность. Права федерации, ее суверенитет также гарантируются. На</w:t>
        <w:softHyphen/>
        <w:t>пример, субъектам федерации нередко прямо запрещается уча</w:t>
        <w:softHyphen/>
        <w:t xml:space="preserve">ствовать в международных отношениях, заключать договоры </w:t>
      </w:r>
      <w:r>
        <w:rPr>
          <w:color w:val="000000"/>
          <w:sz w:val="24"/>
          <w:szCs w:val="24"/>
        </w:rPr>
        <w:t>между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бой</w:t>
      </w:r>
      <w:r>
        <w:rPr>
          <w:sz w:val="24"/>
          <w:szCs w:val="24"/>
          <w:lang w:val="en-US" w:eastAsia="en-US"/>
        </w:rPr>
        <w:t xml:space="preserve"> и</w:t>
      </w:r>
      <w:r>
        <w:rPr>
          <w:sz w:val="24"/>
          <w:szCs w:val="24"/>
        </w:rPr>
        <w:t xml:space="preserve"> всту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ать в соглашения с иностранными государства</w:t>
        <w:softHyphen/>
        <w:t>м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(Мекс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ка, </w:t>
      </w:r>
      <w:r>
        <w:rPr>
          <w:sz w:val="24"/>
          <w:szCs w:val="24"/>
          <w:lang w:val="en-US"/>
        </w:rPr>
        <w:t>CILIA</w:t>
      </w:r>
      <w:r>
        <w:rPr>
          <w:sz w:val="24"/>
          <w:szCs w:val="24"/>
        </w:rPr>
        <w:t xml:space="preserve">). В крайнем случае международная </w:t>
      </w:r>
      <w:r>
        <w:rPr>
          <w:color w:val="000000"/>
          <w:sz w:val="24"/>
          <w:szCs w:val="24"/>
        </w:rPr>
        <w:t>правосубъектность</w:t>
      </w:r>
      <w:r>
        <w:rPr>
          <w:sz w:val="24"/>
          <w:szCs w:val="24"/>
        </w:rPr>
        <w:t xml:space="preserve"> члена федерации 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олуча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т 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ризнани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, но 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 xml:space="preserve">ри том 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му за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рещ</w:t>
      </w:r>
      <w:r>
        <w:rPr>
          <w:color w:val="000000"/>
          <w:sz w:val="24"/>
          <w:szCs w:val="24"/>
        </w:rPr>
        <w:t>ен</w:t>
      </w:r>
      <w:r>
        <w:rPr>
          <w:sz w:val="24"/>
          <w:szCs w:val="24"/>
        </w:rPr>
        <w:t>о заключать межгосударственные соглашения в ущ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рб со</w:t>
      </w:r>
      <w:r>
        <w:rPr>
          <w:color w:val="000000"/>
          <w:sz w:val="24"/>
          <w:szCs w:val="24"/>
        </w:rPr>
        <w:t>ю</w:t>
      </w:r>
      <w:r>
        <w:rPr>
          <w:sz w:val="24"/>
          <w:szCs w:val="24"/>
        </w:rPr>
        <w:t>зу и его участникам. Огра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ич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н 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р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дмет таких </w:t>
      </w:r>
      <w:r>
        <w:rPr>
          <w:color w:val="000000"/>
          <w:sz w:val="24"/>
          <w:szCs w:val="24"/>
        </w:rPr>
        <w:t>договоров</w:t>
      </w:r>
      <w:r>
        <w:rPr>
          <w:sz w:val="24"/>
          <w:szCs w:val="24"/>
        </w:rPr>
        <w:t xml:space="preserve"> и установлены и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ые условия их заключ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ния   "в то</w:t>
      </w:r>
      <w:r>
        <w:rPr>
          <w:color w:val="000000"/>
          <w:sz w:val="24"/>
          <w:szCs w:val="24"/>
        </w:rPr>
        <w:t>й</w:t>
      </w:r>
      <w:r>
        <w:rPr>
          <w:sz w:val="24"/>
          <w:szCs w:val="24"/>
        </w:rPr>
        <w:t xml:space="preserve"> мере, в какой земли обладают зако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одательной ком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ете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ци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й, они мо</w:t>
        <w:softHyphen/>
        <w:t>гут с согласия фед</w:t>
      </w:r>
      <w:r>
        <w:rPr>
          <w:color w:val="000000"/>
          <w:sz w:val="24"/>
          <w:szCs w:val="24"/>
        </w:rPr>
        <w:t>ер</w:t>
      </w:r>
      <w:r>
        <w:rPr>
          <w:sz w:val="24"/>
          <w:szCs w:val="24"/>
        </w:rPr>
        <w:t xml:space="preserve">ального 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равительства заключать договоры с и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остранными государ</w:t>
      </w:r>
      <w:r>
        <w:rPr>
          <w:color w:val="000000"/>
          <w:sz w:val="24"/>
          <w:szCs w:val="24"/>
        </w:rPr>
        <w:t>ст</w:t>
      </w:r>
      <w:r>
        <w:rPr>
          <w:sz w:val="24"/>
          <w:szCs w:val="24"/>
        </w:rPr>
        <w:t>вами" (Основной зако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 xml:space="preserve"> ФРГ</w:t>
      </w:r>
      <w:r>
        <w:rPr>
          <w:color w:val="000000"/>
          <w:sz w:val="24"/>
          <w:szCs w:val="24"/>
        </w:rPr>
        <w:t>).</w:t>
      </w:r>
      <w:r>
        <w:rPr>
          <w:sz w:val="24"/>
          <w:szCs w:val="24"/>
        </w:rPr>
        <w:t xml:space="preserve"> Од</w:t>
        <w:softHyphen/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ако и зд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сь не обходится без исключ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ни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убъекты Босний</w:t>
        <w:softHyphen/>
        <w:t>ской федера</w:t>
      </w:r>
      <w:r>
        <w:rPr>
          <w:color w:val="000000"/>
          <w:sz w:val="24"/>
          <w:szCs w:val="24"/>
        </w:rPr>
        <w:t>ц</w:t>
      </w:r>
      <w:r>
        <w:rPr>
          <w:sz w:val="24"/>
          <w:szCs w:val="24"/>
        </w:rPr>
        <w:t xml:space="preserve">ии фактически враждуют между собой, 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о тесно сотрудничаю</w:t>
      </w:r>
      <w:r>
        <w:rPr>
          <w:color w:val="000000"/>
          <w:sz w:val="24"/>
          <w:szCs w:val="24"/>
        </w:rPr>
        <w:t>т</w:t>
      </w:r>
      <w:r>
        <w:rPr>
          <w:sz w:val="24"/>
          <w:szCs w:val="24"/>
        </w:rPr>
        <w:t xml:space="preserve"> с со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редельными странами (Хорватией и С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рби</w:t>
        <w:softHyphen/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й), образуют с ними объединенное командова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ие штабов, заклю</w:t>
        <w:softHyphen/>
        <w:t>чают договоры и даже всту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ают в конфедеративные отнош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В обес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ечение единства ф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дерации ограничивается право субъектов федерации на создание торговых барьеров, взимание таможен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ых сборов и принятие иных решении, противоречащих целям союзного государ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В некоторых, особенно 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ол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тич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ски неустойчивых, союзах применяются методы разрешен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я разногласий, об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с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ечивающ</w:t>
      </w:r>
      <w:r>
        <w:rPr>
          <w:color w:val="000000"/>
          <w:sz w:val="24"/>
          <w:szCs w:val="24"/>
        </w:rPr>
        <w:t xml:space="preserve">ие </w:t>
      </w:r>
      <w:r>
        <w:rPr>
          <w:sz w:val="24"/>
          <w:szCs w:val="24"/>
        </w:rPr>
        <w:t>верхо</w:t>
      </w:r>
      <w:r>
        <w:rPr>
          <w:color w:val="000000"/>
          <w:sz w:val="24"/>
          <w:szCs w:val="24"/>
        </w:rPr>
        <w:t>ве</w:t>
      </w:r>
      <w:r>
        <w:rPr>
          <w:sz w:val="24"/>
          <w:szCs w:val="24"/>
        </w:rPr>
        <w:t>нст</w:t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>о фед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раль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 xml:space="preserve">ых органон. 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ослед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им при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адлежит р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softHyphen/>
        <w:t>шающ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е слово в ко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фликтах. В част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 xml:space="preserve">ости, государственному 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ра</w:t>
        <w:softHyphen/>
        <w:t xml:space="preserve">ву Мексики известен институт </w:t>
      </w:r>
      <w:r>
        <w:rPr>
          <w:color w:val="000000"/>
          <w:sz w:val="24"/>
          <w:szCs w:val="24"/>
        </w:rPr>
        <w:t>ин</w:t>
      </w:r>
      <w:r>
        <w:rPr>
          <w:sz w:val="24"/>
          <w:szCs w:val="24"/>
        </w:rPr>
        <w:t>т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рв</w:t>
      </w:r>
      <w:r>
        <w:rPr>
          <w:color w:val="000000"/>
          <w:sz w:val="24"/>
          <w:szCs w:val="24"/>
        </w:rPr>
        <w:t>ен</w:t>
      </w:r>
      <w:r>
        <w:rPr>
          <w:sz w:val="24"/>
          <w:szCs w:val="24"/>
        </w:rPr>
        <w:t>ц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и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 xml:space="preserve"> вмешательства в дела субъектов фед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ра</w:t>
      </w:r>
      <w:r>
        <w:rPr>
          <w:color w:val="000000"/>
          <w:sz w:val="24"/>
          <w:szCs w:val="24"/>
        </w:rPr>
        <w:t>ц</w:t>
      </w:r>
      <w:r>
        <w:rPr>
          <w:sz w:val="24"/>
          <w:szCs w:val="24"/>
        </w:rPr>
        <w:t>ии. И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тервенция обусловле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а такими факторами, как "исч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зновени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 на территории штата ко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ституц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softHyphen/>
        <w:t>о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 xml:space="preserve">ной </w:t>
      </w:r>
      <w:r>
        <w:rPr>
          <w:color w:val="000000"/>
          <w:sz w:val="24"/>
          <w:szCs w:val="24"/>
        </w:rPr>
        <w:t>власти",</w:t>
      </w:r>
      <w:r>
        <w:rPr>
          <w:sz w:val="24"/>
          <w:szCs w:val="24"/>
        </w:rPr>
        <w:t xml:space="preserve"> угроза конституции, раз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огласия между орга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ами власти штато</w:t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>, обращен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е какой-либо и</w:t>
      </w:r>
      <w:r>
        <w:rPr>
          <w:color w:val="000000"/>
          <w:sz w:val="24"/>
          <w:szCs w:val="24"/>
        </w:rPr>
        <w:t>х</w:t>
      </w:r>
      <w:r>
        <w:rPr>
          <w:sz w:val="24"/>
          <w:szCs w:val="24"/>
        </w:rPr>
        <w:t xml:space="preserve"> властей к ф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дерации, п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рерастание разногласи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в вооруже</w:t>
      </w:r>
      <w:r>
        <w:rPr>
          <w:color w:val="000000"/>
          <w:sz w:val="24"/>
          <w:szCs w:val="24"/>
        </w:rPr>
        <w:t>нн</w:t>
      </w:r>
      <w:r>
        <w:rPr>
          <w:sz w:val="24"/>
          <w:szCs w:val="24"/>
        </w:rPr>
        <w:t>ые ко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фликты. Инт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рвен</w:t>
        <w:softHyphen/>
      </w:r>
      <w:r>
        <w:rPr>
          <w:color w:val="000000"/>
          <w:sz w:val="24"/>
          <w:szCs w:val="24"/>
        </w:rPr>
        <w:t>ц</w:t>
      </w:r>
      <w:r>
        <w:rPr>
          <w:sz w:val="24"/>
          <w:szCs w:val="24"/>
        </w:rPr>
        <w:t xml:space="preserve">ия выражает 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раво ф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дерации защищать собственное еди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ство, и ее обязан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ость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хра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ять государстве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ность штат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Осу</w:t>
      </w:r>
      <w:r>
        <w:rPr>
          <w:color w:val="000000"/>
          <w:sz w:val="24"/>
          <w:szCs w:val="24"/>
        </w:rPr>
        <w:t>щ</w:t>
      </w:r>
      <w:r>
        <w:rPr>
          <w:sz w:val="24"/>
          <w:szCs w:val="24"/>
        </w:rPr>
        <w:t>ествляя и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тервенц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ю, союз разр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ша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т споры м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жду вла</w:t>
        <w:softHyphen/>
        <w:t>стями штатов, назначает временного губер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 xml:space="preserve">атора или </w:t>
      </w:r>
      <w:r>
        <w:rPr>
          <w:color w:val="000000"/>
          <w:sz w:val="24"/>
          <w:szCs w:val="24"/>
        </w:rPr>
        <w:t>интервентора</w:t>
      </w:r>
      <w:r>
        <w:rPr>
          <w:sz w:val="24"/>
          <w:szCs w:val="24"/>
        </w:rPr>
        <w:t xml:space="preserve"> (долж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ост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о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 лицо со всем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необходимыми для интервен</w:t>
        <w:softHyphen/>
        <w:t>ции полномочиями), вводит вооруженные силы, проводит выбо</w:t>
        <w:softHyphen/>
        <w:t>ры нового состава государстве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 xml:space="preserve">ных органов. Интервенция имеет </w:t>
      </w:r>
      <w:r>
        <w:rPr>
          <w:color w:val="000000"/>
          <w:sz w:val="24"/>
          <w:szCs w:val="24"/>
        </w:rPr>
        <w:t>правовосстановительиое</w:t>
      </w:r>
      <w:r>
        <w:rPr>
          <w:sz w:val="24"/>
          <w:szCs w:val="24"/>
        </w:rPr>
        <w:t xml:space="preserve"> наз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ачение. Поэтому она должна исполь</w:t>
        <w:softHyphen/>
        <w:t>зоваться как времен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ое средство и не может служить формой постоян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 xml:space="preserve">ого </w:t>
      </w:r>
      <w:r>
        <w:rPr>
          <w:color w:val="000000"/>
          <w:sz w:val="24"/>
          <w:szCs w:val="24"/>
        </w:rPr>
        <w:t>у</w:t>
      </w:r>
      <w:r>
        <w:rPr>
          <w:sz w:val="24"/>
          <w:szCs w:val="24"/>
        </w:rPr>
        <w:t>правления делами субъекта федера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В И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д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и аналогично </w:t>
      </w:r>
      <w:r>
        <w:rPr>
          <w:color w:val="000000"/>
          <w:sz w:val="24"/>
          <w:szCs w:val="24"/>
        </w:rPr>
        <w:t>ин</w:t>
      </w:r>
      <w:r>
        <w:rPr>
          <w:sz w:val="24"/>
          <w:szCs w:val="24"/>
        </w:rPr>
        <w:t>тервенции может быть использова</w:t>
        <w:softHyphen/>
        <w:t xml:space="preserve">но 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 xml:space="preserve">раво союза вводить прямое президентское правление на территории </w:t>
      </w:r>
      <w:r>
        <w:rPr>
          <w:color w:val="000000"/>
          <w:sz w:val="24"/>
          <w:szCs w:val="24"/>
        </w:rPr>
        <w:t>шт</w:t>
      </w:r>
      <w:r>
        <w:rPr>
          <w:sz w:val="24"/>
          <w:szCs w:val="24"/>
        </w:rPr>
        <w:t xml:space="preserve">ата. Его 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рименяют в случае, когда власти, кон</w:t>
        <w:softHyphen/>
        <w:t>ституцион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ый строй штата оказываются неэффективными. Ины</w:t>
        <w:softHyphen/>
        <w:t>ми словами, создается обста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овка насилия, вооруженной борьбы и тому подоб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ое. Гара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тии государственности штата преду</w:t>
        <w:softHyphen/>
        <w:t xml:space="preserve">сматриваются и в этом случае. На </w:t>
      </w:r>
      <w:r>
        <w:rPr>
          <w:color w:val="000000"/>
          <w:sz w:val="24"/>
          <w:szCs w:val="24"/>
        </w:rPr>
        <w:t>осиовании</w:t>
      </w:r>
      <w:r>
        <w:rPr>
          <w:sz w:val="24"/>
          <w:szCs w:val="24"/>
        </w:rPr>
        <w:t xml:space="preserve"> президентской прокламации правительство вводит чрезвычайное положение 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а срок не более 2-х месяцев. Более длит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льный срок прямого президентского правления</w:t>
      </w:r>
      <w:r>
        <w:rPr>
          <w:sz w:val="24"/>
          <w:szCs w:val="24"/>
          <w:lang w:val="en-US" w:eastAsia="en-US"/>
        </w:rPr>
        <w:t xml:space="preserve"> (6</w:t>
      </w:r>
      <w:r>
        <w:rPr>
          <w:sz w:val="24"/>
          <w:szCs w:val="24"/>
        </w:rPr>
        <w:t xml:space="preserve"> месяцев с возмож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 xml:space="preserve">ыми </w:t>
      </w:r>
      <w:r>
        <w:rPr>
          <w:color w:val="000000"/>
          <w:sz w:val="24"/>
          <w:szCs w:val="24"/>
        </w:rPr>
        <w:t>продлениями</w:t>
      </w:r>
      <w:r>
        <w:rPr>
          <w:sz w:val="24"/>
          <w:szCs w:val="24"/>
        </w:rPr>
        <w:t xml:space="preserve"> каждый раз по</w:t>
      </w:r>
      <w:r>
        <w:rPr>
          <w:sz w:val="24"/>
          <w:szCs w:val="24"/>
          <w:lang w:val="en-US" w:eastAsia="en-US"/>
        </w:rPr>
        <w:t xml:space="preserve"> 6</w:t>
      </w:r>
      <w:r>
        <w:rPr>
          <w:sz w:val="24"/>
          <w:szCs w:val="24"/>
        </w:rPr>
        <w:t xml:space="preserve"> месяцев в пределах трех лет) может быть установле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 xml:space="preserve"> только по р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шению парламе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та федерации. Прокла</w:t>
        <w:softHyphen/>
        <w:t>ма</w:t>
      </w:r>
      <w:r>
        <w:rPr>
          <w:color w:val="000000"/>
          <w:sz w:val="24"/>
          <w:szCs w:val="24"/>
        </w:rPr>
        <w:t>ци</w:t>
      </w:r>
      <w:r>
        <w:rPr>
          <w:sz w:val="24"/>
          <w:szCs w:val="24"/>
        </w:rPr>
        <w:t>я о прямом президентском правл</w:t>
      </w:r>
      <w:r>
        <w:rPr>
          <w:color w:val="000000"/>
          <w:sz w:val="24"/>
          <w:szCs w:val="24"/>
        </w:rPr>
        <w:t>ен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может быть оспоре</w:t>
        <w:softHyphen/>
        <w:t>на субъ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ктом федерац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и в суд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Применяются и м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нее жесткие формы вмешат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льства феде</w:t>
        <w:softHyphen/>
        <w:t>раци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в д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ла ее членов. Так, в Мексик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 губернаторы, депутаты зако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одательных органов и члены высших судов штатов в слу</w:t>
        <w:softHyphen/>
        <w:t>чае наруше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ия федераль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ой конституци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одлежат уволь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ению и л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шаются 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рава занимать государстве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ную долж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ость</w:t>
      </w:r>
      <w:r>
        <w:rPr>
          <w:rStyle w:val="FootnoteCharacters"/>
          <w:rStyle w:val="FootnoteAnchor"/>
          <w:sz w:val="24"/>
          <w:szCs w:val="24"/>
        </w:rPr>
        <w:footnoteReference w:id="9"/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Проблема сецессии в союзном государстве простого решения не имеет. Только в отдельных федерациях </w:t>
      </w:r>
      <w:r>
        <w:rPr>
          <w:color w:val="000000"/>
          <w:sz w:val="24"/>
          <w:szCs w:val="24"/>
        </w:rPr>
        <w:t>сецессия</w:t>
      </w:r>
      <w:r>
        <w:rPr>
          <w:sz w:val="24"/>
          <w:szCs w:val="24"/>
        </w:rPr>
        <w:t xml:space="preserve"> прямо запре</w:t>
        <w:softHyphen/>
        <w:t>щена или прямо разрешается. В большинстве основных законов данный вопрос не оговорен. В одних странах это умолчание подразумевает запрет выхода из федерации. В других федераци</w:t>
        <w:softHyphen/>
        <w:t>ях его следует расценивать как нежелание юридически подготав</w:t>
        <w:softHyphen/>
        <w:t>ливать процедуру распада союза. В первом случае субъекты фе</w:t>
        <w:softHyphen/>
        <w:t>дерации безвозвратно отчуждают союзу право распоряжаться их судьбой. Во втором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федерация не имеет фактической воз</w:t>
        <w:softHyphen/>
        <w:t>можности запретить штатам или землям, эмиратам или султана</w:t>
        <w:softHyphen/>
        <w:t>там выходить из ее соста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Если считать суверенитет основой государственности, то можно пред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оложить, что выход из федерации в принципе не исключен и его можно выполнить юридически корректно. Суверен в праве выбирать и устанавливать наиболее предпочтительную для себя форму государственности, он также вправе отказаться от преж</w:t>
        <w:softHyphen/>
        <w:t>него государственного устройства, в создании которого прини</w:t>
        <w:softHyphen/>
        <w:t>мал участие. В каждом субъекте федерации есть свой обладатель сувер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нных прав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арод или монарх. Если он референдумом ил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по иной надлежащей процедуре решит отказаться от участия в федеративном государстве, есть основания полагать, что его соб</w:t>
        <w:softHyphen/>
        <w:t>ств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нное государство (суб</w:t>
      </w:r>
      <w:r>
        <w:rPr>
          <w:color w:val="000000"/>
          <w:sz w:val="24"/>
          <w:szCs w:val="24"/>
        </w:rPr>
        <w:t>ъ</w:t>
      </w:r>
      <w:r>
        <w:rPr>
          <w:sz w:val="24"/>
          <w:szCs w:val="24"/>
        </w:rPr>
        <w:t>ект федерации) вправе оставить союз. Международное право, например ст.1 Пакта о гражданских и пол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тических правах от</w:t>
      </w:r>
      <w:r>
        <w:rPr>
          <w:sz w:val="24"/>
          <w:szCs w:val="24"/>
          <w:lang w:val="en-US" w:eastAsia="en-US"/>
        </w:rPr>
        <w:t xml:space="preserve"> 19</w:t>
      </w:r>
      <w:r>
        <w:rPr>
          <w:sz w:val="24"/>
          <w:szCs w:val="24"/>
        </w:rPr>
        <w:t xml:space="preserve"> декабря</w:t>
      </w:r>
      <w:r>
        <w:rPr>
          <w:sz w:val="24"/>
          <w:szCs w:val="24"/>
          <w:lang w:val="en-US" w:eastAsia="en-US"/>
        </w:rPr>
        <w:t xml:space="preserve"> 1966</w:t>
      </w:r>
      <w:r>
        <w:rPr>
          <w:sz w:val="24"/>
          <w:szCs w:val="24"/>
        </w:rPr>
        <w:t xml:space="preserve"> г., закрепляет право на</w:t>
        <w:softHyphen/>
        <w:t>родов (суверенов) на самоопределение, свободу устанавливать свой политический статус. Ст.</w:t>
      </w:r>
      <w:r>
        <w:rPr>
          <w:sz w:val="24"/>
          <w:szCs w:val="24"/>
          <w:lang w:val="en-US" w:eastAsia="en-US"/>
        </w:rPr>
        <w:t xml:space="preserve"> 50</w:t>
      </w:r>
      <w:r>
        <w:rPr>
          <w:sz w:val="24"/>
          <w:szCs w:val="24"/>
        </w:rPr>
        <w:t xml:space="preserve"> того же Пакта распространяет его положения "на все части федерат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вных государств без каких бы то ни было ограничений и изъятий"</w:t>
      </w:r>
      <w:r>
        <w:rPr>
          <w:rStyle w:val="FootnoteCharacters"/>
          <w:rStyle w:val="FootnoteAnchor"/>
          <w:sz w:val="24"/>
          <w:szCs w:val="24"/>
        </w:rPr>
        <w:footnoteReference w:id="10"/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стория ранее созданных федераций подтверждает как спор</w:t>
        <w:softHyphen/>
        <w:t>ность сецессии, так и ее возможность. На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ример, накануне граж</w:t>
        <w:softHyphen/>
        <w:t>данской войны южные штаты отделились от США. Причем феде</w:t>
        <w:softHyphen/>
        <w:t>рация не предприняла насильственных действий в отношении отделившихся штатов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южане сами напали на американский Север. Южные штаты были включены в федерацию как побеж</w:t>
        <w:softHyphen/>
        <w:t>денная, фактически оккупированная сторона. Но если бы граж</w:t>
        <w:softHyphen/>
        <w:t>данская война не началась, а южане не потерпели поражение, то вполне вероятно, что сецессия состоялась б</w:t>
      </w:r>
      <w:r>
        <w:rPr>
          <w:color w:val="000000"/>
          <w:sz w:val="24"/>
          <w:szCs w:val="24"/>
        </w:rPr>
        <w:t>ы</w:t>
      </w:r>
      <w:r>
        <w:rPr>
          <w:sz w:val="24"/>
          <w:szCs w:val="24"/>
        </w:rPr>
        <w:t xml:space="preserve"> как правовой факт. Сингапур отделился от Малайзии; Сенегал вышел из Федера</w:t>
        <w:softHyphen/>
        <w:t>ции Мали; Югославия, СССР также распались в результате реа</w:t>
        <w:softHyphen/>
        <w:t>лизации субъектами федерации права сецессии. Даже в таких однородных федерациях, как Австрия, право земли на отделение не отрицается</w:t>
      </w:r>
      <w:r>
        <w:rPr>
          <w:rStyle w:val="FootnoteCharacters"/>
          <w:rStyle w:val="FootnoteAnchor"/>
          <w:sz w:val="24"/>
          <w:szCs w:val="24"/>
        </w:rPr>
        <w:footnoteReference w:id="11"/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4"/>
          <w:szCs w:val="24"/>
          <w:lang w:val="en-US" w:eastAsia="en-US"/>
        </w:rPr>
      </w:pPr>
      <w:r>
        <w:rPr>
          <w:sz w:val="24"/>
          <w:szCs w:val="24"/>
        </w:rPr>
        <w:t>Приведенные доводы позволяют сделать вывод: государства, входящие в федерацию, как таковые не имеют права сецессии, если иное не оговорено федеративным договором. Но суверены, являющиеся учредителями своих государств, вправе реорганизо</w:t>
        <w:softHyphen/>
        <w:t>вать их и создать новую, политически независимую государствен</w:t>
        <w:softHyphen/>
        <w:t>ность. Этим федерации отличаются от унитарного государства. Население административных единиц является частью нации, а не народом. Предполагается, что в унитарной стране нет субъектов, способных учредить независимое государство, тогда как в феде</w:t>
        <w:softHyphen/>
        <w:t>рации они имеютс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арод субъекта федерации либо возглав</w:t>
        <w:softHyphen/>
        <w:t>ляющий его монар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Федерализм более или менее последовательно воспринят многими государствами во всех регионах мира. Федерация боль</w:t>
        <w:softHyphen/>
        <w:t>ше присуща республиканским государствам. Гораздо проще пред</w:t>
        <w:softHyphen/>
        <w:t>ставить себе неоднородный, но объединенный общей государствен</w:t>
        <w:softHyphen/>
        <w:t>ностью народ, чем монархов, отчуждающих свою власть в пользу союзного, более высокого суверена. Монархическая федерация реальное, но довольно сложное явление. В ОАЭ эмиры передали часть суверенитета союзному государству, которо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 возглавляет один из них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резидент федерации. В Малайзии главой госу</w:t>
        <w:softHyphen/>
        <w:t xml:space="preserve">дарства является верховный правитель, который олицетворяет единство федерации, избирается из числа султанов и сочетает </w:t>
      </w:r>
      <w:r>
        <w:rPr>
          <w:color w:val="000000"/>
          <w:sz w:val="24"/>
          <w:szCs w:val="24"/>
        </w:rPr>
        <w:t>в себе функции</w:t>
      </w:r>
      <w:r>
        <w:rPr>
          <w:sz w:val="24"/>
          <w:szCs w:val="24"/>
        </w:rPr>
        <w:t xml:space="preserve"> сою</w:t>
      </w:r>
      <w:r>
        <w:rPr>
          <w:color w:val="000000"/>
          <w:sz w:val="24"/>
          <w:szCs w:val="24"/>
        </w:rPr>
        <w:t>з</w:t>
      </w:r>
      <w:r>
        <w:rPr>
          <w:sz w:val="24"/>
          <w:szCs w:val="24"/>
        </w:rPr>
        <w:t>ног</w:t>
      </w:r>
      <w:r>
        <w:rPr>
          <w:color w:val="000000"/>
          <w:sz w:val="24"/>
          <w:szCs w:val="24"/>
        </w:rPr>
        <w:t>о</w:t>
      </w:r>
      <w:r>
        <w:rPr>
          <w:sz w:val="24"/>
          <w:szCs w:val="24"/>
        </w:rPr>
        <w:t xml:space="preserve"> президе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та и мо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 xml:space="preserve">арх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Style17"/>
        <w:rPr/>
      </w:pPr>
      <w:r>
        <w:rPr/>
        <w:t>3.2. Конфедерац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Обращает на себя внимание сходство (этимология) слов "фе</w:t>
        <w:softHyphen/>
        <w:t>дерация" и "конфедерация". В действительности эти понятия имеют не только внешние, но и содержательные совпадения, по</w:t>
        <w:softHyphen/>
        <w:t>скольку оба выражают форму договорного политического союза. Однако и разница между ними принципиальная. Кон-федера</w:t>
        <w:softHyphen/>
        <w:t>ция, иначе говоря над</w:t>
      </w:r>
      <w:r>
        <w:rPr>
          <w:color w:val="000000"/>
          <w:sz w:val="24"/>
          <w:szCs w:val="24"/>
        </w:rPr>
        <w:t>-</w:t>
      </w:r>
      <w:r>
        <w:rPr>
          <w:sz w:val="24"/>
          <w:szCs w:val="24"/>
        </w:rPr>
        <w:t xml:space="preserve"> или </w:t>
      </w:r>
      <w:r>
        <w:rPr>
          <w:color w:val="000000"/>
          <w:sz w:val="24"/>
          <w:szCs w:val="24"/>
        </w:rPr>
        <w:t>сверх-федерация</w:t>
      </w:r>
      <w:r>
        <w:rPr>
          <w:sz w:val="24"/>
          <w:szCs w:val="24"/>
        </w:rPr>
        <w:t xml:space="preserve"> означает нечто, вы</w:t>
        <w:softHyphen/>
        <w:t xml:space="preserve">ходящее за пределы государственности, хотя 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небезразличное для внутреннего государственного устрой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Образование конфедерации порождает не союзное государ</w:t>
        <w:softHyphen/>
        <w:t>ство, а союз государств. Важно заметить, что межгосударственные отношения составляют объект международного права. Но такие союзы, как конфедерация, уния и протекторат определяют не толь</w:t>
        <w:softHyphen/>
        <w:t>ко внешнеполитическое положение их участников, но и некото</w:t>
        <w:softHyphen/>
        <w:t xml:space="preserve">рые стороны национальной государственности. 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оэтому конфе</w:t>
        <w:softHyphen/>
        <w:t>деративные и подобн</w:t>
      </w:r>
      <w:r>
        <w:rPr>
          <w:color w:val="000000"/>
          <w:sz w:val="24"/>
          <w:szCs w:val="24"/>
        </w:rPr>
        <w:t>ы</w:t>
      </w:r>
      <w:r>
        <w:rPr>
          <w:sz w:val="24"/>
          <w:szCs w:val="24"/>
        </w:rPr>
        <w:t>е им отношен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я непосредственно связаны с государственным прав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федерация представляет собой союз государств, объеди</w:t>
        <w:softHyphen/>
        <w:t>нившихся на основании договора для осуществления общих политических целей и обязующихся согласованно принимать решения, в том числе по вопросам внутригосударственных от</w:t>
        <w:softHyphen/>
        <w:t>ношен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Юридической основой конфедерации является дого</w:t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>ор, за</w:t>
        <w:softHyphen/>
        <w:t>ключенный государствами-союзниками. Этот дого</w:t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>ор или серия соглашений не являются основным законом, не составляют кон</w:t>
        <w:softHyphen/>
        <w:t>ституц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ю. По свое</w:t>
      </w:r>
      <w:r>
        <w:rPr>
          <w:color w:val="000000"/>
          <w:sz w:val="24"/>
          <w:szCs w:val="24"/>
        </w:rPr>
        <w:t>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р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роде он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от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осятся к кат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гории между</w:t>
        <w:softHyphen/>
        <w:t>народных (межгосударственных) соглашений</w:t>
      </w:r>
      <w:r>
        <w:rPr>
          <w:color w:val="000000"/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Члены конфедера</w:t>
      </w:r>
      <w:r>
        <w:rPr>
          <w:color w:val="000000"/>
          <w:sz w:val="24"/>
          <w:szCs w:val="24"/>
        </w:rPr>
        <w:t>ц</w:t>
      </w:r>
      <w:r>
        <w:rPr>
          <w:sz w:val="24"/>
          <w:szCs w:val="24"/>
        </w:rPr>
        <w:t>ии нс соверша</w:t>
      </w:r>
      <w:r>
        <w:rPr>
          <w:color w:val="000000"/>
          <w:sz w:val="24"/>
          <w:szCs w:val="24"/>
        </w:rPr>
        <w:t>ю</w:t>
      </w:r>
      <w:r>
        <w:rPr>
          <w:sz w:val="24"/>
          <w:szCs w:val="24"/>
        </w:rPr>
        <w:t>т окончат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льной </w:t>
      </w:r>
      <w:r>
        <w:rPr>
          <w:color w:val="000000"/>
          <w:sz w:val="24"/>
          <w:szCs w:val="24"/>
        </w:rPr>
        <w:t>передачи своего суверенитета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 xml:space="preserve">олитической правоспособности в 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ользу союза. Они сохраняют государственность и право рас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оряжать</w:t>
        <w:softHyphen/>
        <w:t>ся ею. Вм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сте с тем конфедерация отличается от обычных между</w:t>
        <w:softHyphen/>
        <w:t>народных договоров</w:t>
      </w:r>
      <w:r>
        <w:rPr>
          <w:sz w:val="24"/>
          <w:szCs w:val="24"/>
          <w:lang w:val="en-US" w:eastAsia="en-US"/>
        </w:rPr>
        <w:t xml:space="preserve"> и</w:t>
      </w:r>
      <w:r>
        <w:rPr>
          <w:sz w:val="24"/>
          <w:szCs w:val="24"/>
        </w:rPr>
        <w:t xml:space="preserve"> организа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Участие в конф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д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рации связывает ее членов обширным ком</w:t>
        <w:softHyphen/>
        <w:t>плексом обязательств. Прич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м конфедерацию может интересовать не только вн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шняя политика, но и государств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нны</w:t>
      </w:r>
      <w:r>
        <w:rPr>
          <w:color w:val="000000"/>
          <w:sz w:val="24"/>
          <w:szCs w:val="24"/>
        </w:rPr>
        <w:t>й</w:t>
      </w:r>
      <w:r>
        <w:rPr>
          <w:sz w:val="24"/>
          <w:szCs w:val="24"/>
        </w:rPr>
        <w:t xml:space="preserve"> строй, внут</w:t>
        <w:softHyphen/>
        <w:t>риполитическое состоян</w:t>
      </w:r>
      <w:r>
        <w:rPr>
          <w:color w:val="000000"/>
          <w:sz w:val="24"/>
          <w:szCs w:val="24"/>
        </w:rPr>
        <w:t>ие</w:t>
      </w:r>
      <w:r>
        <w:rPr>
          <w:sz w:val="24"/>
          <w:szCs w:val="24"/>
        </w:rPr>
        <w:t xml:space="preserve"> входящих в нее стран. Так, Союзное собрани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рган Германской конфедераци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, сущес</w:t>
      </w:r>
      <w:r>
        <w:rPr>
          <w:color w:val="000000"/>
          <w:sz w:val="24"/>
          <w:szCs w:val="24"/>
        </w:rPr>
        <w:t>т</w:t>
      </w:r>
      <w:r>
        <w:rPr>
          <w:sz w:val="24"/>
          <w:szCs w:val="24"/>
        </w:rPr>
        <w:t xml:space="preserve">вовавшей с </w:t>
      </w:r>
      <w:r>
        <w:rPr>
          <w:color w:val="000000"/>
          <w:sz w:val="24"/>
          <w:szCs w:val="24"/>
          <w:lang w:val="en-US" w:eastAsia="en-US"/>
        </w:rPr>
        <w:t>1</w:t>
      </w:r>
      <w:r>
        <w:rPr>
          <w:sz w:val="24"/>
          <w:szCs w:val="24"/>
          <w:lang w:val="en-US" w:eastAsia="en-US"/>
        </w:rPr>
        <w:t>815</w:t>
      </w:r>
      <w:r>
        <w:rPr>
          <w:sz w:val="24"/>
          <w:szCs w:val="24"/>
        </w:rPr>
        <w:t xml:space="preserve"> г. до создания Германской империи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р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нимало решен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я, обязывавшие союз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 xml:space="preserve">иков к 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ринятию конст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туций, изданию зако</w:t>
        <w:softHyphen/>
        <w:t>нов, относящихся к правам подданны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Сохраняя государственность, участн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ки конфедерации отка</w:t>
        <w:softHyphen/>
        <w:t xml:space="preserve">зываются от самостоятельного решения ряда 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олитических воп</w:t>
        <w:softHyphen/>
        <w:t>росов. В ведение конфедерации обычно передается рассмотрение вопросов обороны, финансовой политики, таможенного дела, со</w:t>
        <w:softHyphen/>
        <w:t>вместного участия в международных отношениях. Для этих союзов характер</w:t>
        <w:softHyphen/>
        <w:t>но создани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 объ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диненных вооруженных сил. Возможна высокая степень общности в сфере кредитно-денежной системы, унифи</w:t>
        <w:softHyphen/>
        <w:t>кация правовых систем, статуса личности и других институтов, регулируемых государственным право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Конфедерация имеет право принимать решения для выполне</w:t>
        <w:softHyphen/>
        <w:t>ния возложенных на нее функций. Процедура принятия и право</w:t>
        <w:softHyphen/>
        <w:t>вое значение этих решений имеют существенные особенности. Обычные международные организации издают рекомендации либо вырабатывают тексты конвенций, которые подлежат подпи</w:t>
        <w:softHyphen/>
        <w:t>санию руководителями присоединившихся государств и после</w:t>
        <w:softHyphen/>
        <w:t>дующей ратификаци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. В конфедерации реш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ния принимают со</w:t>
        <w:softHyphen/>
        <w:t>юзны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 органы и обязывающее значение эти р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шения могут по</w:t>
        <w:softHyphen/>
        <w:t>луч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ть из союзного договора, то есть без непосредственного участия глав государств и парламентов, без дополнительных 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роцедур парафирован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я (подп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сания) и ратификаци</w:t>
      </w:r>
      <w:r>
        <w:rPr>
          <w:color w:val="000000"/>
          <w:sz w:val="24"/>
          <w:szCs w:val="24"/>
        </w:rPr>
        <w:t>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2"/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В то ж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 вр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мя р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ш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ния, издаваемые конфедерацией, не являют</w:t>
        <w:softHyphen/>
        <w:t>ся законами. Их следует опр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дел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ть вс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 же как акты международ</w:t>
        <w:softHyphen/>
        <w:t>ного, а не национального права. Эти решения создают нрава и обя</w:t>
        <w:softHyphen/>
        <w:t>занности не для граждан, не для юрид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ч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ских л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ц, а в отнош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нии собственно государств. За нарушени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 актов, изданных конфедера</w:t>
        <w:softHyphen/>
        <w:t>цией, она не может наказать ли</w:t>
      </w:r>
      <w:r>
        <w:rPr>
          <w:color w:val="000000"/>
          <w:sz w:val="24"/>
          <w:szCs w:val="24"/>
        </w:rPr>
        <w:t>ц</w:t>
      </w:r>
      <w:r>
        <w:rPr>
          <w:sz w:val="24"/>
          <w:szCs w:val="24"/>
        </w:rPr>
        <w:t>, являющихся непосредственными виновниками, поскольку члены союза сохраняют право юрисдик</w:t>
        <w:softHyphen/>
        <w:t>ции на своей территории. Конфедерация может привлечь к ответ</w:t>
        <w:softHyphen/>
        <w:t>ственности само государство, где происходят нарушения ее актов, предпринять против него экономические санкции и даже воору</w:t>
        <w:softHyphen/>
        <w:t>женные действия силами других членов ко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федерации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В конфедерации отсутствует собственная система исполни</w:t>
        <w:softHyphen/>
        <w:t>тельных органов. Ис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олнение решений, принятых конфедераци</w:t>
        <w:softHyphen/>
        <w:t>ей, осуществляется органами государств, участвующих в союзе, если не считать применения конфедеративными силами санк</w:t>
        <w:softHyphen/>
        <w:t>ций к нарушителя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Конфедерация не имеет государственных органов, что совер</w:t>
        <w:softHyphen/>
        <w:t>шенно естественно, т. к. она не является государством. Конфедера</w:t>
        <w:softHyphen/>
        <w:t>тивные учреждения определяются как своего рода органы меж</w:t>
        <w:softHyphen/>
        <w:t>дународного объединения. Эти органы формируются по принци</w:t>
        <w:softHyphen/>
        <w:t>пу делегации, а не в результате выборов, проводимых с участием граждан. В конфедерации нет парламента в строгом смысле это</w:t>
        <w:softHyphen/>
        <w:t>го слова. Члены коллегиальных органов конфедеративного союза не являются депутатами, они представляют не граждан, а интере</w:t>
        <w:softHyphen/>
        <w:t>сы государств-союзников. В отличие от депутатов парламента делегаты в составе союзных органов всегда связаны обязатель</w:t>
        <w:softHyphen/>
        <w:t>ными инструкциями, полученными от своих государств, не впра</w:t>
        <w:softHyphen/>
        <w:t>ве принимать решения по своему усмотрению. Союзные органы конфедерации принимают обязывающие решения не простым, а квалифицированным большинством голосов или даже консенсу</w:t>
        <w:softHyphen/>
        <w:t>сом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рямым либо подразумеваемым согласием делегаций всех участников союза. Голосование проводится по принципу "одна делегац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дин голос", тогда как в парламентах каждый депу</w:t>
        <w:softHyphen/>
        <w:t>тат имеет право голос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лава конфедерации обладает председательскими, координа</w:t>
        <w:softHyphen/>
        <w:t>ционными, но не руководящими (императивными) полномочия</w:t>
        <w:softHyphen/>
        <w:t>ми, присущими многим главам государст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Не являясь государством, конфедерация не может устанавли</w:t>
        <w:softHyphen/>
        <w:t>вать государственно-правовые отноше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ия с отдельными лицами. Следовательно, учреждение конфедеративного гражданства в прин</w:t>
        <w:softHyphen/>
        <w:t>ципе невозможно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Конфедерация имеет боле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 широки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 возможности привлече</w:t>
        <w:softHyphen/>
        <w:t>ния финансовых ср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дств, чем другие международные организа</w:t>
        <w:softHyphen/>
        <w:t>ции. Отказ отдельных ее членов от финансирования союза может повлечь санкции, применяемые конфедерацией к нарушителям. В то же время в конфедерации нет собственной налоговой системы. Ее бюджет пополняется взносами государств, а не за счет взима</w:t>
        <w:softHyphen/>
        <w:t>ния средств с налогоплательщиков</w:t>
      </w:r>
      <w:r>
        <w:rPr>
          <w:rStyle w:val="FootnoteCharacters"/>
          <w:rStyle w:val="FootnoteAnchor"/>
          <w:sz w:val="24"/>
          <w:szCs w:val="24"/>
        </w:rPr>
        <w:footnoteReference w:id="13"/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Бесспорным является право государств на выход из конфеде</w:t>
        <w:softHyphen/>
        <w:t>рации. Хотя оставление союза может встретить фактические препятствия, осложниться требованиями других конфедератов исполнять ранее принятые государством обязательства, однако обладание суверенитетом дает полную свободу выбора в вопросе участия в политических объединениях. Выход из конфедерации осуществляется по соглашению участвующих в ней сторон либо в результате простой денонсации государством договора о созда</w:t>
        <w:softHyphen/>
        <w:t xml:space="preserve">нии союза (одностороннего отказа от участия в союзе). </w:t>
      </w:r>
      <w:r>
        <w:rPr>
          <w:color w:val="000000"/>
          <w:sz w:val="24"/>
          <w:szCs w:val="24"/>
        </w:rPr>
        <w:t xml:space="preserve">Сецессия </w:t>
      </w:r>
      <w:r>
        <w:rPr>
          <w:sz w:val="24"/>
          <w:szCs w:val="24"/>
        </w:rPr>
        <w:t>из конфедерации может состояться и в случае, если союз прекра</w:t>
        <w:softHyphen/>
        <w:t>тит существование в силу окончания действия союзного договор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Конфедерации имеют в целом заслуженную репутацию неус</w:t>
        <w:softHyphen/>
        <w:t>тойчивых, кратковременных, переходных государственных объе</w:t>
        <w:softHyphen/>
        <w:t>динений. Считается, что конфедерации либо предшествуют со</w:t>
        <w:softHyphen/>
        <w:t>зданию федераций, объединению территорий под единой унитар</w:t>
        <w:softHyphen/>
        <w:t>ной государственностью, либо завершаются их распадом. Действительно, срок существования известных миру конфедера</w:t>
        <w:softHyphen/>
        <w:t>ций не превышал нескольких десятков лет, если не считать Швей</w:t>
        <w:softHyphen/>
        <w:t>царии</w:t>
      </w:r>
      <w:r>
        <w:rPr>
          <w:sz w:val="24"/>
          <w:szCs w:val="24"/>
          <w:lang w:val="en-US" w:eastAsia="en-US"/>
        </w:rPr>
        <w:t xml:space="preserve"> (1291 - 1787</w:t>
      </w:r>
      <w:r>
        <w:rPr>
          <w:sz w:val="24"/>
          <w:szCs w:val="24"/>
        </w:rPr>
        <w:t xml:space="preserve"> гг.), </w:t>
      </w:r>
      <w:r>
        <w:rPr>
          <w:color w:val="000000"/>
          <w:sz w:val="24"/>
          <w:szCs w:val="24"/>
        </w:rPr>
        <w:t>Нидерландов</w:t>
      </w:r>
      <w:r>
        <w:rPr>
          <w:sz w:val="24"/>
          <w:szCs w:val="24"/>
          <w:lang w:val="en-US" w:eastAsia="en-US"/>
        </w:rPr>
        <w:t xml:space="preserve"> (1580 - 1795</w:t>
      </w:r>
      <w:r>
        <w:rPr>
          <w:sz w:val="24"/>
          <w:szCs w:val="24"/>
        </w:rPr>
        <w:t xml:space="preserve"> гг.), а так</w:t>
        <w:softHyphen/>
        <w:t xml:space="preserve">же древних союзов (Морской союз греческих полисов, </w:t>
      </w:r>
      <w:r>
        <w:rPr>
          <w:color w:val="000000"/>
          <w:sz w:val="24"/>
          <w:szCs w:val="24"/>
        </w:rPr>
        <w:t>Делос-ский</w:t>
      </w:r>
      <w:r>
        <w:rPr>
          <w:sz w:val="24"/>
          <w:szCs w:val="24"/>
        </w:rPr>
        <w:t xml:space="preserve"> союз и другие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Есть основания полагать, что конфедерации будут более или менее регулярно возникать и исчезать в мировой практике. Кон</w:t>
        <w:softHyphen/>
        <w:t>федерациями были Североамериканские штаты; Гондурас, Ни</w:t>
        <w:softHyphen/>
        <w:t>карагуа и Сан-Сальвадор; Рейнская конфедерац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я; Германия; Югославия в</w:t>
      </w:r>
      <w:r>
        <w:rPr>
          <w:sz w:val="24"/>
          <w:szCs w:val="24"/>
          <w:lang w:val="en-US" w:eastAsia="en-US"/>
        </w:rPr>
        <w:t xml:space="preserve"> 1992</w:t>
      </w:r>
      <w:r>
        <w:rPr>
          <w:sz w:val="24"/>
          <w:szCs w:val="24"/>
        </w:rPr>
        <w:t xml:space="preserve"> г.; </w:t>
      </w:r>
      <w:r>
        <w:rPr>
          <w:color w:val="000000"/>
          <w:sz w:val="24"/>
          <w:szCs w:val="24"/>
        </w:rPr>
        <w:t>Сенегамбия.</w:t>
      </w:r>
      <w:r>
        <w:rPr>
          <w:sz w:val="24"/>
          <w:szCs w:val="24"/>
        </w:rPr>
        <w:t xml:space="preserve"> Заключено также довольно необычное "Рамочное соглашение"</w:t>
      </w:r>
      <w:r>
        <w:rPr>
          <w:sz w:val="24"/>
          <w:szCs w:val="24"/>
          <w:lang w:val="en-US" w:eastAsia="en-US"/>
        </w:rPr>
        <w:t xml:space="preserve"> 1994</w:t>
      </w:r>
      <w:r>
        <w:rPr>
          <w:sz w:val="24"/>
          <w:szCs w:val="24"/>
        </w:rPr>
        <w:t xml:space="preserve"> г. о создании конфеде</w:t>
        <w:softHyphen/>
        <w:t>рации между Боснией и Герцеговиной (без участия третьего субъекта Боснийской федераци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Республики Сербской) и Республикой Хорватией. В настоящее время нельзя определенно утверждать о существовании какой-либо конфедерации.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rPr>
          <w:b/>
          <w:b/>
          <w:bCs/>
        </w:rPr>
      </w:pPr>
      <w:r>
        <w:rPr/>
        <w:t xml:space="preserve">3.3. </w:t>
      </w:r>
      <w:r>
        <w:rPr>
          <w:smallCaps/>
        </w:rPr>
        <w:t>Ун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Уния представляет собой общность государств, возглавляе</w:t>
        <w:softHyphen/>
        <w:t xml:space="preserve">мых </w:t>
      </w:r>
      <w:r>
        <w:rPr>
          <w:i/>
          <w:iCs/>
          <w:color w:val="000000"/>
          <w:sz w:val="24"/>
          <w:szCs w:val="24"/>
        </w:rPr>
        <w:t>единьш</w:t>
      </w:r>
      <w:r>
        <w:rPr>
          <w:i/>
          <w:iCs/>
          <w:sz w:val="24"/>
          <w:szCs w:val="24"/>
        </w:rPr>
        <w:t xml:space="preserve"> монархом.</w:t>
      </w:r>
      <w:r>
        <w:rPr>
          <w:sz w:val="24"/>
          <w:szCs w:val="24"/>
        </w:rPr>
        <w:t xml:space="preserve"> Международно-правовое значение унии зачастую невелико, иногда оно просто ничтожно. А воздействие унии на государстве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ный строй, по крайней мере на форму прав</w:t>
        <w:softHyphen/>
        <w:t>ления ее членов, более заметно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Унию нельзя причислить к разряду конфедераций. Во-первых, конфедерации возни</w:t>
        <w:softHyphen/>
        <w:t>кают с участием как республик, так и монархий. Уния всегда объединяет монархии. Во-вторых, конфедерацию учреждают до</w:t>
        <w:softHyphen/>
        <w:t>говором между государствами. Уния возникает не на основании договора, а в силу принадлежности одному монарху права на престол в двух и более государствах. Договор не является обяза</w:t>
        <w:softHyphen/>
        <w:t>тельным условием существования унии, хотя и он может быть заключен ее участниками</w:t>
      </w:r>
      <w:r>
        <w:rPr>
          <w:rStyle w:val="FootnoteCharacters"/>
          <w:rStyle w:val="FootnoteAnchor"/>
          <w:sz w:val="24"/>
          <w:szCs w:val="24"/>
        </w:rPr>
        <w:footnoteReference w:id="14"/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Участники унии в полной мере сохраняют свою государствен</w:t>
        <w:softHyphen/>
        <w:t>ность, а суверенитет возглавляющ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го их монарха как бы удваива</w:t>
        <w:softHyphen/>
        <w:t>ется, утраивается. Иными словам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, одно лицо становится облада</w:t>
        <w:softHyphen/>
        <w:t>телем суверенных прав одновременно в нескольких государствах. Различаются два в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да общностей монархических государств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</w:rPr>
        <w:t xml:space="preserve">— </w:t>
      </w:r>
      <w:r>
        <w:rPr>
          <w:sz w:val="24"/>
          <w:szCs w:val="24"/>
        </w:rPr>
        <w:t>личная уния и уния реальная. Отл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чия между </w:t>
      </w:r>
      <w:r>
        <w:rPr>
          <w:color w:val="000000"/>
          <w:sz w:val="24"/>
          <w:szCs w:val="24"/>
        </w:rPr>
        <w:t>у</w:t>
      </w:r>
      <w:r>
        <w:rPr>
          <w:sz w:val="24"/>
          <w:szCs w:val="24"/>
        </w:rPr>
        <w:t>ниями состоя</w:t>
      </w:r>
      <w:r>
        <w:rPr>
          <w:color w:val="000000"/>
          <w:sz w:val="24"/>
          <w:szCs w:val="24"/>
        </w:rPr>
        <w:t>т</w:t>
      </w:r>
      <w:r>
        <w:rPr>
          <w:sz w:val="24"/>
          <w:szCs w:val="24"/>
        </w:rPr>
        <w:t xml:space="preserve"> в условиях участия и выхода из 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их. Характерно, что именно от особенностей государственного, национального права зависят су</w:t>
        <w:softHyphen/>
        <w:t>ществование или распад ун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Личная уния устанавливается между государствами, в кото</w:t>
        <w:softHyphen/>
        <w:t xml:space="preserve">рых условия и порядок </w:t>
      </w:r>
      <w:r>
        <w:rPr>
          <w:color w:val="000000"/>
          <w:sz w:val="24"/>
          <w:szCs w:val="24"/>
        </w:rPr>
        <w:t>престолонаследования</w:t>
      </w:r>
      <w:r>
        <w:rPr>
          <w:sz w:val="24"/>
          <w:szCs w:val="24"/>
        </w:rPr>
        <w:t xml:space="preserve"> различны. Напри</w:t>
        <w:softHyphen/>
        <w:t>мер, в одном государстве женщины отстранены от участия в на</w:t>
        <w:softHyphen/>
        <w:t>следовании трона, а в другом они вправе претендовать на пре</w:t>
        <w:softHyphen/>
        <w:t>стол. Такие унии возникают случайно, в результате того, что одно и то же лицо становится наследником одновременно двух монар</w:t>
        <w:softHyphen/>
        <w:t>хов в разных государствах. Столь же случайно они и распадают</w:t>
        <w:softHyphen/>
        <w:t>ся, хотя эта случайность запрограммирована устройством личной унии. Рано или поздно какой-либо из потомков общего монарха в одной из стран займет престол, тогда как по закону другого госу</w:t>
        <w:softHyphen/>
        <w:t>дарства его царствование не состоится. Так, в</w:t>
      </w:r>
      <w:r>
        <w:rPr>
          <w:sz w:val="24"/>
          <w:szCs w:val="24"/>
          <w:lang w:val="en-US" w:eastAsia="en-US"/>
        </w:rPr>
        <w:t xml:space="preserve"> XIX</w:t>
      </w:r>
      <w:r>
        <w:rPr>
          <w:sz w:val="24"/>
          <w:szCs w:val="24"/>
        </w:rPr>
        <w:t xml:space="preserve"> в. распались унии между Англией и </w:t>
      </w:r>
      <w:r>
        <w:rPr>
          <w:color w:val="000000"/>
          <w:sz w:val="24"/>
          <w:szCs w:val="24"/>
        </w:rPr>
        <w:t>Ганновером,</w:t>
      </w:r>
      <w:r>
        <w:rPr>
          <w:sz w:val="24"/>
          <w:szCs w:val="24"/>
        </w:rPr>
        <w:t xml:space="preserve"> Голландией и Люксембур</w:t>
        <w:softHyphen/>
        <w:t>гом. Причиной этих распадов стало то обстоятельство, что по за</w:t>
        <w:softHyphen/>
        <w:t>конам Англии королева Виктория имела все основания к цар</w:t>
        <w:softHyphen/>
        <w:t xml:space="preserve">ствованию, а в </w:t>
      </w:r>
      <w:r>
        <w:rPr>
          <w:color w:val="000000"/>
          <w:sz w:val="24"/>
          <w:szCs w:val="24"/>
        </w:rPr>
        <w:t>Ганновере</w:t>
      </w:r>
      <w:r>
        <w:rPr>
          <w:sz w:val="24"/>
          <w:szCs w:val="24"/>
        </w:rPr>
        <w:t xml:space="preserve"> лица женского пола к трону не призы</w:t>
        <w:softHyphen/>
        <w:t xml:space="preserve">вались; Голландию возглавила королева </w:t>
      </w:r>
      <w:r>
        <w:rPr>
          <w:color w:val="000000"/>
          <w:sz w:val="24"/>
          <w:szCs w:val="24"/>
        </w:rPr>
        <w:t>Вильгельмина,</w:t>
      </w:r>
      <w:r>
        <w:rPr>
          <w:sz w:val="24"/>
          <w:szCs w:val="24"/>
        </w:rPr>
        <w:t xml:space="preserve"> а в Люксембурге она прав на престол не получил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В реальных униях законодательство государств устанавлива</w:t>
        <w:softHyphen/>
        <w:t>ет единый порядок престолонаследования. Наследник трона в одной стране одновременно является наследником во всех госу</w:t>
        <w:softHyphen/>
        <w:t>дарствах, составляющих унию. Распад реальной унии или выход из нее отдельной страны происходит лишь в результате измене</w:t>
        <w:softHyphen/>
        <w:t xml:space="preserve">ния формы правления в одном из государств, ликвидации в нем монархии. Например, </w:t>
      </w:r>
      <w:r>
        <w:rPr>
          <w:color w:val="000000"/>
          <w:sz w:val="24"/>
          <w:szCs w:val="24"/>
        </w:rPr>
        <w:t>Австро-Венгрия</w:t>
      </w:r>
      <w:r>
        <w:rPr>
          <w:sz w:val="24"/>
          <w:szCs w:val="24"/>
        </w:rPr>
        <w:t xml:space="preserve"> прекратила свое существо</w:t>
        <w:softHyphen/>
        <w:t xml:space="preserve">вание после первой </w:t>
      </w:r>
      <w:r>
        <w:rPr>
          <w:color w:val="000000"/>
          <w:sz w:val="24"/>
          <w:szCs w:val="24"/>
        </w:rPr>
        <w:t>М</w:t>
      </w:r>
      <w:r>
        <w:rPr>
          <w:sz w:val="24"/>
          <w:szCs w:val="24"/>
        </w:rPr>
        <w:t>ировой войны в результате коренного пере</w:t>
        <w:softHyphen/>
        <w:t>устройства входивших в нее государств, упразднения в них ин</w:t>
        <w:softHyphen/>
        <w:t>ститута императора. Распад реальной унии возможен также и в случае смены правящей династии в одной из стран. Так, Норве</w:t>
        <w:softHyphen/>
        <w:t>гия вышла из унии со Швецией в результате того, что конфликт между королем и норвежским парламентом по вопросу устрой</w:t>
        <w:softHyphen/>
        <w:t>ства консульской службы дал формальные основания расценить действия монарха как отказ от выполнения своих функций. Нор</w:t>
        <w:softHyphen/>
        <w:t>вежский парламент принял решение о переходе королевских прав в другую династию, и прежний король сохранил свою власть только в Швеции. В</w:t>
      </w:r>
      <w:r>
        <w:rPr>
          <w:sz w:val="24"/>
          <w:szCs w:val="24"/>
          <w:lang w:val="en-US" w:eastAsia="en-US"/>
        </w:rPr>
        <w:t xml:space="preserve"> 1943</w:t>
      </w:r>
      <w:r>
        <w:rPr>
          <w:sz w:val="24"/>
          <w:szCs w:val="24"/>
        </w:rPr>
        <w:t xml:space="preserve"> г. прекратила существование уния между Дани</w:t>
        <w:softHyphen/>
        <w:t xml:space="preserve">ей и Исландией в результате преобразования последней в </w:t>
      </w:r>
      <w:r>
        <w:rPr>
          <w:color w:val="000000"/>
          <w:sz w:val="24"/>
          <w:szCs w:val="24"/>
        </w:rPr>
        <w:t>рес</w:t>
      </w:r>
      <w:r>
        <w:rPr>
          <w:sz w:val="24"/>
          <w:szCs w:val="24"/>
        </w:rPr>
        <w:t>публику. Мальта, став республикой, в</w:t>
      </w:r>
      <w:r>
        <w:rPr>
          <w:sz w:val="24"/>
          <w:szCs w:val="24"/>
          <w:lang w:val="en-US" w:eastAsia="en-US"/>
        </w:rPr>
        <w:t xml:space="preserve"> 1975</w:t>
      </w:r>
      <w:r>
        <w:rPr>
          <w:sz w:val="24"/>
          <w:szCs w:val="24"/>
        </w:rPr>
        <w:t xml:space="preserve"> г. вышла из унии с Великобританией</w:t>
      </w:r>
      <w:r>
        <w:rPr>
          <w:rStyle w:val="FootnoteCharacters"/>
          <w:rStyle w:val="FootnoteAnchor"/>
          <w:sz w:val="24"/>
          <w:szCs w:val="24"/>
        </w:rPr>
        <w:footnoteReference w:id="15"/>
      </w:r>
      <w:r>
        <w:rPr>
          <w:color w:val="000000"/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Естественно, прочное соединение государств под одной коро</w:t>
        <w:softHyphen/>
        <w:t>ной способствует их политической консолидации. Поэтому в ре</w:t>
        <w:softHyphen/>
        <w:t>альных униях высока вероятность установления союз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 xml:space="preserve">ических отношений. Например, </w:t>
      </w:r>
      <w:r>
        <w:rPr>
          <w:color w:val="000000"/>
          <w:sz w:val="24"/>
          <w:szCs w:val="24"/>
        </w:rPr>
        <w:t>Австро-</w:t>
      </w:r>
      <w:r>
        <w:rPr>
          <w:sz w:val="24"/>
          <w:szCs w:val="24"/>
        </w:rPr>
        <w:t>Венгрию объединяла не только ди</w:t>
        <w:softHyphen/>
        <w:t xml:space="preserve">настия </w:t>
      </w:r>
      <w:r>
        <w:rPr>
          <w:color w:val="000000"/>
          <w:sz w:val="24"/>
          <w:szCs w:val="24"/>
        </w:rPr>
        <w:t>Габсбургов,</w:t>
      </w:r>
      <w:r>
        <w:rPr>
          <w:sz w:val="24"/>
          <w:szCs w:val="24"/>
        </w:rPr>
        <w:t xml:space="preserve"> но и учредительные документы, закрепляв</w:t>
        <w:softHyphen/>
        <w:t>шие политический союз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законы</w:t>
      </w:r>
      <w:r>
        <w:rPr>
          <w:sz w:val="24"/>
          <w:szCs w:val="24"/>
          <w:lang w:val="en-US" w:eastAsia="en-US"/>
        </w:rPr>
        <w:t xml:space="preserve"> 1867</w:t>
      </w:r>
      <w:r>
        <w:rPr>
          <w:sz w:val="24"/>
          <w:szCs w:val="24"/>
        </w:rPr>
        <w:t xml:space="preserve"> г., одобренные в отдель</w:t>
        <w:softHyphen/>
        <w:t>ности австрийским и венгерским парламента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В настоящее время единственным примером реальной унии являются отношения между некоторыми государствами из чис</w:t>
        <w:softHyphen/>
        <w:t>ла стран-членов Британского Содружества. Структура Содруже</w:t>
        <w:softHyphen/>
        <w:t>ства неоднородна. В общем в его состав входит</w:t>
      </w:r>
      <w:r>
        <w:rPr>
          <w:sz w:val="24"/>
          <w:szCs w:val="24"/>
          <w:lang w:val="en-US" w:eastAsia="en-US"/>
        </w:rPr>
        <w:t xml:space="preserve"> 49</w:t>
      </w:r>
      <w:r>
        <w:rPr>
          <w:sz w:val="24"/>
          <w:szCs w:val="24"/>
        </w:rPr>
        <w:t xml:space="preserve"> государств. Основная их часть находится в довольно тесных политико-эко</w:t>
        <w:softHyphen/>
        <w:t>номических отношениях с центром Содружеств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еликобри</w:t>
        <w:softHyphen/>
        <w:t>танией. И только четырнадцать из них (Австралия, Гренада, Кана</w:t>
        <w:softHyphen/>
        <w:t>да, Новая Зеландия, Сент-Винсент и Гренадины, Ямайка и дру</w:t>
        <w:softHyphen/>
        <w:t>гие) объединены еще и в унию под общей короной. Отношения унии дополняются и усложняются другими союзническими свя</w:t>
        <w:softHyphen/>
        <w:t>зями, скрепляющими Содружество. Надо добавить, что королев</w:t>
        <w:softHyphen/>
        <w:t>ская власть установлена не только над федеративными государ</w:t>
        <w:softHyphen/>
        <w:t>ствами, такими, как Австралия или Канада, но и над субъектами федерации (штатом, провинцией), составляющими территориаль</w:t>
        <w:softHyphen/>
        <w:t>ное пространство этих стран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Корона возглавляет государства, входящие в унию. Ее пред</w:t>
        <w:softHyphen/>
        <w:t xml:space="preserve">ставителями в государствах-участниках являются </w:t>
      </w:r>
      <w:r>
        <w:rPr>
          <w:color w:val="000000"/>
          <w:sz w:val="24"/>
          <w:szCs w:val="24"/>
        </w:rPr>
        <w:t>генерал-губернаторы</w:t>
      </w:r>
      <w:r>
        <w:rPr>
          <w:sz w:val="24"/>
          <w:szCs w:val="24"/>
        </w:rPr>
        <w:t xml:space="preserve"> (л</w:t>
      </w:r>
      <w:r>
        <w:rPr>
          <w:color w:val="000000"/>
          <w:sz w:val="24"/>
          <w:szCs w:val="24"/>
        </w:rPr>
        <w:t>ей</w:t>
      </w:r>
      <w:r>
        <w:rPr>
          <w:sz w:val="24"/>
          <w:szCs w:val="24"/>
        </w:rPr>
        <w:t>тенант-г</w:t>
      </w:r>
      <w:r>
        <w:rPr>
          <w:color w:val="000000"/>
          <w:sz w:val="24"/>
          <w:szCs w:val="24"/>
        </w:rPr>
        <w:t>у</w:t>
      </w:r>
      <w:r>
        <w:rPr>
          <w:sz w:val="24"/>
          <w:szCs w:val="24"/>
        </w:rPr>
        <w:t>бернаторы), которых она назначает "по ре</w:t>
        <w:softHyphen/>
        <w:t>коме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да</w:t>
      </w:r>
      <w:r>
        <w:rPr>
          <w:color w:val="000000"/>
          <w:sz w:val="24"/>
          <w:szCs w:val="24"/>
        </w:rPr>
        <w:t>ци</w:t>
      </w:r>
      <w:r>
        <w:rPr>
          <w:sz w:val="24"/>
          <w:szCs w:val="24"/>
        </w:rPr>
        <w:t>и" парлам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нтов. </w:t>
      </w:r>
      <w:r>
        <w:rPr>
          <w:color w:val="000000"/>
          <w:sz w:val="24"/>
          <w:szCs w:val="24"/>
        </w:rPr>
        <w:t>Представители</w:t>
      </w:r>
      <w:r>
        <w:rPr>
          <w:sz w:val="24"/>
          <w:szCs w:val="24"/>
        </w:rPr>
        <w:t xml:space="preserve"> монарха </w:t>
      </w:r>
      <w:r>
        <w:rPr>
          <w:color w:val="000000"/>
          <w:sz w:val="24"/>
          <w:szCs w:val="24"/>
        </w:rPr>
        <w:t xml:space="preserve">выполняют </w:t>
      </w:r>
      <w:r>
        <w:rPr>
          <w:sz w:val="24"/>
          <w:szCs w:val="24"/>
        </w:rPr>
        <w:t>все функции и пользуют</w:t>
      </w:r>
      <w:r>
        <w:rPr>
          <w:color w:val="000000"/>
          <w:sz w:val="24"/>
          <w:szCs w:val="24"/>
        </w:rPr>
        <w:t>с</w:t>
      </w:r>
      <w:r>
        <w:rPr>
          <w:sz w:val="24"/>
          <w:szCs w:val="24"/>
        </w:rPr>
        <w:t xml:space="preserve">я для этого </w:t>
      </w:r>
      <w:r>
        <w:rPr>
          <w:color w:val="000000"/>
          <w:sz w:val="24"/>
          <w:szCs w:val="24"/>
        </w:rPr>
        <w:t>Больш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</w:t>
      </w:r>
      <w:r>
        <w:rPr>
          <w:sz w:val="24"/>
          <w:szCs w:val="24"/>
        </w:rPr>
        <w:t>чатью, подт</w:t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>ерж</w:t>
        <w:softHyphen/>
        <w:t>дающе</w:t>
      </w:r>
      <w:r>
        <w:rPr>
          <w:color w:val="000000"/>
          <w:sz w:val="24"/>
          <w:szCs w:val="24"/>
        </w:rPr>
        <w:t>й</w:t>
      </w:r>
      <w:r>
        <w:rPr>
          <w:sz w:val="24"/>
          <w:szCs w:val="24"/>
        </w:rPr>
        <w:t xml:space="preserve"> их полномочия, полученной от Короны. Для осуществле</w:t>
        <w:softHyphen/>
        <w:t>ния н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которых полномочий губернаторы могут получать специ</w:t>
        <w:softHyphen/>
        <w:t>альное разрешение от монарха. Например, на объявление войны Япони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австралийский генерал-губернатор был особо уполно</w:t>
        <w:softHyphen/>
        <w:t>моч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н королем. Члены уни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сохраняют </w:t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 xml:space="preserve"> Содружестве полный суверенитет. Более того, за последние несколько десятилетий мера их политической самостоятельности увел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ч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лась. В Содружестве уже нет союзных органов, если не считать совещан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й глав прави</w:t>
        <w:softHyphen/>
        <w:t>тельств и проведения конференций участников этого объедине</w:t>
        <w:softHyphen/>
        <w:t>ния. Согласование политики стран Содружества проходит в сво</w:t>
        <w:softHyphen/>
        <w:t>бодном, полуформальном порядке. В правительстве Великобрита</w:t>
        <w:softHyphen/>
        <w:t>нии упразднено министерство по делам Содружества и только департамент в составе министерства иностранных дел ведает от</w:t>
        <w:softHyphen/>
        <w:t>ношениями между союзника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В странах Содружества исторически сложилась некоторая общность в области правового регулирования. Например, заим</w:t>
        <w:softHyphen/>
        <w:t xml:space="preserve">ствуется </w:t>
      </w:r>
      <w:r>
        <w:rPr>
          <w:color w:val="000000"/>
          <w:sz w:val="24"/>
          <w:szCs w:val="24"/>
        </w:rPr>
        <w:t>прецедентная</w:t>
      </w:r>
      <w:r>
        <w:rPr>
          <w:sz w:val="24"/>
          <w:szCs w:val="24"/>
        </w:rPr>
        <w:t xml:space="preserve"> практика, некоторые из членов Содруже</w:t>
        <w:softHyphen/>
        <w:t>ства до настоящего времени применяют законы, некогда приня</w:t>
        <w:softHyphen/>
        <w:t>тые Великобритание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Как и в любой унии, в Содружестве нет единого подданства. Подданный Ее Величества Королевы Великобритании не явля</w:t>
        <w:softHyphen/>
        <w:t>ется подданным королевы Австралии и наоборот. Отношения между государством и личностью являются предметом ведения каждого из членов унии, но не Содружества в целом. Это, однако, не исключает некоторой степени единства в правовом статусе подданных. Например, длительное время англичане пользовались избирательным правом в Канад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Сравнение унии и конфедерации позволяет сделать следующий вывод. Действительная политическая общность стран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обязательное условие существования конфедерац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и. Уния, напро</w:t>
        <w:softHyphen/>
        <w:t>тив, вполне может существовать и без тесных межгосударствен</w:t>
        <w:softHyphen/>
        <w:t>ных связей, союзнических обязательств. На имперской конфе</w:t>
        <w:softHyphen/>
        <w:t>ренции</w:t>
      </w:r>
      <w:r>
        <w:rPr>
          <w:sz w:val="24"/>
          <w:szCs w:val="24"/>
          <w:lang w:val="en-US" w:eastAsia="en-US"/>
        </w:rPr>
        <w:t xml:space="preserve"> 1937</w:t>
      </w:r>
      <w:r>
        <w:rPr>
          <w:sz w:val="24"/>
          <w:szCs w:val="24"/>
        </w:rPr>
        <w:t xml:space="preserve"> г. было официально зафиксировано, что каждый член Британского содружества наций участвует в м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огосторонних до</w:t>
        <w:softHyphen/>
        <w:t>говорах как самостоятельная единица и что, есл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в договоре не предусмотрено противоположное, ни од</w:t>
      </w:r>
      <w:r>
        <w:rPr>
          <w:color w:val="000000"/>
          <w:sz w:val="24"/>
          <w:szCs w:val="24"/>
        </w:rPr>
        <w:t>ни</w:t>
      </w:r>
      <w:r>
        <w:rPr>
          <w:sz w:val="24"/>
          <w:szCs w:val="24"/>
        </w:rPr>
        <w:t xml:space="preserve"> член Британского</w:t>
      </w:r>
      <w:r>
        <w:rPr>
          <w:sz w:val="24"/>
          <w:szCs w:val="24"/>
          <w:lang w:val="en-US" w:eastAsia="en-US"/>
        </w:rPr>
        <w:t xml:space="preserve"> 06</w:t>
      </w:r>
      <w:r>
        <w:rPr>
          <w:color w:val="000000"/>
          <w:sz w:val="24"/>
          <w:szCs w:val="24"/>
        </w:rPr>
        <w:t>ществ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 xml:space="preserve">аций ни в </w:t>
      </w:r>
      <w:r>
        <w:rPr>
          <w:color w:val="000000"/>
          <w:sz w:val="24"/>
          <w:szCs w:val="24"/>
        </w:rPr>
        <w:t>какой</w:t>
      </w:r>
      <w:r>
        <w:rPr>
          <w:sz w:val="24"/>
          <w:szCs w:val="24"/>
        </w:rPr>
        <w:t xml:space="preserve"> ст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п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н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не </w:t>
      </w:r>
      <w:r>
        <w:rPr>
          <w:color w:val="000000"/>
          <w:sz w:val="24"/>
          <w:szCs w:val="24"/>
        </w:rPr>
        <w:t>отвечает</w:t>
      </w:r>
      <w:r>
        <w:rPr>
          <w:sz w:val="24"/>
          <w:szCs w:val="24"/>
        </w:rPr>
        <w:t xml:space="preserve"> по </w:t>
      </w:r>
      <w:r>
        <w:rPr>
          <w:color w:val="000000"/>
          <w:sz w:val="24"/>
          <w:szCs w:val="24"/>
        </w:rPr>
        <w:t>обязагельствам, п</w:t>
      </w:r>
      <w:r>
        <w:rPr>
          <w:sz w:val="24"/>
          <w:szCs w:val="24"/>
        </w:rPr>
        <w:t>ринятым каким-либо друг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м его чл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ном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</w:t>
      </w:r>
      <w:r>
        <w:rPr>
          <w:sz w:val="24"/>
          <w:szCs w:val="24"/>
        </w:rPr>
        <w:t>лостно</w:t>
      </w:r>
      <w:r>
        <w:rPr>
          <w:color w:val="000000"/>
          <w:sz w:val="24"/>
          <w:szCs w:val="24"/>
        </w:rPr>
        <w:t>сть</w:t>
      </w:r>
      <w:r>
        <w:rPr>
          <w:sz w:val="24"/>
          <w:szCs w:val="24"/>
        </w:rPr>
        <w:t xml:space="preserve"> конфе</w:t>
        <w:softHyphen/>
        <w:t>дерации полностью завис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т от в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еш</w:t>
      </w:r>
      <w:r>
        <w:rPr>
          <w:color w:val="000000"/>
          <w:sz w:val="24"/>
          <w:szCs w:val="24"/>
        </w:rPr>
        <w:t>не</w:t>
      </w:r>
      <w:r>
        <w:rPr>
          <w:sz w:val="24"/>
          <w:szCs w:val="24"/>
        </w:rPr>
        <w:t>политического выбора ее членов, а реальная у</w:t>
      </w:r>
      <w:r>
        <w:rPr>
          <w:color w:val="000000"/>
          <w:sz w:val="24"/>
          <w:szCs w:val="24"/>
        </w:rPr>
        <w:t>ни</w:t>
      </w:r>
      <w:r>
        <w:rPr>
          <w:sz w:val="24"/>
          <w:szCs w:val="24"/>
        </w:rPr>
        <w:t>я имеет прочные внутр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государствен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ые юридические основы. Ее устойч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вость непосредствен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о зав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с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т от сохранения государствам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монархического строя и власти династии</w:t>
      </w:r>
      <w:r>
        <w:rPr>
          <w:rStyle w:val="FootnoteCharacters"/>
          <w:rStyle w:val="FootnoteAnchor"/>
          <w:sz w:val="24"/>
          <w:szCs w:val="24"/>
        </w:rPr>
        <w:footnoteReference w:id="16"/>
      </w:r>
      <w:r>
        <w:rPr>
          <w:color w:val="000000"/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При том, что политическо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 значени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 уни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зачастую незамет</w:t>
        <w:softHyphen/>
        <w:t>но, о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о все же ощущается хотя бы в вопросах войны. По юр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ди</w:t>
        <w:softHyphen/>
        <w:t>ческим соображениям состояние войны между членами у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ии немыслимо. Его трудно представ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ть по той пр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чине, что акт об объявлении войны должен быть санкционирова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 xml:space="preserve"> главой госу</w:t>
        <w:softHyphen/>
        <w:t>дарства. Если бы член уни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вознамер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лся воевать с другим, королю пришлось бы подписывать акт об объявле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ии войны одного сво</w:t>
        <w:softHyphen/>
        <w:t>его государства другому своему же государству, а по существу самому себе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Кроме того, участие в унии налагает на государства мораль</w:t>
        <w:softHyphen/>
        <w:t>ные обязанности. Во время второй мировой войны в Британском содружестве сложилась точка зрен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я, по которой какой-либо член этого общества наций не может оставаться нейтральным, если другие его члены находятся в состоянии войны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Хотя Австра</w:t>
        <w:softHyphen/>
        <w:t>лия и Новая Зеландия не вступили в борьбу с Германией на сторо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е Англии, однако они объявили войну фашистским союз</w:t>
        <w:softHyphen/>
        <w:t>никам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Финляндии, Румынии, Венгрии и Япон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Style17"/>
        <w:rPr/>
      </w:pPr>
      <w:r>
        <w:rPr/>
        <w:t xml:space="preserve">3.4. Протекторат государств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Федерация, конфедерация, уния представляют собой такие объе</w:t>
        <w:softHyphen/>
        <w:t>дин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ния, которые, как правило, основаны на принципе юридическо</w:t>
        <w:softHyphen/>
        <w:t>го равенства между их участниками. Конечно, элементы неравно</w:t>
        <w:softHyphen/>
        <w:t>правного участия в таких объединениях встречаются, но их можно восприн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мать как исключение. В отличие от них 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ротекторат пред</w:t>
        <w:softHyphen/>
        <w:t>ставляет собой заведомо неравноправный союз государств, юриди</w:t>
        <w:softHyphen/>
        <w:t>ческую форму подчинения одного государства другом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Важно отл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чать протекторат государств от сходных ему яв</w:t>
        <w:softHyphen/>
        <w:t>ле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ий, так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х, как вхождение в государство, аннекс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я, окку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а</w:t>
      </w:r>
      <w:r>
        <w:rPr>
          <w:color w:val="000000"/>
          <w:sz w:val="24"/>
          <w:szCs w:val="24"/>
        </w:rPr>
        <w:t>ц</w:t>
      </w:r>
      <w:r>
        <w:rPr>
          <w:sz w:val="24"/>
          <w:szCs w:val="24"/>
        </w:rPr>
        <w:t>ия, международный протекторат. Он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, как 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протекторат государств, выражают зависимое состояние территории. Отличия между эти</w:t>
        <w:softHyphen/>
        <w:t>ми понятиями скорее формальные, чем содержательные. Протек</w:t>
        <w:softHyphen/>
        <w:t>торат государства может повлечь более серьезные ограничения для населения, чем, например, оккупация. Как и оккупация, про</w:t>
        <w:softHyphen/>
        <w:t>текторат может быть результатом вооруженного насил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Вхождение в состав государства представляет собой добро</w:t>
        <w:softHyphen/>
        <w:t>вольное присоединение к нему, в результате которого другое го</w:t>
        <w:softHyphen/>
        <w:t>сударство полностью или частично утрачивает свой суверенитет. Оно становится административно-территориальной единиц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й или субъектом федерации. В отличие от этого участвующие в протек</w:t>
        <w:softHyphen/>
        <w:t>торате государства сохраняют свой суверените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Аннексия есть включение в состав государства дополнитель</w:t>
        <w:softHyphen/>
        <w:t>ных территорий, обычно совершаемое по результатам войны, а иногда и ненасильственными действиями государства. Аннексия получает признание как юридический факт по нормам националь</w:t>
        <w:softHyphen/>
        <w:t>ного и, возможно, международного права. Аннексируемая терри</w:t>
        <w:softHyphen/>
        <w:t>тория является объектом внешнего воздействия, тогда как про</w:t>
        <w:softHyphen/>
        <w:t>текторат представляет собой правоотношения между государства</w:t>
        <w:softHyphen/>
        <w:t>ми-субъектами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Оккупация представляет собой временное насильственное занятие территории одного государства другим государством, находящимся с ним в состоянии войны. Оккупац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то пере</w:t>
        <w:softHyphen/>
        <w:t>ходное состояние, которое может завершиться аннексией, уста</w:t>
        <w:softHyphen/>
        <w:t>новлением протектората и даже освобождением территории. Про</w:t>
        <w:softHyphen/>
        <w:t>текторат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то постоянное или установленное на заранее опре</w:t>
        <w:softHyphen/>
        <w:t>деленный срок правовое состояние государства, основанное на договоре. Протекторат устанавливается при наличии формально выраженного согласия государст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Международный протекторат (опека) устанавливается миро</w:t>
        <w:softHyphen/>
        <w:t>вым сообществом, международными организациями над терри</w:t>
        <w:softHyphen/>
        <w:t>ториями, которые не имеют своей государственности, в которых население политически не организованно. Он имеет вне</w:t>
      </w:r>
      <w:r>
        <w:rPr>
          <w:color w:val="000000"/>
          <w:sz w:val="24"/>
          <w:szCs w:val="24"/>
        </w:rPr>
        <w:t>ш</w:t>
      </w:r>
      <w:r>
        <w:rPr>
          <w:sz w:val="24"/>
          <w:szCs w:val="24"/>
        </w:rPr>
        <w:t>ние сход</w:t>
        <w:softHyphen/>
        <w:t>ства с протекторатом государств, поскольку осуществление меж</w:t>
        <w:softHyphen/>
        <w:t>дународной опеки территорий обычно поручается конкретным государствам. Например, Восточное Самоа находится под опекой ООН, а управление этой территорией поручено США. Протекто</w:t>
        <w:softHyphen/>
        <w:t>рат государств, напротив, устанавливается над странами, где име</w:t>
        <w:softHyphen/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тся суверенная государственность. Например, Каролинские, Ма</w:t>
        <w:softHyphen/>
        <w:t xml:space="preserve">рианские и </w:t>
      </w:r>
      <w:r>
        <w:rPr>
          <w:color w:val="000000"/>
          <w:sz w:val="24"/>
          <w:szCs w:val="24"/>
        </w:rPr>
        <w:t>Маршалловы</w:t>
      </w:r>
      <w:r>
        <w:rPr>
          <w:sz w:val="24"/>
          <w:szCs w:val="24"/>
        </w:rPr>
        <w:t xml:space="preserve"> острова в Тихом океане, ранее </w:t>
      </w:r>
      <w:r>
        <w:rPr>
          <w:color w:val="000000"/>
          <w:sz w:val="24"/>
          <w:szCs w:val="24"/>
        </w:rPr>
        <w:t>состоявшие</w:t>
      </w:r>
      <w:r>
        <w:rPr>
          <w:sz w:val="24"/>
          <w:szCs w:val="24"/>
        </w:rPr>
        <w:t xml:space="preserve"> под международным протекторатом (опекой) ООН и пере</w:t>
        <w:softHyphen/>
        <w:t>данные Соединенным Штатам в управл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ние, трансформировались в государственные образования. Они вышли из-под междуна</w:t>
        <w:softHyphen/>
        <w:t>родной опеки и, будучи государствами, заключили с США со</w:t>
        <w:softHyphen/>
        <w:t>глашения, которыми оформляются отношения уже не междуна</w:t>
        <w:softHyphen/>
        <w:t>родного, а межгосударственного протектората ("содружества", "свободной ассоциации</w:t>
      </w:r>
      <w:r>
        <w:rPr>
          <w:color w:val="000000"/>
          <w:sz w:val="24"/>
          <w:szCs w:val="24"/>
        </w:rPr>
        <w:t>"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В протекторате участвуют две стороны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государство-про</w:t>
        <w:softHyphen/>
        <w:t>тектор и подопечное государство. Причиной установления про</w:t>
        <w:softHyphen/>
        <w:t>тектората могут быть насильственные действия одного государ</w:t>
        <w:softHyphen/>
        <w:t>ства в отношении более слабых стран, в результате которых гос</w:t>
        <w:softHyphen/>
        <w:t>подствующая сторона вынуждает покорившуюся нацию к заклю</w:t>
        <w:softHyphen/>
        <w:t>чению неравноправного договора, сохраняя, однако, государствен</w:t>
        <w:softHyphen/>
        <w:t>ность последней. Возможно также, что протекторат устанавлива</w:t>
        <w:softHyphen/>
        <w:t>ется над странами, которые в силу внутренней нестабильности, малочисленности населения, экономической отсталости и иных обстоятельств не имеют ресурсов для полноценного осуществле</w:t>
        <w:softHyphen/>
        <w:t>ния всех присущих государству функций. В этом случае государ</w:t>
        <w:softHyphen/>
        <w:t>ству становится выгодно принять опеку могущественной держа</w:t>
        <w:softHyphen/>
        <w:t>вы, которая по мотивам сохранения традиционных межнациональ</w:t>
        <w:softHyphen/>
        <w:t>ных связей, расширения сферы своего влияния и по другим соображениям соглашается предоставить подопечной стране по</w:t>
        <w:softHyphen/>
        <w:t>литические услуг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Протекторат может установиться как промежуточное состоя</w:t>
        <w:softHyphen/>
        <w:t>ние страны, существующее в период между ее освобождением от колониальной зависимости и получением полной независимости. Так, по конституции</w:t>
      </w:r>
      <w:r>
        <w:rPr>
          <w:sz w:val="24"/>
          <w:szCs w:val="24"/>
          <w:lang w:val="en-US" w:eastAsia="en-US"/>
        </w:rPr>
        <w:t xml:space="preserve"> 1959</w:t>
      </w:r>
      <w:r>
        <w:rPr>
          <w:sz w:val="24"/>
          <w:szCs w:val="24"/>
        </w:rPr>
        <w:t xml:space="preserve"> г. Кот д'Ивуар было учреждено как государство, зависимое от Франции. Впосл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дствии оно стало са</w:t>
        <w:softHyphen/>
        <w:t>мостоятельным, независимым членом мирового сообще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Протектор осуществляет за подопечное государство часть его суверенных прав. Он может потребовать от своего "подза</w:t>
        <w:softHyphen/>
        <w:t>щитного" отказа от содержания собственной армии, осуществле</w:t>
        <w:softHyphen/>
        <w:t>ния внешней политики, от самостоятельного осуществления за</w:t>
        <w:softHyphen/>
        <w:t>конодательной власти и прочее. Так, контроль над законода</w:t>
        <w:softHyphen/>
        <w:t>тельной властью Трансиорданского эмирата до</w:t>
      </w:r>
      <w:r>
        <w:rPr>
          <w:sz w:val="24"/>
          <w:szCs w:val="24"/>
          <w:lang w:val="en-US" w:eastAsia="en-US"/>
        </w:rPr>
        <w:t xml:space="preserve"> 1946</w:t>
      </w:r>
      <w:r>
        <w:rPr>
          <w:sz w:val="24"/>
          <w:szCs w:val="24"/>
        </w:rPr>
        <w:t xml:space="preserve"> г. осу</w:t>
        <w:softHyphen/>
        <w:t>ществляла Англ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законы приобретали юридическую силу только с согласия представителя британской короны. Пуэрто-Рико, имеющее титул "свободно присоединившегося государства", отдало протектору само право осуществлять высшую </w:t>
      </w:r>
      <w:r>
        <w:rPr>
          <w:color w:val="000000"/>
          <w:sz w:val="24"/>
          <w:szCs w:val="24"/>
        </w:rPr>
        <w:t xml:space="preserve">законодательную деятельность. </w:t>
      </w:r>
      <w:r>
        <w:rPr>
          <w:sz w:val="24"/>
          <w:szCs w:val="24"/>
        </w:rPr>
        <w:t xml:space="preserve">В ведение Конгресса США переданы оборона, </w:t>
      </w:r>
      <w:r>
        <w:rPr>
          <w:color w:val="000000"/>
          <w:sz w:val="24"/>
          <w:szCs w:val="24"/>
        </w:rPr>
        <w:t>внешняя</w:t>
      </w:r>
      <w:r>
        <w:rPr>
          <w:sz w:val="24"/>
          <w:szCs w:val="24"/>
        </w:rPr>
        <w:t xml:space="preserve"> пол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т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ка, м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жду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а</w:t>
        <w:softHyphen/>
        <w:t>род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ая торго</w:t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>ля. Результаты неоднократно провод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мых р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фе</w:t>
        <w:softHyphen/>
        <w:t>р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ндумов подтв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рждал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согла</w:t>
      </w:r>
      <w:r>
        <w:rPr>
          <w:color w:val="000000"/>
          <w:sz w:val="24"/>
          <w:szCs w:val="24"/>
        </w:rPr>
        <w:t>с</w:t>
      </w:r>
      <w:r>
        <w:rPr>
          <w:sz w:val="24"/>
          <w:szCs w:val="24"/>
        </w:rPr>
        <w:t>ие Пуэрто-Р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ко с его </w:t>
      </w:r>
      <w:r>
        <w:rPr>
          <w:color w:val="000000"/>
          <w:sz w:val="24"/>
          <w:szCs w:val="24"/>
        </w:rPr>
        <w:t>з</w:t>
      </w:r>
      <w:r>
        <w:rPr>
          <w:sz w:val="24"/>
          <w:szCs w:val="24"/>
        </w:rPr>
        <w:t>ависи</w:t>
        <w:softHyphen/>
        <w:t>мым статусом. На основан</w:t>
      </w:r>
      <w:r>
        <w:rPr>
          <w:color w:val="000000"/>
          <w:sz w:val="24"/>
          <w:szCs w:val="24"/>
        </w:rPr>
        <w:t>ии</w:t>
      </w:r>
      <w:r>
        <w:rPr>
          <w:sz w:val="24"/>
          <w:szCs w:val="24"/>
        </w:rPr>
        <w:t xml:space="preserve"> референдума</w:t>
      </w:r>
      <w:r>
        <w:rPr>
          <w:sz w:val="24"/>
          <w:szCs w:val="24"/>
          <w:lang w:val="en-US" w:eastAsia="en-US"/>
        </w:rPr>
        <w:t xml:space="preserve"> 1951</w:t>
      </w:r>
      <w:r>
        <w:rPr>
          <w:sz w:val="24"/>
          <w:szCs w:val="24"/>
        </w:rPr>
        <w:t xml:space="preserve"> г. оно стало "свободно присоедин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вшимся государством". На вопрос о вхож</w:t>
        <w:softHyphen/>
        <w:t>дении в СШ</w:t>
      </w:r>
      <w:r>
        <w:rPr>
          <w:color w:val="000000"/>
          <w:sz w:val="24"/>
          <w:szCs w:val="24"/>
        </w:rPr>
        <w:t>А</w:t>
      </w:r>
      <w:r>
        <w:rPr>
          <w:sz w:val="24"/>
          <w:szCs w:val="24"/>
        </w:rPr>
        <w:t xml:space="preserve"> на правах штата, большинство </w:t>
      </w:r>
      <w:r>
        <w:rPr>
          <w:color w:val="000000"/>
          <w:sz w:val="24"/>
          <w:szCs w:val="24"/>
        </w:rPr>
        <w:t xml:space="preserve">пуэрториканцев </w:t>
      </w:r>
      <w:r>
        <w:rPr>
          <w:sz w:val="24"/>
          <w:szCs w:val="24"/>
        </w:rPr>
        <w:t>ответило отр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цат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льно на референдуме</w:t>
      </w:r>
      <w:r>
        <w:rPr>
          <w:sz w:val="24"/>
          <w:szCs w:val="24"/>
          <w:lang w:val="en-US" w:eastAsia="en-US"/>
        </w:rPr>
        <w:t xml:space="preserve"> 1961</w:t>
      </w:r>
      <w:r>
        <w:rPr>
          <w:sz w:val="24"/>
          <w:szCs w:val="24"/>
        </w:rPr>
        <w:t xml:space="preserve"> г.</w:t>
      </w:r>
    </w:p>
    <w:p>
      <w:pPr>
        <w:pStyle w:val="Normal"/>
        <w:widowControl w:val="false"/>
        <w:tabs>
          <w:tab w:val="clear" w:pos="720"/>
          <w:tab w:val="left" w:pos="4111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Прямые и косвенные финансово-экономические выгоды яв</w:t>
        <w:softHyphen/>
        <w:t>ляются одним из факторов образования и существования про</w:t>
        <w:softHyphen/>
        <w:t>тектората. Например, передав свою внешнюю политику в ведение Индии, Бутан заключил выгодную сделку, поскольку получил право на финансовые компенсации. Западное Самоа так</w:t>
        <w:softHyphen/>
        <w:t>же имеет экономические выгоды от сотрудничества с Новой Зе</w:t>
        <w:softHyphen/>
        <w:t>ландией, которой усту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лены внешние сношения этого государ</w:t>
        <w:softHyphen/>
        <w:t>ства, за исключен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ем участия в д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ятельности ООН</w:t>
      </w:r>
      <w:r>
        <w:rPr>
          <w:rStyle w:val="FootnoteCharacters"/>
          <w:rStyle w:val="FootnoteAnchor"/>
          <w:sz w:val="24"/>
          <w:szCs w:val="24"/>
        </w:rPr>
        <w:footnoteReference w:id="18"/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Учреждение протектората предполагает соблюдение прав и интересов обеих участвующих в нем сторон. Гарантии прав зави</w:t>
        <w:softHyphen/>
        <w:t>симой стороны содержатся в самой формуле протектората, суть которой заключается в сохранении ее государственности и до</w:t>
        <w:softHyphen/>
        <w:t>полнении недостатка внутренних ресурсов за счет иностранной поддержки. Вероятн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е всего, и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тересы протектора обеспечивают</w:t>
        <w:softHyphen/>
        <w:t>ся более надежно. Например, пуэрториканский губернатор (глава государства и правительства) не вправе без разрешения госде</w:t>
        <w:softHyphen/>
        <w:t>партамента США принимать на своей территории руководителей иностранных государств. Имея в виду практику прежних протек</w:t>
        <w:softHyphen/>
        <w:t>торатов, можно предположить, что протектор способен применить к зависимому государству силовые меры, вплоть до вооруженно</w:t>
        <w:softHyphen/>
        <w:t>го вмешательства, с целью принудить подопечного нарушителя к исполнению принятых им обязательст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Установление протектората не отменяет и не сокращает суве</w:t>
        <w:softHyphen/>
        <w:t>ренитет страны, хотя и ограничивает ее в использовании суве</w:t>
        <w:softHyphen/>
        <w:t>ренных прав. В конечном счете зависимая сторона сохраняет пра</w:t>
        <w:softHyphen/>
        <w:t>во распорядиться своей судьбой по своему усмотрению. В частно</w:t>
        <w:softHyphen/>
        <w:t xml:space="preserve">сти, она может приобрести полную независимость. Право выхода </w:t>
      </w:r>
      <w:r>
        <w:rPr>
          <w:color w:val="000000"/>
          <w:sz w:val="24"/>
          <w:szCs w:val="24"/>
        </w:rPr>
        <w:t>(сецессии)</w:t>
      </w:r>
      <w:r>
        <w:rPr>
          <w:sz w:val="24"/>
          <w:szCs w:val="24"/>
        </w:rPr>
        <w:t xml:space="preserve"> из протектората самоочевидно. Мировая практика со</w:t>
        <w:softHyphen/>
        <w:t>держит многочисленные примеры не только распада, но и отно</w:t>
        <w:softHyphen/>
        <w:t>сительно мирного, легального расторжения протекторатов. Влас</w:t>
        <w:softHyphen/>
        <w:t>ти Соединенных Штатов неоднократно подтверждали право Пуэрто-Рико на приобретение статуса независимого, а не "свобод</w:t>
        <w:softHyphen/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о присоединившегося государства"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Можно обоснованно утверждать, что природа протектората исключает наличие гражданства, общего для участвующих в нем сторон. В отличие от федерации это объединение не создает об</w:t>
        <w:softHyphen/>
        <w:t>щего центра, обладающего государственной властью и нуждаю</w:t>
        <w:softHyphen/>
        <w:t>щегося в упорядочении отношений с лицами, гражданами. Поэто</w:t>
        <w:softHyphen/>
        <w:t>му нет субъекта, с которым лица могли бы вступить в отношения гражданства. В</w:t>
      </w:r>
      <w:r>
        <w:rPr>
          <w:sz w:val="24"/>
          <w:szCs w:val="24"/>
          <w:lang w:val="en-US" w:eastAsia="en-US"/>
        </w:rPr>
        <w:t xml:space="preserve"> 1957</w:t>
      </w:r>
      <w:r>
        <w:rPr>
          <w:sz w:val="24"/>
          <w:szCs w:val="24"/>
        </w:rPr>
        <w:t xml:space="preserve"> г. министерство внутренних дел Франции предписало решать вопросы, относящиеся к гражданам Монако, на условиях, установленных для иностранце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Итак, </w:t>
      </w:r>
      <w:r>
        <w:rPr>
          <w:i/>
          <w:iCs/>
          <w:sz w:val="24"/>
          <w:szCs w:val="24"/>
        </w:rPr>
        <w:t>протекторат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это основанное на письменных или иных соглашениях неравноправное объединение государств, в котором подопечная сторона отчуждает в пользу государства-протектора право осуществления части принадлежащих ей суверенных прав (политической дееспособности) на условиях сохранения собственной государственности (суверенитета), получения политической, военной, финансовой помощи, а также иных услуг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7"/>
        <w:rPr>
          <w:b/>
          <w:b/>
          <w:bCs/>
        </w:rPr>
      </w:pPr>
      <w:r>
        <w:rPr>
          <w:lang w:val="en-US" w:eastAsia="en-US"/>
        </w:rPr>
        <w:t>4.</w:t>
      </w:r>
      <w:r>
        <w:rPr/>
        <w:t xml:space="preserve"> формы автономного государств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а иногда соглашаются с требованиями местных сообществ о расширении прав и свобод территорий. При таком обособлении они могут приобрести форму автоном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В большинстве случаев автономии создаются в унитарных государствах, где она используется для наделения территориаль</w:t>
        <w:softHyphen/>
        <w:t xml:space="preserve">ных 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диниц самостоятельностью в вопросах местного управления. В федерациях же имеется форма, позволяющая территориям по</w:t>
        <w:softHyphen/>
        <w:t>лучить необходимую свободу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то форма субъекта союзного государства. Вместе с тем и в сложном государстве автономные права могут быть закреплены за территориями, не имеющими статуса субъекта федерации, находящимися под прямой юрисдик</w:t>
        <w:softHyphen/>
        <w:t>цией союзного государства. В Индии, например, автономиями яв</w:t>
        <w:softHyphen/>
        <w:t>ляются союзные территории, хотя само государство представляет собой федерацию и образовано объедин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нием штат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е основания, побуждающие к образованию автоно</w:t>
        <w:softHyphen/>
        <w:t>мий, различны. Поэтому принято условно разграничивать несколь</w:t>
        <w:softHyphen/>
        <w:t>ко видов автономий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втономии, образованные по национально-лингвистич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ским признакам. Этот тип автономии создается на территориях с осо</w:t>
        <w:softHyphen/>
        <w:t>бенностями национального состава населения, возможн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о спецификой языка, местными диалектами и наречиями. Напри</w:t>
        <w:softHyphen/>
        <w:t>мер, Страна Басков является автономией в составе Испании, уч</w:t>
        <w:softHyphen/>
        <w:t>режденной на территории, которую традиционно занимает опре</w:t>
        <w:softHyphen/>
        <w:t>деленный этнос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баски. Аналогичные автономии образованы Испанией для каталонцев, галисийцев. Наименования нацио</w:t>
        <w:softHyphen/>
        <w:t>нальных автономий зачастую отражают имя этносов, ставших ос</w:t>
        <w:softHyphen/>
        <w:t>новой их образования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к примеру, Шотландия является автоно</w:t>
        <w:softHyphen/>
        <w:t>мией, образованной на основе шотландской националь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Не исключено, что учреждение подоб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ых автономий способ</w:t>
        <w:softHyphen/>
        <w:t>ствует сохранению национальных общностей и языков на их тра</w:t>
        <w:softHyphen/>
        <w:t>диционной территории, сглаживанию межэтнических разногласий и конфликтов, поддержанию местных обычаев в области культу</w:t>
        <w:softHyphen/>
        <w:t>ры, языка, политики, религии. Автономия арабов на территори</w:t>
      </w:r>
      <w:r>
        <w:rPr>
          <w:color w:val="000000"/>
          <w:sz w:val="24"/>
          <w:szCs w:val="24"/>
        </w:rPr>
        <w:t xml:space="preserve">и </w:t>
      </w:r>
      <w:r>
        <w:rPr>
          <w:sz w:val="24"/>
          <w:szCs w:val="24"/>
        </w:rPr>
        <w:t>Израиля преследует именно эти цел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втономии, образованные в результате исторических собы</w:t>
        <w:softHyphen/>
        <w:t xml:space="preserve">тий и обстоятельств. История развития и фактическое состояние отдельных территорий не позволяют применять к ним общие </w:t>
      </w:r>
      <w:r>
        <w:rPr>
          <w:color w:val="000000"/>
          <w:sz w:val="24"/>
          <w:szCs w:val="24"/>
        </w:rPr>
        <w:t>пра</w:t>
      </w:r>
      <w:r>
        <w:rPr>
          <w:sz w:val="24"/>
          <w:szCs w:val="24"/>
        </w:rPr>
        <w:t>вила местного государственного управления. Особый правовой статус требуется им для того, чтобы избежать отрицательных эко</w:t>
        <w:softHyphen/>
        <w:t>номических и политических последств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Более сотни лет Гонконг </w:t>
      </w:r>
      <w:r>
        <w:rPr>
          <w:color w:val="000000"/>
          <w:sz w:val="24"/>
          <w:szCs w:val="24"/>
        </w:rPr>
        <w:t>(Сянган)</w:t>
      </w:r>
      <w:r>
        <w:rPr>
          <w:sz w:val="24"/>
          <w:szCs w:val="24"/>
        </w:rPr>
        <w:t xml:space="preserve"> находился под управле</w:t>
        <w:softHyphen/>
        <w:t xml:space="preserve">нием Великобритании, а Макао </w:t>
      </w:r>
      <w:r>
        <w:rPr>
          <w:color w:val="000000"/>
          <w:sz w:val="24"/>
          <w:szCs w:val="24"/>
        </w:rPr>
        <w:t>(Аомынь)</w:t>
      </w:r>
      <w:r>
        <w:rPr>
          <w:sz w:val="24"/>
          <w:szCs w:val="24"/>
        </w:rPr>
        <w:t xml:space="preserve"> состоял в аренде у Португалии. Обе эти территории подлежат передаче Китаю. Однако в них выросли целые экономические комплексы, до</w:t>
        <w:softHyphen/>
        <w:t>стигнут высокий уровень жизни, сложились традиции местного управления. Основную часть населения этих территорий состав</w:t>
        <w:softHyphen/>
        <w:t>ляют китайцы, которые не могут ссылаться на национальные отличия в обоснование особых местных прав. Вместо нацио</w:t>
        <w:softHyphen/>
        <w:t>нально-языкового действует исторический фактор образования автономии. В соответствии с соглашениями, достигнутыми меж</w:t>
        <w:softHyphen/>
        <w:t xml:space="preserve">ду Китаем и уходящими владельцами </w:t>
      </w:r>
      <w:r>
        <w:rPr>
          <w:color w:val="000000"/>
          <w:sz w:val="24"/>
          <w:szCs w:val="24"/>
        </w:rPr>
        <w:t>Сянгана</w:t>
      </w:r>
      <w:r>
        <w:rPr>
          <w:sz w:val="24"/>
          <w:szCs w:val="24"/>
        </w:rPr>
        <w:t xml:space="preserve"> и </w:t>
      </w:r>
      <w:r>
        <w:rPr>
          <w:color w:val="000000"/>
          <w:sz w:val="24"/>
          <w:szCs w:val="24"/>
        </w:rPr>
        <w:t>Аомыня,</w:t>
      </w:r>
      <w:r>
        <w:rPr>
          <w:sz w:val="24"/>
          <w:szCs w:val="24"/>
        </w:rPr>
        <w:t xml:space="preserve"> о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и получат автономию, сохранят сложившийся общественный строй и систему экономики. Они становятся специальными админи</w:t>
        <w:softHyphen/>
        <w:t>стративными районам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втономии как общий принцип местного управления. Их называют административно-территориальными автономиями. Применение административно-территориальной автономии озна</w:t>
        <w:softHyphen/>
        <w:t>чает, что государство признает необходимым предоставить всем крупным территориальным единицам некоторую самостоятель</w:t>
        <w:softHyphen/>
        <w:t>ность в решении местных дел. В сущности, административно-тер</w:t>
        <w:softHyphen/>
        <w:t>риториальная автономия едва ли отличается от таких понятий, как местное самоуправление, децентрализованно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 управление. Однако такие страны, как Коста-Рика, Япония закрепили свои</w:t>
        <w:softHyphen/>
        <w:t>ми законами принцип автономии своих территорий. И поэтому приходится выделить для них отдельное место в ряду других, действительных автономий</w:t>
      </w: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реждая автономию, признавая ее права, государство, есте</w:t>
        <w:softHyphen/>
        <w:t>ственно, ограничивает пределы применения своей власти. Это, од</w:t>
        <w:softHyphen/>
        <w:t>нако, не означает, что на автономной территории появляется госу</w:t>
        <w:softHyphen/>
        <w:t>дарственность. Возможно, автономия обеспечивает уважение ин</w:t>
        <w:softHyphen/>
        <w:t>тересов местных сообществ, но ее нельзя считать формой национального государ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Права автономии в области внутреннего регулирования яв</w:t>
        <w:softHyphen/>
        <w:t xml:space="preserve">ляются производными, а не собственными. Источником этих прав является акт власти государства, центра. Так, первоначально автономия Шотландии была закреплена Актом об Унии, </w:t>
      </w:r>
      <w:r>
        <w:rPr>
          <w:color w:val="000000"/>
          <w:sz w:val="24"/>
          <w:szCs w:val="24"/>
        </w:rPr>
        <w:t>изданным</w:t>
      </w:r>
      <w:r>
        <w:rPr>
          <w:sz w:val="24"/>
          <w:szCs w:val="24"/>
        </w:rPr>
        <w:t xml:space="preserve"> Британским парламент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мая</w:t>
      </w:r>
      <w:r>
        <w:rPr>
          <w:sz w:val="24"/>
          <w:szCs w:val="24"/>
          <w:lang w:val="en-US" w:eastAsia="en-US"/>
        </w:rPr>
        <w:t xml:space="preserve"> 1707</w:t>
      </w:r>
      <w:r>
        <w:rPr>
          <w:sz w:val="24"/>
          <w:szCs w:val="24"/>
        </w:rPr>
        <w:t xml:space="preserve"> г. По этому закону отношения простой унии между двумя странами и последую</w:t>
        <w:softHyphen/>
        <w:t>щая аннексия Шотландии О.</w:t>
      </w:r>
      <w:r>
        <w:rPr>
          <w:color w:val="000000"/>
          <w:sz w:val="24"/>
          <w:szCs w:val="24"/>
        </w:rPr>
        <w:t>Кромвелем</w:t>
      </w:r>
      <w:r>
        <w:rPr>
          <w:sz w:val="24"/>
          <w:szCs w:val="24"/>
        </w:rPr>
        <w:t xml:space="preserve"> были завершены, а Шотландия включена в состав единого государства на правах автоном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Права автономии могут быть зафиксированы в конституции, основных законах государства. Органы государства могут изда</w:t>
        <w:softHyphen/>
        <w:t>вать правовые акты, специально посвященные правовому поло</w:t>
        <w:softHyphen/>
        <w:t>жению автономной территории. В</w:t>
      </w:r>
      <w:r>
        <w:rPr>
          <w:sz w:val="24"/>
          <w:szCs w:val="24"/>
          <w:lang w:val="en-US" w:eastAsia="en-US"/>
        </w:rPr>
        <w:t xml:space="preserve"> 50—</w:t>
      </w:r>
      <w:r>
        <w:rPr>
          <w:sz w:val="24"/>
          <w:szCs w:val="24"/>
        </w:rPr>
        <w:t>60-е годы положения о на</w:t>
        <w:softHyphen/>
        <w:t>цио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альных автономиях в Китае принимались народными пра</w:t>
        <w:softHyphen/>
        <w:t>вительствами провинций, народным правительством КНР и затем утверждались постоянным комитетом Всекитайского собрания народных представител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ывает также, что автономия сама разрабатывает статут, за</w:t>
        <w:softHyphen/>
        <w:t>крепляющий ее права. Но поскольку она не наделена государ</w:t>
        <w:softHyphen/>
        <w:t>ственностью и не имеет учредительной власти, статут об автоно</w:t>
        <w:softHyphen/>
        <w:t>мии, а также вносимые в него изменения подлежат утверждению государственными органами, обычно парламентом. Так, в Италии парламентом утверждены статуты об автономии Сицилии, Сар</w:t>
        <w:softHyphen/>
        <w:t>динии и некоторых других областей. Ясно, что возможность са</w:t>
        <w:softHyphen/>
        <w:t>мостоятельно разрабатывать собственные статуты упрочивает пра</w:t>
        <w:softHyphen/>
        <w:t>вовое положение автономии и меру ее самостоятельности в от</w:t>
        <w:softHyphen/>
        <w:t>ношениях с государством. Государство, желающее ограничить автономные права, встречает не только общественное сопротивле</w:t>
        <w:softHyphen/>
        <w:t>ние, но и формальные препятствия в изменении статута, если его автором является сама автоном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Возможно, однако, более широко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 понимание автономии как территории, нуждающейся в обособленном правовом режим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Иными словами, под автономией подразумевается не только то пространство, где имеются свободы и привилегии, а просто часть, изъятая из целого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>Тогда автономными следует считать и те территории, права которых ограничены в сравнении с пра</w:t>
        <w:softHyphen/>
        <w:t>вами других частей государства. Например, Франция признает автономные права своих заморских департаментов и заморских территорий. Однако до 80-х годов нашего столетия Французская Полинезия, Французская Гвиана, Новая Каледония не имели выборных представительных органов, тогда как обычные, неавто</w:t>
        <w:softHyphen/>
        <w:t xml:space="preserve">номные департаменты во Франции уже давно избирают свои советы. Автономный </w:t>
      </w:r>
      <w:r>
        <w:rPr>
          <w:color w:val="000000"/>
          <w:sz w:val="24"/>
          <w:szCs w:val="24"/>
        </w:rPr>
        <w:t>Курдистан</w:t>
      </w:r>
      <w:r>
        <w:rPr>
          <w:sz w:val="24"/>
          <w:szCs w:val="24"/>
        </w:rPr>
        <w:t xml:space="preserve"> в Ираке едва ли находится в привилегированном положении по сравнению с другими терри</w:t>
        <w:softHyphen/>
        <w:t>ториями этого государства. Верховная Рада (парламент) Украи</w:t>
        <w:softHyphen/>
        <w:t>ны приняла в</w:t>
      </w:r>
      <w:r>
        <w:rPr>
          <w:sz w:val="24"/>
          <w:szCs w:val="24"/>
          <w:lang w:val="en-US" w:eastAsia="en-US"/>
        </w:rPr>
        <w:t xml:space="preserve"> 1995</w:t>
      </w:r>
      <w:r>
        <w:rPr>
          <w:sz w:val="24"/>
          <w:szCs w:val="24"/>
        </w:rPr>
        <w:t xml:space="preserve"> г. закон об Автономной Республике Крым, который установил строгую подчиненность непокорного региона центральной власти и существенно ограничил самостоятельность Крыма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Не являясь государством, автономия не имеет своего граж</w:t>
        <w:softHyphen/>
        <w:t>данства. Лица, проживающие на ее территории, гражданами ав</w:t>
        <w:softHyphen/>
        <w:t>тономии не являются и юридически связаны с ней только местом жительства. Изменяя его, ч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лов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к прекращает правоот</w:t>
        <w:softHyphen/>
        <w:t>ношения с территорией независимо от своих культурных при</w:t>
        <w:softHyphen/>
        <w:t>вязанностей, национальности, языка и прочих обстоятельств. Вместе с тем проживание в пределах автономии может суще</w:t>
        <w:softHyphen/>
        <w:t>ственным образом сказываться на правовом положении челове</w:t>
        <w:softHyphen/>
        <w:t>ка. В частности, национально-территориальная автономия позво</w:t>
        <w:softHyphen/>
        <w:t>ляет представителям коренных национальностей в большем объеме пользоваться культурными правами, родным языком, следовать сложившимся правовым обычаям. Образование тер</w:t>
        <w:softHyphen/>
        <w:t>риторий типа Гонконга обеспечивает сохранение прежних граж</w:t>
        <w:softHyphen/>
        <w:t>данских, экономических и даже политических прав и свобод личности</w:t>
      </w:r>
      <w:r>
        <w:rPr>
          <w:rStyle w:val="FootnoteCharacters"/>
          <w:rStyle w:val="FootnoteAnchor"/>
          <w:sz w:val="24"/>
          <w:szCs w:val="24"/>
        </w:rPr>
        <w:footnoteReference w:id="20"/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В автономии нет высших государственных органов. Учреж</w:t>
        <w:softHyphen/>
        <w:t>дения, действующие в автономии, относятся к разряду органов местного управления, независимо от того, назначаются они или избираются населением, именуются парламентом, советом, прави</w:t>
        <w:softHyphen/>
        <w:t>тельством или как-либо еще. Наименование органа в данном слу</w:t>
        <w:softHyphen/>
        <w:t>чае существенного значения не имеет. Высшим государственным органом может быть признан лишь тот, который осуществляет власть именем суверена. У высшего государственного органа нет вышестоящей административной инстанции. Напротив, ему под</w:t>
        <w:softHyphen/>
        <w:t>чиняются нижестоящие органы, включая учреждения автономий</w:t>
      </w:r>
      <w:r>
        <w:rPr>
          <w:rStyle w:val="FootnoteCharacters"/>
          <w:rStyle w:val="FootnoteAnchor"/>
          <w:sz w:val="24"/>
          <w:szCs w:val="24"/>
        </w:rPr>
        <w:footnoteReference w:id="21"/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втономия не издает законов. Нормативные акты, принимае</w:t>
        <w:softHyphen/>
        <w:t>мые ее органами, производны от законов государства, то есть под</w:t>
        <w:softHyphen/>
        <w:t>законны. Акты, принимаемые областными советами в Италии, называются законами. Но это только символ, причем не вполне точный, с помощью которого итальянские политики решили под</w:t>
        <w:softHyphen/>
        <w:t>черкнуть "самую широкую автономию" областей в сфере местно</w:t>
        <w:softHyphen/>
        <w:t>го правового регулирования. В действительности круг вопросов, по которым в Италии издаются областные "законы", ограничен государством, а не вытекает из суверенной власти автономии. Ведь именно парламент Италии в конечном счете определяет объем ее прав. Кроме того, "закон", изданный советом области, должен со</w:t>
        <w:softHyphen/>
        <w:t xml:space="preserve">ответствовать законодательству всей республик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втономиям могут быть предоставлены экономические при</w:t>
        <w:softHyphen/>
        <w:t>вилегии. В национальных автономиях обычно делаются изъятия из общих правил о применении государственного языка, то есть практикуется использование в документообороте и деловых от</w:t>
        <w:softHyphen/>
        <w:t>ношениях национальных язык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Автономия не является единственной формой обособления правового статуса территорий. Она имеет некоторые сходства с резервациями в США, </w:t>
      </w:r>
      <w:r>
        <w:rPr>
          <w:color w:val="000000"/>
          <w:sz w:val="24"/>
          <w:szCs w:val="24"/>
        </w:rPr>
        <w:t>бантустанами</w:t>
      </w:r>
      <w:r>
        <w:rPr>
          <w:sz w:val="24"/>
          <w:szCs w:val="24"/>
        </w:rPr>
        <w:t xml:space="preserve"> в прежней ЮАР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создава</w:t>
        <w:softHyphen/>
        <w:t>емыми для коренных народов. Аналогии могут быть обнаруже</w:t>
        <w:softHyphen/>
        <w:t xml:space="preserve">ны между автономией и </w:t>
      </w:r>
      <w:r>
        <w:rPr>
          <w:color w:val="000000"/>
          <w:sz w:val="24"/>
          <w:szCs w:val="24"/>
        </w:rPr>
        <w:t>пристоличными</w:t>
      </w:r>
      <w:r>
        <w:rPr>
          <w:sz w:val="24"/>
          <w:szCs w:val="24"/>
        </w:rPr>
        <w:t xml:space="preserve"> территориями (феде</w:t>
        <w:softHyphen/>
        <w:t>ральный округ Колумбия, административный округ Парижа, со</w:t>
        <w:softHyphen/>
        <w:t>юзная территория Дели), а также территориями, состоящими в управлении вооруженных сил, занятыми военными база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Следует упомянуть также о таком явлении, как национально-культурная автономия. К территориальному устройству государ</w:t>
        <w:softHyphen/>
        <w:t>ства она прямого отношения не имеет, а представляет собой сово</w:t>
        <w:softHyphen/>
        <w:t>купность особых правил, условий, на которых в государстве про</w:t>
        <w:softHyphen/>
        <w:t>живают общности, не имеющие определенной автономной территории. Национально-культурная автономия существует в виде особых прав отдельных национальностей в области политики, культуры, языка, образования. Преимуществами такой автономии пользуются, например, саами в Швеции или шведы в Финлян</w:t>
        <w:softHyphen/>
        <w:t>дии. Эти народности внутри государства имеют свои учрежде</w:t>
        <w:softHyphen/>
        <w:t>ния, объединяющие их на национальном уровне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Шведская на</w:t>
        <w:softHyphen/>
        <w:t xml:space="preserve">родная ассамблея и Саамский парламент в Финляндии, </w:t>
      </w:r>
      <w:r>
        <w:rPr>
          <w:color w:val="000000"/>
          <w:sz w:val="24"/>
          <w:szCs w:val="24"/>
        </w:rPr>
        <w:t xml:space="preserve">Саамитинг </w:t>
      </w:r>
      <w:r>
        <w:rPr>
          <w:sz w:val="24"/>
          <w:szCs w:val="24"/>
        </w:rPr>
        <w:t xml:space="preserve">в Норвегии. При правительстве Австрии и Венгрии действуют советы национальных </w:t>
      </w:r>
      <w:r>
        <w:rPr>
          <w:color w:val="000000"/>
          <w:sz w:val="24"/>
          <w:szCs w:val="24"/>
        </w:rPr>
        <w:t>меньшинств.</w:t>
      </w:r>
    </w:p>
    <w:p>
      <w:pPr>
        <w:pStyle w:val="Normal"/>
        <w:widowControl w:val="false"/>
        <w:spacing w:lineRule="auto" w:line="360"/>
        <w:ind w:firstLine="720"/>
        <w:jc w:val="both"/>
        <w:rPr>
          <w:smallCaps/>
          <w:color w:val="000000"/>
          <w:sz w:val="24"/>
          <w:szCs w:val="24"/>
        </w:rPr>
      </w:pPr>
      <w:r>
        <w:rPr>
          <w:smallCaps/>
          <w:color w:val="000000"/>
          <w:sz w:val="24"/>
          <w:szCs w:val="24"/>
        </w:rPr>
      </w:r>
      <w:r>
        <w:br w:type="page"/>
      </w:r>
    </w:p>
    <w:p>
      <w:pPr>
        <w:pStyle w:val="Style17"/>
        <w:rPr/>
      </w:pPr>
      <w:r>
        <w:rPr/>
        <w:t>5. Заключ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В формах государственного устройства, рассмотренных в данной работе, находит выражение действие некоторых общих, свойственных всем социумам тенденций. С одной стороны, народы, от</w:t>
        <w:softHyphen/>
        <w:t>дельны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 части общества территориально </w:t>
      </w:r>
      <w:r>
        <w:rPr>
          <w:color w:val="000000"/>
          <w:sz w:val="24"/>
          <w:szCs w:val="24"/>
        </w:rPr>
        <w:t>обосабливаются.</w:t>
      </w:r>
      <w:r>
        <w:rPr>
          <w:sz w:val="24"/>
          <w:szCs w:val="24"/>
        </w:rPr>
        <w:t xml:space="preserve"> Иног</w:t>
        <w:softHyphen/>
        <w:t>да это вызвано желанием больших групп населения сохранить национальную, религиозную идентичность, обеспечить их местные экономические интересы. Разница в обычаях, традициях, прошлые межэтнические, межплеменные конфликты толкают народы к разъединению</w:t>
      </w:r>
      <w:r>
        <w:rPr>
          <w:color w:val="000000"/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С другой стороны, действует и противоположный вектор. Общность экономи</w:t>
        <w:softHyphen/>
        <w:t>ческих интересов, развитие рынка требуют единого правового пространства, которое необходимо для эффективного хозяйство</w:t>
        <w:softHyphen/>
        <w:t>вания. Взаимопроникновение культур, религий (в частности</w:t>
      </w:r>
      <w:r>
        <w:rPr>
          <w:sz w:val="24"/>
          <w:szCs w:val="24"/>
          <w:lang w:val="en-US" w:eastAsia="en-US"/>
        </w:rPr>
        <w:t xml:space="preserve"> — </w:t>
      </w:r>
      <w:r>
        <w:rPr>
          <w:color w:val="000000"/>
          <w:sz w:val="24"/>
          <w:szCs w:val="24"/>
        </w:rPr>
        <w:t>экуменистическое</w:t>
      </w:r>
      <w:r>
        <w:rPr>
          <w:sz w:val="24"/>
          <w:szCs w:val="24"/>
        </w:rPr>
        <w:t xml:space="preserve"> движение), вытеснение старых традиций сгла</w:t>
        <w:softHyphen/>
        <w:t>живают различия, которые в прошлом разделяли людей. Само</w:t>
        <w:softHyphen/>
        <w:t>сознание человеческого "я" приводит к тому, что личность вос</w:t>
        <w:softHyphen/>
        <w:t>принимает окружающее все больше через призму собственных оценок, личной морали. Человек становится не столько единицей общества, сколько личностью, способ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ой самостоятельно опреде</w:t>
        <w:softHyphen/>
        <w:t>лять свои интересы и принимать собственные решения. Это сни</w:t>
        <w:softHyphen/>
        <w:t>жает роль национальных и прочих факторов, определяющих по</w:t>
        <w:softHyphen/>
        <w:t>ведение человека и консолидирующих людей в общности, разде</w:t>
        <w:softHyphen/>
        <w:t>ленные территориальными границами. Высокий уровень жизни, развитие средств коммуникации, просвещения подвигают народы к единению на больших пространствах</w:t>
      </w:r>
      <w:r>
        <w:rPr>
          <w:rStyle w:val="FootnoteCharacters"/>
          <w:rStyle w:val="FootnoteAnchor"/>
          <w:sz w:val="24"/>
          <w:szCs w:val="24"/>
        </w:rPr>
        <w:footnoteReference w:id="22"/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Кроме того, в мире периодически появляются сильные поли</w:t>
        <w:softHyphen/>
        <w:t>тик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талантливые полководцы; происходят войны и ведется межгосударственная д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пломат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ческая игра; возникают сепара</w:t>
        <w:softHyphen/>
        <w:t>тистски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 или объединительные 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деологические течения; монар</w:t>
        <w:softHyphen/>
        <w:t>хи и их наследники вступают в браки. Эт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обстоятельства су</w:t>
        <w:softHyphen/>
        <w:t>щественно, иногда решающим образом влияют на объединение территорий либо способ</w:t>
      </w:r>
      <w:r>
        <w:rPr>
          <w:color w:val="000000"/>
          <w:sz w:val="24"/>
          <w:szCs w:val="24"/>
        </w:rPr>
        <w:t>с</w:t>
      </w:r>
      <w:r>
        <w:rPr>
          <w:sz w:val="24"/>
          <w:szCs w:val="24"/>
        </w:rPr>
        <w:t xml:space="preserve">твуют 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х разобщен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ю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Взаимодействие вышеназванных тенденц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й более или мене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 точно выра</w:t>
        <w:softHyphen/>
        <w:t>жается в форме государ</w:t>
      </w:r>
      <w:r>
        <w:rPr>
          <w:color w:val="000000"/>
          <w:sz w:val="24"/>
          <w:szCs w:val="24"/>
        </w:rPr>
        <w:t>с</w:t>
      </w:r>
      <w:r>
        <w:rPr>
          <w:sz w:val="24"/>
          <w:szCs w:val="24"/>
        </w:rPr>
        <w:t>твенного устройства. Необход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мо, </w:t>
      </w:r>
      <w:r>
        <w:rPr>
          <w:color w:val="000000"/>
          <w:sz w:val="24"/>
          <w:szCs w:val="24"/>
        </w:rPr>
        <w:t>одна</w:t>
      </w:r>
      <w:r>
        <w:rPr>
          <w:sz w:val="24"/>
          <w:szCs w:val="24"/>
        </w:rPr>
        <w:t>ко, иметь в виду, что форма государственного устройства описы</w:t>
        <w:softHyphen/>
        <w:t>вает лишь внешнюю сторону территориальной организации. От нее в известной мере зависит реальный статус территорий. Но выявить объем их самостоятельности только по формальным признакам невозможно.</w:t>
      </w:r>
    </w:p>
    <w:p>
      <w:pPr>
        <w:pStyle w:val="Normal"/>
        <w:widowControl w:val="false"/>
        <w:spacing w:lineRule="auto" w:line="360"/>
        <w:ind w:firstLine="72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Style17"/>
        <w:rPr/>
      </w:pPr>
      <w:r>
        <w:rPr/>
        <w:t>ЛИТЕРАТУРА</w:t>
      </w:r>
      <w:r>
        <w:rPr>
          <w:lang w:val="en-US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  <w:lang w:val="en-US"/>
        </w:rPr>
        <w:t xml:space="preserve">Comparative Legal Traditions. St. </w:t>
      </w:r>
      <w:r>
        <w:rPr>
          <w:color w:val="000000"/>
          <w:sz w:val="24"/>
          <w:szCs w:val="24"/>
          <w:lang w:val="en-US"/>
        </w:rPr>
        <w:t>P</w:t>
      </w:r>
      <w:r>
        <w:rPr>
          <w:sz w:val="24"/>
          <w:szCs w:val="24"/>
          <w:lang w:val="en-US"/>
        </w:rPr>
        <w:t>aul,</w:t>
      </w:r>
      <w:r>
        <w:rPr>
          <w:sz w:val="24"/>
          <w:szCs w:val="24"/>
          <w:lang w:val="en-US" w:eastAsia="en-US"/>
        </w:rPr>
        <w:t xml:space="preserve"> 1982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en-US"/>
        </w:rPr>
        <w:t>Hemphill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  <w:lang w:val="en-US"/>
        </w:rPr>
        <w:t>.</w:t>
      </w:r>
      <w:r>
        <w:rPr>
          <w:sz w:val="24"/>
          <w:szCs w:val="24"/>
          <w:lang w:val="en-US"/>
        </w:rPr>
        <w:t xml:space="preserve"> European Court of Justice.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//</w:t>
      </w:r>
      <w:r>
        <w:rPr>
          <w:sz w:val="24"/>
          <w:szCs w:val="24"/>
          <w:lang w:val="en-US"/>
        </w:rPr>
        <w:t xml:space="preserve"> The Tra</w:t>
      </w:r>
      <w:r>
        <w:rPr>
          <w:color w:val="000000"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>snational Lawyer. Sacramento, Vol.</w:t>
      </w:r>
      <w:r>
        <w:rPr>
          <w:sz w:val="24"/>
          <w:szCs w:val="24"/>
          <w:lang w:val="en-US" w:eastAsia="en-US"/>
        </w:rPr>
        <w:t xml:space="preserve"> 4, №1,199</w:t>
      </w:r>
      <w:r>
        <w:rPr>
          <w:color w:val="000000"/>
          <w:sz w:val="24"/>
          <w:szCs w:val="24"/>
          <w:lang w:val="en-US" w:eastAsia="en-US"/>
        </w:rPr>
        <w:t>1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en-US"/>
        </w:rPr>
        <w:t>Lochart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W.B.,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Kamisar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Y.,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Choper J.H.,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Shiffiin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S.H.</w:t>
      </w:r>
      <w:r>
        <w:rPr>
          <w:sz w:val="24"/>
          <w:szCs w:val="24"/>
          <w:lang w:val="en-US"/>
        </w:rPr>
        <w:t xml:space="preserve"> Constitutional Law. </w:t>
      </w:r>
      <w:r>
        <w:rPr>
          <w:color w:val="000000"/>
          <w:sz w:val="24"/>
          <w:szCs w:val="24"/>
          <w:lang w:val="en-US"/>
        </w:rPr>
        <w:t>St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Paul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  <w:lang w:val="en-US" w:eastAsia="en-US"/>
        </w:rPr>
        <w:t xml:space="preserve"> 1986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Дав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д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., </w:t>
      </w:r>
      <w:r>
        <w:rPr>
          <w:color w:val="000000"/>
          <w:sz w:val="24"/>
          <w:szCs w:val="24"/>
        </w:rPr>
        <w:t>Жофрс-Спипози</w:t>
      </w:r>
      <w:r>
        <w:rPr>
          <w:sz w:val="24"/>
          <w:szCs w:val="24"/>
        </w:rPr>
        <w:t xml:space="preserve"> К. Ос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о</w:t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 xml:space="preserve">ные 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раво</w:t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>ые системы современнос</w:t>
        <w:softHyphen/>
        <w:t>т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. М</w:t>
      </w:r>
      <w:r>
        <w:rPr>
          <w:color w:val="000000"/>
          <w:sz w:val="24"/>
          <w:szCs w:val="24"/>
        </w:rPr>
        <w:t>.,</w:t>
      </w:r>
      <w:r>
        <w:rPr>
          <w:sz w:val="24"/>
          <w:szCs w:val="24"/>
          <w:lang w:val="en-US" w:eastAsia="en-US"/>
        </w:rPr>
        <w:t xml:space="preserve"> 1996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ниелян</w:t>
      </w:r>
      <w:r>
        <w:rPr>
          <w:sz w:val="24"/>
          <w:szCs w:val="24"/>
        </w:rPr>
        <w:t xml:space="preserve"> С.А. Эволюц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я госуд</w:t>
      </w:r>
      <w:r>
        <w:rPr>
          <w:color w:val="000000"/>
          <w:sz w:val="24"/>
          <w:szCs w:val="24"/>
        </w:rPr>
        <w:t>а</w:t>
      </w:r>
      <w:r>
        <w:rPr>
          <w:sz w:val="24"/>
          <w:szCs w:val="24"/>
        </w:rPr>
        <w:t>рств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нного строя Шв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йцари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Автореф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нд.дис.</w:t>
      </w:r>
      <w:r>
        <w:rPr>
          <w:sz w:val="24"/>
          <w:szCs w:val="24"/>
        </w:rPr>
        <w:t xml:space="preserve"> М</w:t>
      </w:r>
      <w:r>
        <w:rPr>
          <w:color w:val="000000"/>
          <w:sz w:val="24"/>
          <w:szCs w:val="24"/>
        </w:rPr>
        <w:t>.,</w:t>
      </w:r>
      <w:r>
        <w:rPr>
          <w:sz w:val="24"/>
          <w:szCs w:val="24"/>
          <w:lang w:val="en-US" w:eastAsia="en-US"/>
        </w:rPr>
        <w:t xml:space="preserve"> 1989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К</w:t>
      </w:r>
      <w:r>
        <w:rPr>
          <w:sz w:val="24"/>
          <w:szCs w:val="24"/>
        </w:rPr>
        <w:t>о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ст</w:t>
      </w:r>
      <w:r>
        <w:rPr>
          <w:color w:val="000000"/>
          <w:sz w:val="24"/>
          <w:szCs w:val="24"/>
        </w:rPr>
        <w:t>ит</w:t>
      </w:r>
      <w:r>
        <w:rPr>
          <w:sz w:val="24"/>
          <w:szCs w:val="24"/>
        </w:rPr>
        <w:t>у</w:t>
      </w:r>
      <w:r>
        <w:rPr>
          <w:color w:val="000000"/>
          <w:sz w:val="24"/>
          <w:szCs w:val="24"/>
        </w:rPr>
        <w:t>ц</w:t>
      </w:r>
      <w:r>
        <w:rPr>
          <w:sz w:val="24"/>
          <w:szCs w:val="24"/>
        </w:rPr>
        <w:t>ио</w:t>
      </w:r>
      <w:r>
        <w:rPr>
          <w:color w:val="000000"/>
          <w:sz w:val="24"/>
          <w:szCs w:val="24"/>
        </w:rPr>
        <w:t>нно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раво: Восточ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оев</w:t>
        <w:softHyphen/>
        <w:t>ро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ейское обозрение.</w:t>
      </w:r>
      <w:r>
        <w:rPr>
          <w:sz w:val="24"/>
          <w:szCs w:val="24"/>
          <w:lang w:val="en-US" w:eastAsia="en-US"/>
        </w:rPr>
        <w:t xml:space="preserve"> 1996, № 1 (14)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Кортуно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sz w:val="24"/>
          <w:szCs w:val="24"/>
        </w:rPr>
        <w:t>. В. Д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з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нтеграция </w:t>
      </w:r>
      <w:r>
        <w:rPr>
          <w:color w:val="000000"/>
          <w:sz w:val="24"/>
          <w:szCs w:val="24"/>
        </w:rPr>
        <w:t>Советского</w:t>
      </w:r>
      <w:r>
        <w:rPr>
          <w:sz w:val="24"/>
          <w:szCs w:val="24"/>
        </w:rPr>
        <w:t xml:space="preserve"> С</w:t>
      </w:r>
      <w:r>
        <w:rPr>
          <w:color w:val="000000"/>
          <w:sz w:val="24"/>
          <w:szCs w:val="24"/>
        </w:rPr>
        <w:t>о</w:t>
      </w:r>
      <w:r>
        <w:rPr>
          <w:sz w:val="24"/>
          <w:szCs w:val="24"/>
        </w:rPr>
        <w:t>ю</w:t>
      </w:r>
      <w:r>
        <w:rPr>
          <w:color w:val="000000"/>
          <w:sz w:val="24"/>
          <w:szCs w:val="24"/>
        </w:rPr>
        <w:t>з</w:t>
      </w:r>
      <w:r>
        <w:rPr>
          <w:sz w:val="24"/>
          <w:szCs w:val="24"/>
        </w:rPr>
        <w:t xml:space="preserve">а 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США. </w:t>
      </w:r>
      <w:r>
        <w:rPr>
          <w:color w:val="000000"/>
          <w:sz w:val="24"/>
          <w:szCs w:val="24"/>
        </w:rPr>
        <w:t>М.,</w:t>
      </w:r>
      <w:r>
        <w:rPr>
          <w:sz w:val="24"/>
          <w:szCs w:val="24"/>
          <w:lang w:val="en-US" w:eastAsia="en-US"/>
        </w:rPr>
        <w:t xml:space="preserve"> 1993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Маркс К</w:t>
      </w:r>
      <w:r>
        <w:rPr>
          <w:color w:val="000000"/>
          <w:sz w:val="24"/>
          <w:szCs w:val="24"/>
        </w:rPr>
        <w:t>.,</w:t>
      </w:r>
      <w:r>
        <w:rPr>
          <w:sz w:val="24"/>
          <w:szCs w:val="24"/>
        </w:rPr>
        <w:t xml:space="preserve"> Энгельс </w:t>
      </w:r>
      <w:r>
        <w:rPr>
          <w:color w:val="000000"/>
          <w:sz w:val="24"/>
          <w:szCs w:val="24"/>
        </w:rPr>
        <w:t>Ф.</w:t>
      </w:r>
      <w:r>
        <w:rPr>
          <w:sz w:val="24"/>
          <w:szCs w:val="24"/>
        </w:rPr>
        <w:t xml:space="preserve"> Соч.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изд. Т.</w:t>
      </w:r>
      <w:r>
        <w:rPr>
          <w:sz w:val="24"/>
          <w:szCs w:val="24"/>
          <w:lang w:val="en-US" w:eastAsia="en-US"/>
        </w:rPr>
        <w:t>6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Оцпенгейм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.</w:t>
      </w:r>
      <w:r>
        <w:rPr>
          <w:sz w:val="24"/>
          <w:szCs w:val="24"/>
        </w:rPr>
        <w:t xml:space="preserve"> Межд</w:t>
      </w:r>
      <w:r>
        <w:rPr>
          <w:color w:val="000000"/>
          <w:sz w:val="24"/>
          <w:szCs w:val="24"/>
        </w:rPr>
        <w:t>у</w:t>
      </w:r>
      <w:r>
        <w:rPr>
          <w:sz w:val="24"/>
          <w:szCs w:val="24"/>
        </w:rPr>
        <w:t xml:space="preserve">народное право. </w:t>
      </w:r>
      <w:r>
        <w:rPr>
          <w:sz w:val="24"/>
          <w:szCs w:val="24"/>
          <w:lang w:val="en-US"/>
        </w:rPr>
        <w:t xml:space="preserve">T.I,  </w:t>
      </w:r>
      <w:r>
        <w:rPr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  <w:lang w:val="en-US"/>
        </w:rPr>
        <w:t>.,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/>
        </w:rPr>
        <w:t>1948</w:t>
      </w:r>
      <w:r>
        <w:rPr>
          <w:sz w:val="24"/>
          <w:szCs w:val="24"/>
          <w:lang w:val="en-US" w:eastAsia="en-US"/>
        </w:rPr>
        <w:t xml:space="preserve">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Современное конституционное право зарубежных стран. М</w:t>
      </w:r>
      <w:r>
        <w:rPr>
          <w:color w:val="000000"/>
          <w:sz w:val="24"/>
          <w:szCs w:val="24"/>
        </w:rPr>
        <w:t>.,</w:t>
      </w:r>
      <w:r>
        <w:rPr>
          <w:sz w:val="24"/>
          <w:szCs w:val="24"/>
          <w:lang w:val="en-US" w:eastAsia="en-US"/>
        </w:rPr>
        <w:t xml:space="preserve"> 1991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й буржуазный федерализм. М</w:t>
      </w:r>
      <w:r>
        <w:rPr>
          <w:color w:val="000000"/>
          <w:sz w:val="24"/>
          <w:szCs w:val="24"/>
        </w:rPr>
        <w:t>.,</w:t>
      </w:r>
      <w:r>
        <w:rPr>
          <w:sz w:val="24"/>
          <w:szCs w:val="24"/>
          <w:lang w:val="en-US" w:eastAsia="en-US"/>
        </w:rPr>
        <w:t xml:space="preserve"> 1978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авнительное конституционное право. М</w:t>
      </w:r>
      <w:r>
        <w:rPr>
          <w:color w:val="000000"/>
          <w:sz w:val="24"/>
          <w:szCs w:val="24"/>
        </w:rPr>
        <w:t>.,</w:t>
      </w:r>
      <w:r>
        <w:rPr>
          <w:sz w:val="24"/>
          <w:szCs w:val="24"/>
          <w:lang w:val="en-US" w:eastAsia="en-US"/>
        </w:rPr>
        <w:t xml:space="preserve"> 1996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едерализм: система государственных органов. М</w:t>
      </w:r>
      <w:r>
        <w:rPr>
          <w:color w:val="000000"/>
          <w:sz w:val="24"/>
          <w:szCs w:val="24"/>
        </w:rPr>
        <w:t>.,</w:t>
      </w:r>
      <w:r>
        <w:rPr>
          <w:sz w:val="24"/>
          <w:szCs w:val="24"/>
          <w:lang w:val="en-US" w:eastAsia="en-US"/>
        </w:rPr>
        <w:t xml:space="preserve"> 1996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Ф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д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рация 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</w:t>
      </w:r>
      <w:r>
        <w:rPr>
          <w:sz w:val="24"/>
          <w:szCs w:val="24"/>
        </w:rPr>
        <w:t>ар</w:t>
      </w:r>
      <w:r>
        <w:rPr>
          <w:color w:val="000000"/>
          <w:sz w:val="24"/>
          <w:szCs w:val="24"/>
        </w:rPr>
        <w:t>у</w:t>
      </w:r>
      <w:r>
        <w:rPr>
          <w:sz w:val="24"/>
          <w:szCs w:val="24"/>
        </w:rPr>
        <w:t>беж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ых страна</w:t>
      </w:r>
      <w:r>
        <w:rPr>
          <w:color w:val="000000"/>
          <w:sz w:val="24"/>
          <w:szCs w:val="24"/>
        </w:rPr>
        <w:t>х</w:t>
      </w:r>
      <w:r>
        <w:rPr>
          <w:sz w:val="24"/>
          <w:szCs w:val="24"/>
        </w:rPr>
        <w:t>. М</w:t>
      </w:r>
      <w:r>
        <w:rPr>
          <w:color w:val="000000"/>
          <w:sz w:val="24"/>
          <w:szCs w:val="24"/>
        </w:rPr>
        <w:t>.,</w:t>
      </w:r>
      <w:r>
        <w:rPr>
          <w:sz w:val="24"/>
          <w:szCs w:val="24"/>
          <w:lang w:val="en-US" w:eastAsia="en-US"/>
        </w:rPr>
        <w:t xml:space="preserve"> 19</w:t>
      </w:r>
      <w:r>
        <w:rPr>
          <w:color w:val="000000"/>
          <w:sz w:val="24"/>
          <w:szCs w:val="24"/>
          <w:lang w:val="en-US" w:eastAsia="en-US"/>
        </w:rPr>
        <w:t>9</w:t>
      </w:r>
      <w:r>
        <w:rPr>
          <w:sz w:val="24"/>
          <w:szCs w:val="24"/>
          <w:lang w:val="en-US" w:eastAsia="en-US"/>
        </w:rPr>
        <w:t>3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Федерац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я и центр </w:t>
      </w:r>
      <w:r>
        <w:rPr>
          <w:color w:val="000000"/>
          <w:sz w:val="24"/>
          <w:szCs w:val="24"/>
        </w:rPr>
        <w:t>//Апф,</w:t>
      </w:r>
      <w:r>
        <w:rPr>
          <w:sz w:val="24"/>
          <w:szCs w:val="24"/>
          <w:lang w:val="en-US" w:eastAsia="en-US"/>
        </w:rPr>
        <w:t xml:space="preserve"> 1990, № 33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Ч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ч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ри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 xml:space="preserve"> Б. 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. П</w:t>
      </w:r>
      <w:r>
        <w:rPr>
          <w:color w:val="000000"/>
          <w:sz w:val="24"/>
          <w:szCs w:val="24"/>
        </w:rPr>
        <w:t>о</w:t>
      </w:r>
      <w:r>
        <w:rPr>
          <w:sz w:val="24"/>
          <w:szCs w:val="24"/>
        </w:rPr>
        <w:t>л</w:t>
      </w:r>
      <w:r>
        <w:rPr>
          <w:color w:val="000000"/>
          <w:sz w:val="24"/>
          <w:szCs w:val="24"/>
        </w:rPr>
        <w:t>ити</w:t>
      </w:r>
      <w:r>
        <w:rPr>
          <w:sz w:val="24"/>
          <w:szCs w:val="24"/>
        </w:rPr>
        <w:t xml:space="preserve">ческие 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соци</w:t>
      </w:r>
      <w:r>
        <w:rPr>
          <w:color w:val="000000"/>
          <w:sz w:val="24"/>
          <w:szCs w:val="24"/>
        </w:rPr>
        <w:t>а</w:t>
      </w:r>
      <w:r>
        <w:rPr>
          <w:sz w:val="24"/>
          <w:szCs w:val="24"/>
        </w:rPr>
        <w:t xml:space="preserve">льные 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д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алы. </w:t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 xml:space="preserve">ласть и право. </w:t>
      </w:r>
      <w:r>
        <w:rPr>
          <w:color w:val="000000"/>
          <w:sz w:val="24"/>
          <w:szCs w:val="24"/>
        </w:rPr>
        <w:t xml:space="preserve">М., </w:t>
      </w:r>
      <w:r>
        <w:rPr>
          <w:color w:val="000000"/>
          <w:sz w:val="24"/>
          <w:szCs w:val="24"/>
          <w:lang w:val="en-US"/>
        </w:rPr>
        <w:t>1995</w:t>
      </w:r>
      <w:r>
        <w:rPr>
          <w:sz w:val="24"/>
          <w:szCs w:val="24"/>
          <w:lang w:val="en-US"/>
        </w:rPr>
        <w:t>;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равнительное конституционное право. М</w:t>
      </w:r>
      <w:r>
        <w:rPr>
          <w:color w:val="000000"/>
          <w:sz w:val="24"/>
          <w:szCs w:val="24"/>
        </w:rPr>
        <w:t>.,</w:t>
      </w:r>
      <w:r>
        <w:rPr>
          <w:sz w:val="24"/>
          <w:szCs w:val="24"/>
          <w:lang w:val="en-US" w:eastAsia="en-US"/>
        </w:rPr>
        <w:t xml:space="preserve"> 1996</w:t>
      </w:r>
      <w:r>
        <w:rPr>
          <w:sz w:val="24"/>
          <w:szCs w:val="24"/>
        </w:rPr>
        <w:t>, с.3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Ч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ч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ри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 xml:space="preserve"> Б. 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. П</w:t>
      </w:r>
      <w:r>
        <w:rPr>
          <w:color w:val="000000"/>
          <w:sz w:val="24"/>
          <w:szCs w:val="24"/>
        </w:rPr>
        <w:t>о</w:t>
      </w:r>
      <w:r>
        <w:rPr>
          <w:sz w:val="24"/>
          <w:szCs w:val="24"/>
        </w:rPr>
        <w:t>л</w:t>
      </w:r>
      <w:r>
        <w:rPr>
          <w:color w:val="000000"/>
          <w:sz w:val="24"/>
          <w:szCs w:val="24"/>
        </w:rPr>
        <w:t>ити</w:t>
      </w:r>
      <w:r>
        <w:rPr>
          <w:sz w:val="24"/>
          <w:szCs w:val="24"/>
        </w:rPr>
        <w:t xml:space="preserve">ческие 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соци</w:t>
      </w:r>
      <w:r>
        <w:rPr>
          <w:color w:val="000000"/>
          <w:sz w:val="24"/>
          <w:szCs w:val="24"/>
        </w:rPr>
        <w:t>а</w:t>
      </w:r>
      <w:r>
        <w:rPr>
          <w:sz w:val="24"/>
          <w:szCs w:val="24"/>
        </w:rPr>
        <w:t xml:space="preserve">льные 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д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алы </w:t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 xml:space="preserve">ласть и право. </w:t>
      </w:r>
      <w:r>
        <w:rPr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  <w:lang w:val="en-US"/>
        </w:rPr>
        <w:t>., 1995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58</w:t>
      </w:r>
      <w:r>
        <w:rPr>
          <w:sz w:val="24"/>
          <w:szCs w:val="24"/>
          <w:lang w:val="en-US" w:eastAsia="en-US"/>
        </w:rPr>
        <w:t>.</w:t>
      </w:r>
    </w:p>
  </w:footnote>
  <w:footnote w:id="4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Lochart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W.B.,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Kamisar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Y.,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Choper J.H.,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Shiffiin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S.H.</w:t>
      </w:r>
      <w:r>
        <w:rPr>
          <w:sz w:val="24"/>
          <w:szCs w:val="24"/>
          <w:lang w:val="en-US"/>
        </w:rPr>
        <w:t xml:space="preserve"> Constitutional Law. </w:t>
      </w:r>
      <w:r>
        <w:rPr>
          <w:color w:val="000000"/>
          <w:sz w:val="24"/>
          <w:szCs w:val="24"/>
          <w:lang w:val="en-US"/>
        </w:rPr>
        <w:t>St.Paul,</w:t>
      </w:r>
      <w:r>
        <w:rPr>
          <w:sz w:val="24"/>
          <w:szCs w:val="24"/>
          <w:lang w:val="en-US" w:eastAsia="en-US"/>
        </w:rPr>
        <w:t xml:space="preserve"> 1986,</w:t>
      </w:r>
      <w:r>
        <w:rPr>
          <w:sz w:val="24"/>
          <w:szCs w:val="24"/>
          <w:lang w:val="en-US"/>
        </w:rPr>
        <w:t xml:space="preserve"> P.</w:t>
      </w:r>
      <w:r>
        <w:rPr>
          <w:sz w:val="24"/>
          <w:szCs w:val="24"/>
          <w:lang w:val="en-US" w:eastAsia="en-US"/>
        </w:rPr>
        <w:t>76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Федерализм: система государственных органов. М</w:t>
      </w:r>
      <w:r>
        <w:rPr>
          <w:color w:val="000000"/>
          <w:sz w:val="24"/>
          <w:szCs w:val="24"/>
        </w:rPr>
        <w:t>.,</w:t>
      </w:r>
      <w:r>
        <w:rPr>
          <w:sz w:val="24"/>
          <w:szCs w:val="24"/>
          <w:lang w:val="en-US" w:eastAsia="en-US"/>
        </w:rPr>
        <w:t xml:space="preserve"> 1996</w:t>
      </w:r>
      <w:r>
        <w:rPr>
          <w:sz w:val="24"/>
          <w:szCs w:val="24"/>
        </w:rPr>
        <w:t>, с.3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равнительное конституционное право. М</w:t>
      </w:r>
      <w:r>
        <w:rPr>
          <w:color w:val="000000"/>
          <w:sz w:val="24"/>
          <w:szCs w:val="24"/>
        </w:rPr>
        <w:t>.,</w:t>
      </w:r>
      <w:r>
        <w:rPr>
          <w:sz w:val="24"/>
          <w:szCs w:val="24"/>
          <w:lang w:val="en-US" w:eastAsia="en-US"/>
        </w:rPr>
        <w:t xml:space="preserve"> 1996, с.4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Федерализм: система государственных органов. М</w:t>
      </w:r>
      <w:r>
        <w:rPr>
          <w:color w:val="000000"/>
          <w:sz w:val="24"/>
          <w:szCs w:val="24"/>
        </w:rPr>
        <w:t>.,</w:t>
      </w:r>
      <w:r>
        <w:rPr>
          <w:sz w:val="24"/>
          <w:szCs w:val="24"/>
          <w:lang w:val="en-US" w:eastAsia="en-US"/>
        </w:rPr>
        <w:t xml:space="preserve"> 1996</w:t>
      </w:r>
      <w:r>
        <w:rPr>
          <w:sz w:val="24"/>
          <w:szCs w:val="24"/>
        </w:rPr>
        <w:t>, с.7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овременный буржуазный федерализм. М</w:t>
      </w:r>
      <w:r>
        <w:rPr>
          <w:color w:val="000000"/>
          <w:sz w:val="24"/>
          <w:szCs w:val="24"/>
        </w:rPr>
        <w:t>.,</w:t>
      </w:r>
      <w:r>
        <w:rPr>
          <w:sz w:val="24"/>
          <w:szCs w:val="24"/>
          <w:lang w:val="en-US" w:eastAsia="en-US"/>
        </w:rPr>
        <w:t xml:space="preserve"> 1978</w:t>
      </w:r>
      <w:r>
        <w:rPr>
          <w:sz w:val="24"/>
          <w:szCs w:val="24"/>
        </w:rPr>
        <w:t>, с.5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Ф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д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рация 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</w:t>
      </w:r>
      <w:r>
        <w:rPr>
          <w:sz w:val="24"/>
          <w:szCs w:val="24"/>
        </w:rPr>
        <w:t>ар</w:t>
      </w:r>
      <w:r>
        <w:rPr>
          <w:color w:val="000000"/>
          <w:sz w:val="24"/>
          <w:szCs w:val="24"/>
        </w:rPr>
        <w:t>у</w:t>
      </w:r>
      <w:r>
        <w:rPr>
          <w:sz w:val="24"/>
          <w:szCs w:val="24"/>
        </w:rPr>
        <w:t>беж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ых страна</w:t>
      </w:r>
      <w:r>
        <w:rPr>
          <w:color w:val="000000"/>
          <w:sz w:val="24"/>
          <w:szCs w:val="24"/>
        </w:rPr>
        <w:t>х</w:t>
      </w:r>
      <w:r>
        <w:rPr>
          <w:sz w:val="24"/>
          <w:szCs w:val="24"/>
        </w:rPr>
        <w:t>. М</w:t>
      </w:r>
      <w:r>
        <w:rPr>
          <w:color w:val="000000"/>
          <w:sz w:val="24"/>
          <w:szCs w:val="24"/>
        </w:rPr>
        <w:t>.,</w:t>
      </w:r>
      <w:r>
        <w:rPr>
          <w:sz w:val="24"/>
          <w:szCs w:val="24"/>
          <w:lang w:val="en-US" w:eastAsia="en-US"/>
        </w:rPr>
        <w:t xml:space="preserve"> 19</w:t>
      </w:r>
      <w:r>
        <w:rPr>
          <w:color w:val="000000"/>
          <w:sz w:val="24"/>
          <w:szCs w:val="24"/>
          <w:lang w:val="en-US" w:eastAsia="en-US"/>
        </w:rPr>
        <w:t>9</w:t>
      </w:r>
      <w:r>
        <w:rPr>
          <w:sz w:val="24"/>
          <w:szCs w:val="24"/>
          <w:lang w:val="en-US" w:eastAsia="en-US"/>
        </w:rPr>
        <w:t>3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106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4"/>
          <w:szCs w:val="24"/>
        </w:rPr>
        <w:t>См.:</w:t>
      </w:r>
      <w:r>
        <w:rPr>
          <w:sz w:val="24"/>
          <w:szCs w:val="24"/>
        </w:rPr>
        <w:t xml:space="preserve"> Федерац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я и центр </w:t>
      </w:r>
      <w:r>
        <w:rPr>
          <w:color w:val="000000"/>
          <w:sz w:val="24"/>
          <w:szCs w:val="24"/>
        </w:rPr>
        <w:t>//Апф,</w:t>
      </w:r>
      <w:r>
        <w:rPr>
          <w:sz w:val="24"/>
          <w:szCs w:val="24"/>
          <w:lang w:val="en-US" w:eastAsia="en-US"/>
        </w:rPr>
        <w:t xml:space="preserve"> 1990, № 33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овременный буржуазный федерализм. М</w:t>
      </w:r>
      <w:r>
        <w:rPr>
          <w:color w:val="000000"/>
          <w:sz w:val="24"/>
          <w:szCs w:val="24"/>
        </w:rPr>
        <w:t>.,</w:t>
      </w:r>
      <w:r>
        <w:rPr>
          <w:sz w:val="24"/>
          <w:szCs w:val="24"/>
          <w:lang w:val="en-US" w:eastAsia="en-US"/>
        </w:rPr>
        <w:t xml:space="preserve"> 1978</w:t>
      </w:r>
      <w:r>
        <w:rPr>
          <w:sz w:val="24"/>
          <w:szCs w:val="24"/>
        </w:rPr>
        <w:t>, с.57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овременное конституционное право зарубежных стран. М</w:t>
      </w:r>
      <w:r>
        <w:rPr>
          <w:color w:val="000000"/>
          <w:sz w:val="24"/>
          <w:szCs w:val="24"/>
        </w:rPr>
        <w:t>.,</w:t>
      </w:r>
      <w:r>
        <w:rPr>
          <w:sz w:val="24"/>
          <w:szCs w:val="24"/>
          <w:lang w:val="en-US" w:eastAsia="en-US"/>
        </w:rPr>
        <w:t xml:space="preserve"> 1991</w:t>
      </w:r>
      <w:r>
        <w:rPr>
          <w:sz w:val="24"/>
          <w:szCs w:val="24"/>
        </w:rPr>
        <w:t>, с.75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Ч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ч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ри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 xml:space="preserve"> Б. 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. П</w:t>
      </w:r>
      <w:r>
        <w:rPr>
          <w:color w:val="000000"/>
          <w:sz w:val="24"/>
          <w:szCs w:val="24"/>
        </w:rPr>
        <w:t>о</w:t>
      </w:r>
      <w:r>
        <w:rPr>
          <w:sz w:val="24"/>
          <w:szCs w:val="24"/>
        </w:rPr>
        <w:t>л</w:t>
      </w:r>
      <w:r>
        <w:rPr>
          <w:color w:val="000000"/>
          <w:sz w:val="24"/>
          <w:szCs w:val="24"/>
        </w:rPr>
        <w:t>ити</w:t>
      </w:r>
      <w:r>
        <w:rPr>
          <w:sz w:val="24"/>
          <w:szCs w:val="24"/>
        </w:rPr>
        <w:t xml:space="preserve">ческие 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соци</w:t>
      </w:r>
      <w:r>
        <w:rPr>
          <w:color w:val="000000"/>
          <w:sz w:val="24"/>
          <w:szCs w:val="24"/>
        </w:rPr>
        <w:t>а</w:t>
      </w:r>
      <w:r>
        <w:rPr>
          <w:sz w:val="24"/>
          <w:szCs w:val="24"/>
        </w:rPr>
        <w:t xml:space="preserve">льные 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д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алы. </w:t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 xml:space="preserve">ласть и право. </w:t>
      </w:r>
      <w:r>
        <w:rPr>
          <w:color w:val="000000"/>
          <w:sz w:val="24"/>
          <w:szCs w:val="24"/>
        </w:rPr>
        <w:t>М., 1995, с.77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Дав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д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., </w:t>
      </w:r>
      <w:r>
        <w:rPr>
          <w:color w:val="000000"/>
          <w:sz w:val="24"/>
          <w:szCs w:val="24"/>
        </w:rPr>
        <w:t>Жофрс-Спипози</w:t>
      </w:r>
      <w:r>
        <w:rPr>
          <w:sz w:val="24"/>
          <w:szCs w:val="24"/>
        </w:rPr>
        <w:t xml:space="preserve"> К. Ос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о</w:t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 xml:space="preserve">ные 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раво</w:t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>ые системы современнос</w:t>
        <w:softHyphen/>
        <w:t>т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. М</w:t>
      </w:r>
      <w:r>
        <w:rPr>
          <w:color w:val="000000"/>
          <w:sz w:val="24"/>
          <w:szCs w:val="24"/>
        </w:rPr>
        <w:t>.,</w:t>
      </w:r>
      <w:r>
        <w:rPr>
          <w:sz w:val="24"/>
          <w:szCs w:val="24"/>
          <w:lang w:val="en-US" w:eastAsia="en-US"/>
        </w:rPr>
        <w:t xml:space="preserve"> 1996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56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овременное конституционное право зарубежных стран. М</w:t>
      </w:r>
      <w:r>
        <w:rPr>
          <w:color w:val="000000"/>
          <w:sz w:val="24"/>
          <w:szCs w:val="24"/>
        </w:rPr>
        <w:t>.,</w:t>
      </w:r>
      <w:r>
        <w:rPr>
          <w:sz w:val="24"/>
          <w:szCs w:val="24"/>
          <w:lang w:val="en-US" w:eastAsia="en-US"/>
        </w:rPr>
        <w:t xml:space="preserve"> 1991</w:t>
      </w:r>
      <w:r>
        <w:rPr>
          <w:sz w:val="24"/>
          <w:szCs w:val="24"/>
        </w:rPr>
        <w:t>, с.42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Ч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ч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ри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 xml:space="preserve"> Б. 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. П</w:t>
      </w:r>
      <w:r>
        <w:rPr>
          <w:color w:val="000000"/>
          <w:sz w:val="24"/>
          <w:szCs w:val="24"/>
        </w:rPr>
        <w:t>о</w:t>
      </w:r>
      <w:r>
        <w:rPr>
          <w:sz w:val="24"/>
          <w:szCs w:val="24"/>
        </w:rPr>
        <w:t>л</w:t>
      </w:r>
      <w:r>
        <w:rPr>
          <w:color w:val="000000"/>
          <w:sz w:val="24"/>
          <w:szCs w:val="24"/>
        </w:rPr>
        <w:t>ити</w:t>
      </w:r>
      <w:r>
        <w:rPr>
          <w:sz w:val="24"/>
          <w:szCs w:val="24"/>
        </w:rPr>
        <w:t xml:space="preserve">ческие 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соци</w:t>
      </w:r>
      <w:r>
        <w:rPr>
          <w:color w:val="000000"/>
          <w:sz w:val="24"/>
          <w:szCs w:val="24"/>
        </w:rPr>
        <w:t>а</w:t>
      </w:r>
      <w:r>
        <w:rPr>
          <w:sz w:val="24"/>
          <w:szCs w:val="24"/>
        </w:rPr>
        <w:t xml:space="preserve">льные 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д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алы. </w:t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 xml:space="preserve">ласть и право. </w:t>
      </w:r>
      <w:r>
        <w:rPr>
          <w:color w:val="000000"/>
          <w:sz w:val="24"/>
          <w:szCs w:val="24"/>
        </w:rPr>
        <w:t>М., 1995, с.35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овременный буржуазный федерализм. М</w:t>
      </w:r>
      <w:r>
        <w:rPr>
          <w:color w:val="000000"/>
          <w:sz w:val="24"/>
          <w:szCs w:val="24"/>
        </w:rPr>
        <w:t>.,</w:t>
      </w:r>
      <w:r>
        <w:rPr>
          <w:sz w:val="24"/>
          <w:szCs w:val="24"/>
          <w:lang w:val="en-US" w:eastAsia="en-US"/>
        </w:rPr>
        <w:t xml:space="preserve"> 1978</w:t>
      </w:r>
      <w:r>
        <w:rPr>
          <w:sz w:val="24"/>
          <w:szCs w:val="24"/>
        </w:rPr>
        <w:t>, с.64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овременное конституционное право зарубежных стран. М</w:t>
      </w:r>
      <w:r>
        <w:rPr>
          <w:color w:val="000000"/>
          <w:sz w:val="24"/>
          <w:szCs w:val="24"/>
        </w:rPr>
        <w:t>.,</w:t>
      </w:r>
      <w:r>
        <w:rPr>
          <w:sz w:val="24"/>
          <w:szCs w:val="24"/>
          <w:lang w:val="en-US" w:eastAsia="en-US"/>
        </w:rPr>
        <w:t xml:space="preserve"> 1991</w:t>
      </w:r>
      <w:r>
        <w:rPr>
          <w:sz w:val="24"/>
          <w:szCs w:val="24"/>
        </w:rPr>
        <w:t>, с.34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Там же, с.56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Конституционное право: Восточноевропейское обозрен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е.</w:t>
      </w:r>
      <w:r>
        <w:rPr>
          <w:sz w:val="24"/>
          <w:szCs w:val="24"/>
          <w:lang w:val="en-US" w:eastAsia="en-US"/>
        </w:rPr>
        <w:t xml:space="preserve"> 1995, № 3(16)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 w:eastAsia="en-US"/>
        </w:rPr>
        <w:t xml:space="preserve"> 32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овременное конституционное право зарубежных стран. М</w:t>
      </w:r>
      <w:r>
        <w:rPr>
          <w:color w:val="000000"/>
          <w:sz w:val="24"/>
          <w:szCs w:val="24"/>
        </w:rPr>
        <w:t>.,</w:t>
      </w:r>
      <w:r>
        <w:rPr>
          <w:sz w:val="24"/>
          <w:szCs w:val="24"/>
          <w:lang w:val="en-US" w:eastAsia="en-US"/>
        </w:rPr>
        <w:t xml:space="preserve"> 1991</w:t>
      </w:r>
      <w:r>
        <w:rPr>
          <w:sz w:val="24"/>
          <w:szCs w:val="24"/>
        </w:rPr>
        <w:t xml:space="preserve">, с.83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Там же, с.35</w:t>
      </w:r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4"/>
        </w:tabs>
        <w:ind w:left="1134" w:hanging="41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агл"/>
    <w:basedOn w:val="Normal"/>
    <w:qFormat/>
    <w:pPr>
      <w:widowControl w:val="false"/>
      <w:spacing w:lineRule="auto" w:line="360"/>
      <w:jc w:val="center"/>
    </w:pPr>
    <w:rPr>
      <w:cap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09:00Z</dcterms:created>
  <dc:creator>Alexandre Katalov</dc:creator>
  <dc:description/>
  <cp:keywords/>
  <dc:language>en-US</dc:language>
  <cp:lastModifiedBy>SYSTEM</cp:lastModifiedBy>
  <dcterms:modified xsi:type="dcterms:W3CDTF">2011-09-23T03:09:00Z</dcterms:modified>
  <cp:revision>2</cp:revision>
  <dc:subject/>
  <dc:title>V</dc:title>
</cp:coreProperties>
</file>