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>АКАДЕМИЯ ГОСУДАРСТВЕННОЙ СЛУЖБЫ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ПЕРЕПОДГОТОВКИ СПЕЦИАЛИСТОВ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 xml:space="preserve">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на тему: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/>
      </w:pPr>
      <w:r>
        <w:rPr>
          <w:b/>
          <w:bCs/>
          <w:sz w:val="36"/>
          <w:szCs w:val="36"/>
        </w:rPr>
        <w:t>«ФУКЦИИ И ЗАДАЧИ СОВЕТА БЕЗОПАСНОСТИ РФ»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 xml:space="preserve">Выполнила: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 xml:space="preserve">Проверил: 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left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28"/>
          <w:szCs w:val="28"/>
        </w:rPr>
        <w:t xml:space="preserve">          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07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ВВЕДЕНИЕ</w:t>
      </w:r>
      <w:r>
        <w:rPr/>
        <w:tab/>
        <w:t>2</w:t>
      </w:r>
    </w:p>
    <w:p>
      <w:pPr>
        <w:pStyle w:val="Contents1"/>
        <w:tabs>
          <w:tab w:val="left" w:pos="560" w:leader="none"/>
          <w:tab w:val="right" w:pos="9345" w:leader="dot"/>
        </w:tabs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1.</w:t>
      </w:r>
      <w:r>
        <w:rPr>
          <w:caps w:val="false"/>
          <w:smallCaps w:val="false"/>
          <w:sz w:val="24"/>
          <w:szCs w:val="24"/>
        </w:rPr>
        <w:tab/>
      </w:r>
      <w:r>
        <w:rPr>
          <w:rStyle w:val="InternetLink"/>
        </w:rPr>
        <w:t>ОСНОВНЫЕ ФУКЦИИ И ЗАДАЧИ СОВЕТА БЕЗОПАСНОСТИ рф</w:t>
      </w:r>
      <w:r>
        <w:rPr/>
        <w:tab/>
        <w:t>4</w:t>
      </w:r>
    </w:p>
    <w:p>
      <w:pPr>
        <w:pStyle w:val="Contents1"/>
        <w:tabs>
          <w:tab w:val="left" w:pos="560" w:leader="none"/>
          <w:tab w:val="right" w:pos="9345" w:leader="dot"/>
        </w:tabs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2.</w:t>
      </w:r>
      <w:r>
        <w:rPr>
          <w:caps w:val="false"/>
          <w:smallCaps w:val="false"/>
          <w:sz w:val="24"/>
          <w:szCs w:val="24"/>
        </w:rPr>
        <w:tab/>
      </w:r>
      <w:r>
        <w:rPr>
          <w:rStyle w:val="InternetLink"/>
        </w:rPr>
        <w:t>состав совета безопасности российской федерации</w:t>
      </w:r>
      <w:r>
        <w:rPr/>
        <w:tab/>
        <w:t>6</w:t>
      </w:r>
    </w:p>
    <w:p>
      <w:pPr>
        <w:pStyle w:val="Contents1"/>
        <w:tabs>
          <w:tab w:val="left" w:pos="560" w:leader="none"/>
          <w:tab w:val="right" w:pos="9345" w:leader="dot"/>
        </w:tabs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3.</w:t>
      </w:r>
      <w:r>
        <w:rPr>
          <w:caps w:val="false"/>
          <w:smallCaps w:val="false"/>
          <w:sz w:val="24"/>
          <w:szCs w:val="24"/>
        </w:rPr>
        <w:tab/>
      </w:r>
      <w:r>
        <w:rPr>
          <w:rStyle w:val="InternetLink"/>
        </w:rPr>
        <w:t>ПОРЯДОК РАБОТЫ СОВЕТА БЕЗОПАСНОСТИ</w:t>
      </w:r>
      <w:r>
        <w:rPr/>
        <w:tab/>
        <w:t>8</w:t>
      </w:r>
    </w:p>
    <w:p>
      <w:pPr>
        <w:pStyle w:val="Contents1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ЗАКЛЮЧЕНИЕ</w:t>
      </w:r>
      <w:r>
        <w:rPr/>
        <w:tab/>
        <w:t>11</w:t>
      </w:r>
    </w:p>
    <w:p>
      <w:pPr>
        <w:pStyle w:val="Contents1"/>
        <w:rPr>
          <w:caps w:val="false"/>
          <w:smallCaps w:val="false"/>
          <w:sz w:val="24"/>
          <w:szCs w:val="24"/>
        </w:rPr>
      </w:pPr>
      <w:r>
        <w:rPr>
          <w:rStyle w:val="InternetLink"/>
        </w:rPr>
        <w:t>Список использованной литературы.</w:t>
      </w:r>
      <w:r>
        <w:rPr/>
        <w:tab/>
        <w:t>12</w:t>
      </w:r>
    </w:p>
    <w:p>
      <w:pPr>
        <w:pStyle w:val="Heading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282" w:hanging="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/>
          <w:cap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  <w:t>В соответствии со ст.1 Закона РФ «О безопасности» под безопасностью понимается состояние защищенности жизненно важных интересов личности, общества и государства от внутренних и внешних угроз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  <w:t>Основные объекты безопас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spacing w:lineRule="auto" w:line="360"/>
        <w:ind w:left="927" w:right="92" w:hanging="360"/>
        <w:jc w:val="both"/>
        <w:rPr>
          <w:color w:val="000000"/>
        </w:rPr>
      </w:pPr>
      <w:r>
        <w:rPr>
          <w:color w:val="000000"/>
        </w:rPr>
        <w:t>личность – ее права и своб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spacing w:lineRule="auto" w:line="360"/>
        <w:ind w:left="927" w:right="92" w:hanging="360"/>
        <w:jc w:val="both"/>
        <w:rPr>
          <w:color w:val="000000"/>
        </w:rPr>
      </w:pPr>
      <w:r>
        <w:rPr>
          <w:color w:val="000000"/>
        </w:rPr>
        <w:t>общество – его материальные и духовные ц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0" w:leader="none"/>
        </w:tabs>
        <w:spacing w:lineRule="auto" w:line="360"/>
        <w:ind w:left="927" w:right="92" w:hanging="360"/>
        <w:jc w:val="both"/>
        <w:rPr>
          <w:color w:val="000000"/>
        </w:rPr>
      </w:pPr>
      <w:r>
        <w:rPr>
          <w:color w:val="000000"/>
        </w:rPr>
        <w:t>государство – его конституционный строй, суверенитет и территориальная целостность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40"/>
        <w:jc w:val="both"/>
        <w:rPr>
          <w:color w:val="000000"/>
        </w:rPr>
      </w:pPr>
      <w:r>
        <w:rPr>
          <w:color w:val="000000"/>
        </w:rPr>
        <w:t>Основным субъектом обеспечения безопасности является государство, осуществляющее функции в этой области через органы законодательной, исполнительной и судебной властей. Субъектами обеспечения безопасности также являются граждане, общественные и иные организации.</w:t>
        <w:tab/>
        <w:tab/>
        <w:t>С</w:t>
        <w:tab/>
        <w:t>Сове</w:t>
        <w:tab/>
        <w:t xml:space="preserve"> 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  <w:t>Совет безопасности РФ является конституционным органом,  на который возложена подготовка решений Президента РФ в области обеспечения безопасности. Он рассматривает вопросы внутренней и внешней политики России в области обеспечения безопасности личности, общества и государства, обороноспособности страны, военно-технического сотрудничества, решения стратегических проблем государственной, экономической, социальной, оборонной, экологической и иных видов безопасности, прогнозирования чрезвычайных ситуаций, принятия мер по их предотвращению и преодолению их последствий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  <w:t>Совет безопасности РФ осуществляет свою деятельность на основе Конституции РФ, Закона РФ «О безопасности», Указа Президента РФ от 2 августа 1999г., международных договоров РФ по вопросам безопасности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ОСНОВНЫЕ ФУКЦИИ И ЗАДАЧИ СОВЕТА БЕЗОПАСНОСТИ рф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сновными </w:t>
      </w:r>
      <w:r>
        <w:rPr>
          <w:u w:val="single"/>
        </w:rPr>
        <w:t>задачами</w:t>
      </w:r>
      <w:r>
        <w:rPr/>
        <w:t xml:space="preserve"> Совета Безопасности являютс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определение жизненно важных интересов общества и государства, выявление внутренних и внешних угроз объектам безопасности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азработка основных направлений стратегии обеспечения безопасности РФ и организация подготовки федеральных целевых программ ее обеспечения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подготовка рекомендаций Президенту РФ для принятия решений по вопросам внутренней и внешней политики РФ в области обеспечения безопасности личности, общества и государства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подготовка оперативных решений по предотвращению чрезвычайных ситуаций, которые могут привести к существенным социально-политическим, экономическим, военным, экологическим и иным последствиям, и по организации их ликвидации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азработ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безопасности и оценка их эффективности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совершенствование системы обеспечения безопасности путем разработки предложений по реформированию существующих либо  созданию новых органов, обеспечивающих безопасность личности, общества и государ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ыми </w:t>
      </w:r>
      <w:r>
        <w:rPr>
          <w:u w:val="single"/>
        </w:rPr>
        <w:t>функциями</w:t>
      </w:r>
      <w:r>
        <w:rPr/>
        <w:t xml:space="preserve"> Совета Безопасности являются:</w:t>
      </w:r>
    </w:p>
    <w:p>
      <w:pPr>
        <w:pStyle w:val="TextBody"/>
        <w:autoSpaceDE w:val="tru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ассмотрение  вопросов  внутренней,   внешней   и,   военной   политики Российской Федерации в области обеспечения безопасности  личности,  общества и    государства,     обороноспособности     страны,     военно-технического сотрудничества,    решения    стратегических    проблем     государственной, экономической,   социальной,   оборонной,   экологической   и   иных   видов безопасности, прогнозирования чрезвычайных  ситуаций, принятия мер по их предотвращению и преодолению их последствий;</w:t>
      </w:r>
    </w:p>
    <w:p>
      <w:pPr>
        <w:pStyle w:val="TextBody"/>
        <w:autoSpaceDE w:val="tru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подготовка проектов указов Президента Российской Федерации по  вопросам обеспечения    безопасности    личности,     общества     и     государства, обороноспособности  страны,  военно-технического  сотрудничества,   развития глобальных информационных систем, контроля деятельности федеральных  органов исполнительной власти, обеспечивающих безопасность;</w:t>
      </w:r>
    </w:p>
    <w:p>
      <w:pPr>
        <w:pStyle w:val="TextBody"/>
        <w:autoSpaceDE w:val="true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ассмотрение вопросов создания, контроля, поддержания в готовности  сил и средств обеспечения безопасности, а также вопросов их деятель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ассмотрение и оценка информации о  состоянии  безопасности  Российской Федерации и факторах, угрожающих ей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накопление, анализ и обработка информации  о  функционировании  системы обеспечения безопасности Российской Федерации, выработка рекомендаций по  ее совершенствованию, организация разработки  федеральных  программ  в  области обеспечения  безопасности  Российской   Федерации,   а   также   оценка   их эффектив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организация  подготовки  федеральных   целевых   программ   обеспечения безопасности, осуществление контроля за ходом их реализации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организация научных исследований  в  области  обеспечения  безопасности личности, общества и госуда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</w:r>
      <w:r>
        <w:rPr>
          <w:rFonts w:eastAsia="Symbol" w:cs="Symbol" w:ascii="Symbol" w:hAnsi="Symbol"/>
        </w:rPr>
        <w:t></w:t>
      </w:r>
      <w:r>
        <w:rPr/>
        <w:t xml:space="preserve"> решение иных задач в сфере обеспечения безопасности личности,  общества и государства в соответствии  с  законодательством  Российской  Федерации  и решениями Президента Российской Федер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autoSpaceDE w:val="true"/>
        <w:spacing w:lineRule="auto" w:line="360"/>
        <w:rPr/>
      </w:pPr>
      <w:r>
        <w:rPr/>
      </w:r>
    </w:p>
    <w:p>
      <w:pPr>
        <w:pStyle w:val="TextBody"/>
        <w:autoSpaceDE w:val="tru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ind w:left="720" w:right="0" w:hanging="36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состав совета безопасности российской федерации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Совет Безопасности формируется  Президентом    Российской  Федерации  в соответствии   с   Конституцией   Российской   Федерации   и   законом    «О</w:t>
      </w:r>
    </w:p>
    <w:p>
      <w:pPr>
        <w:pStyle w:val="Normal"/>
        <w:spacing w:lineRule="auto" w:line="360"/>
        <w:jc w:val="both"/>
        <w:rPr/>
      </w:pPr>
      <w:r>
        <w:rPr/>
        <w:t xml:space="preserve">безопасности». Постоянные члены Совета Безопасности назначаются  Президентом Российской Федерации по представлению Секретаря Совета  Безопасности  РФ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настоящее время в состав Совета  Безопасности  входят:  Председатель  Совета Безопасности  —  Президент  РФ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Постоянные   члены   Совета   Безопасно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едседатель Правительства РФ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екретарь  Совета  Безопасности  РФ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инистр иностранных дел РФ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иректор Федеральной  службы  безопасности  РФ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инистр обороны РФ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Члены Совета  безопасности  РФ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седатели  палат  парламента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Руководитель   Администрации   Президента   РФ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Все   полномочные представители      Президента      РФ      в      федеральных       округ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иректор Службы внешней развед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Генеральный директор федерального агентства правительственной  связи  и информации   при    Президенте    РФ;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енеральный    прокурор    РФ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инистр внутренних дел РФ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иректор федеральной пограничной службы Росс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инистр юстиции РФ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инистр РФ по  делам  гражданской  обороны,  чрезвычайным  ситуациям  и ликвидации последствий стихийных бедств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вет безопасности является совещательным органом при Президенте, его решения носят рекомендатель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начительны полномочия секретаря Совета безопасности, который является должностным лицом Совета Безопасности, подчиненным непосредственно Президенту, который назначает и освобождает его от долж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Совете безопасности создаются постоянные и временные комиссии по функциональному или региональному принципам, которые являются основными рабочими органами Совета безопасности. </w:t>
      </w:r>
    </w:p>
    <w:p>
      <w:pPr>
        <w:pStyle w:val="TextBody"/>
        <w:autoSpaceDE w:val="true"/>
        <w:spacing w:lineRule="auto" w:line="360"/>
        <w:ind w:firstLine="708"/>
        <w:rPr/>
      </w:pPr>
      <w:r>
        <w:rPr/>
        <w:t>В целях научного обеспечения деятельности Совета Безопасности при нем образован научный совет. В его состав включаются представители Российской академии наук, отраслевых академий наук, руководители научных организаций и образовательных учреждений высшего профессионального образования, а также отдельные специалис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 решения Совета безопасности по важнейшим государственным вопросам оформляются указами Президента РФ, иные решения - протоколами, а все решения Совета безопасности вступают в силу только после утверждения их Председателем Совета безопасности, т.е. Президентом РФ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своей деятельности Президент РФ использует в качестве рабочего органа Администрацию Президента РФ, которая является государственным органом, обеспечивающим деятельность главы государства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autoSpaceDE w:val="true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0" w:hanging="36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ПОРЯДОК РАБОТЫ СОВЕТА БЕЗОПАСНОСТИ</w:t>
      </w:r>
    </w:p>
    <w:p>
      <w:pPr>
        <w:pStyle w:val="Normal"/>
        <w:ind w:left="360" w:hanging="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/>
          <w:caps/>
          <w:spacing w:val="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ab/>
        <w:t>Работой   Совета   Безопасности   руководит   Председатель   Совета</w:t>
      </w:r>
    </w:p>
    <w:p>
      <w:pPr>
        <w:pStyle w:val="Normal"/>
        <w:spacing w:lineRule="auto" w:line="360"/>
        <w:jc w:val="both"/>
        <w:rPr/>
      </w:pPr>
      <w:r>
        <w:rPr/>
        <w:t>Безопасности РФ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Заседания  Совета  Безопасности  проводятся  на  регулярной  основе   в</w:t>
      </w:r>
    </w:p>
    <w:p>
      <w:pPr>
        <w:pStyle w:val="TextBody"/>
        <w:autoSpaceDE w:val="true"/>
        <w:spacing w:lineRule="auto" w:line="360"/>
        <w:rPr/>
      </w:pPr>
      <w:r>
        <w:rPr/>
        <w:t>соответствии с планами,  утверждаемыми   Председателем   Совета   Безопасности.   В   случае необходимости могут проводиться внеочередные заседания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Повестку дня и  порядок  рассмотрения  вопросов  на  заседаниях  Совета Безопасности  определяет  Председатель  Совета  Безопасности  по  представлению Секретаря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 Заседания Совета Безопасности ведет Председатель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 Секретарь Совета Безопасности проводит рабочие совещания с членами Совета Безопасности. </w:t>
      </w:r>
    </w:p>
    <w:p>
      <w:pPr>
        <w:pStyle w:val="Normal"/>
        <w:spacing w:lineRule="auto" w:line="360"/>
        <w:jc w:val="both"/>
        <w:rPr/>
      </w:pPr>
      <w:r>
        <w:rPr/>
        <w:tab/>
        <w:t>Также он  является  должностным  лицом  Российской Федерации, подчиненным непосредственно Президенту Российской Федерации.  Его деятельность и функциональные обязанности регламентированы , прежде всего, Указом Президента РФ от 02  августа 1999 года № 949 (с изменениями и дополнениями), известный как  «Положение  о Совете Безопасности»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Секретарь Совета Безопасности входит в число  постоянных  членов  Совета Безопасности,  назначается  на  должность  и  освобождается   от   должности Президентом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Секретарь   Совета   Безопасности   обеспечивает   деятельность   Совета Безопасности, руководит его аппаратом, он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информирует Президента Российской Федерации по  проблемам  внутренней  и внешней   безопасности   страны,   обороноспособности,   военно-технического сотрудничества, развития глобальных информационных систем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обобщает и представляет в Совет Безопасности информационно-аналитические обзоры состояния безопасности Российской Федерации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-готовит  планы  работы  Совета  Безопасности,  формирует  повестки   дня заседаний Совета Безопас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- координирует  работу  межведомственных  комиссий  Совета   Безопасности, научного совета при Совете Безопасности, федеральных органов  исполнительной власти и органов исполнительной власти  субъектов  Российской  Федерации  по подготовке необходимых материалов к заседаниям Совета Безопас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- готовит проекты решений Совета Безопас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- организует разработку концептуальных подходов к формированию стратегии в сфере  обеспечения  безопасности  Российской  Федерации  и  предложений  для ежегодных посланий Президента Российской Федерации Федеральному  Собранию  о положении в стране, об основных направлениях внутренней и  внешней  политики госуда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- осуществляет  контроль  за  выполнением  решений  Совета   Безопасности, документальную проверку работы федеральных органов исполнительной власти  по обеспечению безопасности стран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едставляет по поручению Президента  Российской  Федерации   и  Совету  Безопасности  информацию  о  кандидатурах, рекомендуемых к назначению на высшие государственные долж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носит Президенту Российской Федерации предложения  об  освобождении  от должности заместителей Секретаря Совета Безопас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 период  отсутствия  Секретаря  Совета  Безопасности  его  обязанности исполняет первый заместитель Секретаря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>Секретарь Совета Безопасности организует взаимодействие аппарата  Совета Безопасности  с  подразделениями  Администрации  Президента  РФ,  Аппаратами Совета  Федерации   и   Государственной   Думы,   Правительства   Российской Федерации,  руководителями  федеральных  органов  исполнительной  власти   и органов    исполнительной    власти    субъектов    Российской    Федерации, функциональными    и    региональными    ассоциациями    и    объединениями, представителями   трудовых   коллективов   и   предпринимательских   кругов, политическими  партиями,  общественными  и  религиозными  объединениями   по</w:t>
      </w:r>
    </w:p>
    <w:p>
      <w:pPr>
        <w:pStyle w:val="Normal"/>
        <w:spacing w:lineRule="auto" w:line="360"/>
        <w:jc w:val="both"/>
        <w:rPr/>
      </w:pPr>
      <w:r>
        <w:rPr/>
        <w:t>вопросам, входящим в компетенцию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Секретарь  Совета  Безопасности  несет  ответственность  за  обеспечение деятельности Совета Безопасности и исполнение принятых им решени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Присутствие на  заседаниях  Совета  Безопасности  постоянных  членов  и членов Совета Безопасности обязательно. Делегирование  постоянным  членом  и членом Совета Безопасности  своих  полномочий  в  Совете  Безопасности  иным должностным лицам не допускает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Решения Совета Безопасности принимаются на  его  заседании  постоянными членами Совета Безопасности простым большинством голосов от их общего  числа и вступают в силу после утверждения Председателем Совета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Решения Совета Безопасности по важнейшим вопросам  оформляются  указами Президента Российской Федерации, иные решения — протоколам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Проекты  указов  Президента   РФ,   выносимые   на   заседания   Совета Безопасности, предварительно рассматриваются  на  заседаниях  членов  Совета Безопасности, проводимых под  руководством  Секретаря  Совета  Безопасност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лены Совета Безопасности обладают равными правами при принятии реш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spacing w:lineRule="auto" w:line="360"/>
        <w:ind w:right="282" w:hanging="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ЗАКЛЮЧЕНИЕ</w:t>
      </w:r>
    </w:p>
    <w:p>
      <w:pPr>
        <w:pStyle w:val="Heading1"/>
        <w:spacing w:lineRule="auto" w:line="360"/>
        <w:ind w:right="282" w:hanging="0"/>
        <w:jc w:val="both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  <w:t xml:space="preserve">Итак подводя итоги можно сделать следующие выводы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ет безопасности Российской Федерации рассматривает вопросы внутренней и внешней политики Российской Федерации в области обеспечения безопасности, стратегические проблемы государственной, экономической, общественной, оборонной, информационной, экологической и иных видов безопасности, охраны здоровья населения, прогнозирования, предотвращения чрезвычайных ситуаций и преодоления их последствий, обеспечения стабильности и правопорядка и ответствен перед Верховным Советом РФ за состояние защищенности жизненно важных интересов личности, общества и государства от внешних и внутренних угроз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ет Безопасности в соответствии с Конституцией РФ формирует и возглавляет Президент РФ. </w:t>
      </w:r>
    </w:p>
    <w:p>
      <w:pPr>
        <w:pStyle w:val="TextBody"/>
        <w:autoSpaceDE w:val="true"/>
        <w:spacing w:lineRule="auto" w:line="360"/>
        <w:ind w:firstLine="567"/>
        <w:rPr/>
      </w:pPr>
      <w:r>
        <w:rPr/>
        <w:t xml:space="preserve">В состав Совета Безопасности входят: </w:t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Совета Безопасности, которым по должности является Президент РФ; </w:t>
      </w:r>
    </w:p>
    <w:p>
      <w:pPr>
        <w:pStyle w:val="Normal"/>
        <w:spacing w:lineRule="auto" w:line="360"/>
        <w:jc w:val="both"/>
        <w:rPr/>
      </w:pPr>
      <w:r>
        <w:rPr/>
        <w:t xml:space="preserve">Секретарь Совета Безопасности; </w:t>
      </w:r>
    </w:p>
    <w:p>
      <w:pPr>
        <w:pStyle w:val="Normal"/>
        <w:spacing w:lineRule="auto" w:line="360"/>
        <w:jc w:val="both"/>
        <w:rPr/>
      </w:pPr>
      <w:r>
        <w:rPr/>
        <w:t xml:space="preserve">постоянные члены Совета Безопасности и члены Совета Безопасности, включаемые в состав Совета Безопасности и исключаемые из него Президентом РФ по представлению Секретаря Совета Безопаснос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right="282" w:hanging="0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</w:rPr>
        <w:t>Список использованной литературы.</w:t>
      </w:r>
    </w:p>
    <w:p>
      <w:pPr>
        <w:pStyle w:val="Normal"/>
        <w:rPr>
          <w:rFonts w:ascii="Times New Roman" w:hAnsi="Times New Roman" w:cs="Times New Roman"/>
          <w:caps/>
          <w:spacing w:val="0"/>
          <w:sz w:val="28"/>
          <w:szCs w:val="28"/>
        </w:rPr>
      </w:pPr>
      <w:r>
        <w:rPr>
          <w:rFonts w:cs="Times New Roman"/>
          <w:caps/>
          <w:spacing w:val="0"/>
          <w:sz w:val="28"/>
          <w:szCs w:val="28"/>
        </w:rPr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- Новосибирск: Сиб.унив.изд-во, 2005.- 64 с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авоохранительные органы: Учебник / Под общей ред. Н.А. Петухова и Г.И. Загорского.- М.: Издательско-торговая корпорация «Дашков и К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», 2003.-504 с.</w:t>
      </w:r>
    </w:p>
    <w:p>
      <w:pPr>
        <w:pStyle w:val="Footnote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глай М.В. Конституционное право Российской Федерации. — М., 1999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 Окуньков Л.А. Президент Российской Федерации. Конституция и   политическая практика. — М., 1996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5. Радченко И.И. Президент в конституционном строе Российской  Федерации.  —М., 200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 Правоохранительные органы. Учебник / Под общей ред. Гуценко Г.Ф., Ковалев М.А. –М.: Зерцало, 2005.- 440 с.</w:t>
      </w:r>
    </w:p>
    <w:p>
      <w:pPr>
        <w:pStyle w:val="Footnot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охранительные органы: Учебник/ Под общей ред.Н.А.Петухова и Г.И. Загорского.-М.:Издательско-торговая корпорация «Дашков и К</w:t>
      </w:r>
      <w:r>
        <w:rPr>
          <w:rFonts w:eastAsia="Symbol" w:cs="Symbol" w:ascii="Symbol" w:hAnsi="Symbol"/>
        </w:rPr>
        <w:t></w:t>
      </w:r>
      <w:r>
        <w:rPr/>
        <w:t>», 2003.- 504 с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bscript"/>
        </w:rPr>
        <w:t>Радченко И.И. Президент в конституционном строе Российской  Федерации.  —</w:t>
      </w:r>
    </w:p>
    <w:p>
      <w:pPr>
        <w:pStyle w:val="Footnote"/>
        <w:rPr>
          <w:vertAlign w:val="subscript"/>
        </w:rPr>
      </w:pPr>
      <w:r>
        <w:rPr>
          <w:vertAlign w:val="subscript"/>
        </w:rPr>
        <w:t>М., 2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ченко И.И. Президент в конституционном строе Российской  Федерации.  —М.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282" w:hanging="0"/>
      <w:jc w:val="center"/>
      <w:outlineLvl w:val="0"/>
    </w:pPr>
    <w:rPr>
      <w:rFonts w:ascii="Courier New" w:hAnsi="Courier New" w:cs="Courier New"/>
      <w:b/>
      <w:bCs/>
      <w:spacing w:val="52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260" w:leader="none"/>
      </w:tabs>
      <w:spacing w:lineRule="auto" w:line="360"/>
      <w:ind w:right="92" w:firstLine="567"/>
      <w:jc w:val="center"/>
      <w:outlineLvl w:val="3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59" w:before="80" w:after="0"/>
      <w:ind w:firstLine="567"/>
      <w:jc w:val="center"/>
    </w:pPr>
    <w:rPr>
      <w:sz w:val="36"/>
      <w:szCs w:val="3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3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40" w:leader="none"/>
        <w:tab w:val="right" w:pos="9345" w:leader="dot"/>
      </w:tabs>
      <w:spacing w:lineRule="auto" w:line="360"/>
      <w:ind w:left="27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10260" w:leader="none"/>
      </w:tabs>
      <w:spacing w:lineRule="auto" w:line="360"/>
      <w:ind w:left="360" w:right="92" w:hanging="0"/>
      <w:jc w:val="both"/>
    </w:pPr>
    <w:rPr>
      <w:color w:val="00000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1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07:00Z</dcterms:created>
  <dc:creator>Наташка</dc:creator>
  <dc:description/>
  <cp:keywords/>
  <dc:language>en-US</dc:language>
  <cp:lastModifiedBy>SYSTEM</cp:lastModifiedBy>
  <cp:lastPrinted>2007-02-16T22:55:00Z</cp:lastPrinted>
  <dcterms:modified xsi:type="dcterms:W3CDTF">2011-09-23T03:07:00Z</dcterms:modified>
  <cp:revision>2</cp:revision>
  <dc:subject/>
  <dc:title>План</dc:title>
</cp:coreProperties>
</file>