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color w:val="000000"/>
          <w:szCs w:val="24"/>
          <w:lang w:val="en-US" w:eastAsia="en-US"/>
        </w:rPr>
      </w:pPr>
      <w:r>
        <w:rPr>
          <w:b/>
          <w:color w:val="000000"/>
          <w:szCs w:val="24"/>
          <w:lang w:val="en-US" w:eastAsia="en-US"/>
        </w:rPr>
        <w:t>Министерство образования и науки Российской Федерации</w:t>
      </w:r>
    </w:p>
    <w:p>
      <w:pPr>
        <w:pStyle w:val="TextBody"/>
        <w:widowControl/>
        <w:jc w:val="center"/>
        <w:rPr/>
      </w:pPr>
      <w:r>
        <w:rPr>
          <w:b/>
          <w:color w:val="000000"/>
          <w:szCs w:val="24"/>
          <w:lang w:val="en-US" w:eastAsia="en-US"/>
        </w:rPr>
        <w:t>Федеральное агентство по образованию</w:t>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ГОСУДАРСТВЕННОЕ ОБРАЗОВАТЕЛЬНОЕ УЧРЕЖДЕНИЕ</w:t>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ЫСШЕГО ПРОФЕССИОНАЛЬНОГО ОБРАЗОВАНИЯ</w:t>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ДАЛЬНЕВОСТОЧНАЯ АКАДЕМИЯ ГОСУДАРСТВЕННОЙ СЛУЖБЫ</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pacing w:lineRule="auto" w:line="360"/>
        <w:rPr>
          <w:color w:val="000000"/>
          <w:szCs w:val="28"/>
        </w:rPr>
      </w:pPr>
      <w:r>
        <w:rPr>
          <w:color w:val="000000"/>
          <w:szCs w:val="28"/>
        </w:rPr>
        <w:t>Отчет</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pPr>
      <w:r>
        <w:rPr>
          <w:rFonts w:cs="Times New Roman" w:ascii="Times New Roman" w:hAnsi="Times New Roman"/>
          <w:b/>
          <w:bCs/>
          <w:color w:val="000000"/>
          <w:sz w:val="28"/>
          <w:szCs w:val="28"/>
        </w:rPr>
        <w:t>О прохождении экономической практики в отделе экономического развития по Южному округу Администрации городского округа «Город Хабаровск»</w:t>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jc w:val="center"/>
        <w:rPr>
          <w:rFonts w:ascii="Times New Roman" w:hAnsi="Times New Roman" w:cs="Times New Roman"/>
          <w:b/>
          <w:b/>
          <w:color w:val="000000"/>
          <w:sz w:val="28"/>
          <w:szCs w:val="28"/>
        </w:rPr>
      </w:pPr>
      <w:r>
        <w:rPr>
          <w:rFonts w:cs="Times New Roman"/>
          <w:b/>
          <w:color w:val="000000"/>
          <w:sz w:val="28"/>
          <w:szCs w:val="28"/>
        </w:rPr>
      </w:r>
    </w:p>
    <w:p>
      <w:pPr>
        <w:pStyle w:val="TextBody"/>
        <w:widowControl/>
        <w:jc w:val="center"/>
        <w:rPr>
          <w:b/>
          <w:b/>
          <w:color w:val="000000"/>
          <w:szCs w:val="28"/>
        </w:rPr>
      </w:pPr>
      <w:r>
        <w:rPr>
          <w:b/>
          <w:color w:val="000000"/>
          <w:szCs w:val="28"/>
        </w:rPr>
      </w:r>
    </w:p>
    <w:p>
      <w:pPr>
        <w:pStyle w:val="TextBody"/>
        <w:widowControl/>
        <w:jc w:val="center"/>
        <w:rPr>
          <w:b/>
          <w:b/>
          <w:color w:val="000000"/>
          <w:szCs w:val="28"/>
        </w:rPr>
      </w:pPr>
      <w:r>
        <w:rPr>
          <w:b/>
          <w:color w:val="000000"/>
          <w:szCs w:val="28"/>
        </w:rPr>
      </w:r>
    </w:p>
    <w:p>
      <w:pPr>
        <w:pStyle w:val="TextBody"/>
        <w:widowControl/>
        <w:jc w:val="center"/>
        <w:rPr>
          <w:b/>
          <w:b/>
          <w:color w:val="000000"/>
          <w:szCs w:val="28"/>
        </w:rPr>
      </w:pPr>
      <w:r>
        <w:rPr>
          <w:b/>
          <w:color w:val="000000"/>
          <w:szCs w:val="28"/>
        </w:rPr>
      </w:r>
    </w:p>
    <w:p>
      <w:pPr>
        <w:pStyle w:val="TextBody"/>
        <w:widowControl/>
        <w:jc w:val="center"/>
        <w:rPr>
          <w:b/>
          <w:b/>
          <w:color w:val="000000"/>
          <w:szCs w:val="28"/>
        </w:rPr>
      </w:pPr>
      <w:r>
        <w:rPr>
          <w:b/>
          <w:color w:val="000000"/>
          <w:szCs w:val="28"/>
        </w:rPr>
      </w:r>
    </w:p>
    <w:p>
      <w:pPr>
        <w:pStyle w:val="TextBody"/>
        <w:widowControl/>
        <w:jc w:val="center"/>
        <w:rPr>
          <w:b/>
          <w:b/>
          <w:color w:val="000000"/>
          <w:szCs w:val="28"/>
        </w:rPr>
      </w:pPr>
      <w:r>
        <w:rPr>
          <w:b/>
          <w:color w:val="000000"/>
          <w:szCs w:val="28"/>
        </w:rPr>
      </w:r>
    </w:p>
    <w:p>
      <w:pPr>
        <w:pStyle w:val="TextBody"/>
        <w:widowControl/>
        <w:jc w:val="center"/>
        <w:rPr>
          <w:b/>
          <w:b/>
          <w:color w:val="000000"/>
          <w:szCs w:val="28"/>
        </w:rPr>
      </w:pPr>
      <w:r>
        <w:rPr>
          <w:b/>
          <w:color w:val="000000"/>
          <w:szCs w:val="28"/>
        </w:rPr>
        <w:t>Хабаровск 2008</w:t>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bCs/>
          <w:color w:val="000000"/>
          <w:sz w:val="28"/>
          <w:szCs w:val="28"/>
        </w:rPr>
        <w:t>Структура и полномочия администрации города</w:t>
      </w:r>
    </w:p>
    <w:p>
      <w:pPr>
        <w:pStyle w:val="Normal"/>
        <w:widowControl/>
        <w:spacing w:lineRule="auto" w:line="36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1.1 </w:t>
      </w:r>
      <w:r>
        <w:rPr>
          <w:rFonts w:eastAsia="Times New Roman" w:cs="Times New Roman" w:ascii="Times New Roman" w:hAnsi="Times New Roman"/>
          <w:color w:val="000000"/>
          <w:sz w:val="28"/>
          <w:szCs w:val="28"/>
        </w:rPr>
        <w:t>Описание структуры администрации города</w:t>
      </w:r>
    </w:p>
    <w:p>
      <w:pPr>
        <w:pStyle w:val="Normal"/>
        <w:widowControl/>
        <w:spacing w:lineRule="auto" w:line="360"/>
        <w:jc w:val="both"/>
        <w:rPr/>
      </w:pPr>
      <w:r>
        <w:rPr>
          <w:rFonts w:cs="Times New Roman" w:ascii="Times New Roman" w:hAnsi="Times New Roman"/>
          <w:color w:val="000000"/>
          <w:sz w:val="28"/>
          <w:szCs w:val="28"/>
        </w:rPr>
        <w:t xml:space="preserve">1.2 </w:t>
      </w:r>
      <w:r>
        <w:rPr>
          <w:rFonts w:eastAsia="Times New Roman" w:cs="Times New Roman" w:ascii="Times New Roman" w:hAnsi="Times New Roman"/>
          <w:color w:val="000000"/>
          <w:sz w:val="28"/>
          <w:szCs w:val="28"/>
        </w:rPr>
        <w:t>Описание полномочий администрации города</w:t>
      </w:r>
    </w:p>
    <w:p>
      <w:pPr>
        <w:pStyle w:val="Normal"/>
        <w:widowControl/>
        <w:spacing w:lineRule="auto" w:line="36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bCs/>
          <w:color w:val="000000"/>
          <w:sz w:val="28"/>
          <w:szCs w:val="28"/>
        </w:rPr>
        <w:t>Нормативно-правовое и документальное обеспечение, регламентирующее деятельность администрации города, функции отдела экономического развития по Южному округу администрации город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eastAsia="Times New Roman" w:cs="Times New Roman" w:ascii="Times New Roman" w:hAnsi="Times New Roman"/>
          <w:color w:val="000000"/>
          <w:sz w:val="28"/>
          <w:szCs w:val="28"/>
        </w:rPr>
        <w:t>Нормативные правовые акты, регламентирующие деятельность администрации город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w:t>
      </w:r>
      <w:r>
        <w:rPr>
          <w:rFonts w:eastAsia="Times New Roman" w:cs="Times New Roman" w:ascii="Times New Roman" w:hAnsi="Times New Roman"/>
          <w:color w:val="000000"/>
          <w:sz w:val="28"/>
          <w:szCs w:val="28"/>
        </w:rPr>
        <w:t>Документооборот в администрации город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w:t>
      </w:r>
      <w:r>
        <w:rPr>
          <w:rFonts w:eastAsia="Times New Roman" w:cs="Times New Roman" w:ascii="Times New Roman" w:hAnsi="Times New Roman"/>
          <w:color w:val="000000"/>
          <w:sz w:val="28"/>
          <w:szCs w:val="28"/>
        </w:rPr>
        <w:t>Функции отдела экономического развития по Южному округу администрации город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bCs/>
          <w:color w:val="000000"/>
          <w:sz w:val="28"/>
          <w:szCs w:val="28"/>
        </w:rPr>
        <w:t>Анализ прогноза социально-экономического развития города Хабаровска на 2008-2010 годы</w:t>
      </w:r>
    </w:p>
    <w:p>
      <w:pPr>
        <w:pStyle w:val="Normal"/>
        <w:widowControl/>
        <w:spacing w:lineRule="auto" w:line="360"/>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 xml:space="preserve">3.1 </w:t>
      </w:r>
      <w:r>
        <w:rPr>
          <w:rFonts w:eastAsia="Times New Roman" w:cs="Times New Roman" w:ascii="Times New Roman" w:hAnsi="Times New Roman"/>
          <w:color w:val="000000"/>
          <w:sz w:val="28"/>
          <w:szCs w:val="28"/>
        </w:rPr>
        <w:t>Основные направления социально-экономической политики в 2008-2010 годах</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ведение</w:t>
      </w:r>
    </w:p>
    <w:p>
      <w:pPr>
        <w:pStyle w:val="Normal"/>
        <w:widowControl/>
        <w:shd w:fill="FFFFFF" w:val="clear"/>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С 14 апреля по 05 мая 2008 года я проходил проектно-диагностическую (экономическую) практику в исполнительно-распорядительном органе муниципального образования - городской округ «Город Хабаровск» администрации города Хабаровска, ее структурном подразделении - «Отдел экономического развития по Южному округу администраци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Актуальность проектно-диагностической (экономической) практики и исследуемой сферы управления </w:t>
      </w:r>
      <w:r>
        <w:rPr>
          <w:rFonts w:eastAsia="Times New Roman" w:cs="Times New Roman" w:ascii="Times New Roman" w:hAnsi="Times New Roman"/>
          <w:color w:val="000000"/>
          <w:sz w:val="28"/>
          <w:szCs w:val="28"/>
        </w:rPr>
        <w:t>в том, что в настоящее время вопрос решения проблем муниципальных образований выступает на первый план, в связи с изменениями, вносимыми в Федеральный закон от 06.10.2003 № 131 -ФЗ «Об общих принципах организации местного самоуправления в Российской Федерации», в соответствии с данным законом меняется нормативная правовая база муниципальных образова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дной из главных задач администрации города является подготовка, рассмотрение и принятие городской Думой решения о местном бюджете на очередной финансовый год, а также принятия решения об итогах (предварительных) социально-экономического развития г. Хабаровска за прошедший год и прогноз на очередной г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сновные параметры прогноза развития хозяйственного комплекса города в 2008-2010 годах разрабатывались с учетом текущего состояния социально-экономической ситуации, тенденций развития основных отраслей экономики города, планируемых мероприятий Правительства края и администрации города в области экономической политики и социальной сферы. При расчете прогнозных показателей на 2008-2010 г.г. принимались во внимание планы федерального Правительства по реформированию налогового и бюджетного законодатель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Целью проектно-диагностической (экономической) практики: </w:t>
      </w:r>
      <w:r>
        <w:rPr>
          <w:rFonts w:eastAsia="Times New Roman" w:cs="Times New Roman" w:ascii="Times New Roman" w:hAnsi="Times New Roman"/>
          <w:color w:val="000000"/>
          <w:sz w:val="28"/>
          <w:szCs w:val="28"/>
        </w:rPr>
        <w:t>является получение практических знаний и навыков экономической составляющей деятельности в органах государственного и муниципального упра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Исходя из поставленной цели были определены следующие </w:t>
      </w:r>
      <w:r>
        <w:rPr>
          <w:rFonts w:eastAsia="Times New Roman" w:cs="Times New Roman" w:ascii="Times New Roman" w:hAnsi="Times New Roman"/>
          <w:b/>
          <w:bCs/>
          <w:color w:val="000000"/>
          <w:sz w:val="28"/>
          <w:szCs w:val="28"/>
        </w:rPr>
        <w:t>задачи проектно-диагностической (экономической) практ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Изучить структуру, цели, задачи, основные функции органа муниципального управления - администраци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Провести анализ экономических процессов, возникающих в муниципальном органе власти - администраци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Изучить механизм затрат и эффективности деятельности органа управления администрации города и его структурных подразделений - отдел экономического развития по Южному округу администраци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Провести анализ экономической обоснованности управленческих реш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 xml:space="preserve">Собрать и обобщить материалы для письменного отчета по практике. </w:t>
      </w:r>
      <w:r>
        <w:rPr>
          <w:rFonts w:eastAsia="Times New Roman" w:cs="Times New Roman" w:ascii="Times New Roman" w:hAnsi="Times New Roman"/>
          <w:b/>
          <w:bCs/>
          <w:color w:val="000000"/>
          <w:sz w:val="28"/>
          <w:szCs w:val="28"/>
        </w:rPr>
        <w:t xml:space="preserve">Объектом ознакомительной практики </w:t>
      </w:r>
      <w:r>
        <w:rPr>
          <w:rFonts w:eastAsia="Times New Roman" w:cs="Times New Roman" w:ascii="Times New Roman" w:hAnsi="Times New Roman"/>
          <w:color w:val="000000"/>
          <w:sz w:val="28"/>
          <w:szCs w:val="28"/>
        </w:rPr>
        <w:t>являются полномочия</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дминистрации города и анализ прогноза социально-экономического развития г. Хабаровска на 2008-2010 г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Предмет ознакомительной практики </w:t>
      </w:r>
      <w:r>
        <w:rPr>
          <w:rFonts w:eastAsia="Times New Roman" w:cs="Times New Roman" w:ascii="Times New Roman" w:hAnsi="Times New Roman"/>
          <w:color w:val="000000"/>
          <w:sz w:val="28"/>
          <w:szCs w:val="28"/>
        </w:rPr>
        <w:t>- администрация города Хабаровска, ее структурное подразделение - «Отдел экономического развития по Южному округу администрации города».</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pPr>
      <w:r>
        <w:rPr>
          <w:rFonts w:eastAsia="Times New Roman" w:cs="Times New Roman" w:ascii="Times New Roman" w:hAnsi="Times New Roman"/>
          <w:b/>
          <w:bCs/>
          <w:color w:val="000000"/>
          <w:sz w:val="28"/>
          <w:szCs w:val="28"/>
        </w:rPr>
        <w:t>1. Структура и полномочия администрации города</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Описание структуры администрации города</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дминистрация города Хабаровска (далее администрация города) в соответствии с Уставом города наделена правом юридического лица. Администрация города осуществляет свою деятельность по решению вопросов местного значения в пределах полномочий, отнесенных к ее компетенции федеральными законами, законами Российской Федерации настоящим Уставом, решениями городской Думы. Структуру администрации города утверждает городская Дума по представлению главы города. В структуру администрации города могут входить территориальные, отраслевые (функциональные) органы администраци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Структура администрации города должна обеспечить решение вопросов местного значения в объеме, принятом Уставом города, исполнение принятых муниципальных бюджетных обязательств и переданных отдельных государственных полномочий. Органы администрации города могут создаваться департаментами, управлениями, комитетами, отделами, секторами. Органы администрации города могут наделяться правами юридического лица. Структуру органа администрации города, порядок его создания и деятельности, полномочия органа администрации города определяют положения, утверждаемые главой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Структура администрации города утверждена решением городской Думы от 24.01.2006 № 194 «Об утверждении структуры администрации города Хабаровск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1.2 </w:t>
      </w:r>
      <w:r>
        <w:rPr>
          <w:rFonts w:eastAsia="Times New Roman" w:cs="Times New Roman" w:ascii="Times New Roman" w:hAnsi="Times New Roman"/>
          <w:b/>
          <w:bCs/>
          <w:color w:val="000000"/>
          <w:sz w:val="28"/>
          <w:szCs w:val="28"/>
        </w:rPr>
        <w:t>Описание полномочий администрации города</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целях решения вопросов местного значения администрация города обладает полномоч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Обеспечивает исполнение местного бюджета, программ комплексного социально-экономического развития муниципального образования, а также организует сбор статистических показателей, характеризующих состояние экономики и социальной сферы муниципального образова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Разрабатывает и представляет главе города проект местного бюджета и отчет о его исполнении, проекты программ комплексного социально-экономического развития муниципального образования и отчеты об их исполнении, проекты нормативно-правовых актов по вопросам местного самоупра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Создает муниципальные предприятия и учреждения, финансирует муниципальные учреждения, формирует и размещает муниципальный зака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Осуществляет управление имуществом, находящимся в муниципальной собственности, в том числе муниципальными предприятиями и учрежден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rPr>
        <w:t>Осуществляет международные и внешнеэкономические связи в соответствии с федеральными закон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eastAsia="Times New Roman" w:cs="Times New Roman" w:ascii="Times New Roman" w:hAnsi="Times New Roman"/>
          <w:color w:val="000000"/>
          <w:sz w:val="28"/>
          <w:szCs w:val="28"/>
        </w:rPr>
        <w:t>Осуществляет поддержку научно-производственного комплекса города, научной, научно-технической, инновационной деятельности, производства наукоемкой продукции и подготовки кад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Fonts w:eastAsia="Times New Roman" w:cs="Times New Roman" w:ascii="Times New Roman" w:hAnsi="Times New Roman"/>
          <w:color w:val="000000"/>
          <w:sz w:val="28"/>
          <w:szCs w:val="28"/>
        </w:rPr>
        <w:t xml:space="preserve">Обращается в суды </w:t>
      </w:r>
      <w:r>
        <w:rPr>
          <w:rFonts w:eastAsia="Times New Roman" w:cs="Times New Roman" w:ascii="Times New Roman" w:hAnsi="Times New Roman"/>
          <w:bCs/>
          <w:color w:val="000000"/>
          <w:sz w:val="28"/>
          <w:szCs w:val="28"/>
        </w:rPr>
        <w:t xml:space="preserve">или </w:t>
      </w:r>
      <w:r>
        <w:rPr>
          <w:rFonts w:eastAsia="Times New Roman" w:cs="Times New Roman" w:ascii="Times New Roman" w:hAnsi="Times New Roman"/>
          <w:color w:val="000000"/>
          <w:sz w:val="28"/>
          <w:szCs w:val="28"/>
        </w:rPr>
        <w:t>в арбитражные суды Российской Федерации в защиту общественных интересов - прав и законных интересов муниципального образования, населения муниципального образования, администраци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r>
        <w:rPr>
          <w:rFonts w:eastAsia="Times New Roman" w:cs="Times New Roman" w:ascii="Times New Roman" w:hAnsi="Times New Roman"/>
          <w:color w:val="000000"/>
          <w:sz w:val="28"/>
          <w:szCs w:val="28"/>
        </w:rPr>
        <w:t>От имени муниципального образования осуществляет через свой отраслевой орган - финансовое управление администрации города, муниципальные внутренние заимствования и выдачи муниципальных гарант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eastAsia="Times New Roman" w:cs="Times New Roman" w:ascii="Times New Roman" w:hAnsi="Times New Roman"/>
          <w:color w:val="000000"/>
          <w:sz w:val="28"/>
          <w:szCs w:val="28"/>
        </w:rPr>
        <w:t>Реализует отдельные государственные полномочия, переданные федеральным законом или законом Хабаровского кра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eastAsia="Times New Roman" w:cs="Times New Roman" w:ascii="Times New Roman" w:hAnsi="Times New Roman"/>
          <w:color w:val="000000"/>
          <w:sz w:val="28"/>
          <w:szCs w:val="28"/>
        </w:rPr>
        <w:t>Принимает решения и осуществляет действия во исполнение федеральных законов, законов Хабаровского края, решений городской Думы, правовых актов главы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eastAsia="Times New Roman" w:cs="Times New Roman" w:ascii="Times New Roman" w:hAnsi="Times New Roman"/>
          <w:color w:val="000000"/>
          <w:sz w:val="28"/>
          <w:szCs w:val="28"/>
        </w:rPr>
        <w:t>Обеспечивает исполнение муниципальных правовых актов органов местного самоупра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eastAsia="Times New Roman" w:cs="Times New Roman" w:ascii="Times New Roman" w:hAnsi="Times New Roman"/>
          <w:color w:val="000000"/>
          <w:sz w:val="28"/>
          <w:szCs w:val="28"/>
        </w:rPr>
        <w:t>Проводит единую политику в области информатизации и обеспечивает информационно-техническое сопровождение деятельности органов местного самоуправления городского округ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r>
        <w:rPr>
          <w:rFonts w:eastAsia="Times New Roman" w:cs="Times New Roman" w:ascii="Times New Roman" w:hAnsi="Times New Roman"/>
          <w:color w:val="000000"/>
          <w:sz w:val="28"/>
          <w:szCs w:val="28"/>
        </w:rPr>
        <w:t>Осуществляет иные полномочия, отнесенные федеральными законами к компетенции органов местного самоуправления, а также полномочия в соответствии с настоящим Уставом.</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pPr>
      <w:r>
        <w:rPr>
          <w:rFonts w:eastAsia="Times New Roman" w:cs="Times New Roman" w:ascii="Times New Roman" w:hAnsi="Times New Roman"/>
          <w:b/>
          <w:bCs/>
          <w:color w:val="000000"/>
          <w:sz w:val="28"/>
          <w:szCs w:val="28"/>
        </w:rPr>
        <w:t>2. Нормативное правовое и документальное обеспечение, регламентирующее деятельность администрации города, функции управления экономического развития</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2.1 </w:t>
      </w:r>
      <w:r>
        <w:rPr>
          <w:rFonts w:eastAsia="Times New Roman" w:cs="Times New Roman" w:ascii="Times New Roman" w:hAnsi="Times New Roman"/>
          <w:b/>
          <w:bCs/>
          <w:color w:val="000000"/>
          <w:sz w:val="28"/>
          <w:szCs w:val="28"/>
        </w:rPr>
        <w:t>Нормативные правовые акты, регламентирующие деятельность администрации города</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w:t>
      </w:r>
      <w:r>
        <w:rPr>
          <w:rFonts w:eastAsia="Times New Roman" w:cs="Times New Roman" w:ascii="Times New Roman" w:hAnsi="Times New Roman"/>
          <w:b/>
          <w:bCs/>
          <w:color w:val="000000"/>
          <w:sz w:val="28"/>
          <w:szCs w:val="28"/>
        </w:rPr>
        <w:t xml:space="preserve">в </w:t>
      </w:r>
      <w:r>
        <w:rPr>
          <w:rFonts w:eastAsia="Times New Roman" w:cs="Times New Roman" w:ascii="Times New Roman" w:hAnsi="Times New Roman"/>
          <w:color w:val="000000"/>
          <w:sz w:val="28"/>
          <w:szCs w:val="28"/>
        </w:rPr>
        <w:t>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Основным нормативным правовым актом является Федеральный закон от 06.10.2003 № 131 -ФЗ «Об общих принципах организации местного самоуправления в Российской Федерации», который устанавливает структуру органов местного самоуправления, в которую входит администрация города и </w:t>
      </w:r>
      <w:r>
        <w:rPr>
          <w:rFonts w:eastAsia="Times New Roman" w:cs="Times New Roman" w:ascii="Times New Roman" w:hAnsi="Times New Roman"/>
          <w:bCs/>
          <w:color w:val="000000"/>
          <w:sz w:val="28"/>
          <w:szCs w:val="28"/>
        </w:rPr>
        <w:t xml:space="preserve">ее </w:t>
      </w:r>
      <w:r>
        <w:rPr>
          <w:rFonts w:eastAsia="Times New Roman" w:cs="Times New Roman" w:ascii="Times New Roman" w:hAnsi="Times New Roman"/>
          <w:color w:val="000000"/>
          <w:sz w:val="28"/>
          <w:szCs w:val="28"/>
        </w:rPr>
        <w:t>наличие является обязательным. Статус муниципального образования и его границы установлены Законом Хабаровского края от 28.04.2004 № 177 «О наделении муниципального образования города Хабаровска статусом городского округа и об установлении его границы», а наименование представительного органа городского округа «Город Хабаровск» - Хабаровская городская Дума установлено Законом Хабаровского края от 28.04.2004 № 178 «О наименованиях органов местного самоуправления городского округа «город Хабаровс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олномочия администрации города и другие основополагающие нормы, также определены в Федеральном законе № 131-Ф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авовые основы муниципальной службы в муниципальном образовании составляю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Конституция 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Федеральный закон от 02.07.2007 № 25-ФЗ «О муниципальной службе в 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Закон Хабаровского края от 25.07.2007 № 131 «О муниципальной службе в Хабаровском кра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Закон Хабаровского края от 21.11.2005 № 309 «О предельных нормативах размеров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в муниципальных образованиях, уровень расчетной бюджетной обеспеченности которых является основанием для предоставления дотации из краевого бюджета в целях выравнивания бюджетной обеспечен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Решения городской Ду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т 26.07.2005 № 116 «О внесении поправок к проекту Закона Хабаровского края «О предельных нормативах размеров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в муниципальных образованиях, уровень расчетной бюджетной обеспеченности которых является основанием для предоставления дотации из краевого бюджета в целях выравнивания бюджетной обеспечен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а муниципальных служащих распространяется действие трудового законодательства с особенностями, предусмотренными закон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став города действует на всей территории муниципального образования, обязателен для исполнения населением города, органами местного самоуправления, должностными лицами, общественными объединениями, предприятиями, учреждениями и организациями, независимо от форм собственности, а также всеми лицами, временно пребывающими в городе Хабаровск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зменения и дополнения в Устав муниципального образования городского округа «Город Хабаровск» (далее - Устав города) вносятс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Уставом муниципального образования городского округа «Город Хабаровск», на основании решений городской Думы: от 26.07.2005 № 14 «О внесении изменений и дополнений в Устав городского округа «Город Хабаровск», от 22.11..2005 № 181 «Об утверждении Положения о публичных слушаниях в городском округе «Город Хабаровск», от 17.05.2005 №72 «О порядке учета предложений граждан к проекту решения Хабаровской городской Думы «О внесении изменений и дополнений в Устав городского округа «Город Хабаровск» и участия граждан в его обсужден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2.2 </w:t>
      </w:r>
      <w:r>
        <w:rPr>
          <w:rFonts w:eastAsia="Times New Roman" w:cs="Times New Roman" w:ascii="Times New Roman" w:hAnsi="Times New Roman"/>
          <w:b/>
          <w:bCs/>
          <w:color w:val="000000"/>
          <w:sz w:val="28"/>
          <w:szCs w:val="28"/>
        </w:rPr>
        <w:t>Документооборот в администрации города</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Движение документов в администрации города с момента их создания или получения до завершения исполнения или отправки образует документооборот. Порядок прохождения документов в администрации города и операции, проводимые с ними, регламентируются распоряжением Мэра города Хабаровска от 08.12.2003 № 3051-р «Об утверждении инструкции по делопроизводству в аппарате администрации г. Хабаровска» (далее - Инструкц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номенклатура дел), формирование и оформление дел в делопроизводстве и их передачу в архив в соответствии с требованиями, установленными государственными стандартами, а также соответствующими нормативно-методическими документами по архивному делу и Инструкци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соответствии с номенклатурой дел - систематизированный перечень заголовков (наименований) дел, заводимых в администрации города, с указанием сроков их хранения, оформленный в установленном порядке, происходит документооборот в администраци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ием, распределение и регистрация поступающей корреспонденции производится работниками администрации города в соответствии с должностными обязанност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правленческая деятельность администрации выражается посредством издания нормативных документов. Основными нормативными правовыми актами администрации являются постановления и распоряжения главы. Постановление - правовой акт главы города, принимаемый в целях разрешения наиболее важных и принципиальных вопросов полномочий администрации. Распоряжение - правовой акт главы города, издаваемый в целях разрешения оперативных вопрос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гистрация документов это фиксирование факта поступления документа путем проставления в правой части нижнего поля первого листа регистрационного штампа с указанием даты регистрации документа и его порядкового номера. Регистрация документов производится путем программы «1С Документооборот». Допускается регистрация вручную в журнале регистрации входящих докум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гистрация документов осуществляется в день поступления или в первый рабочий день при поступлении документов в нерабочее время, исходящие - в день подпис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гистрация отправленных документов осуществляется в день их утверждения (подписания) или не позднее следующего рабочего дня. Регистрационный номер и дата регистрации отправляемых документов проставляются на подлиннике документа в реквизитах бланка и на коп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тправка корреспонденции из администрации города осуществляется посредством почтовой и электрической связ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тбор документов для постоянного хранения проводится на основании перечней документов с указанием сроков их хранения и номенклатуры дел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 Окончательное решение по результатам экспертизы ценности документов принимает экспертная комиссия администрации города.</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результатам экспертизы ценности документов составляются описи дел постоянного, временного (до 10 лет) хранения и по личному составу, а также акты о выделении дел к уничтожению. Описи дел постоянного хранения и акты о выделении их к уничтожению рассматриваются на заседании экспертная комиссия администрации города.</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Функции отдела экономического развития по Южному округу</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и прохождении практики в структурном подразделении администрации города ознакомилась с функциями отдела экономического развития по Южному округу администрации города, а также с должностными инструкциями работников отде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ункции отдела экономического развития по Южному округу администраци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Подготовка основных показателей и анализ социально-экономического положения организаций округа, в том числ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мониторинг основных финансово-экономических показателей бюджетообразующих организ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ониторинг состояния кризисных организа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ирование информационной базы по организациям-банкрот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Организация работы по обеспечению выполнения ежемесячных плановых заданий по мобилизации доходов в бюджет города совместно с ИМНС, финансовым управлением округа и службой судебных пристав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Разработка предложений по системе местных налогов, сборов и другим доходным источникам, применению экономических стимулов и санкций; организация работы с организациями и предпринимателями по погашению недоимки по налогам и сборам в бюджет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Экспертиза документов и обследование организаций по вопросу консервации основных средств, подготовка проектов решений городской комиссии, контроль за соблюдением условий и сроков консерв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Участие в реализации городской целевой программы «Развитие и поддержка малого предпринимательства в г. Хабаровске», содействие и оказание практической помощи организациям малого и среднего бизнеса, организация работы Совета по предпринимательству в округ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rPr>
        <w:t>Контроль и оказание содействия комитету по управлению округом в работе по размещению и исполнению муниципального зака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eastAsia="Times New Roman" w:cs="Times New Roman" w:ascii="Times New Roman" w:hAnsi="Times New Roman"/>
          <w:color w:val="000000"/>
          <w:sz w:val="28"/>
          <w:szCs w:val="28"/>
        </w:rPr>
        <w:t>Участие в разработке нормативно-распорядительных докум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Fonts w:eastAsia="Times New Roman" w:cs="Times New Roman" w:ascii="Times New Roman" w:hAnsi="Times New Roman"/>
          <w:color w:val="000000"/>
          <w:sz w:val="28"/>
          <w:szCs w:val="28"/>
        </w:rPr>
        <w:t>Организация работы комиссии по обеспечению доходов и сокращению задолженности по налог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r>
        <w:rPr>
          <w:rFonts w:eastAsia="Times New Roman" w:cs="Times New Roman" w:ascii="Times New Roman" w:hAnsi="Times New Roman"/>
          <w:color w:val="000000"/>
          <w:sz w:val="28"/>
          <w:szCs w:val="28"/>
        </w:rPr>
        <w:t>Организация и контроль выполнения распорядительных документов Мэра города по вопросам социально-экономического развития в пределах своей компетен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eastAsia="Times New Roman" w:cs="Times New Roman" w:ascii="Times New Roman" w:hAnsi="Times New Roman"/>
          <w:color w:val="000000"/>
          <w:sz w:val="28"/>
          <w:szCs w:val="28"/>
        </w:rPr>
        <w:t>Подготовка предложений и замечаний к проектам решений городской Думы и распорядительных документов Мэра города по вопросам своей компетен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eastAsia="Times New Roman" w:cs="Times New Roman" w:ascii="Times New Roman" w:hAnsi="Times New Roman"/>
          <w:color w:val="000000"/>
          <w:sz w:val="28"/>
          <w:szCs w:val="28"/>
        </w:rPr>
        <w:t>Работа со средствами массовой информации с целью освещения деятельности Отде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eastAsia="Times New Roman" w:cs="Times New Roman" w:ascii="Times New Roman" w:hAnsi="Times New Roman"/>
          <w:color w:val="000000"/>
          <w:sz w:val="28"/>
          <w:szCs w:val="28"/>
        </w:rPr>
        <w:t>Взаимодействие с комитетом по управлению округом по вопрос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обилизации доходов в бюджет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эффективного использования финансовых ресурсов бюджета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казания дополнительных услу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ункции расписаны в распоряжении Мэра города Хабаровска «Об утверждении положения об отделе экономического развития по округу г. Хабаровска» (ПРИЛОЖЕНИЕ Б)</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pPr>
      <w:r>
        <w:rPr>
          <w:rFonts w:eastAsia="Times New Roman" w:cs="Times New Roman" w:ascii="Times New Roman" w:hAnsi="Times New Roman"/>
          <w:b/>
          <w:bCs/>
          <w:color w:val="000000"/>
          <w:sz w:val="28"/>
          <w:szCs w:val="28"/>
        </w:rPr>
        <w:t>3. Анализ прогноза социально-экономического развития города Хабаровска на 2008-2010 годы</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3.1 </w:t>
      </w:r>
      <w:r>
        <w:rPr>
          <w:rFonts w:eastAsia="Times New Roman" w:cs="Times New Roman" w:ascii="Times New Roman" w:hAnsi="Times New Roman"/>
          <w:b/>
          <w:bCs/>
          <w:color w:val="000000"/>
          <w:sz w:val="28"/>
          <w:szCs w:val="28"/>
        </w:rPr>
        <w:t>Основные направления социально-экономической политики в 2008-2010 годах</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Приоритетом устойчивого развития города является повышение безопасности и качества жизни населения города Хабаровска. Основой этого станут проведение активной социальной политики, функционирование различных видов экономической деятельности, развитие предпринимательства и инженерной </w:t>
      </w:r>
      <w:r>
        <w:rPr>
          <w:rFonts w:eastAsia="Times New Roman" w:cs="Times New Roman" w:ascii="Times New Roman" w:hAnsi="Times New Roman"/>
          <w:bCs/>
          <w:color w:val="000000"/>
          <w:sz w:val="28"/>
          <w:szCs w:val="28"/>
        </w:rPr>
        <w:t>и</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социальной инфраструктур, устойчивое и надежное функционирование объектов жизнеобеспечения, гармоничное сочетание экологических и социально-экономических интересов населения, повышение инвестиционной привлекательности и усиление столичной функци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сновными направлениями деятельности администрации города Хабаровска в 2008-2010 годах стану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новых механизмов формирования гражданской активности; укрепление взаимодействия органов местного самоуправления с бизнесом, общественными организациями, населением и вышестоящими уровнями власти; развитие частно-государственного партнер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шение задач стратегического характера, направленных на сохранение высоких темпов роста экономики города, обеспечивающих городу конкурентоспособность и экономическую независимость, достижение качественных преобразований во всех сферах жизн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дрение программно-целевого планирования, ориентированного на результа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вышение интенсивности инвестиционных и инновационных процессов в экономике, предпринимательской актив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ирование преуспевающего имиджа города Хабаровска как административно-политического центра Дальневосточного федерального округ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Промышленные виды деятельности. </w:t>
      </w:r>
      <w:r>
        <w:rPr>
          <w:rFonts w:eastAsia="Times New Roman" w:cs="Times New Roman" w:ascii="Times New Roman" w:hAnsi="Times New Roman"/>
          <w:color w:val="000000"/>
          <w:sz w:val="28"/>
          <w:szCs w:val="28"/>
        </w:rPr>
        <w:t>На период 2008–2010 годов прогнозируется сохранение положительной динамики роста объема производства и отгрузки промышленной продукции на уровне 8%. На 2010 год прогнозируется объем производства и отгрузки промышленной продукции в размере 60,2 млн. руб., с сохранением сложившейся структуры в разрезе видов экономической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дним из главных в сегодняшних условиях является освоение новых конкурентоспособных видов продукции, модернизация и техническое перевооружение действующих производственных мощностей предприят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О «Группа ЕВГО» в 2008 году предусматривает направить на вышеуказанные мероприятия 150 млн. рублей. На предприятии реализован проект по строительству цеха термопласт-автоматов по производству крупногабаритных пластиковых деталей для стиральных машин. В 2007-2008 годах предусматривается ввод нового прессового оборудования для производства металлических заготовок корпусов для н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ткрытое акционерное общество «Амурский кабельный завод» с 2005 года взяло курс на техническое перевооружение и выпуск новой конкурентоспособной продукции. Планом технического перевооружения предприятия до 2010 года предусмотрена поэтапная замена технологического оборудования на сумму более 820 млн. рублей. За это время будет организовано производство новых типов кабельной продукции, произведено перевооружение участков волочения алюминия и скрутки гибкой жилы, расширение производства кабелей с резиновой оболочкой. На эти цели предусматривается направить более 300 млн. руб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стойчивая работа и дальнейшее развитие ОАО «Дальэнергомаш» во многом определяются проводимой реконструкцией предприятия. В настоящий момент осуществляется концентрирование производства в двух блоках цехов, в 2008 году планируется дальнейшее унифицирование производства. На выполнение производимых работ предприятие направит в 2008 году 20 млн. рублей. В дальнейших планах завода продолжить освоенный в 2007 году серийный выпуск</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втоматизированных систем управления центробежными нагнетателями воздуха (ЦНВ), что значительно улучшит технические характеристики проду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ГУП «Хабаровский судостроительный завод» в 2008 году планирует закончить производство пограничного катера «Огонек», морского буксира для Министерства обороны РФ. Заводом предусматривается увеличение объемов судоремонта гражданской продукции: прорабатываются вопросы по ремонту кораблей типа «Рыбак-2» с Камчатки, зверобоев с Магаданской области, кораблей на воздушной подушке с МЧС Амурской обла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области содействия развитию промышленности города усилия администрации города в период до 2010 года будут направлены 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ализацию основных направлений Концепции промышленной политики администрации города Хабаровска на период до 2010 г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уществление контроля за производственно-экономической ситуацией на предприятиях города с разработкой мер, направленных на стабилизацию их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еспечение контроля по выполнению задания по мобилизации доходов в бюджет города, сокращению задолженности по заработной плате работник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ординацию работы Совета директоров предприятий и организаций города Хабаровска, организацию проведения заседаний по вопросам, имеющим значение для стабильной работы предприятий, социально-экономического развития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уществление организационной и информационной поддержки: проведение смотра-конкурса промышленных предприятий и организаций города и конкурса профессионального мастерства «Лучший по профессии», содействие привлечению промышленных предприятий для участия в конференциях, презентациях и выставках-ярмарках, эффективному взаимодействию школ города с профессиональными училищами и промышленными предприятиями города, закреплению базовых промышленных предприятий за школам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казание содействия промышленным предприятиям в максимальной загрузке производственных мощностей, посредством привлечения их к размещению муниципального, краевого и межотраслевых заказ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уществление контроля за ходом реализации мероприятий по техническому перевооружению и модернизации производственных мощностей, освоению производства новых видов проду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целях обеспечения устойчивого развития предприятий пищевой промышленности Мэром города утверждена программа развития предприятий пищевой промышленности на период до 2010 года, планирующая следующие мероприя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АО «Хлебозавод № 4» - капитальный ремонт здания, реконструкция мукопросеивательного отделения, замена мукопросеивател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АО «Кондитерская фабрика «Хабаровская» - приобретение и монтаж линии по производству печенья, разработка новых видов печенья, реконструкция вафельного цеха, ремонт фасада, приобретение силового кабел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ОО «Григ Чернобельского» - приобретение, монтаж и ввод в эксплуатацию оборудования для производства полуфабрика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илиал Крайпотребсоюза «Хабаровский пищевой комбинат» - освоение прогрессивных технологий производства полукопченых колбас, внедрение современных упаковочных материал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ОО «Колбасный модуль «Горьковский» - техническое перевооружение термического отделения, установка термокамер, строительство холодильника емкостью 50 тон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области содействия развитию предприятий города, занимающихся производством пищевых продуктов, усилия администрации города на период до 2010 года будут направлены 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казание содействия в развитии собственной фирменной торговой сети и сбыте собственной продукции через предприятия торговли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влечение предприятий к участию в строительстве торговых комплексов и реконструкции магазинов «Ветеран», с последующим предоставлением в них торговых мест на правах арен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казание организационной и информационной поддержки: содействие через СМИ в создании эффективной рекламы выпускаемой продукции, помощь в</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работке предприятиями собственного торгового знака, привлечение предприятий города к участию в различных конкурсах и ярмарк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изацию работы по развитию совместного сотрудничества предприятий с зарубежными партнерами в области освоения зарубежных рынков сбы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Энергетика. </w:t>
      </w:r>
      <w:r>
        <w:rPr>
          <w:rFonts w:eastAsia="Times New Roman" w:cs="Times New Roman" w:ascii="Times New Roman" w:hAnsi="Times New Roman"/>
          <w:color w:val="000000"/>
          <w:sz w:val="28"/>
          <w:szCs w:val="28"/>
        </w:rPr>
        <w:t>По итогам 2007 года, на энергосберегающие мероприятия в учреждениях бюджетной сферы планируется освоить 9,9 млн. руб., что на 4,7 млн. руб. больше уровня 2006 года. До конца 2007 года планируется установить 9 электромагнитных приборов учета холодной воды на общую сумму 0,6 млн. руб., заменить приборы учета тепловой энергии и горячей воды в двух учреждениях на общую сумму 0,8 млн. руб., выполнить такие энергосберегающие мероприятия, как восстановление тепловой изоляции, установка шаровых кранов, регуляторов температуры и давления, замена преобразовате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о состоянию на 01.07.2007 в учреждениях бюджетной сферы установлены 247 счетчиков тепла, 261 счетчик горячей воды, 316 счетчиков холодной воды. В перспективе до 2010 года установка счетчиков не планируется, так как потребности учреждений бюджетной сферы практически удовлетворены. Замена уже действующих будет определяться по окончании очередного календарного г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С 2005 года ведется работа по внедрению энергосберегающих мероприятий в жилищном фонде. По итогам 2007 года в жилищном фонде на программу по проведению энергосберегающих мероприятий планируется освоить 62,4 млн. руб., что на 29,8 млн. руб. больше уровня 2006 г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Для населения города Хабаровска, проживающего в домах с печным отоплением, в 2007 году планируется реализовать 18 тыс. тонн сортового угля, что на 6,5% больше, чем в 2006 году. В системе газоснабжения города эксплуатируются 253,0 км наружного газопровода и 404 групповые резервуарные установки. Имеющиеся производственные мощности ОАО «Хабаровсккрайгаз» позволяют безаварийно и качественно осуществлять эксплуатацию всей системы газоснабжения города. В город Хабаровск до 40% сжиженного газа поставляется из западных регионов страны (г. Тобольск, г. Ангарск, г. Сургут), свыше 60% обеспечивает ОАО «Хабаровский нефтеперерабатывающий зав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2007 году планируется реализовать по г. Хабаровску всего 21,8 тыс. тонн сжиженного газа, из них: населению - 18,7 тыс.т.; промышленным и коммунально-бытовым предприятиям - 3,04 тыс. т., что на 5,3% больше уровня 2006 г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связи с проводимой газификацией в г. Хабаровске в бюджете города запланировано выделение 12,9 млн. руб. на проектно- изыскательские работы и строительство газопровода высокого давления по переводу со сжиженного на природный газ жилых домов по ул. Рокоссовского Южного микрорайона, первая очередь (первый пусковой комплек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о состоянию на 01.07.2007 в городе установлены 50,8 тысячи приборов учета газа. Дальнейшая установка будет осуществляться по требованию насе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связи с острой проблемой питьевой воды в городе продолжается строительство водозаборных сооружений Тунгусского месторождения подземных вод, начатого еще в 2001 году согласно постановлению Правительства РФ от 13.04.1996 «Об утверждении федеральной программы экономического и социального развития Дальнего Востока и Забайкалья на 1996-2005 годы и до 2010 г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Согласно утвержденной инвестиционной программе развития объектов водопровода и канализации по МУП города Хабаровска «Водоканал» на 2006-2010 гг. и до 2015 г., окончание строительства намечено на 2010 г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перспективе до 2010 года деятельность по отрасли будет направлена на реализацию «Инвестиционной программы развития объектов водопровода и канализации по МУП города Хабаровска «Водоканал» на 2006-2010 г. и до 2015 г.», в рамках которой планируется продолжить работу по строительству объектов: ~ водозаборных сооружений Тунгусского месторождения подземных вод; ~ расширение и реконструкция канализации (2 очередь) г. Хабаровск; ~ расширение и реконструкция водопровода г. Хабаровск; ~ строительство водопровода от головного очистного сооружения до п. Красная реч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акже планируется приступить к реализации инвестиционных программ развития объектов теплоснабжения (МУП города Хабаровска «Тепловые сети») 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электроснабжения (ОАО «Хабаровская горэлектросеть»), продолжить работы с ОАО «ДГК» и ОАО «Дальневосточная распределительно-сетевая компания» по развитию магистральных тепловых и электрических сетей, в том числе завершению строительства подкачивающей насосной станции «Энергомаш» и подстанции «Парк Гайдара» и начала реконструкции подстанции «Б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а период до 2010 года планируется сохранение положительной динамики объемов производства основного предприятия отрасли - ОАО «ДГК» - на уровне 6-7%. В 2010 году объем производства ожидается в размере 33,7 млрд. руб. В натуральном выражении положительная динамика производство электроэнергии ожидается на уровне 2-3% и составит 4570 млн. кВт.ч.</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Инвестиционная политика, капитальные вложения и капитальное строительство. В </w:t>
      </w:r>
      <w:r>
        <w:rPr>
          <w:rFonts w:eastAsia="Times New Roman" w:cs="Times New Roman" w:ascii="Times New Roman" w:hAnsi="Times New Roman"/>
          <w:color w:val="000000"/>
          <w:sz w:val="28"/>
          <w:szCs w:val="28"/>
        </w:rPr>
        <w:t>2008-2010 годах по-прежнему высокими темпами будут расти инвестиции в такие виды экономической деятельности, как производство и распределение электроэнергии, газа и воды; строительство; операции с недвижимым имуществом; аренда и предоставление услу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2008 году, к 150-летию со дня основания города Хабаровска, будут введены следующие строительные объекты: торгово-развлекательный комплекс по ул. К-Маркса, многофункциональный бизнес-центр по ул. Дзержинского, завершатся реконструкции парка «Динамо», верхнего пруда по Уссурийскому бульвару, привокзальной площади, кинотеатров «Хабаровск» и «Дружб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одолжится комплексное освоение земельного участка по ул. Суворова (военный городок №26). К 2010 году будет произведена реконструкция существующих объектов недвижимости (здание штаба, клуба, казармы) в жилой микрорайон с площадью жилья 100 тыс. кв.м., с развитой социальной инфраструктурой. Общий объем инвестиций по комплексному освоению военного городка составит около 3 млрд. руб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ктивно ведется работа над реализацией проекта по строительству Межрегионального центра экономического сотрудничества. Для реализации проекта будут привлечены средства отечественных и иностранных инвесторов в сумме более 700,0 млн. руб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оведены переговоры и достигнута договоренность с зарубежным инвестором о масштабном финансировании проекта по строительству сети мусороперерабатывающих комплексов на территории города в рамках городской целевой экологической програм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Через реку Амур у города Хабаровска сегодня ведется строительство второй очереди железнодорожного моста диной 2,6 км. Общий объем инвестиций в строительство составит более 6,6 млрд. руб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городе Хабаровске утверждено и действует положение о порядке отбора инвестиционных проектов, обеспечивающихся поддержкой администрацией города Хабаровска. Формы этой помощи весьма разнообразны: от прямой финансовой, залоговой и гарантийной поддержки до организационной, правовой и методическ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городе сформирована достаточная правовая основа, позволяющая строить эффективное взаимодействие с инвесторами и реализовывать достаточно сложные и высокодоходные инвестиционные проек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дминистрацией города Хабаровска будет продолжена практика по поддержке наиболее значимых для города инвестиционных проектов. В 2007 году получили муниципальную поддержку в виде снижения арендных платежей за земельные участки такие инвестиционные проекты как: «Реконструкция ДК Энергомаш»; «Строительство привокзальной площади»; «Реконструкция парка «Динам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целях поощрения наиболее инвестиционно-активных представителей бизнес-сообщества в 2008 году впервые будет проведен конкурс среди организаций (физических лиц), осуществляющих инвестиционную деятельность на территории города. Порядок и условия проведения конкурса утверждены постановлением Мэра города Хабаровска от 23.05.2007 №732.</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иоритетной задачей администрации города остается совершенствование рыночных механизмов мобилизации инвестиционных ресурсов, направляемых в жилищное строительство. Для удовлетворения потребительского спроса внедрены программы по строительству жилья, доступного для широких слоев населения,</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торые обеспечивают привлекательность и защищенность вкладываемых финансовых ресурсов, в том числ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копительная схема строительства жилья через Ссудо-сберегательные строительные товарище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алоэтажная высокоплотная застрой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грамма «Переселение граждан из ветхого и аварийного жилищного фонда в 2003-2010 год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грамма «Жилье для молодых семей на 2006-2009 г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грамма «Социальная ипотека для жителей города Хабаровска на 2006-2017 г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а строительстве и реконструкции объектов, включенных в городскую программу капитальных вложений в 2007 году, планируется освоить 1994,1 млн. руб. (в том числе субвенций федерального и краевого бюджета 1447,9 млн. руб.). В программу капитальных вложений в 2007 году включены 40 объектов по 13 заказчик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о объектам, финансируемым из бюджета города, планируется завершить работы: «МОУ СОШ № 80 - строительство спортивной площадки», «Реконструкция плавательного бассейна «Дельфин», «МОУ СОШ № 9 - подключение к городской канализации» и «МОУ СОШ № 14 - подключение к городской канализации», «Реконструкция теплотрассы по ул. Краснореченская, 57 - Герцена, 7.</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 счет федерального, краевого и городского бюджетов финансируются 4 объекта, включенных в программу капвложений 2007 г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одозаборные сооружения Тунгусского месторождения подземных в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сширение и реконструкция водопровода (2 и 3 очеред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конструкция и расширение канализации (2 очеред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0-</w:t>
      </w:r>
      <w:r>
        <w:rPr>
          <w:rFonts w:eastAsia="Times New Roman" w:cs="Times New Roman" w:ascii="Times New Roman" w:hAnsi="Times New Roman"/>
          <w:color w:val="000000"/>
          <w:sz w:val="28"/>
          <w:szCs w:val="28"/>
        </w:rPr>
        <w:t>этажный жилой дом по пер. Байкальскому. На эти объекты было выделено из федерального бюджета 1443,9 млн. руб., краевого - 4,0 млн. рублей, городского - 55,0 млн. руб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Предпринимательство. </w:t>
      </w:r>
      <w:r>
        <w:rPr>
          <w:rFonts w:eastAsia="Times New Roman" w:cs="Times New Roman" w:ascii="Times New Roman" w:hAnsi="Times New Roman"/>
          <w:color w:val="000000"/>
          <w:sz w:val="28"/>
          <w:szCs w:val="28"/>
        </w:rPr>
        <w:t>Прогноз основных показателей развития малого предпринимательства на 2008-2010 гг. составлен с учетом ожидаемых показателей деятельности за 2007 год и ожидаемых результатов реализации мероприятий программы развития и поддержки малого предприниматель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2008-2010 гг. сохранится устойчивая тенденция роста субъектов малого бизнеса. Продолжится работа по совершенствованию финансово-кредитной поддержки инвестиционных проектов субъектов малого бизнеса, совершенствование форм взаимодействия власти и бизнеса («круглые столы», телефон «прямая линия», Советы по предпринимательству при Мэре города, Координационный совет, МУ «Центр одно окно»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ойдут традиционные городские конкурсы на звание «Лучший предприниматель города Хабаровска», «Десять лучших товаров города Хабаровска», ежегодная Дальневосточная научно-практическая конференция по маркетингу. В 2008-2010 годах для предпринимательских структур продолжится организация и проведение обучающих семинаров, совещаний, «круглых столов» с участием налоговых служб, контролирующих и надзорных органов, преподавателей из ДВАГС, представителей РАУНЦ, ФПМП Хабаровского края по применению действующего законодательства, касающегося осуществления предпринимательства по различным направлениям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Уровень жизни населения. </w:t>
      </w:r>
      <w:r>
        <w:rPr>
          <w:rFonts w:eastAsia="Times New Roman" w:cs="Times New Roman" w:ascii="Times New Roman" w:hAnsi="Times New Roman"/>
          <w:color w:val="000000"/>
          <w:sz w:val="28"/>
          <w:szCs w:val="28"/>
        </w:rPr>
        <w:t>В 2008 году прожиточный минимум в среднем на душу населения прогнозируется в размере 6140,0 рублей, с ростом к 2007 году на 11,0% и к 2010 году увеличится до уровня 7400,0 руб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Динамика прожиточного минимума населения будет определяться, прежде всего, общей динамикой потребительских цен. Также в 2008-2010 годах сохранится тенденция увеличения стоимости минимального набора продуктов питания, входящих в потребительскую корзину, ее величина для мужчины трудоспособного возраста в прогнозируемом периоде составит: 2008 год - 2200,0 рублей, 2009 год -2370,0 рублей; 2010 год - 2540,0 руб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Образование. В </w:t>
      </w:r>
      <w:r>
        <w:rPr>
          <w:rFonts w:eastAsia="Times New Roman" w:cs="Times New Roman" w:ascii="Times New Roman" w:hAnsi="Times New Roman"/>
          <w:color w:val="000000"/>
          <w:sz w:val="28"/>
          <w:szCs w:val="28"/>
        </w:rPr>
        <w:t>целях решения приоритетных задач, стоящих перед системой общего образования города, создания необходимых условий для ее дальнейшего</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разработаны основные направления развития муниципальной системы образования г. Хабаровска на период 2007-2010 г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хранение и развитие сети дошкольных образовательных учреждений. В 2008 году будут дополнительно открыты 4 детских сада, в 2009 г. - 4 и в 2010 г. - 1;</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хранение и укрепление здоровья детей, профилактика и предупреждение беспризор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вышение эффективности работы по защите прав детей. Развитие различных форм семейного устройства детей. В 2008 году на воспитание в приемные семьи планируется передать 150 детей, в 2009 г. - 230, в 2010 г. - 310.</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репление и развитие материально-технической базы учреждений образования. В 2008 году потребность в финансовых средствах на капитальный ремонт учреждений образования составит 258,8 млн. рублей. С 2008 по 2010 годы будут построены спортивные залы в трех образовательных учреждениях. В период 2007-2009 году будут проведены технические обследования несущих конструкций спортивных залов 79 школ и зданий 53 образовательных учреждений; обследованы здания 46 дошкольных образовательных учреждений для устройства дополнительных эвакуационных выходов; отремонтированы подъездные дороги к образовательным учрежден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птимизация образовательной се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тизация и внедрение информационных технолог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ирование эффективных экономических отношений в системе образования, нормативное финансиров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здание условий для совершенствования деятельности самоуправления школьников, разработка механизма взаимодействия педагогических коллективов школ с родительской общественностью и другими социальными институт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вышение статуса, профессионального уровня педагогических и руководящих работников отрас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дание по оказанию дополнительных платных услуг на 2008 год составляет 49,4 млн. рублей, или 106,7% к ожидаемому выполнению в 2007 год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Здравоохранение. </w:t>
      </w:r>
      <w:r>
        <w:rPr>
          <w:rFonts w:eastAsia="Times New Roman" w:cs="Times New Roman" w:ascii="Times New Roman" w:hAnsi="Times New Roman"/>
          <w:color w:val="000000"/>
          <w:sz w:val="28"/>
          <w:szCs w:val="28"/>
        </w:rPr>
        <w:t>На период до 2010 года запланировано приведение объемных показателей оказания гарантированной медицинской помощи к федеральным нормативам, что может привести к относительному снижению использования стационарозаменяющих технологий, увеличению числа пролеченных больных в стационаре, за счет дальнейшего снижения длительности пребывания. Основными направлениями развития отрасли в 2008-2010 гг. будут являть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льнейшее укрепление материально-технической базы муниципальных учреждений здравоохран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ализация мероприятий приоритетного национального проекта «Здоровь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ализация городских целевых программ в сфере здравоохран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дрение отраслевых стандартов, стандартных операций и процедур в деятельность муниципальных учреждений здравоохран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информатизация отрасли здравоохранение. </w:t>
      </w:r>
      <w:r>
        <w:rPr>
          <w:rFonts w:eastAsia="Times New Roman" w:cs="Times New Roman" w:ascii="Times New Roman" w:hAnsi="Times New Roman"/>
          <w:b/>
          <w:bCs/>
          <w:color w:val="000000"/>
          <w:sz w:val="28"/>
          <w:szCs w:val="28"/>
        </w:rPr>
        <w:t xml:space="preserve">Культура. </w:t>
      </w:r>
      <w:r>
        <w:rPr>
          <w:rFonts w:eastAsia="Times New Roman" w:cs="Times New Roman" w:ascii="Times New Roman" w:hAnsi="Times New Roman"/>
          <w:color w:val="000000"/>
          <w:sz w:val="28"/>
          <w:szCs w:val="28"/>
        </w:rPr>
        <w:t>В 2008-2010 годах развитие отрасли будет осуществляться по следующим направлен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хранение, развитие и образование новых творческих коллективов. Для поддержания статуса дальневосточной столицы Хабаровску недостаточно существующей базы творческих коллективов и созрела острая необходимость в ближайшие годы создавать новые творческие коллективы - фольклорный, детский вокальный и детский духов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еспечение жителей города услугами учреждений культу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держка кадров учреждений культуры и искус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азвитие профессионального музыкального искусства </w:t>
      </w:r>
      <w:r>
        <w:rPr>
          <w:rFonts w:eastAsia="Times New Roman" w:cs="Times New Roman" w:ascii="Times New Roman" w:hAnsi="Times New Roman"/>
          <w:bCs/>
          <w:color w:val="000000"/>
          <w:sz w:val="28"/>
          <w:szCs w:val="28"/>
        </w:rPr>
        <w:t>и</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художественного творчества. Сегодня в девяти муниципальных школах искусства обучаются 2597 детей. В 2010 году количество учащихся увеличится до 2702 человек. Работа школ искусств будет направлена на развитие эстетических классов для детей 4-6 лет; развитие инновационных программ; открытие новых отделений; введение компьютерных технологий на предметах теоретического цикла, включая использование сети Интерн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лучшение материально-технической базы муниципальных учреждений культуры и их эффективное использов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здание условий для организации культурного досуга населения. В городских Домах культуры планируется увеличить число мероприятий с 610 в 2007 году до 690 в 2010 году. За этот же период число участников увеличится на 5,7 тыс. чел. и составит в 2010 году 46,5 тыс. челове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работка городских мероприятий развития библиотек и библиотечного обслуживания населения на 2008-2010 г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ализация мероприятий по противопожарной безопасности и приобретению мебели по учреждениям культу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сновными целями и задачами в развитии физической культуры и спорта на период 2008-2010 годы являю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ализация мероприятий программы «Основные направления развития физической культуры и спорта в городе Хабаровске на 2006-2008 гг.», в части приходящейся на 2008 г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здоровление населения города средствами физической культуры и спорта. Формирование здорового образа жизни, воспитание физически крепкого поколения. В 2010 году увеличится число систематически занимающихся физической культурой и спортом до 14,8% от общей численности населения города против 12,3% в 2006 год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спортивных сооружений, строительство и реконструкцию спортивных муниципальных объек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2008 году будут сданы в эксплуатацию следующие спортивные объекты: модульный спортивный зал для сложно-координационных видов спорта, муниципальный плавательный бассейн «Дельфин». В 2010 году число спортивных сооружений в городе составит 657 ед., что на 24 ед. больше, чем в 2006 год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Работа с детьми и молодежью. </w:t>
      </w:r>
      <w:r>
        <w:rPr>
          <w:rFonts w:eastAsia="Times New Roman" w:cs="Times New Roman" w:ascii="Times New Roman" w:hAnsi="Times New Roman"/>
          <w:color w:val="000000"/>
          <w:sz w:val="28"/>
          <w:szCs w:val="28"/>
        </w:rPr>
        <w:t>В 2008-2010 годах предусматривается сохранить основные направления развития отрас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изация деятельности трудовых отрядов старшеклассников по реализации социально-значимых дел. В 2008-2010 годах планируется создать 1800</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бочих мест для несовершеннолетних в возрасте 14-17 лет. В летний период будут работать 120 трудовых отрядов, затраты бюджета города составят 4,7 млн. руб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изация летнего отдыха, занятости и оздоровления детей и подростков. В прогнозируемом периоде предполагается сохранить охват детей и подростков всеми формами летней занятости на уровне 70% от числа учащихся 1-8, 10 класс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изация занятости детей и подростков на жилмассивах города. В 2010 году планируется увеличение количества (до 40, против 32 в 2006 году) общественных Советов по организации деятельности на жилмассивах г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деятельности детских и молодежных объединений. В 2010 году количество детских и молодежных объединений возрастет и составит 160 объедин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добровольческого движения, гражданственности и патриотизма. В 2010 году увеличится количество добровольческих молодежных отрядов - до 50, против 30 в 2006 году. Также в 2010 году планируется создание городского Центра добровольче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держка талантливой молодежи, молодых семей. В 2008 году будет введена в эксплуатацию первая очередь городской целевой программы «Жилье для молодых семей», 41 квартиру получат молодые семьи. В 2009-2010 годах планируется участие в федеральной программе «Жилище» в подпрограмме «Жилье для молодых семей», в 2009 году квартиры получат 60 семей, в 2010 году - 80 сем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заимодействие с учреждениями высшего, среднего и начального профессионального образ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перспективе планируется сохранить количество активов (всего - 31) общежитий, участвующих в конкурсе на лучшую организацию работы органов самоуправления в общежитиях учебных заведений города «Общий дом - общее дело». Будет продолжена работа по выделению средств для ежемесячных стипендий Мэра города в размере 1000 руб. лучшим студентам средних специальных учебных заведений и учащимся профессиональных училищ.</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ключение</w:t>
      </w:r>
    </w:p>
    <w:p>
      <w:pPr>
        <w:pStyle w:val="Normal"/>
        <w:widowControl/>
        <w:shd w:fill="FFFFFF" w:val="clear"/>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соответствии с поставленной целью проектно-диагностической (экономической) практики ознакомился с организационными и правовыми основами деятельности администрации города. Считаю, что поставленные задачи проектно-диагностической (экономической) практики выполнены, изучена организационная структура и основные полномочия администрации города, а также функции управления экономического разви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ормативная правовая база деятельности администрации города в соответствии с Федеральным законом от 06.10.2003 №131-ФЗ «Об общих принципах организации местного самоуправления в Российской Федерации», законами Хабаровского края, решениями городской Думы и другими муниципальными правовыми акт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Документационная система администрации города изучена на основании номенклатуры, Инструкции по делопроизводству в администрации города и программы «1С Документооборо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оизведен анализ прогноза социально-экономического развития города Хабаровска на 2008-2010 г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сновные параметры прогноза развития хозяйственного комплекса города в 2008-2010 годах разрабатывались с учетом текущего состояния социально-экономической ситуации, тенденций развития основных отраслей экономики города, планируемых мероприятий Правительства края и администрации города в области экономической политики и социальной сферы. При расчете прогнозных показателей на 2008-2010 г.г. принимались во внимание планы федерального Правительства по реформированию налогового и бюджетного законодатель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сновная цель в области экономического развития в предстоящем году будет заключаться в мобилизации всех финансовых, экономических и трудовых ресурсов для создания условий более динамичного развития реального сектора экономики, достижения значительных темпов роста промышленного производства, активного развития финансовой системы, повышения экономической и бюджетно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эффективности отраслей хозяйственного комплекса, активизаци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дпринимательской и инвестиционной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области социальной политики будут продолжать реализовываться мероприятия, направленные на повышение качества и уровня жизни населения на основе обеспечения его занятости и совершенствования системы социальной защиты, создания комфортных условий жизнедеятельности. Получит дальнейшее развитие инфраструктура социальной сферы, будет продолжена работа по реформированию и развитию жилищно-коммунального хозяйства, повышению качества и объемов услуг здравоохранения, образования, культуры и спор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Материалы для письменного отчета по практике собраны и обобщены.</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писок литературы</w:t>
      </w:r>
    </w:p>
    <w:p>
      <w:pPr>
        <w:pStyle w:val="Normal"/>
        <w:widowControl/>
        <w:shd w:fill="FFFFFF" w:val="clear"/>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Конституция Российской Федерации, 1993.</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едеральный закон от 06.10.2003 №131-ФЗ «Об общих принципах организации местного самоуправления в Российской Федерации».</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едеральным законом от 21.07.2005 №97-ФЗ «О государственной регистрации уставов муниципальных образований».</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едеральный закон от 02.07.2007 №25-ФЗ «О муниципальной службе в Российской Федерации».</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едеральным законом от 02.05.2006 N59-ФЗ «О порядке рассмотрения обращений граждан Российской Федерации».</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кон Хабаровского края от 2804.2004 № 178 «О наименованиях органов местного самоуправления городского округа «Город Хабаровск».</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кон Хабаровского края от 28.04.2004 №177 «О наделении муниципального образования города Хабаровска статусом городского округа и об установлении его границы».</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кон Хабаровского края от 25.07.2007 №131 «О муниципальной службе в Хабаровском крае».</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кон Хабаровского края от 21.11.2005 №309 «О предельных нормативах размеров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в муниципальных образованиях, уровень расчетной бюджетной обеспеченности которых является основанием для предоставления дотации из краевого бюджета в целях выравнивания бюджетной обеспеченности».</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став муниципального образования городского округа «Город Хабаровск».</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шение городской Думы от 26.07.2005 №116 «О внесении поправок к проекту Закона Хабаровского края «О предельных нормативах размеров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в муниципальных образованиях, уровень расчетной бюджетной обеспеченности которых является основанием для предоставления дотации из краевого бюджета в целях выравнивания бюджетной обеспеченности».</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шение Хабаровской городской Думы от 25.01.2005 № 8 «Об утверждении положений об органах местного самоуправления г. Хабаровска»</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шение Хабаровской городской Думы от 21.06.2005 №94 «О внесении изменений в решение Хабаровской городской Думы от 25.01.2005 № 8 «Об утверждении Положений об органах местного самоуправления города Хабаровска»</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шение городской Думы от 22.11..2005 №181 «Об утверждении Положения о публичных слушаниях в городском округе «Город Хабаровск».</w:t>
      </w:r>
    </w:p>
    <w:p>
      <w:pPr>
        <w:pStyle w:val="Normal"/>
        <w:widowControl/>
        <w:numPr>
          <w:ilvl w:val="0"/>
          <w:numId w:val="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шение городской Думы от 17.05..2005 №72 «О порядке учета предложений граждан к проекту решения Хабаровской городской Думы «О внесении изменений и дополнений в Устав городского округа «Город Хабаровск» и участия граждан в его обсуждении».</w:t>
      </w:r>
    </w:p>
    <w:p>
      <w:pPr>
        <w:pStyle w:val="Normal"/>
        <w:widowControl/>
        <w:numPr>
          <w:ilvl w:val="0"/>
          <w:numId w:val="2"/>
        </w:numPr>
        <w:shd w:fill="FFFFFF" w:val="clear"/>
        <w:tabs>
          <w:tab w:val="clear" w:pos="708"/>
          <w:tab w:val="left" w:pos="500" w:leader="none"/>
        </w:tabs>
        <w:spacing w:lineRule="auto" w:line="360"/>
        <w:ind w:left="0" w:hanging="0"/>
        <w:jc w:val="both"/>
        <w:rPr/>
      </w:pPr>
      <w:r>
        <w:rPr>
          <w:rFonts w:eastAsia="Times New Roman" w:cs="Times New Roman" w:ascii="Times New Roman" w:hAnsi="Times New Roman"/>
          <w:color w:val="000000"/>
          <w:sz w:val="28"/>
          <w:szCs w:val="28"/>
        </w:rPr>
        <w:t>Распоряжение Мэра города Хабаровска от 08.12.2003 №3051-р «Об утверждении инструкции по делопроизводству в аппарате администрации г. Хабаровс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Arial Unicode MS" w:cs="Arial"/>
      <w:color w:val="auto"/>
      <w:sz w:val="20"/>
      <w:szCs w:val="20"/>
      <w:lang w:val="ru-RU" w:eastAsia="zh-CN" w:bidi="th-TH"/>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eastAsia="Times New Roman" w:cs="Times New Roman"/>
      <w:b/>
      <w:sz w:val="28"/>
      <w:szCs w:val="24"/>
      <w:lang w:bidi="ar-S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Angsana New"/>
      <w:b/>
      <w:bCs/>
      <w:kern w:val="2"/>
      <w:sz w:val="32"/>
      <w:szCs w:val="40"/>
      <w:lang w:eastAsia="zh-CN" w:bidi="th-TH"/>
    </w:rPr>
  </w:style>
  <w:style w:type="character" w:styleId="Style14">
    <w:name w:val="Основной текст Знак"/>
    <w:qFormat/>
    <w:rPr>
      <w:rFonts w:ascii="Arial" w:hAnsi="Arial" w:eastAsia="SimSun;Arial Unicode MS" w:cs="Cordia New"/>
      <w:sz w:val="20"/>
      <w:szCs w:val="25"/>
      <w:lang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9:00Z</dcterms:created>
  <dc:creator>DEFAULT</dc:creator>
  <dc:description/>
  <cp:keywords/>
  <dc:language>en-US</dc:language>
  <cp:lastModifiedBy>SYSTEM</cp:lastModifiedBy>
  <cp:lastPrinted>2008-10-13T17:31:00Z</cp:lastPrinted>
  <dcterms:modified xsi:type="dcterms:W3CDTF">2011-09-23T02:59:00Z</dcterms:modified>
  <cp:revision>2</cp:revision>
  <dc:subject/>
  <dc:title>МИНИСТЕРСТВО ОБРАЗОВАНИЯ И НАУКИ РОССИЙСКОЙ ФЕДЕРАЦИИ</dc:title>
</cp:coreProperties>
</file>