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хождение учебно-ознакомительной практики осуществлялось в Комитете по управлению Северным округом администрации г. Хабаровска. Комитет по управлению Северным округом включает в себя разветвленную структуру управлений, отделов и секторов. Я по распределению начальника отдела по организационно-методической работе был направлен в Сектор по развитию новых форм управления недвижимостью в жилищной сфере ЖК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риод прохождения учебно-ознакомительной практики в Комитете по управлению Северным округом администрации г. Хабаровска (и в его структурном подразделении) я ознакомился со структурой управления, с организацией работы, изучил нормативно-правовую базу, ознакомился с функциями специалистов, информационными документами и системой взаимодействия между структурными подразделениями Комитета, подразделениями администрации г. Хабаровска и иными государственными и муниципальными органами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 прохождения практики:</w:t>
      </w:r>
      <w:r>
        <w:rPr>
          <w:color w:val="000000"/>
          <w:sz w:val="28"/>
          <w:szCs w:val="28"/>
        </w:rPr>
        <w:t xml:space="preserve"> ознакомление с организационными и правовыми основами деятельности органов управ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рактики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учить организационную структуру, цель, задачи, основные функции Комитета по управлению Северным округом администрации г. Хабаровска (и его структурного подразделения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нормативно-правовую базу управления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информационную систему управления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ь анализ работы с информационными документами, качества их исполнения и своевременную информацию об исполнении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анализа выявить проблемы и разработать предложения по совершенствованию работы с документами, письмами и жалобами населения, поручениями руково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рганизационно-функциональная структура объекта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Структура и функции Комитета по управлению Северным округом администрации г. Хабаровс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по управлению Северным округом (далее Комитет) является структурным подразделением администрации г. Хабаровска. Деятельностью Комитета руководит председатель Комитета, являющийся заместителем Мэра 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редседателя Комитета есть три заместителя: заместитель председателя Комитета по Краснофлотскому району, заместитель председателя Комитета по жилищно-коммунальному хозяйству – начальник Управления ЖКХ, заместитель председателя Комитета – начальник Управления по социальным вопрос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Управления жилищно-коммунального хозяйства:</w:t>
      </w:r>
      <w:r>
        <w:rPr>
          <w:color w:val="000000"/>
          <w:sz w:val="28"/>
          <w:szCs w:val="28"/>
        </w:rPr>
        <w:t xml:space="preserve"> отдел ЖКХ, окружная диспетчерская служба, отдел благоустройства, </w:t>
      </w:r>
      <w:r>
        <w:rPr>
          <w:i/>
          <w:color w:val="000000"/>
          <w:sz w:val="28"/>
          <w:szCs w:val="28"/>
        </w:rPr>
        <w:t>сектор по развитию новых форм управления недвижимостью в жилищной сфере ЖКХ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Управления по социальным вопросам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отдел по социальным вопросам, отдел опеки и попечи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Комитета входят также и другие отделы и сектора: отдел по землепользованию; отдел по организационно-методической работе; общий отдел, хозяйственная группа; приемная по жалобам; сектор по работе с неблагополучными семьями, профилактике преступности, правонарушений несовершеннолетних; сектор бухгалтерского учета и отчетности; административная комисс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редседателя Комитета есть помощник – специалист по контро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шеперечисленные управления, отделы и сектора имеют прямую административную функциональную подчиненность заместителю Мэра города – председателю Комит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ставе Комитета присутствуют и такие отделы и сектора, которые имеют только методическую и организационную подчиненность председателю Комитета. Административно они подчиняются структурным подразделениям администрации города, перечислю их: комиссия по чрезвычайным ситуациям, отдел по исполнению бюджета округа финансового департамента, отдел экономического развития, сектор юридического управления, отдел архитектора района, управление по делам ГО и ЧС, отдел социальной защиты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труктурой Комитета по управлению Северным округом администрации г. Хабаровска, а также структурой администрации г. Хабаровска и структурой департамента городского хозяйства администрации г. Хабаровска можно ознакомиться на схемах приведенных в Приложении 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Комитета, его штатное расписание утверждается Мэром 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мся теперь с содержанием функций Комит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0" w:name="sub_21"/>
      <w:bookmarkEnd w:id="0"/>
      <w:r>
        <w:rPr>
          <w:color w:val="000000"/>
          <w:sz w:val="28"/>
          <w:szCs w:val="28"/>
        </w:rPr>
        <w:t>1. В области жилищно-коммунального хозяй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" w:name="sub_21"/>
      <w:bookmarkStart w:id="2" w:name="sub_2101"/>
      <w:bookmarkEnd w:id="1"/>
      <w:bookmarkEnd w:id="2"/>
      <w:r>
        <w:rPr>
          <w:color w:val="000000"/>
          <w:sz w:val="28"/>
          <w:szCs w:val="28"/>
        </w:rPr>
        <w:t>1) организация работы по проведению жилищно-коммунальной политики администрации города Хабаровс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3" w:name="sub_2101"/>
      <w:bookmarkStart w:id="4" w:name="sub_2102"/>
      <w:bookmarkEnd w:id="3"/>
      <w:bookmarkEnd w:id="4"/>
      <w:r>
        <w:rPr>
          <w:color w:val="000000"/>
          <w:sz w:val="28"/>
          <w:szCs w:val="28"/>
        </w:rPr>
        <w:t>2) организация работы по выполнению мероприятий по поддержке местных инициатив и созданию ТСЖ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5" w:name="sub_2102"/>
      <w:bookmarkStart w:id="6" w:name="sub_2103"/>
      <w:bookmarkEnd w:id="5"/>
      <w:bookmarkEnd w:id="6"/>
      <w:r>
        <w:rPr>
          <w:color w:val="000000"/>
          <w:sz w:val="28"/>
          <w:szCs w:val="28"/>
        </w:rPr>
        <w:t>3) проведение работы по заключению договоров на целевое бюджетное финансирование ЖСК (ТСЖ) на самостоятельном обслуживании по предоставленным субсид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7" w:name="sub_2103"/>
      <w:bookmarkStart w:id="8" w:name="sub_2104"/>
      <w:bookmarkEnd w:id="7"/>
      <w:bookmarkEnd w:id="8"/>
      <w:r>
        <w:rPr>
          <w:color w:val="000000"/>
          <w:sz w:val="28"/>
          <w:szCs w:val="28"/>
        </w:rPr>
        <w:t>4) организация работы по вопросу переустройства и перепланировки жилых и нежилых помещений в жилых дом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9" w:name="sub_2104"/>
      <w:bookmarkStart w:id="10" w:name="sub_2105"/>
      <w:bookmarkEnd w:id="9"/>
      <w:bookmarkEnd w:id="10"/>
      <w:r>
        <w:rPr>
          <w:color w:val="000000"/>
          <w:sz w:val="28"/>
          <w:szCs w:val="28"/>
        </w:rPr>
        <w:t>5) организация работы приемочной комиссии по приемке в эксплуатацию после завершения переустройства и (или) перепланировки жилых и нежилых помещений в жилых дом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1" w:name="sub_2105"/>
      <w:bookmarkStart w:id="12" w:name="sub_2106"/>
      <w:bookmarkEnd w:id="11"/>
      <w:bookmarkEnd w:id="12"/>
      <w:r>
        <w:rPr>
          <w:color w:val="000000"/>
          <w:sz w:val="28"/>
          <w:szCs w:val="28"/>
        </w:rPr>
        <w:t>6) организация благоустройства и озеленения территории района, организация работы по заключению договоров по санитарной очистке, озеленению и благоустройству прилегающей территории предприятий и организаций всех форм собственности, расположенных на территории рай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3" w:name="sub_2106"/>
      <w:bookmarkStart w:id="14" w:name="sub_2107"/>
      <w:bookmarkEnd w:id="13"/>
      <w:bookmarkEnd w:id="14"/>
      <w:r>
        <w:rPr>
          <w:color w:val="000000"/>
          <w:sz w:val="28"/>
          <w:szCs w:val="28"/>
        </w:rPr>
        <w:t>7) контроль и координация работы по содержанию и технической эксплуатации муниципального жилищного фонда, контроль за содержанием защитных сооружений, за подготовкой района к зиме, организация и принятие мер по своевременной ликвидации аварий инженерных систем в жилых домах и общественных зданиях, расположенных на территории рай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5" w:name="sub_2107"/>
      <w:bookmarkStart w:id="16" w:name="sub_2108"/>
      <w:bookmarkEnd w:id="15"/>
      <w:bookmarkEnd w:id="16"/>
      <w:r>
        <w:rPr>
          <w:color w:val="000000"/>
          <w:sz w:val="28"/>
          <w:szCs w:val="28"/>
        </w:rPr>
        <w:t>8) принятие мер по подготовке спортивных сооружений к летнему и зимнему сезон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7" w:name="sub_2108"/>
      <w:bookmarkStart w:id="18" w:name="sub_2109"/>
      <w:bookmarkEnd w:id="17"/>
      <w:bookmarkEnd w:id="18"/>
      <w:r>
        <w:rPr>
          <w:color w:val="000000"/>
          <w:sz w:val="28"/>
          <w:szCs w:val="28"/>
        </w:rPr>
        <w:t>9) осуществление контроля за качеством предоставляемых услуг жилищно-коммунального назначения в муниципальном жилищном фонд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9" w:name="sub_2109"/>
      <w:bookmarkStart w:id="20" w:name="sub_2110"/>
      <w:bookmarkEnd w:id="19"/>
      <w:bookmarkEnd w:id="20"/>
      <w:r>
        <w:rPr>
          <w:color w:val="000000"/>
          <w:sz w:val="28"/>
          <w:szCs w:val="28"/>
        </w:rPr>
        <w:t>10) подготовка предложений по организации и ликвидации муниципальных унитарных предприятий жилищно-коммунального хозяйства, предложений по заключению и расторжению договоров с частными подрядными организац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1" w:name="sub_2110"/>
      <w:bookmarkStart w:id="22" w:name="sub_2111"/>
      <w:bookmarkEnd w:id="21"/>
      <w:bookmarkEnd w:id="22"/>
      <w:r>
        <w:rPr>
          <w:color w:val="000000"/>
          <w:sz w:val="28"/>
          <w:szCs w:val="28"/>
        </w:rPr>
        <w:t>11) организация санитарного содержания жилищного фонда и придомовых территорий, их озеленение и благоустройств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3" w:name="sub_2111"/>
      <w:bookmarkStart w:id="24" w:name="sub_2112"/>
      <w:bookmarkEnd w:id="23"/>
      <w:bookmarkEnd w:id="24"/>
      <w:r>
        <w:rPr>
          <w:color w:val="000000"/>
          <w:sz w:val="28"/>
          <w:szCs w:val="28"/>
        </w:rPr>
        <w:t>12) участие в предупреждении и ликвидации последствий чрезвычайных ситуаций на территории рай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5" w:name="sub_2112"/>
      <w:bookmarkStart w:id="26" w:name="sub_2113"/>
      <w:bookmarkEnd w:id="25"/>
      <w:bookmarkEnd w:id="26"/>
      <w:r>
        <w:rPr>
          <w:color w:val="000000"/>
          <w:sz w:val="28"/>
          <w:szCs w:val="28"/>
        </w:rPr>
        <w:t>13) подготовка предложений по планированию закупок для муниципальных нужд; организация работы отраслевой конкурсной комиссии по размещению муниципального заказа в районе, заключение муниципальных контрактов на закупку продукции для муниципальных нуж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7" w:name="sub_2113"/>
      <w:bookmarkStart w:id="28" w:name="sub_2114"/>
      <w:bookmarkEnd w:id="27"/>
      <w:bookmarkEnd w:id="28"/>
      <w:r>
        <w:rPr>
          <w:color w:val="000000"/>
          <w:sz w:val="28"/>
          <w:szCs w:val="28"/>
        </w:rPr>
        <w:t>14) организация работы комиссии по приемке в эксплуатацию законченных строительством объектов индивидуального жилищного строительства, овощехранилищ для личного пользования граждан, открытых автостоянок для автомашин и объектов некапитального испол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9" w:name="sub_2114"/>
      <w:bookmarkStart w:id="30" w:name="sub_2115"/>
      <w:bookmarkEnd w:id="29"/>
      <w:bookmarkEnd w:id="30"/>
      <w:r>
        <w:rPr>
          <w:color w:val="000000"/>
          <w:sz w:val="28"/>
          <w:szCs w:val="28"/>
        </w:rPr>
        <w:t>15) организация работы по предоставлению гражданам субсидий на оплату жилья и коммунальны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31" w:name="sub_2115"/>
      <w:bookmarkStart w:id="32" w:name="sub_2116"/>
      <w:bookmarkEnd w:id="31"/>
      <w:bookmarkEnd w:id="32"/>
      <w:r>
        <w:rPr>
          <w:color w:val="000000"/>
          <w:sz w:val="28"/>
          <w:szCs w:val="28"/>
        </w:rPr>
        <w:t>16) принимает участие в решении вопросов по временному расселению жильцов муниципальных жилых домов, пострадавших в результате пожаров, других чрезвычайных ситу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33" w:name="sub_2116"/>
      <w:bookmarkStart w:id="34" w:name="sub_2117"/>
      <w:bookmarkEnd w:id="33"/>
      <w:bookmarkEnd w:id="34"/>
      <w:r>
        <w:rPr>
          <w:color w:val="000000"/>
          <w:sz w:val="28"/>
          <w:szCs w:val="28"/>
        </w:rPr>
        <w:t>17) подготовка предложений по укреплению материально-технической базы муниципальных предприятий ЖКХ, расположенных на территории рай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35" w:name="sub_2117"/>
      <w:bookmarkStart w:id="36" w:name="sub_2118"/>
      <w:bookmarkEnd w:id="35"/>
      <w:bookmarkEnd w:id="36"/>
      <w:r>
        <w:rPr>
          <w:color w:val="000000"/>
          <w:sz w:val="28"/>
          <w:szCs w:val="28"/>
        </w:rPr>
        <w:t>18) контроль за содержанием жилищного фонда и коммунальных сетей, относящихся к иным формам собствен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37" w:name="sub_2118"/>
      <w:bookmarkStart w:id="38" w:name="sub_2119"/>
      <w:bookmarkEnd w:id="37"/>
      <w:bookmarkEnd w:id="38"/>
      <w:r>
        <w:rPr>
          <w:color w:val="000000"/>
          <w:sz w:val="28"/>
          <w:szCs w:val="28"/>
        </w:rPr>
        <w:t>19) подготовка предложений по подбору кадров, согласование назначения и увольнения руководителей жилищных предприят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39" w:name="sub_2119"/>
      <w:bookmarkEnd w:id="39"/>
      <w:r>
        <w:rPr>
          <w:color w:val="000000"/>
          <w:sz w:val="28"/>
          <w:szCs w:val="28"/>
        </w:rPr>
        <w:t>20) Создание условий для массового отдыха жителей округа и организация обустройства мест массового отдыха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) Представление интересов администрации города Хабаровска, как собственника помещений, в органах управления, ревизионных комиссиях ТСЖ, ЖСК.</w:t>
      </w:r>
    </w:p>
    <w:p>
      <w:pPr>
        <w:pStyle w:val="Normal"/>
        <w:spacing w:lineRule="auto" w:line="360"/>
        <w:ind w:firstLine="709"/>
        <w:jc w:val="both"/>
        <w:rPr/>
      </w:pPr>
      <w:bookmarkStart w:id="40" w:name="sub_22"/>
      <w:bookmarkEnd w:id="40"/>
      <w:r>
        <w:rPr>
          <w:color w:val="000000"/>
          <w:sz w:val="28"/>
          <w:szCs w:val="28"/>
        </w:rPr>
        <w:t>2. По социальным вопрос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41" w:name="sub_22"/>
      <w:bookmarkStart w:id="42" w:name="sub_2201"/>
      <w:bookmarkEnd w:id="41"/>
      <w:bookmarkEnd w:id="42"/>
      <w:r>
        <w:rPr>
          <w:color w:val="000000"/>
          <w:sz w:val="28"/>
          <w:szCs w:val="28"/>
        </w:rPr>
        <w:t>1) организация работы по досугу и патриотическому воспитанию граждан, привлечению их к решению социальных проблем, организация смотров, конкурсов, акций, фестивалей и других мероприят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43" w:name="sub_2201"/>
      <w:bookmarkStart w:id="44" w:name="sub_2202"/>
      <w:bookmarkEnd w:id="43"/>
      <w:bookmarkEnd w:id="44"/>
      <w:r>
        <w:rPr>
          <w:color w:val="000000"/>
          <w:sz w:val="28"/>
          <w:szCs w:val="28"/>
        </w:rPr>
        <w:t>2) организация работы с молодежью, оказание содействия в создании детских, молодежных общественных объединений, молодежной инфраструктуры: клубов, центров, других учреждений, ведущих социально-педагогическую, профилактическую и досуговую работу с детьми, подростками и молодежью по месту жи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45" w:name="sub_2202"/>
      <w:bookmarkStart w:id="46" w:name="sub_2203"/>
      <w:bookmarkEnd w:id="45"/>
      <w:bookmarkEnd w:id="46"/>
      <w:r>
        <w:rPr>
          <w:color w:val="000000"/>
          <w:sz w:val="28"/>
          <w:szCs w:val="28"/>
        </w:rPr>
        <w:t>3) организация работы по обеспечению условий для развития на территории массовой физической культуры и спор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47" w:name="sub_2203"/>
      <w:bookmarkStart w:id="48" w:name="sub_2204"/>
      <w:bookmarkEnd w:id="47"/>
      <w:bookmarkEnd w:id="48"/>
      <w:r>
        <w:rPr>
          <w:color w:val="000000"/>
          <w:sz w:val="28"/>
          <w:szCs w:val="28"/>
        </w:rPr>
        <w:t>4) организация деятельности комиссии по делам несовершеннолетних и защите их пра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49" w:name="sub_2204"/>
      <w:bookmarkStart w:id="50" w:name="sub_2205"/>
      <w:bookmarkEnd w:id="49"/>
      <w:bookmarkEnd w:id="50"/>
      <w:r>
        <w:rPr>
          <w:color w:val="000000"/>
          <w:sz w:val="28"/>
          <w:szCs w:val="28"/>
        </w:rPr>
        <w:t>5) обеспечение работы комиссии по делам несовершеннолетн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51" w:name="sub_2205"/>
      <w:bookmarkStart w:id="52" w:name="sub_2206"/>
      <w:bookmarkEnd w:id="51"/>
      <w:bookmarkEnd w:id="52"/>
      <w:r>
        <w:rPr>
          <w:color w:val="000000"/>
          <w:sz w:val="28"/>
          <w:szCs w:val="28"/>
        </w:rPr>
        <w:t>6) организация работы организаций, находящихся на территории района, по решению вопросов семьи и детей, нуждающихся в социальной поддерж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53" w:name="sub_2206"/>
      <w:bookmarkStart w:id="54" w:name="sub_2207"/>
      <w:bookmarkEnd w:id="53"/>
      <w:bookmarkEnd w:id="54"/>
      <w:r>
        <w:rPr>
          <w:color w:val="000000"/>
          <w:sz w:val="28"/>
          <w:szCs w:val="28"/>
        </w:rPr>
        <w:t>7) реализация городских программ и мероприятий в области семейной политики социальной поддержки населения, организация условий для оздоровления, отдыха, занятости детей и подростков; содействие в становлении и развитии организаций всех форм собственности, целью которых является решение проблем семьи и детей, организация работы с детьми и подростками по месту жи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55" w:name="sub_2207"/>
      <w:bookmarkStart w:id="56" w:name="sub_2208"/>
      <w:bookmarkEnd w:id="55"/>
      <w:bookmarkEnd w:id="56"/>
      <w:r>
        <w:rPr>
          <w:color w:val="000000"/>
          <w:sz w:val="28"/>
          <w:szCs w:val="28"/>
        </w:rPr>
        <w:t>8) организация работы с организациями ветеранов, реабилитированных гражда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57" w:name="sub_2208"/>
      <w:bookmarkStart w:id="58" w:name="sub_2209"/>
      <w:bookmarkEnd w:id="57"/>
      <w:bookmarkEnd w:id="58"/>
      <w:r>
        <w:rPr>
          <w:color w:val="000000"/>
          <w:sz w:val="28"/>
          <w:szCs w:val="28"/>
        </w:rPr>
        <w:t>9) организация работы по выявлению, учету, устройству детей, оставшихся без попечения родителей, и несовершеннолетних, не имеющих нормальных условий для воспитания в семь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59" w:name="sub_2209"/>
      <w:bookmarkStart w:id="60" w:name="sub_2210"/>
      <w:bookmarkEnd w:id="59"/>
      <w:bookmarkEnd w:id="60"/>
      <w:r>
        <w:rPr>
          <w:color w:val="000000"/>
          <w:sz w:val="28"/>
          <w:szCs w:val="28"/>
        </w:rPr>
        <w:t>10) организация работы по установлению опеки и попечительства над несовершеннолетними, оставшимися без попечения родителей, в т.ч. назначение опекунов, попечителей, освобождение и отстранение их от выполнения возложенных на них обязанностей; принятие решение по содержанию опекаемых (подопечных) и распоряжению их текущими доходами и имуществом, осуществление надзора за деятельностью опекунов и попечи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61" w:name="sub_2210"/>
      <w:bookmarkStart w:id="62" w:name="sub_2211"/>
      <w:bookmarkEnd w:id="61"/>
      <w:bookmarkEnd w:id="62"/>
      <w:r>
        <w:rPr>
          <w:color w:val="000000"/>
          <w:sz w:val="28"/>
          <w:szCs w:val="28"/>
        </w:rPr>
        <w:t>11) принятие решений о помещении несовершеннолетних в воспитательные учреждения, учреждения социальной защиты населения, лечебные учреждения, приемную семью, о передаче ребенка на полное государственное обеспеч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63" w:name="sub_2211"/>
      <w:bookmarkStart w:id="64" w:name="sub_2212"/>
      <w:bookmarkEnd w:id="63"/>
      <w:bookmarkEnd w:id="64"/>
      <w:r>
        <w:rPr>
          <w:color w:val="000000"/>
          <w:sz w:val="28"/>
          <w:szCs w:val="28"/>
        </w:rPr>
        <w:t>12) принятие мер по защите личных неимущественных, жилищных и имущественных прав и интересов подопечных и несовершеннолетних, оставшихся без попечения роди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65" w:name="sub_2212"/>
      <w:bookmarkStart w:id="66" w:name="sub_2213"/>
      <w:bookmarkEnd w:id="65"/>
      <w:bookmarkEnd w:id="66"/>
      <w:r>
        <w:rPr>
          <w:color w:val="000000"/>
          <w:sz w:val="28"/>
          <w:szCs w:val="28"/>
        </w:rPr>
        <w:t>13) участие в судебных заседаниях, связанных с защитой прав и законных интересов несовершеннолет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67" w:name="sub_2213"/>
      <w:bookmarkStart w:id="68" w:name="sub_23"/>
      <w:bookmarkEnd w:id="67"/>
      <w:bookmarkEnd w:id="68"/>
      <w:r>
        <w:rPr>
          <w:color w:val="000000"/>
          <w:sz w:val="28"/>
          <w:szCs w:val="28"/>
        </w:rPr>
        <w:t>3. По вопросам взаимодействия с учреждениями образ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69" w:name="sub_23"/>
      <w:bookmarkStart w:id="70" w:name="sub_2301"/>
      <w:bookmarkEnd w:id="69"/>
      <w:bookmarkEnd w:id="70"/>
      <w:r>
        <w:rPr>
          <w:color w:val="000000"/>
          <w:sz w:val="28"/>
          <w:szCs w:val="28"/>
        </w:rPr>
        <w:t>1) взаимодействие с управлением образования администрации города по вопросам деятельности учреждений образования, воспитания, развития спортивной и культурно-массовой работы, в том числе привлечения учащихся к общественной жизни рай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71" w:name="sub_2301"/>
      <w:bookmarkStart w:id="72" w:name="sub_2302"/>
      <w:bookmarkEnd w:id="71"/>
      <w:bookmarkEnd w:id="72"/>
      <w:r>
        <w:rPr>
          <w:color w:val="000000"/>
          <w:sz w:val="28"/>
          <w:szCs w:val="28"/>
        </w:rPr>
        <w:t>2) обеспечение силами аварийных служб, в том числе силами МЧС ликвидации аварийных ситуаций в учреждениях обра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73" w:name="sub_2302"/>
      <w:bookmarkStart w:id="74" w:name="sub_2303"/>
      <w:bookmarkEnd w:id="73"/>
      <w:bookmarkEnd w:id="74"/>
      <w:r>
        <w:rPr>
          <w:color w:val="000000"/>
          <w:sz w:val="28"/>
          <w:szCs w:val="28"/>
        </w:rPr>
        <w:t>3) контроль и содействие образовательным учреждениям в ходе подготовки к новому учебному году и отопительному сез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75" w:name="sub_2303"/>
      <w:bookmarkStart w:id="76" w:name="sub_24"/>
      <w:bookmarkEnd w:id="75"/>
      <w:bookmarkEnd w:id="76"/>
      <w:r>
        <w:rPr>
          <w:color w:val="000000"/>
          <w:sz w:val="28"/>
          <w:szCs w:val="28"/>
        </w:rPr>
        <w:t>4. По вопросам землепольз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77" w:name="sub_24"/>
      <w:bookmarkStart w:id="78" w:name="sub_2401"/>
      <w:bookmarkEnd w:id="77"/>
      <w:bookmarkEnd w:id="78"/>
      <w:r>
        <w:rPr>
          <w:color w:val="000000"/>
          <w:sz w:val="28"/>
          <w:szCs w:val="28"/>
        </w:rPr>
        <w:t>1) обеспечение проведения единой городской земельной политики на территории района;</w:t>
      </w:r>
    </w:p>
    <w:p>
      <w:pPr>
        <w:pStyle w:val="Normal"/>
        <w:spacing w:lineRule="auto" w:line="360"/>
        <w:ind w:firstLine="709"/>
        <w:jc w:val="both"/>
        <w:rPr/>
      </w:pPr>
      <w:bookmarkStart w:id="79" w:name="sub_2401"/>
      <w:bookmarkStart w:id="80" w:name="sub_2402"/>
      <w:bookmarkEnd w:id="79"/>
      <w:bookmarkEnd w:id="80"/>
      <w:r>
        <w:rPr>
          <w:color w:val="000000"/>
          <w:sz w:val="28"/>
          <w:szCs w:val="28"/>
        </w:rPr>
        <w:t>2) осуществление муниципального земельного контроля за использованием земель на территории рай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81" w:name="sub_2402"/>
      <w:bookmarkStart w:id="82" w:name="sub_2403"/>
      <w:bookmarkEnd w:id="81"/>
      <w:bookmarkEnd w:id="82"/>
      <w:r>
        <w:rPr>
          <w:color w:val="000000"/>
          <w:sz w:val="28"/>
          <w:szCs w:val="28"/>
        </w:rPr>
        <w:t>3) проведение работы по заключению договоров аренды земельных участков, предоставляемых под огороды, садовые участки, дачи; используемых для иных нужд садоводческими, огородническими и дачными некоммерческими объединениями граждан; под некапитальные гаражи, собственники которых не являются членами потребительского кооператива; сезонные точки торговли и общественного пит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83" w:name="sub_2403"/>
      <w:bookmarkStart w:id="84" w:name="sub_2404"/>
      <w:bookmarkEnd w:id="83"/>
      <w:bookmarkEnd w:id="84"/>
      <w:r>
        <w:rPr>
          <w:color w:val="000000"/>
          <w:sz w:val="28"/>
          <w:szCs w:val="28"/>
        </w:rPr>
        <w:t>4) организация работы по выявлению объектов самовольного строительства, бесхозяйного имущества на территории рай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85" w:name="sub_2404"/>
      <w:bookmarkStart w:id="86" w:name="sub_2405"/>
      <w:bookmarkEnd w:id="85"/>
      <w:bookmarkEnd w:id="86"/>
      <w:r>
        <w:rPr>
          <w:color w:val="000000"/>
          <w:sz w:val="28"/>
          <w:szCs w:val="28"/>
        </w:rPr>
        <w:t>5) участие в судебных заседаниях в пределах полномочий, предусмотренных настоящим Положением и (или) постановлением Мэра 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87" w:name="sub_2405"/>
      <w:bookmarkStart w:id="88" w:name="sub_25"/>
      <w:bookmarkEnd w:id="87"/>
      <w:bookmarkEnd w:id="88"/>
      <w:r>
        <w:rPr>
          <w:color w:val="000000"/>
          <w:sz w:val="28"/>
          <w:szCs w:val="28"/>
        </w:rPr>
        <w:t>5. По вопросам мобилизационной подготовки и мобилизации, пожарной безопасности, взаимодействия с органами внутренних де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89" w:name="sub_25"/>
      <w:bookmarkStart w:id="90" w:name="sub_2501"/>
      <w:bookmarkEnd w:id="89"/>
      <w:bookmarkEnd w:id="90"/>
      <w:r>
        <w:rPr>
          <w:color w:val="000000"/>
          <w:sz w:val="28"/>
          <w:szCs w:val="28"/>
        </w:rPr>
        <w:t>1) контроль и координация за мобилизационной подготовкой и мобилизацией в район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91" w:name="sub_2501"/>
      <w:bookmarkStart w:id="92" w:name="sub_2502"/>
      <w:bookmarkEnd w:id="91"/>
      <w:bookmarkEnd w:id="92"/>
      <w:r>
        <w:rPr>
          <w:color w:val="000000"/>
          <w:sz w:val="28"/>
          <w:szCs w:val="28"/>
        </w:rPr>
        <w:t>2) взаимодействие с органами внутренних дел по организации охраны общественного порядка на территории рай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93" w:name="sub_2502"/>
      <w:bookmarkEnd w:id="93"/>
      <w:r>
        <w:rPr>
          <w:color w:val="000000"/>
          <w:sz w:val="28"/>
          <w:szCs w:val="28"/>
        </w:rPr>
        <w:t>3) обеспечение первичных мер пожарной безопас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decimal" w:pos="10149" w:leader="dot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Полномочия Председателя Комитета по управлению Северным округом администрации г. Хабаровс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тета обеспечивает исполнение полномочий, осуществляет исполнительные распорядительные и контрольные функции на территории района. Председатель Комитета назначается на должность и освобождается от должности распоряжением Мэра города.</w:t>
      </w:r>
      <w:bookmarkStart w:id="94" w:name="sub_32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тета издает приказы, а также распоряжения по вопросам:</w:t>
      </w:r>
    </w:p>
    <w:p>
      <w:pPr>
        <w:pStyle w:val="Normal"/>
        <w:spacing w:lineRule="auto" w:line="360"/>
        <w:ind w:firstLine="709"/>
        <w:jc w:val="both"/>
        <w:rPr/>
      </w:pPr>
      <w:bookmarkEnd w:id="94"/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еки и попечи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обилизационной подготовки и моби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доставления земельных участков под огороды, садовые участки, дачи, используемые для иных нужд садоводческими огородническими и дачными некоммерческими объединениями граждан, под некапитальные гаражи, собственники которых не являются членами потребительского кооператива; для размещения сезонных точек торговли и общественного пит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тверждения актов приемки в эксплуатацию законченных строительством объектов индивидуального жилищного строительства, овощехранилищ для личного пользования граждан, открытых автостоянок для автомашин и объектов некапитального испол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ятия решения о согласовании или об отказе в согласовании проведения переустройства и (или) перепланировки жилых и нежилых помещений;</w:t>
      </w:r>
      <w:bookmarkStart w:id="95" w:name="sub_33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тета утверждает должностные инструкции специалистов, вносит предложения Мэру города о направлении муниципальных служащих комитета в служебные командировки, о повышении квалификации, подготовке и переподготовке за счет средств местного бюджета с учетом квалификационных требований к муниципальному служащему, замещающему муниципальную должность, о поощрении и привлечении к дисциплинарной ответственности. Согласовывает назначение и увольнение на должности руководителей структурных подразделений, работающих при Комитете.</w:t>
      </w:r>
      <w:bookmarkStart w:id="96" w:name="sub_34"/>
      <w:bookmarkEnd w:id="95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тета организует прием граждан, рассматривает обращения, предложения, заявления, жалобы граждан и юридических лиц, осуществляет контроль за сроками их исполн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bookmarkEnd w:id="96"/>
      <w:r>
        <w:rPr>
          <w:color w:val="000000"/>
          <w:sz w:val="28"/>
          <w:szCs w:val="28"/>
        </w:rPr>
        <w:t>Председатель несет ответственность за деятельность Комите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и функции Сектора по развитию новых форм управления недвижимостью в жилищной сфере ЖКХ Комитета по управлению Северным округом администрации г. Хабаровска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тор как структурное подразделение Комитета существует чуть больше года. До этого в отделе ЖКХ была должность специалиста по развитию новых форм управления недвижимостью. Создан он согласно Постановлению Мэра г. Хабаровска от 27 декабря 2005 г. №2055 «О внесении изменений в функции, структуру и штатные расписания администрации города и комитетов по управлению округами администрации города» в целях реализации Федеральных законов №131-ФЗ «Об общих принципах организации местного самоуправления в Российской Федерации» и №189-ФЗ «О введении в действие Жилищного Кодекса Российской Федерации» и оптимизации структуры управления городом. Полный текст Постановления Мэра г. Хабаровска №2055 приведен в Приложении 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а и штатная численность сектора по развитию новых форм управления недвижимостью в жилищной сфере управления жилищно-коммунального хозяйства утверждается распоряжением Мэра г. Хабаров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мент прохождения мною практики ее состав включал 3 специалистов и заведующего сек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ктор возглавляет заведующий, который в своей работе подчиняется оперативно председателю комитета по управлению Северным округом, непосредственно заместителю председателя комитета округа по ЖКХ – начальнику управления ЖК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сектором руководит деятельностью сектора и несет ответственность перед руководством комитета по управлению Северным округом за выполнение возложенных на сектор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и сектора по развитию новых форм управления недвижимостью в жилищной сфере управления жилищно-коммунального хозяйства назначаются на должность и освобождаются от занимаемой должности распоряжением Мэра города Хабаровска,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пределение обязанностей между работниками сектора по развитию новых форм управления недвижимостью в жилищной сфере управления жилищно-коммунального хозяйства осуществляет заведующий сектором в соответствии с должностными инструкциями и положением о секторе по развитию новых форм управления недвижимостью в жилищной сфере управления жилищно-коммунального хозяйства Комитета по управлению Северным округом администрации города Хабаров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тор по развитию новых форм управления недвижимостью в жилищной сфере управления ЖКХ создан для оперативной работы по созданию товариществ собственников жилья, органов территориального общественного самоуправления и организации мероприятий по выбору способа управления многоквартирным домом в соответствие с Жилищным кодекс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ктор по развитию новых форм управления недвижимостью в жилищной сфере управления ЖКХ в своей работе подчиняется оперативно – председателю комитета по управлению Северным округом, непосредственно – заместителю председателя комитета округа по ЖКХ – начальнику управления ЖК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функции Сек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работу п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Созданию товариществ собственников жилья, органов территориального общественного самоуправления и их регист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готовке мероприятий по выбору способа управления многоквартирным домом в соответствие с Жилищным кодекс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редоставлению льгот, дотаций ТСЖ и ЖСК, находящихся на самостоятельном способе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Предоставлению методической, информационной и консультативной помощи различным предприятиям, инициативным гражданам в вопросах организации, создании и регистрации ТСЖ, органов Т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Своевременному рассмотрению и принятию решений по предложениям, обращениям граждан и принятию мер по устранению причин, вызывающих об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ведению смотров-конкурсов с участием жителей округа, органов ТОС, жилищных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Участвовать в разработке планов по организации и созданию товариществ собственников жилья, органов территориального общественного самоуправления и мероприятий по выбору способа управления многоквартирным домом в соответствие с Жилищным кодекс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дготавливать и принимать участие в работе проведению собраний с собственниками жилых помещений по созданию домовых комит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ивлекать собственников жилых помещений ТСЖ и ЖСК, находящихся на самостоятельном способе управления к выполнению общественных работ по содержанию мест общего пользования жилых домов и придомовых территор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существлять координацию работы ТСЖ, ЖСК и органов территориального общественного само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Разрабатывать мероприятия по выполнению распорядительных документов всех уровней, контролировать сроки их вы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. Запрашивать от подведомственных предприятий и организаций необходимую информацию по вопросам ЖК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Готовить информационно-справочные материалы по вопросам развития новых форм управления недвижимостью в жилищной сфере управления жилищно-коммунального хозяйства, для председателя комитета по управлению округ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остоянный контроль з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Выполнением заданий по организации и созданию ТСЖ, органов Т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ыполнением мероприятий по выбору способа управления многоквартирным домом в соответствие с Жилищным кодексо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6. Осуществлением надзора за качеством жилищно-коммунального обслуживания населения, проживающего в жилых домах ТСЖ и ЖСК, находящихся на самостоятельном способе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Составлением отчетности по реализации мер социальной защиты граждан, проживающих в домах ТСЖ и ЖСК, находящихся на самостоятельном способе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8. Исполнением распорядительных документов Правительства Хабаровского края, администрации города, округа, стоящих на контроле в секто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Проводить совещания, семинары для представителей товариществ собственников жилья, органов территориального общественного само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Оказывать методическую помощь предприятиям, организациям, инициативным гражданам по созданию ТСЖ, органов ТОС и их регист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Выполнять поручения председателя, заместителя председателя комитета, начальника управления ЖК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следует отметить, что специалисты Сектора входят в рабочую группу при МУП ГХ «СЗ по ЖКУ» для организации работ в филиале №4 МУП ГХ «СЗ по ЖКУ» </w:t>
      </w:r>
      <w:r>
        <w:rPr>
          <w:i/>
          <w:color w:val="000000"/>
          <w:sz w:val="28"/>
          <w:szCs w:val="28"/>
        </w:rPr>
        <w:t>(ЦУРОГ – центр учета и регистрации обращений граждан, ООО «Программа учета», которые осуществляют доставку пакетов документов собственникам помещений)</w:t>
      </w:r>
      <w:r>
        <w:rPr>
          <w:color w:val="000000"/>
          <w:sz w:val="28"/>
          <w:szCs w:val="28"/>
        </w:rPr>
        <w:t xml:space="preserve"> по составлению реестров собственников и протоколов общих собраний при проведении собраний собственников многоквартирных домов с муниципальной долей по выбору способа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Обязанности, права и ответственность управленческого персонала (специалистов) Сектора по развитию новых форм управления недвижимостью в жилищной сфере ЖКХ Комитета по управлению Северным округом администрации г. Хабаров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, права и ответственность работников Сектора отражены в их должностных инструкциях, которые утверждены заместителем Мэра города – председателем Комитета и согласованы с заместителем председателя Комитета – начальником управления ЖКХ и начальником управления кадров и муниципальной службы администрации г. Хабаров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обязанности заведующего Сект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сектором по развитию новых форм управления недвижимостью в жилищной сфере управления ЖКХ обяза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Осуществлять организацию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о созданию товариществ собственников жилья, органов территориального общественного самоуправления и их регист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о подготовке мероприятий по выбору способа управления многоквартирным домом в соответствие с Жилищным кодексом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о предоставлению льгот, дотаций ТСЖ и ЖСК, находящихся на самостоятельном способе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по предоставлению методической, информационной и консультативной помощи различным предприятиям, инициативным гражданам в вопросах организации, создании и регистрации ТСЖ, органов Т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координацию работы ТСЖ, ЖСК и органов территориального обществен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Осуществлять контроль 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своевременным исполнением работников сектора постановлений, распоряжений Губернатора Хабаровского края, Мэра гор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своевременной подготовкой ответов на обращение гражд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подготовкой отчетности по реализации мер социальной защиты граждан, проживающих в домах ТСЖ и ЖСК, находящихся на самостоятельном способе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Разрабатывать и представлять на утвержд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Перспективные планы по социально-экономическому развитию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Планы работ сектора на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 Составлять отчеты по выполнению годовых, месячных планов работ се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. Разрабатывать мероприятия по выполнению постановлений и распоряжений Губернатора Хабаровского края, Мэра города, председателя комитета по управлению Северным округом в жилищной сфере управления жилищно-коммунальн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. Готовить информационно-справочные материалы по вопросам развития новых форм управления недвижимостью в жилищной сфере управления жилищно-коммунального хозяйства, для председателя комитета по управлению окру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. Организовывать и проводить совещания, семинары для представителей товариществ собственников жилья, органов территориального обществен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. Вести прием посетителей по вопросам находящихся в компетенции се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. Оказывать методическую помощь предприятиям, организациям, инициативным гражданам по созданию ТСЖ, органов ТОС и их регист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Готовить представления в Государственную жилищную инспекцию Хабаровского края о привлечении юридических, должностных и физических лиц к административной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7. Участвовать в работе оперативных совещаний управления ЖКХ города, комитета по управлению Северным округом, осуществлять контроль за выполнением данных на них пору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8. Организовывать выполнение заданий и поручений администрации города, председателя и заместителя председателя комитета по управлению Северным окру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. Организовывать своевременное рассмотрение и принятие решений по предложениям, заявлениям и обращениям граждан, разрабатывать меры по устранению причин, вызывающих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. Осуществлять постоянный контроль за работой специалистов сектора по вопросам выполнения ими функциональных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1. Осуществлять постоянный контроль за исполнением нормативно-правовых актов законодательной и исполнительной власти РФ, Правительства Хабаровского края и города Хабаровска, а также приказами председателя комитета по управлению Северным окру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2. Координировать работу со средствами массов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Заведующий сектором обязан исполнять поручения председателя комитета, заместителя председ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 специалистов Сек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уществлять организацию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по созданию товариществ собственников жилья, органов территориального общественного самоуправления и мероприятий по выбору способа управления многоквартирным домом в соответствие с Жилищным кодексом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привлечению нанимателей и собственников жилья к выполнению общественных работ по содержанию мест общего пользования жилых домов и придомовых территор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проведению смотров-конкурсов «Лучший двор», «Лучший подъезд», «Лучший зимний двор» среди жителей окру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 проведению месячников по санитарной очистке и благоустройству прилегающих территорий ТСЖ и ЖСХ, находящихся на самостоятельном способе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уществлять координацию работы ТСЖ, ЖСК и органов территориального общественного само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уществлять контроль за соблюдением защиты прав и законных интересов граждан в сфере жилищно-коммунального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отовить документы, информацию, проекты приказов, писем по вопросам деятельности сек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отовить предложения к планам социального развития по отрасли жилищно-коммунального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частву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комиссиях по расследованию причин повреждений, авар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рассмотрении писем, обращений граждан, готовит проекты отве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совещаниях, семинарах по вопросам ЖК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 подготовке информаций, справок по выполнению распорядительных документов Мэра г. Хабаровска, председателя комитета по управлению Северным округ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существлять контроль за соблюдением ТСЖ и ЖСК, установленных правил и норм содержания и технической эксплуатации жилищного фонда и придомовых территор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Готовить предложения к планам-графикам по формированию органов территориального общественного самоуправления, товариществ собственников жил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казывать методическую помощь ТСЖ и ЖСК по вопросам жилищно-коммунального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Готовить справки, отчеты и другую информацию по направлению свое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одготавливать и проводить организационные мероприятия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. Исполнять обязанности другого специалиста в его отсутствие по поручению заведующего сект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Исполнять поручения председателя комитета, заместителя председателя, заведующего сект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работников Сек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и сектора по развитию новых форм управления недвижимостью в жилищной сфере управления ЖКХ имеют пра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прашивать от служб, отделов, подразделений округа, подведомственных предприятий и организаций необходимую информацию по вопросам ЖКХ, в пределах своей компете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овывать проверки ТСЖ и ЖСК, находящихся на самостоятельном способе управления по использованию выделяемых средств на возмещение предоставленных льгот и субсид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одить проверки деятельности ТСЖ и ЖСК по обеспечению населения необходимым качеством жилищно-коммунальны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водить совещания, семинары для представителей товариществ собственников жилья, органов территориального общественного само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отовить представления в Государственную жилищную инспекцию Хабаровского края о привлечении юридических, должностных и физических лиц к административной ответ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сотрудников Сектор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и сектора по развитию новых форм управления недвижимостью в жилищной сфере управления ЖКХ несут дисциплинарную ответственность за неисполнение или ненадлежащее исполнение своих обязанностей согласно Трудовому Кодексу РФ; Кодексу Хабаровского края о государственной и муниципальной службе; Уставу городского округа «Город Хабаровск» и положения о секторе по развитию новых форм управления недвижимостью в жилищной сфере управления жилищно-коммунального хозяйства Комитета по управлению Северным округом администрации города Хабаровс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Нормативно-правовая база</w:t>
      </w:r>
      <w:r>
        <w:rPr>
          <w:b/>
          <w:color w:val="000000"/>
          <w:sz w:val="28"/>
        </w:rPr>
        <w:t xml:space="preserve"> с</w:t>
      </w:r>
      <w:r>
        <w:rPr>
          <w:b/>
          <w:color w:val="000000"/>
          <w:sz w:val="28"/>
          <w:szCs w:val="28"/>
        </w:rPr>
        <w:t>ектора по развитию новых форм управления недвижимостью в жилищной сфере ЖКХ Комитета по управлению Северным округом Администрации г. Хабаровс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ктор по развитию новых форм управления недвижимостью в жилищной сфере управления ЖКХ в своей деятельности руководствуется Конституцией РФ; Федеральными законами; Указами Президента РФ; нормативными правовыми актами Правительства РФ; нормативными правовыми актами органов представительной и исполнительной власти Хабаровского края и г. Хабаровска; Кодексом Хабаровского края о государственной и муниципальной службе; Уставом городского округа «Город Хабаровск»; Регламентом администрации города Хабаровска; приказами и указаниями председателя комитета по управлению Северным округом, отраслевыми нормативными документами, положением о комитете по управлению Северным округом, положением об управлении жилищно-коммунального хозяйства комитета по управлению Северным округом, положением о секторе по развитию новых форм управления недвижимостью в жилищной сфере управления жилищно-коммунального хозяйства Комитета по управлению Северным округом администрации города Хабаров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ормативно-правовые документы, использующиеся в деятельности сектора, относятся к сфере Жилищного Законодательства РФ. Это Жилищный Кодекс РФ и постатейные комментарии к нему (</w:t>
      </w:r>
      <w:r>
        <w:rPr>
          <w:i/>
          <w:color w:val="000000"/>
          <w:sz w:val="28"/>
          <w:szCs w:val="28"/>
        </w:rPr>
        <w:t>что примечательно выдается Общим отделом Комитета всем специалистам Сектора, вместе с необходимыми канцтоварами</w:t>
      </w:r>
      <w:r>
        <w:rPr>
          <w:color w:val="000000"/>
          <w:sz w:val="28"/>
          <w:szCs w:val="28"/>
        </w:rPr>
        <w:t>), Гражданский Кодекс РФ, Постановления связанные с реализацией нового Жилищного Законодательства РФ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Постановление Мэра города Хабаровска от 7 апреля 2006 г. №426 «Об утверждении мероприятий по созданию ТСЖ, активизации работы с домовыми, уличными комитетами в городе Хабаровске на 2006 год» (с изменениями от 26 августа 2006 г.) – приведено в Приложении 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становление Мэра города Хабаровска от 13 октября 2006 г. №1263 «Об утверждении Положения о порядке передачи многоквартирных домов, переданных МУП г. Хабаровска «СЗ по ЖКУ» по договору безвозмездного пользования, заключенному департаментом муниципальной собственности администрации города, в непосредственное управление собственникам помещений в многоквартирном доме, либо в управление вновь образованным товариществам собственников жилья, либо в управление управляющей организации» – приведено в Приложении 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мощь сотрудникам Сектора предлагаются методические материалы, подготовленные отделом по развитию новых форм управления недвижимостью в жилищной сфере управления ЖКХ и эксплуатации жилищного фонда администрации г. Хабаровска, одобренные и рекомендованные к публикации городским методическим советом администрации город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каждом рабочем месте специалиста (компьютере) установлено специализированное ПО: информационно-правовая база «Гарант. Платформ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», в которой постоянно-обновляющиеся нормативно-правовые документы всех государственных и муниципальных органов власти, что несомненно улучшает, оптимизирует и рационализирует деятельность сотрудника Сектор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decimal" w:pos="10149" w:leader="dot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Информационная система сектора по развитию новых форм управления недвижимостью в жилищной сфере ЖКХ Комитета по управлению Северным округом Администрации г. Хабаровс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ая система Сектора представляет собой информативно-коммуникативные связи и отношения в сфере жилищно-коммунального хозяйства между такими субъектами, как: структурные подразделения государственных и муниципальных органов исполнительной власти, жилищными объединениями и гражданами – собственниками помещений, находящимися на территории Северного округа. Данные связи и отношения выражаются и регулируются информационными документами, и поэтому неотъемлемой функцией каждого специалиста можно считать – </w:t>
      </w:r>
      <w:r>
        <w:rPr>
          <w:b/>
          <w:i/>
          <w:color w:val="000000"/>
          <w:sz w:val="28"/>
          <w:szCs w:val="28"/>
        </w:rPr>
        <w:t>делопроизводство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е информационные документы, относящиеся к деятельности Комитета по управлению Северным округом администрации г. Хабаровска, присутствующие в делопроизводстве сотрудников Сектора – это та номенклатура дел, наличие которой проверяется Общим отделом Комитета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коны и решения Законодательной Думы Хабаровского края, постановления и распоряжения Губернатора Хабаровского края, присланные для сведения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шения Хабаровской городской Думы, постановления и распоряжения Мэра г. Хабаровска, присланные для сведения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ы председателя Комитета по основным вопросам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секторе по развитию новых форм управления недвижимостью в жилищной сфере управления ЖКХ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инструкции сотрудников сектор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план работы сектора – составляется на основании годового перспективного плана работы Комитета, в котором указываются основны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еспечение устойчивого функционирования систем жизнеобеспечения населен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готовка к празднованию образования города Хабаровск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еспечение реализации городских программ на территории округ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беспечение проведения единой городской земельной политик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овершенствование системы профилактики социального сиротств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обеспечение информированности граждан о деятельности Комитет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Ежемесячный план работы сектора (приведен в Приложении Г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чет о выполнении годового плана работы сектора (приведен в Приложении Г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чет о выполнении ежемесячного плана работы сектора (приведен в Приложении Г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регистрации поступающих документов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регистрации отправляемых докум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нклатура дел сектора приведена в Приложении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основной номенклатуры дел, заведующий Сектором ввела для облегчения и оптимизации деятельности Сектора и его специалистов дополнительную номенклатуру дел, куда вошли остальные информационные документы Сектор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бор способа управления многоквартирным домом. Ведомства – документы по обслуживающим и управляющим организация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я граждан – регистрационно-контрольные карточки, копии жалоб, ответы на запросы других ведомств, ответы гражданам, контрольная карточка Сектора (приведена в Приложении Г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недельные отчеты, планы (приведены в Приложении Г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и на канцелярские товар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деление денежных средств из целевой бюджетной программы развития г. Хабаровска – на поощрение руководителей ТОС, проведение конкурс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ы совещаний при заместителе председателя Комитет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распределении денежных средств по возмещению затрат за предоставленные льготы ТСЖ, ЖСК на самостоятельном балансе и ведомства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альбом для ТОС (домовые, уличные комитеты) по украшению дворов, подъездов при участии в конкурс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ведение встреч с населением в 2007 году – протоколы, информации о проведении встречи с жителями г. Хабаровс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ппаратное совещание Мэра г. Хабаровска – информации, отчеты, которые озвучиваются председателем Комитета заместителю Мэра по городскому хозяйству, Мэру г. Хабаровс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писка по вопросам создания и деятельности ТСЖ – заметки, периодика, касающаяся данного вопрос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№22-ЖКХ (реформа) – для Управления статистики: сведения о структурных преобразованиях и организационных мероприятиях в сфере жилищно-коммунального хозяйс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ий зимний двор, лучший двор, лучший подъезд – распоряжения, приказы, списки активистов, доклады, сценарии, заявки, письма, информ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ое поощрение уполномоченных выборных лиц, руководителей органов ТОС – списки, приказы, распоряжения, акт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дготовка к зиме 2007–2008 гг. – планы-задания ТСЖ, ЖСК по выполнению работ, графики подготов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мероприятий по санитарной очистке, строительству, ремонту, благоустройству по Северному округу – акты, графики, письма, информации, задания, графи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я объектов ЖКХ Северного округа – основные показатели жилых домов Северного округа (табл. приведена в Приложении Г), информации о жилищных объединениях, находящихся на территории Северного округа, анализ функционирования ТСЖ и ЖС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рганизация работы с кадр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специалисты Сектора по развитию новых форм управления недвижимостью в жилищной сфере ЖКХ Комитета по управлению Северным округом администрации г. Хабаровска являются муниципальными служащ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ей работы муниципальных служащих занимается Управление кадров и муниципальной службы администрации г. Хабаров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м понятия и терм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ая служба Хабаровского края</w:t>
      </w:r>
      <w:r>
        <w:rPr>
          <w:color w:val="000000"/>
          <w:sz w:val="28"/>
          <w:szCs w:val="28"/>
        </w:rPr>
        <w:t xml:space="preserve"> (далее по тексту – муниципальная служба) – профессиональная деятельность по обеспечению полномочий органов местного самоуправления и должностных лиц местного самоуправления, осуществляемая лицами, замещающими муниципальные должности муниципальной служ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ая должность</w:t>
      </w:r>
      <w:r>
        <w:rPr>
          <w:color w:val="000000"/>
          <w:sz w:val="28"/>
          <w:szCs w:val="28"/>
        </w:rPr>
        <w:t xml:space="preserve"> – должность в органах местного самоуправления, учреждаемая в порядке, установленном уставом муниципального образования, нормативными правовыми актами органов местного самоуправления муниципального образования в соответствии с федеральными законами и Кодексом Хабаровского края о государственной и муниципальной служб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ая должность муниципальной службы</w:t>
      </w:r>
      <w:r>
        <w:rPr>
          <w:color w:val="000000"/>
          <w:sz w:val="28"/>
          <w:szCs w:val="28"/>
        </w:rPr>
        <w:t xml:space="preserve"> – должность с установленным кругом обязанностей по обеспечению полномочий органов местного самоуправления и должностных лиц местного самоуправления и денежным содержанием за счет средств соответствующего местного бюджета, замещаемая на постоянной профессиональной основе путем заключения трудового догов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м служащим</w:t>
      </w:r>
      <w:r>
        <w:rPr>
          <w:color w:val="000000"/>
          <w:sz w:val="28"/>
          <w:szCs w:val="28"/>
        </w:rPr>
        <w:t xml:space="preserve"> – является гражданин Российской Федерации, исполняющий в порядке, установленном уставом муниципального образования, нормативными правовыми актами органов местного самоуправления в соответствии с федеральными законами и Кодексом Хабаровского края о государственной и муниципальной службе обязанности по муниципальной должности муниципальной службы за денежное вознаграждение, выплачиваемое за счет средств соответствующего местного бюдж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муниципальных служащих осуществляется в реестре муниципальных служащих (приведен в Приложении Б), порядок ведения которого устанавливается мэром города. Основанием для включения в реестр является поступление на муниципальную службу, основанием для исключения из реестра – увольнение с муниципальной служ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естр заносятся сведения о муниципальных служащих с указанием замещаемой ими должности, квалификационного разряда, даты поступления на муниципальную службу и стажа замещения муниципальных должностей. На каждого работника администрации города ведется личное дело, содержащее сведения о служащем, прохождении им муниципальной служ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овышения эффективности подбора кадров составляется резерв на замещение муниципальных должностей муниципальной службы. Порядок зачисления в резерв на замещение муниципальных должностей муниципальной службы и нахождения в резерве устанавливается соответствующим постановлением мэра 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на муниципальную службу осуществляется на основании Положения о муниципальной службе в г. Хабаровске и Положения о проведении конкурса на замещение вакантной муниципальной должности муниципальной службы г. Хабаровска, утвержденными соответствующими правовыми актами мэра 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уровня профессиональной подготовки и соответствия муниципального служащего занимаемой муниципальной должности муниципальной службы проводится его аттестация. Аттестация проводится не чаще одного раза в два года, но не реже одного раза в четыре года. Порядок и условия проведения аттестации устанавливаются распоряжениями мэра 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, переподготовка муниципальных служащих проводится в Российской академии государственной службы и Дальневосточной академии государственной служ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ые подразделения администрации города согласовывают предложения по обучению работников с заместителями мэра города, управляющим делами (согласно распределению обязанностей) и не позднее 1 января представляют их в кадровую службу и организационно-методический отдел админист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адров и муниципальной службы администрации города готовит документы о направлении на учебу (заочное обучение) в Дальневосточную академию государственной службы работников администрации и вносит их на рассмотрение комиссии по муниципальной служб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решения комиссии по муниципальной службе мэр города принимает решение о направлении на обучение, переподготовку, повышение квалификации работников администрации 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и мэра города, управляющий делами, руководители структурных подразделений администрации города организуют работу по изучению, подбору расстановке, обучению кадров, контролю за исполнением функциональных обязанностей муниципальными служащими и ежегодно к 1 декабря вносят мэру города обоснованные предложения по изменению структуры, штатной численности, определению сотрудникам надбавки за сложность, напряженность и специальный режим работы; дополнительных отпусков за ненормированный рабочий день; направлению на учебу в ву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адров и муниципальной службы администрации города изучает в структурных подразделениях администрации города состояние работы с кадрами, вносит предложения по ее улучш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б управлении кадров и муниципальной службы администрации г. Хабаровска приведено в Приложении Б.</w:t>
      </w:r>
      <w:r>
        <w:br w:type="page"/>
      </w:r>
    </w:p>
    <w:p>
      <w:pPr>
        <w:pStyle w:val="Normal"/>
        <w:tabs>
          <w:tab w:val="clear" w:pos="709"/>
          <w:tab w:val="decimal" w:pos="10149" w:leader="dot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Анализ работы с информационными документами сектора по развитию новых форм управления недвижимостью в жилищной сфере ЖКХ Комитета по управлению Северным округом Администрации г. Хабаровс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й анализ работы с информационными документами Сектора показал, что все сотрудники, согласно полученного инструктажа и зафиксированным в протоколе аппаратного совещания Сектора поручениям на неделю, действовали в отведенные на то сроки, и своевременно информировали об этом заведующего Сект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исполнения документов соответствовало нормам делопроизводства и четко и ясно выражало информативное содержание, доведенное до адресата доку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ыла подготовлена и доведена в срок до председателей информация по ТСЖ и ЖСК по установке календарей, информационных стендов о праздновании 149-й годовщины со дня основания г. Хабаровск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рке по жалобе деятельности ТСЖ «Рыбак» за выполнением уставных обязанностей правления, председателя, ревизионной комиссии – председателю было выписано предписание, в котором надлежало в срок устранить выявленные нарушения и сообщить об этом специалистам Сектор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выполнения предписания сотрудниками Комитета был бы направлен запрос в Федеральную регистрационную службу по проверке соответствия деятельности данного ТСЖ, в том числе и по расходованию денеж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жалоба была направлена собственником помещения ТСЖ «Рыбак» в Комитет по управлению Северным округом администрации г. Хабаровска, Администрацию г. Хабаровска, прокуратуру Кировского района г. Хабаров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прос прокуратуры специалистами сектора был дан ответ о проведенной проверке данного ТСЖ и сроках устранения нару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же ответ был направлен в курирующий отдел администрации г. Хабаровска и гражданину, подавшему жало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елопроизводство по этим документам велось в соответствии с Федеральным законом от 2 мая 2006 г. №59-ФЗ «О порядке рассмотрения обращений граждан Российской Федерации», который приведен в Приложении 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также фиксировалось на контрольной карточке по отработке обращений граждан сотрудниками Сектора и регистрационной карточке приемной по жалобам Комитета по управлению Северным округом администрации г. Хабаровск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дневно заведующий сектором подготавливал информацию в управление ЖКХ и ЭЖФ администрации г. Хабаровска по выбору способа управления многоквартирными домам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ы информации в администрацию города по энергосбережению ТСЖ и ЖСК и по объему затрат на организационно-технические мероприятия по созданию ТСЖ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собраны письма с председателей ТСЖ и ЖСК по предоставлению льгот согласно Федеральным законам и на основании этого в управление социальной защиты администрации города предоставлены акты сверок и ведомост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едседателей ТСЖ и ЖСК собрана информация по правоустанавливающим документам не земельные участки и уплате земельных платежей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ля ответа по жалобам были подготовлены запросы: в МУП ГХ «СЗ по ЖКУ» Крахину В.В. об установленных тарифах на содержание и ремонт жилья по ул. Трехгорная, 62; в управление энергообеспечения, топлива, инженерных коммуникаций Жебракову М.П. по установке приборов учет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м сектора согласно плана-графика была проведена работа со СМИ – короткой строкой о проведении информационного собрания по пер. Госпитальный, 4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а отработка других жалоб и обращений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входящих в протокол поручений сотрудники Сектора предоставили организационно-методическому отделу Комитета материалы, имеющие практический интерес по вопросам организации и деятельности местного самоуправления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чрезвычайной ситуацией введенной Мэром г. Хабаровска были разосланы телефонограммы всем подконтрольным ТСЖ и ЖСК, и в течение всего штормового периода происходил сбор данных по очистке прилегающих закрепленных за ТСЖ и ЖСК территорий для общей сводки по городу. Все это происходило в поставленный срок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прос Министерства жилищно-коммунального хозяйства Хабаровского края также была вовремя подготовлена сводная табл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сей собранности и организованности, рациональном распределении времени сотрудниками Сектора, в его деятельности все же возникают трудности порой несвязанные с профессиональными навыками специал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возможно только из-за многозадачности и широкого спектра функций, выполняемых сотрудниками Сектора, далеко не всегда касающихся их прямых должностных обязанност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стоит заметить, что деятельность Комитета – это неразрывный и непрерывный процесс, в котором его руководству порой приходится распределять возникшие цели и задачи на все свои структурные подразделения, не взирая на их основные функции, т. к. в этой слаженной работе проявляется принцип целостности, единства, присутствие командного духа в этой большой муниципальной служб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вытекающие из этого я хотел бы отнести к руководящему звену Комитет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пределении дополнительной нагрузки по структурным подразделениям учитывать профиль подразделения, численность его состава и текущую эффективность исполнения его основных функций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должно делаться для того, чтобы подразделение выполняло свою основную работу на 100%, что сейчас в связи с такой универсальностью не всегда осуществляется в деятельности Сектор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нормированности рабочего дня сотрудников Сектора, в связи со спецификой работы (а такое будет всегда) пересмотреть табельное время, где сейчас у служащих нет переработок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ю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деятельности специалисты Сектора обязаны проводить собрания собственников помещений многоквартирных домов, а это может происходить только после рабочего времени вечером, когда жильцы будут дома. Значит сотрудник проводит или присутствует, т. к. согласно Постановления Мэра г. Хабаровска – Сектор по развитию новых форм управления недвижимостью в жилищной сфере ЖКХ – представляет интересы администрации города, Мэра города в части муниципальной доли собственности в многоквартирном дом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следнее что хотелось бы предложить – это решение проблем связи. Сейчас в Комитете служебные телефоны только руководства позволяют осуществлять связь с мобильными телефонами, в то время как все подразделения в большей мере в своей деятельности сталкиваются с невозможностью осуществления связи с мобильными абонентами. Для решения этих проблем служащие используют личную мобильную связь, которая, увы, не оплачивается, из муниципального бюдже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тору по развитию новых форм управления недвижимостью в жилищной сфере управления ЖКХ Комитета по управлению Северным округом администрации г. Хабаровска в структуре муниципальной службы чуть больше года и за столь малое время его специалисты провели огромную работу в одном из основных направлений реформирования жилищно-коммунального хозяйства – упорядочения правовых и хозяйственных вопросов в сфере управления многоквартирными домами всех форм собственности согласно Жилищному законодательству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 Сектора и сейчас осуществляют свою профессиональную деятельность на должном уровне и по многим показателям опережают своих коллег по другим округам 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ынешний год Мэром города поставлена задача по созданию 30 ТСЖ в Северном округе (столько было создано за предыдущие 10 лет) и я считаю что специалисты Сектора с поставленной задачей справя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яжении периода прохождения практики хочу отметить, что в коллективе всегда присутствовала «теплая», дружественная обстановка между специалистами, которая только способствовала осуществлению поставленных перед Сектором задач и осуществлению его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 Сектора – показали для меня образцовый пример, каким должен быть муниципальный служащий в органах исполнительной власти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decimal" w:pos="10149" w:leader="dot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tabs>
          <w:tab w:val="clear" w:pos="709"/>
          <w:tab w:val="decimal" w:pos="10149" w:leader="dot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й кодекс Российской Федерации от 29 декабря 2004 г. №188-ФЗ. М., «ПРОСПЕКТ» 2006 г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9 декабря 2004 г. №189-ФЗ «О введении в действие Жилищного кодекса Российской Федерации» (с изменениями от 26 декабря 2005 г., 30 июня, 29 декабря 2006 г.). М., Кремль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 мая 2006 г. №59-ФЗ «О порядке рассмотрения обращений граждан Российской Федерации». М., Кремль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декс Хабаровского края о государственной и муниципальной службе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Устав городского округа «Город Хабаровск» (с изменениями от 5 октября 2004 г., 21 июня, 26 июля 2005 г., 18 июля, 29 ноября 2006 г.)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о комитете по управлению округом (утв. </w:t>
      </w:r>
      <w:r>
        <w:rPr>
          <w:rStyle w:val="Style17"/>
          <w:b w:val="false"/>
          <w:color w:val="000000"/>
          <w:sz w:val="28"/>
          <w:szCs w:val="28"/>
          <w:u w:val="none"/>
        </w:rPr>
        <w:t>распоряжением</w:t>
      </w:r>
      <w:r>
        <w:rPr>
          <w:color w:val="000000"/>
          <w:sz w:val="28"/>
          <w:szCs w:val="28"/>
        </w:rPr>
        <w:t xml:space="preserve"> Мэра города Хабаровска от 5 октября 2005 г. №2481-р) (с изменениями от 26 июля, 24 августа 2006 г.</w:t>
      </w:r>
      <w:r>
        <w:rPr>
          <w:color w:val="000000"/>
          <w:sz w:val="28"/>
        </w:rPr>
        <w:t>)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ламент администрации города Хабаровска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б управлении кадров и муниципальной службы администрации г. Хабаровска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инструкции специалистов Сектора по развитию новых форм управления в жилищной сфере ЖКХ Комитета по управлению Северным округом администрации г. Хабаровска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80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естр муниципальных должностей муниципальной службы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80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ое пособие «Организация и деятельность товариществ собственников жилья в г. Хабаровске». Хабаровск, изд. Магеллан 2005 г. для администрации г. Хабаровска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8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етодическое пособие «Подготовка и проведение собраний собственников помещений в многоквартирных домах» Хабаровск, изд. Магеллан 2005 г. для администрации г. Хабаровск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954"/>
        </w:tabs>
        <w:ind w:left="1954" w:hanging="1245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808"/>
        </w:tabs>
        <w:ind w:left="808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72"/>
        </w:tabs>
        <w:ind w:left="287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680"/>
        </w:tabs>
        <w:ind w:left="36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28"/>
        </w:tabs>
        <w:ind w:left="412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936"/>
        </w:tabs>
        <w:ind w:left="493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744"/>
        </w:tabs>
        <w:ind w:left="5744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79"/>
        </w:tabs>
        <w:ind w:left="1879" w:hanging="117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57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45"/>
        </w:tabs>
        <w:ind w:left="1545" w:hanging="8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69"/>
        </w:tabs>
        <w:ind w:left="1969" w:hanging="12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58:00Z</dcterms:created>
  <dc:creator>ls_serg</dc:creator>
  <dc:description/>
  <cp:keywords/>
  <dc:language>en-US</dc:language>
  <cp:lastModifiedBy>SYSTEM</cp:lastModifiedBy>
  <dcterms:modified xsi:type="dcterms:W3CDTF">2011-09-23T02:58:00Z</dcterms:modified>
  <cp:revision>2</cp:revision>
  <dc:subject/>
  <dc:title>ГОСУДАРСТВЕННОЕ ОБРАЗОВАТЕЛЬНОЕ УЧРЕЖДЕНИЕ ВЫСШЕГО ПРОФЕССИОНАЛЬНОГО ОБРАЗОВАНИЯ</dc:title>
</cp:coreProperties>
</file>