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охождения экономической практики Автор отчета был направлен в Администрацию города Хабаровска, где в свою очередь был закреплен за Отделом развития муниципального сектора экономики управления экономического развития. Возглавляет Отдел Сергеев Владимир Константинович, от него было получено задание на практику – провести анализ финансового состояния организации МУП г. Хабаровска «Спецкомбинат Коммунального обслуживания», на основании документов «Отчет о прибылях и убытках за период с 1 Января по 31 Декабря 2007 года» и «Бухгалтерский баланс на 31 декабря 2007 год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 на практику</w:t>
      </w:r>
      <w:r>
        <w:rPr>
          <w:rFonts w:cs="Times New Roman" w:ascii="Times New Roman" w:hAnsi="Times New Roman"/>
          <w:color w:val="000000"/>
          <w:sz w:val="28"/>
          <w:szCs w:val="28"/>
        </w:rPr>
        <w:t>. Изучить структуру органа государственного управления, его нормативно-правовую базу, документооборот. Изучить механизм финансового менеджмента в системе государственного управления. Изучить систему повышения эффективности деятельности государственных органов управления. Собрать исходные данные по теме исследования, статистический материал для анализа экономического обоснования управленческих ре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ктом иссле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Отдел развития муниципального сектора экономики управления экономического разви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метом иссле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его деятельность в плане анализа финансового состояния МУП г. Хабаровска «Спецкомбинат коммунального обслуживания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ронологические рамки иссле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: период с 1 Января по 31 Декабря 2007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Нормативно-правовое и документарное обеспечение деятельности управления экономического развития администрации города Хабаровс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экономического развития в своей деятельности руководствуется нормативно-правовыми документами, прежде всег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Конституцией РФ, где в первой главе закреплены основы конституционного строя: народовластие, суверенитет, признание прав и свобод человека и гражданина высшей ценностью. Конституция РФ имеет высшую юридическую силу и применяется на всей территории Российской Федерации. Законы и иные правовые акты, применяемые в Российской Федерации не должны противоречить Конституции РФ. Законы подлежат официальному опубликованию. В ст. 66 Конституции РФ закреплено, что статус субъектов Федерации определяется Конституцией РФ и уставом соответствующего субъекта. Республики находятся в более «привилегированном» положение, чем края и области. Федеративное устройство России базируется на следующих принципах закрепленных в Конституции РФ (ч. 3, ст. 5): государственная целостность – Российская Федерация цельное, единое и неразделимое государство; единство системы государственной власти – государственная организация предполагает единую систему власти и проявляется в суверенитете Российской Федерации; разграничение предметов ведения и полномочий между органами государственной власти РФ и органами государственной власти ее субъектов – в пределах своей компетенции и Федерация и субъекты Федерации принимают правовые акты, решают вопросы государственной и общественной жизни, законы и иные нормативные правовые акты субъектов РФ не должны противоречить федеральным законам, предметы ведения и полномочия самой Федерации и ее субъектов строго разграничены и не должны ими нарушаться; равноправие субъектов в РФ между собой во взаимоотношениях с федеральными органами государственной власти – равноправие их прав и обязанностей, а также равное представительство всех субъектов в Совете Федер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Федеральным Законом №131 от 6 октября 2003 года «Об общих принципах организации местного самоуправления в Российской Федерации». Местное самоуправление в Российской Федерации – форма осуществления народом своей власти, обеспечивающаяся в пределах, установленных Конституцией Российской Федерации, федеральными законами, а в случаях, установленных федеральными законами, – законами субъектов Российской Федерации, самостоятельное и под свою ответственность решения населением непосредственно и (или) через органы местного самоуправления вопросов местного значения исходя из интересов населения с учетом исторических и иных местных традиций.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овую основу местного самоуправления составляют общепризнанные принципы и нормы международного права, международные договоры Российской Федерации, Конституция Российской Федерации, федеральные конституционные законы, настоящий Федеральный закон, другие федеральные законы, издаваемые в соответствии с ними иные нормативные правовые акты Российской Федерации (указы и распоряжения Президента Российской Федерации, постановления и распоряжения Правительства Российской Федерации, иные нормативные правовые акты федеральных органов исполнительной власти), конституции (уставы), законы и иные нормативные правовые акты субъектов Российской Федерации, уставы муниципальных образований, решения, принятые на местных референдумах и сходах граждан, и иные муниципальные правовые акты. Изменение общих принципов организации местного самоуправления установленных настоящим Федеральным законом, допускается не иначе как путем внесения изменений и дополнений в настоящий Федеральный закон. Полномочия органов государственной власти субъектов Российской Федерации в области местного самоуправления. К полномочиям органов государственной власти субъектов Российской Федерации в области местного самоуправления относятся: правовое регулирование вопросов организации местного самоуправления в субъектах Российской Федерации в случаях и порядке, установленных настоящим Федеральным законом; правовое регулирование прав, обязанностей и ответственности органов государственной власти субъектов Российской Федерации и их должностных лиц в области местного самоуправления в случаях и порядке, установленных федеральными законам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вого регулирование прав, обязанностей и ответственности органов местного самоуправления и должностных лиц местного самоуправления по предметам ведения субъектов Российской Федерации, а также в пределах полномочии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правовое регулирование прав, обязанностей и ответственности органов местного самоуправления и должностных лиц местного самоуправления при осуществлении отдельных государственных полномочий, которыми органы местного самоуправления наделены законами субъектов Российской Федерации в порядке, установленном настоящим Федеральным законом. Экономическую основу местного самоуправления составляют находящееся в муниципальной собственности имущество, средства местных бюджетов, а также имущественные права муниципальных образований. Муниципальная собственность признается и защищается государством наравне с иными формам собствен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Уставом городского округа «Город Хабаровск», который является высшим нормативным правовым актом городского округа «Город Хабаровск», который в соответствии с Конституцией Российской Федерации, Федеральным законом «Об общих принципах организации местного самоуправления в Российской Федерации», другими федеральными законами, Уставом Хабаровского края, законами Хабаровского края регулирует организацию и деятельность местного самоуправления, формы непосредственного осуществления населением местного самоуправления и участия населения в осуществлении местного самоуправления, устанавливает структуру органов местного самоуправления, полномочия выборных и иных органов местного самоуправления, правовое регулирование муниципальной службы, экономическую и финансовую основы осуществления местного самоуправления, ответственность органов местного самоуправления и их должностных лиц, Устав города Хабаровска обладает наибольшей юридической силой по отношению к правовым актам органов и должностных лиц местного самоуправления, обязателен для исполнения всеми расположенными на территории города Хабаровска организациями независимо от их: организационно-правовых форм, а также органами местного самоуправления и гражданами. В соответствии с Законом Хабаровского края от 23.04.96 №48 «О статусе города Хабаровска – краевого центра Хабаровского края» город Хабаровск – это исторический, культурный, научный, промышленный центр Хабаровского края; место нахождения органов государственной власти Хабаровского края, территориальных подразделений федеральных органов исполнительной власти, дипломатических представительств, консульств иностранных государств в Хабаровском крае. Органы местного самоуправления в интересах населения в соответствии с федеральными законами вправе осуществлять международные и внешнеэкономические связи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4. Решениями Хабаровской городской Думы и распоряжениями мэра города Хабаровска. Например: </w:t>
      </w:r>
      <w:r>
        <w:rPr>
          <w:b w:val="false"/>
          <w:color w:val="000000"/>
          <w:sz w:val="28"/>
        </w:rPr>
        <w:t>от 26 января 2006 года №67 «</w:t>
      </w:r>
      <w:r>
        <w:rPr>
          <w:b w:val="false"/>
          <w:color w:val="000000"/>
          <w:sz w:val="28"/>
          <w:szCs w:val="28"/>
        </w:rPr>
        <w:t>Об утверждении штатного расписания администрации города, структуры департамента муниципальной собственности и финансового департамента администрации города Хабаровска», или решение Хабаровской городской Думы от 23 мая 2006 г. №259 Об утверждении плана мероприятий по выполнению Основных направлений деятельности органов государственной власти и органов местного самоуправления края на 2006–2008 годы по реализации положений Федерального Закона №131 от 06 октября 2003 г. «Об общих принципах организации местного самоуправления в Российской Федерации», утвержденных постановлением Законодательной Думы Хабаровского края от 29.03.2006 №116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Отдел развития муниципального сектора экономики управления экономического развит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 Структура Администрации города Хабаровск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главляет структуру комитета по управлению округом Администрации города Хабаровска – Мэр города Хабаровска. В порядке прямой функциональной подчиненности к Мэру города находятс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четыре Комитета по управлению округами (Южным, Северным, Центральным и Железнодорожным), во главе с председателями Комитетов (Заместители Мэра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Коллегия при Мэре город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ник Мэра город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ресс служб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 кадров и муниципальной служб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 международных связе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Юридическое управл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ное управл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 по делам ГО и ЧС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Заместитель Мэра города по промышленности, транспорту, связи и работе с правоохранительными органами; которому в свою очередь подчиняютс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 транспорт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 промышленности и связ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Комитет по охране окружающей среды и природных ресурсов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ице – Мэр, первый заместитель Мэра по экономическим вопросам, в ведении которого находятс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ый департамент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правление экономического развития</w:t>
      </w:r>
      <w:r>
        <w:rPr>
          <w:rFonts w:cs="Times New Roman" w:ascii="Times New Roman" w:hAnsi="Times New Roman"/>
          <w:color w:val="000000"/>
          <w:sz w:val="28"/>
          <w:szCs w:val="28"/>
        </w:rPr>
        <w:t>, к которому в порядке методической и организационной подчиненности находятся отдел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ческого развит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о Южному округу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о Северному округу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о Центральному округу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о Железнодорожному округу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Компьютерно-информационное управл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Мобилизационный отде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Заместитель Мэра города, директор Департамента муниципальной собственности, которому подчиняетс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Департамент муниципальной собственност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Заместитель Мэра города по торговле, бытовому обслуживанию и пищевой промышленност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 торговли, питания и бытового обслужива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 пищевой промышленности и продовольственных ресурсов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 по защите прав потребителе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 по борьбе с правонарушениями в сфере потребительского рынка и услуг УООП УВД Хабаровского кра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ервый заместитель Мэра города по городскому хозяйству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 энергообеспечения, топлива, инженерных коммуникаци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 жилищно-коммунального хозяйства и эксплуатации жилищного фонд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 дорог и внешнего благоустройств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 жилищного фонда и приватизации жиль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 административно-технического контрол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ая диспетчерская служб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Заместитель Мэра директор Департамента архитектуры, строительства и землепользован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Департамент архитектуры, строительства и землепользова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Заместитель Мэра города по социальным вопросам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Комитет по социальным вопросам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 социальной защиты насел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 образова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 здравоохран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Комитет по физкультуре и спорту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 культур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Заместитель Мэра города, Управляющий делами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 делам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2 Задачи и функции отдел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1282" w:leader="none"/>
        </w:tabs>
        <w:spacing w:lineRule="auto" w:line="360"/>
        <w:ind w:firstLine="709"/>
        <w:rPr>
          <w:rStyle w:val="FontStyle11"/>
          <w:color w:val="000000"/>
          <w:sz w:val="28"/>
          <w:szCs w:val="28"/>
        </w:rPr>
      </w:pPr>
      <w:r>
        <w:rPr>
          <w:rStyle w:val="FontStyle11"/>
          <w:color w:val="000000"/>
          <w:sz w:val="28"/>
          <w:szCs w:val="28"/>
        </w:rPr>
        <w:t>1. Отдел создается для повышения эффективности финансово-хозяйственной деятельности муниципальных предприятий и учреждений муниципального производственного сектора экономики. Отдел создается на основании распоряжения Мэра города Хабаровска, в своей деятельности подчиняется начальнику управления экономического развития администрации города Хабаровска.</w:t>
      </w:r>
    </w:p>
    <w:p>
      <w:pPr>
        <w:pStyle w:val="Style18"/>
        <w:widowControl/>
        <w:spacing w:lineRule="auto" w:line="360"/>
        <w:ind w:firstLine="709"/>
        <w:jc w:val="both"/>
        <w:rPr>
          <w:rStyle w:val="FontStyle11"/>
          <w:color w:val="000000"/>
          <w:sz w:val="28"/>
          <w:szCs w:val="28"/>
        </w:rPr>
      </w:pPr>
      <w:r>
        <w:rPr>
          <w:rStyle w:val="FontStyle11"/>
          <w:color w:val="000000"/>
          <w:sz w:val="28"/>
          <w:szCs w:val="28"/>
        </w:rPr>
        <w:t>2. Основными задачами Отдела являются:</w:t>
      </w:r>
    </w:p>
    <w:p>
      <w:pPr>
        <w:pStyle w:val="Style18"/>
        <w:widowControl/>
        <w:spacing w:lineRule="auto" w:line="360"/>
        <w:ind w:firstLine="709"/>
        <w:jc w:val="both"/>
        <w:rPr>
          <w:rStyle w:val="FontStyle11"/>
          <w:color w:val="000000"/>
          <w:sz w:val="28"/>
          <w:szCs w:val="28"/>
        </w:rPr>
      </w:pPr>
      <w:r>
        <w:rPr>
          <w:rStyle w:val="FontStyle11"/>
          <w:color w:val="000000"/>
          <w:sz w:val="28"/>
          <w:szCs w:val="28"/>
        </w:rPr>
        <w:t>– </w:t>
      </w:r>
      <w:r>
        <w:rPr>
          <w:rStyle w:val="FontStyle11"/>
          <w:color w:val="000000"/>
          <w:sz w:val="28"/>
          <w:szCs w:val="28"/>
        </w:rPr>
        <w:t>разработка и реализация системы мер по финансово-</w:t>
        <w:br/>
        <w:t>экономическим взаимоотношениям с муниципальными предприятиями и учреждениями производственных отраслей муниципального сектора экономики</w:t>
      </w:r>
    </w:p>
    <w:p>
      <w:pPr>
        <w:pStyle w:val="Style61"/>
        <w:widowControl/>
        <w:tabs>
          <w:tab w:val="clear" w:pos="708"/>
          <w:tab w:val="left" w:pos="1373" w:leader="none"/>
        </w:tabs>
        <w:spacing w:lineRule="auto" w:line="360"/>
        <w:ind w:firstLine="709"/>
        <w:rPr>
          <w:rStyle w:val="FontStyle11"/>
          <w:color w:val="000000"/>
          <w:sz w:val="28"/>
          <w:szCs w:val="28"/>
        </w:rPr>
      </w:pPr>
      <w:r>
        <w:rPr>
          <w:rStyle w:val="FontStyle11"/>
          <w:color w:val="000000"/>
          <w:sz w:val="28"/>
          <w:szCs w:val="28"/>
        </w:rPr>
        <w:t>– </w:t>
      </w:r>
      <w:r>
        <w:rPr>
          <w:rStyle w:val="FontStyle11"/>
          <w:color w:val="000000"/>
          <w:sz w:val="28"/>
          <w:szCs w:val="28"/>
        </w:rPr>
        <w:t>разработка направлений, прогнозов и программ развития</w:t>
        <w:br/>
        <w:t>производственных отраслей муниципального Разработка критериев, показателей и экономических нормативов планирования оценки деятельности муниципальных предприятий, производственных отраслей муниципального сектора экономики, направленных на повышение эффективности их работы</w:t>
      </w:r>
    </w:p>
    <w:p>
      <w:pPr>
        <w:pStyle w:val="Style61"/>
        <w:widowControl/>
        <w:tabs>
          <w:tab w:val="clear" w:pos="708"/>
          <w:tab w:val="left" w:pos="1373" w:leader="none"/>
        </w:tabs>
        <w:spacing w:lineRule="auto" w:line="360"/>
        <w:ind w:firstLine="709"/>
        <w:rPr>
          <w:rStyle w:val="FontStyle11"/>
          <w:color w:val="000000"/>
          <w:sz w:val="28"/>
          <w:szCs w:val="28"/>
        </w:rPr>
      </w:pPr>
      <w:r>
        <w:rPr>
          <w:rStyle w:val="FontStyle11"/>
          <w:color w:val="000000"/>
          <w:sz w:val="28"/>
          <w:szCs w:val="28"/>
        </w:rPr>
        <w:t>– </w:t>
      </w:r>
      <w:r>
        <w:rPr>
          <w:rStyle w:val="FontStyle11"/>
          <w:color w:val="000000"/>
          <w:sz w:val="28"/>
          <w:szCs w:val="28"/>
        </w:rPr>
        <w:t>формирование основных направлений в области систем оплаты труда в производственных отраслях муниципального сектора экономики.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rStyle w:val="FontStyle11"/>
          <w:color w:val="000000"/>
          <w:sz w:val="28"/>
          <w:szCs w:val="28"/>
        </w:rPr>
        <w:t>Отдел выполняет следующие функции: – обеспечивает разработку и реализацию систему мер по финансово-экономическим взаимоотношениям с муниципальными предприятиями учреждениями производственных отраслей муниципального сектора экономики</w:t>
      </w:r>
    </w:p>
    <w:p>
      <w:pPr>
        <w:pStyle w:val="Style61"/>
        <w:widowControl/>
        <w:tabs>
          <w:tab w:val="clear" w:pos="708"/>
          <w:tab w:val="left" w:pos="1344" w:leader="none"/>
        </w:tabs>
        <w:spacing w:lineRule="auto" w:line="360"/>
        <w:ind w:firstLine="709"/>
        <w:rPr>
          <w:rStyle w:val="FontStyle11"/>
          <w:color w:val="000000"/>
          <w:sz w:val="28"/>
          <w:szCs w:val="28"/>
        </w:rPr>
      </w:pPr>
      <w:r>
        <w:rPr>
          <w:rStyle w:val="FontStyle11"/>
          <w:color w:val="000000"/>
          <w:sz w:val="28"/>
          <w:szCs w:val="28"/>
        </w:rPr>
        <w:t>– </w:t>
      </w:r>
      <w:r>
        <w:rPr>
          <w:rStyle w:val="FontStyle11"/>
          <w:color w:val="000000"/>
          <w:sz w:val="28"/>
          <w:szCs w:val="28"/>
        </w:rPr>
        <w:t>рассматривает и утверждает бизнес-планы муниципальных</w:t>
        <w:br/>
        <w:t>предприятий</w:t>
      </w:r>
    </w:p>
    <w:p>
      <w:pPr>
        <w:pStyle w:val="Style61"/>
        <w:widowControl/>
        <w:tabs>
          <w:tab w:val="clear" w:pos="708"/>
          <w:tab w:val="left" w:pos="1229" w:leader="none"/>
        </w:tabs>
        <w:spacing w:lineRule="auto" w:line="360"/>
        <w:ind w:firstLine="709"/>
        <w:rPr>
          <w:rStyle w:val="FontStyle11"/>
          <w:color w:val="000000"/>
          <w:sz w:val="28"/>
          <w:szCs w:val="28"/>
        </w:rPr>
      </w:pPr>
      <w:r>
        <w:rPr>
          <w:rStyle w:val="FontStyle11"/>
          <w:color w:val="000000"/>
          <w:sz w:val="28"/>
          <w:szCs w:val="28"/>
        </w:rPr>
        <w:t>– </w:t>
      </w:r>
      <w:r>
        <w:rPr>
          <w:rStyle w:val="FontStyle11"/>
          <w:color w:val="000000"/>
          <w:sz w:val="28"/>
          <w:szCs w:val="28"/>
        </w:rPr>
        <w:t>оказывает методическую помощь структурным подразделениям администрации города при планировании деятельности муниципальных предприятий</w:t>
      </w:r>
    </w:p>
    <w:p>
      <w:pPr>
        <w:pStyle w:val="Style61"/>
        <w:widowControl/>
        <w:tabs>
          <w:tab w:val="clear" w:pos="708"/>
          <w:tab w:val="left" w:pos="1229" w:leader="none"/>
        </w:tabs>
        <w:spacing w:lineRule="auto" w:line="360"/>
        <w:ind w:firstLine="709"/>
        <w:rPr>
          <w:rStyle w:val="FontStyle11"/>
          <w:color w:val="000000"/>
          <w:sz w:val="28"/>
          <w:szCs w:val="28"/>
        </w:rPr>
      </w:pPr>
      <w:r>
        <w:rPr>
          <w:rStyle w:val="FontStyle11"/>
          <w:color w:val="000000"/>
          <w:sz w:val="28"/>
          <w:szCs w:val="28"/>
        </w:rPr>
        <w:t>– </w:t>
      </w:r>
      <w:r>
        <w:rPr>
          <w:rStyle w:val="FontStyle11"/>
          <w:color w:val="000000"/>
          <w:sz w:val="28"/>
          <w:szCs w:val="28"/>
        </w:rPr>
        <w:t>оказывает методическую помощь структурным подразделениям администрации города в разработке комплексных программ, долгосрочных и годовых планов развития производственных отраслей муниципального сектора экономики</w:t>
      </w:r>
    </w:p>
    <w:p>
      <w:pPr>
        <w:pStyle w:val="Style61"/>
        <w:widowControl/>
        <w:tabs>
          <w:tab w:val="clear" w:pos="708"/>
          <w:tab w:val="left" w:pos="1373" w:leader="none"/>
        </w:tabs>
        <w:spacing w:lineRule="auto" w:line="360"/>
        <w:ind w:firstLine="709"/>
        <w:rPr>
          <w:rStyle w:val="FontStyle11"/>
          <w:color w:val="000000"/>
          <w:sz w:val="28"/>
          <w:szCs w:val="28"/>
        </w:rPr>
      </w:pPr>
      <w:r>
        <w:rPr>
          <w:rStyle w:val="FontStyle11"/>
          <w:color w:val="000000"/>
          <w:sz w:val="28"/>
          <w:szCs w:val="28"/>
        </w:rPr>
        <w:t>– </w:t>
      </w:r>
      <w:r>
        <w:rPr>
          <w:rStyle w:val="FontStyle11"/>
          <w:color w:val="000000"/>
          <w:sz w:val="28"/>
          <w:szCs w:val="28"/>
        </w:rPr>
        <w:t>разрабатывает предложения, направленные на повышение эффективной работы предприятий производственных отраслей муниципального сектора экономики</w:t>
      </w:r>
    </w:p>
    <w:p>
      <w:pPr>
        <w:pStyle w:val="Style61"/>
        <w:widowControl/>
        <w:tabs>
          <w:tab w:val="clear" w:pos="708"/>
          <w:tab w:val="left" w:pos="1594" w:leader="none"/>
        </w:tabs>
        <w:spacing w:lineRule="auto" w:line="360"/>
        <w:ind w:firstLine="709"/>
        <w:rPr>
          <w:rStyle w:val="FontStyle11"/>
          <w:color w:val="000000"/>
          <w:sz w:val="28"/>
          <w:szCs w:val="28"/>
        </w:rPr>
      </w:pPr>
      <w:r>
        <w:rPr>
          <w:rStyle w:val="FontStyle11"/>
          <w:color w:val="000000"/>
          <w:sz w:val="28"/>
          <w:szCs w:val="28"/>
        </w:rPr>
        <w:t>– </w:t>
      </w:r>
      <w:r>
        <w:rPr>
          <w:rStyle w:val="FontStyle11"/>
          <w:color w:val="000000"/>
          <w:sz w:val="28"/>
          <w:szCs w:val="28"/>
        </w:rPr>
        <w:t>разрабатывает экономические критерии оценки деятельности муниципальных предприятий</w:t>
      </w:r>
    </w:p>
    <w:p>
      <w:pPr>
        <w:pStyle w:val="Style61"/>
        <w:widowControl/>
        <w:tabs>
          <w:tab w:val="clear" w:pos="708"/>
          <w:tab w:val="left" w:pos="1594" w:leader="none"/>
        </w:tabs>
        <w:spacing w:lineRule="auto" w:line="360"/>
        <w:ind w:firstLine="709"/>
        <w:rPr>
          <w:rStyle w:val="FontStyle11"/>
          <w:color w:val="000000"/>
          <w:sz w:val="28"/>
          <w:szCs w:val="28"/>
        </w:rPr>
      </w:pPr>
      <w:r>
        <w:rPr>
          <w:rStyle w:val="FontStyle11"/>
          <w:color w:val="000000"/>
          <w:sz w:val="28"/>
          <w:szCs w:val="28"/>
        </w:rPr>
        <w:t>– </w:t>
      </w:r>
      <w:r>
        <w:rPr>
          <w:rStyle w:val="FontStyle11"/>
          <w:color w:val="000000"/>
          <w:sz w:val="28"/>
          <w:szCs w:val="28"/>
        </w:rPr>
        <w:t>разрабатывает экономические показатели деятельности муниципальных предприятий, контролирует их выполнение</w:t>
      </w:r>
    </w:p>
    <w:p>
      <w:pPr>
        <w:pStyle w:val="Style61"/>
        <w:widowControl/>
        <w:tabs>
          <w:tab w:val="clear" w:pos="708"/>
          <w:tab w:val="left" w:pos="1186" w:leader="none"/>
        </w:tabs>
        <w:spacing w:lineRule="auto" w:line="360"/>
        <w:ind w:firstLine="709"/>
        <w:rPr>
          <w:rStyle w:val="FontStyle11"/>
          <w:color w:val="000000"/>
          <w:sz w:val="28"/>
          <w:szCs w:val="28"/>
        </w:rPr>
      </w:pPr>
      <w:r>
        <w:rPr>
          <w:rStyle w:val="FontStyle11"/>
          <w:color w:val="000000"/>
          <w:sz w:val="28"/>
          <w:szCs w:val="28"/>
        </w:rPr>
        <w:t>– </w:t>
      </w:r>
      <w:r>
        <w:rPr>
          <w:rStyle w:val="FontStyle11"/>
          <w:color w:val="000000"/>
          <w:sz w:val="28"/>
          <w:szCs w:val="28"/>
        </w:rPr>
        <w:t>проводит анализ итогов деятельности, разрабатывает прогнозы и планы развития предприятий производственных отраслей муниципального сектора экономики</w:t>
      </w:r>
    </w:p>
    <w:p>
      <w:pPr>
        <w:pStyle w:val="Style61"/>
        <w:widowControl/>
        <w:tabs>
          <w:tab w:val="clear" w:pos="708"/>
          <w:tab w:val="left" w:pos="1325" w:leader="none"/>
        </w:tabs>
        <w:spacing w:lineRule="auto" w:line="360"/>
        <w:ind w:firstLine="709"/>
        <w:rPr/>
      </w:pPr>
      <w:r>
        <w:rPr>
          <w:rStyle w:val="FontStyle11"/>
          <w:color w:val="000000"/>
          <w:sz w:val="28"/>
          <w:szCs w:val="28"/>
        </w:rPr>
        <w:t>– </w:t>
      </w:r>
      <w:r>
        <w:rPr>
          <w:rStyle w:val="FontStyle11"/>
          <w:color w:val="000000"/>
          <w:sz w:val="28"/>
          <w:szCs w:val="28"/>
        </w:rPr>
        <w:t>подготавливает работу постоянно действующей балансовой комиссии администрации города по рассмотрению итогов деятельности производственных отраслей муниципального сектора экономики, участвует в работе отраслевых балансовых комиссий.</w:t>
      </w:r>
    </w:p>
    <w:p>
      <w:pPr>
        <w:pStyle w:val="Style61"/>
        <w:widowControl/>
        <w:tabs>
          <w:tab w:val="clear" w:pos="708"/>
          <w:tab w:val="left" w:pos="1325" w:leader="none"/>
        </w:tabs>
        <w:spacing w:lineRule="auto" w:line="360"/>
        <w:ind w:firstLine="709"/>
        <w:rPr>
          <w:rStyle w:val="FontStyle11"/>
          <w:color w:val="000000"/>
          <w:sz w:val="28"/>
          <w:szCs w:val="28"/>
        </w:rPr>
      </w:pPr>
      <w:r>
        <w:rPr>
          <w:rStyle w:val="FontStyle11"/>
          <w:color w:val="000000"/>
          <w:sz w:val="28"/>
          <w:szCs w:val="28"/>
        </w:rPr>
        <w:t>Принимает участие:</w:t>
      </w:r>
    </w:p>
    <w:p>
      <w:pPr>
        <w:pStyle w:val="Style61"/>
        <w:widowControl/>
        <w:tabs>
          <w:tab w:val="clear" w:pos="708"/>
          <w:tab w:val="left" w:pos="1517" w:leader="none"/>
        </w:tabs>
        <w:spacing w:lineRule="auto" w:line="360"/>
        <w:ind w:firstLine="709"/>
        <w:rPr>
          <w:rStyle w:val="FontStyle11"/>
          <w:color w:val="000000"/>
          <w:sz w:val="28"/>
          <w:szCs w:val="28"/>
        </w:rPr>
      </w:pPr>
      <w:r>
        <w:rPr>
          <w:rStyle w:val="FontStyle11"/>
          <w:color w:val="000000"/>
          <w:sz w:val="28"/>
          <w:szCs w:val="28"/>
        </w:rPr>
        <w:t>– </w:t>
      </w:r>
      <w:r>
        <w:rPr>
          <w:rStyle w:val="FontStyle11"/>
          <w:color w:val="000000"/>
          <w:sz w:val="28"/>
          <w:szCs w:val="28"/>
        </w:rPr>
        <w:t>в бюджетном планировании ассигнований на развитие и функционирование производственных отраслей муниципального сектора экономики – в разработке предложений по оптимальному использованию бюджетных ассигнований в производственных отраслях муниципального сектора экономики, принимает участие в контроле</w:t>
      </w:r>
    </w:p>
    <w:p>
      <w:pPr>
        <w:pStyle w:val="Style21"/>
        <w:widowControl/>
        <w:tabs>
          <w:tab w:val="clear" w:pos="708"/>
          <w:tab w:val="left" w:pos="1310" w:leader="none"/>
        </w:tabs>
        <w:spacing w:lineRule="auto" w:line="360"/>
        <w:ind w:firstLine="709"/>
        <w:jc w:val="both"/>
        <w:rPr>
          <w:rStyle w:val="FontStyle11"/>
          <w:color w:val="000000"/>
          <w:sz w:val="28"/>
          <w:szCs w:val="28"/>
        </w:rPr>
      </w:pPr>
      <w:r>
        <w:rPr>
          <w:rStyle w:val="FontStyle11"/>
          <w:color w:val="000000"/>
          <w:sz w:val="28"/>
          <w:szCs w:val="28"/>
        </w:rPr>
        <w:t>– </w:t>
      </w:r>
      <w:r>
        <w:rPr>
          <w:rStyle w:val="FontStyle11"/>
          <w:color w:val="000000"/>
          <w:sz w:val="28"/>
          <w:szCs w:val="28"/>
        </w:rPr>
        <w:t>принимает участие в формировании структуры управления производственных отраслей муниципального сектора экономики, разрабатывает положения по повышению ее эффективности</w:t>
      </w:r>
    </w:p>
    <w:p>
      <w:pPr>
        <w:pStyle w:val="Style21"/>
        <w:widowControl/>
        <w:tabs>
          <w:tab w:val="clear" w:pos="708"/>
          <w:tab w:val="left" w:pos="1310" w:leader="none"/>
        </w:tabs>
        <w:spacing w:lineRule="auto" w:line="360"/>
        <w:ind w:firstLine="709"/>
        <w:jc w:val="both"/>
        <w:rPr>
          <w:rStyle w:val="FontStyle11"/>
          <w:color w:val="000000"/>
          <w:sz w:val="28"/>
          <w:szCs w:val="28"/>
        </w:rPr>
      </w:pPr>
      <w:r>
        <w:rPr>
          <w:rStyle w:val="FontStyle11"/>
          <w:color w:val="000000"/>
          <w:sz w:val="28"/>
          <w:szCs w:val="28"/>
        </w:rPr>
        <w:t>– </w:t>
      </w:r>
      <w:r>
        <w:rPr>
          <w:rStyle w:val="FontStyle11"/>
          <w:color w:val="000000"/>
          <w:sz w:val="28"/>
          <w:szCs w:val="28"/>
        </w:rPr>
        <w:t>координирует работу по развитию системы платных услуг в отраслях городского хозяйства</w:t>
      </w:r>
    </w:p>
    <w:p>
      <w:pPr>
        <w:pStyle w:val="Style21"/>
        <w:widowControl/>
        <w:tabs>
          <w:tab w:val="clear" w:pos="708"/>
          <w:tab w:val="left" w:pos="1478" w:leader="none"/>
        </w:tabs>
        <w:spacing w:lineRule="auto" w:line="360"/>
        <w:ind w:firstLine="709"/>
        <w:jc w:val="both"/>
        <w:rPr>
          <w:rStyle w:val="FontStyle11"/>
          <w:color w:val="000000"/>
          <w:sz w:val="28"/>
          <w:szCs w:val="28"/>
        </w:rPr>
      </w:pPr>
      <w:r>
        <w:rPr>
          <w:rStyle w:val="FontStyle11"/>
          <w:color w:val="000000"/>
          <w:sz w:val="28"/>
          <w:szCs w:val="28"/>
        </w:rPr>
        <w:t>– </w:t>
      </w:r>
      <w:r>
        <w:rPr>
          <w:rStyle w:val="FontStyle11"/>
          <w:color w:val="000000"/>
          <w:sz w:val="28"/>
          <w:szCs w:val="28"/>
        </w:rPr>
        <w:t>разрабатывает предложения и рекомендации по совершенствованию действующей системы платных услуг в отраслях городского хозяйства</w:t>
      </w:r>
    </w:p>
    <w:p>
      <w:pPr>
        <w:pStyle w:val="Style21"/>
        <w:widowControl/>
        <w:tabs>
          <w:tab w:val="clear" w:pos="708"/>
          <w:tab w:val="left" w:pos="1646" w:leader="none"/>
        </w:tabs>
        <w:spacing w:lineRule="auto" w:line="360"/>
        <w:ind w:firstLine="709"/>
        <w:jc w:val="both"/>
        <w:rPr/>
      </w:pPr>
      <w:r>
        <w:rPr>
          <w:rStyle w:val="FontStyle11"/>
          <w:color w:val="000000"/>
          <w:sz w:val="28"/>
          <w:szCs w:val="28"/>
        </w:rPr>
        <w:t>– </w:t>
      </w:r>
      <w:r>
        <w:rPr>
          <w:rStyle w:val="FontStyle11"/>
          <w:color w:val="000000"/>
          <w:sz w:val="28"/>
          <w:szCs w:val="28"/>
        </w:rPr>
        <w:t>формирует сводное задание по объемам дополнительных платных услуг, оказываемых отраслями городского хозяйства, контролирует его выполнение. Формирует основные направления работы по совершенствованию систем оплаты труда и материального поощрения работников в производственных отраслях муниципального сектора экономики:</w:t>
      </w:r>
    </w:p>
    <w:p>
      <w:pPr>
        <w:pStyle w:val="Style61"/>
        <w:widowControl/>
        <w:tabs>
          <w:tab w:val="clear" w:pos="708"/>
          <w:tab w:val="left" w:pos="1498" w:leader="none"/>
        </w:tabs>
        <w:spacing w:lineRule="auto" w:line="360"/>
        <w:ind w:firstLine="709"/>
        <w:rPr>
          <w:rStyle w:val="FontStyle11"/>
          <w:color w:val="000000"/>
          <w:sz w:val="28"/>
          <w:szCs w:val="28"/>
        </w:rPr>
      </w:pPr>
      <w:r>
        <w:rPr>
          <w:rStyle w:val="FontStyle11"/>
          <w:color w:val="000000"/>
          <w:sz w:val="28"/>
          <w:szCs w:val="28"/>
        </w:rPr>
        <w:t>– </w:t>
      </w:r>
      <w:r>
        <w:rPr>
          <w:rStyle w:val="FontStyle11"/>
          <w:color w:val="000000"/>
          <w:sz w:val="28"/>
          <w:szCs w:val="28"/>
        </w:rPr>
        <w:t>подготавливает заключения по введению тарифных ставок 1-го разряда рабочих основной профессии, должностных окладов и показателей премирования руководителей предприятий производственных отраслей муниципального сектора экономики</w:t>
      </w:r>
    </w:p>
    <w:p>
      <w:pPr>
        <w:pStyle w:val="Style61"/>
        <w:widowControl/>
        <w:tabs>
          <w:tab w:val="clear" w:pos="708"/>
          <w:tab w:val="left" w:pos="1498" w:leader="none"/>
        </w:tabs>
        <w:spacing w:lineRule="auto" w:line="360"/>
        <w:ind w:firstLine="709"/>
        <w:rPr>
          <w:rStyle w:val="FontStyle11"/>
          <w:color w:val="000000"/>
          <w:sz w:val="28"/>
          <w:szCs w:val="28"/>
        </w:rPr>
      </w:pPr>
      <w:r>
        <w:rPr>
          <w:rStyle w:val="FontStyle11"/>
          <w:color w:val="000000"/>
          <w:sz w:val="28"/>
          <w:szCs w:val="28"/>
        </w:rPr>
        <w:t>– </w:t>
      </w:r>
      <w:r>
        <w:rPr>
          <w:rStyle w:val="FontStyle11"/>
          <w:color w:val="000000"/>
          <w:sz w:val="28"/>
          <w:szCs w:val="28"/>
        </w:rPr>
        <w:t>организует работу комиссии по установлению ежемесячного денежного поощрения муниципальных служащих, премированию технических работников администрации города</w:t>
      </w:r>
    </w:p>
    <w:p>
      <w:pPr>
        <w:pStyle w:val="Style61"/>
        <w:widowControl/>
        <w:tabs>
          <w:tab w:val="clear" w:pos="708"/>
          <w:tab w:val="left" w:pos="1498" w:leader="none"/>
        </w:tabs>
        <w:spacing w:lineRule="auto" w:line="360"/>
        <w:ind w:firstLine="709"/>
        <w:rPr>
          <w:rStyle w:val="FontStyle11"/>
          <w:color w:val="000000"/>
          <w:sz w:val="28"/>
          <w:szCs w:val="28"/>
        </w:rPr>
      </w:pPr>
      <w:r>
        <w:rPr>
          <w:rStyle w:val="FontStyle11"/>
          <w:color w:val="000000"/>
          <w:sz w:val="28"/>
          <w:szCs w:val="28"/>
        </w:rPr>
        <w:t>– </w:t>
      </w:r>
      <w:r>
        <w:rPr>
          <w:rStyle w:val="FontStyle11"/>
          <w:color w:val="000000"/>
          <w:sz w:val="28"/>
          <w:szCs w:val="28"/>
        </w:rPr>
        <w:t>организует работу комиссии по решению проблем просроченной задолженности по заработной плате</w:t>
      </w:r>
    </w:p>
    <w:p>
      <w:pPr>
        <w:pStyle w:val="Style61"/>
        <w:widowControl/>
        <w:tabs>
          <w:tab w:val="clear" w:pos="708"/>
          <w:tab w:val="left" w:pos="1618" w:leader="none"/>
        </w:tabs>
        <w:spacing w:lineRule="auto" w:line="360"/>
        <w:ind w:firstLine="709"/>
        <w:rPr>
          <w:rStyle w:val="FontStyle11"/>
          <w:color w:val="000000"/>
          <w:sz w:val="28"/>
          <w:szCs w:val="28"/>
        </w:rPr>
      </w:pPr>
      <w:r>
        <w:rPr>
          <w:rStyle w:val="FontStyle11"/>
          <w:color w:val="000000"/>
          <w:sz w:val="28"/>
          <w:szCs w:val="28"/>
        </w:rPr>
        <w:t>– </w:t>
      </w:r>
      <w:r>
        <w:rPr>
          <w:rStyle w:val="FontStyle11"/>
          <w:color w:val="000000"/>
          <w:sz w:val="28"/>
          <w:szCs w:val="28"/>
        </w:rPr>
        <w:t>координирует работу отраслевых комиссий администрации города по доведению среднемесячной заработной платы в отраслях экономики города до среднеотраслевого значения</w:t>
      </w:r>
    </w:p>
    <w:p>
      <w:pPr>
        <w:pStyle w:val="Style61"/>
        <w:widowControl/>
        <w:tabs>
          <w:tab w:val="clear" w:pos="708"/>
          <w:tab w:val="left" w:pos="1310" w:leader="none"/>
        </w:tabs>
        <w:spacing w:lineRule="auto" w:line="360"/>
        <w:ind w:firstLine="709"/>
        <w:rPr>
          <w:rStyle w:val="FontStyle11"/>
          <w:color w:val="000000"/>
          <w:sz w:val="28"/>
          <w:szCs w:val="28"/>
        </w:rPr>
      </w:pPr>
      <w:r>
        <w:rPr>
          <w:rStyle w:val="FontStyle11"/>
          <w:color w:val="000000"/>
          <w:sz w:val="28"/>
          <w:szCs w:val="28"/>
        </w:rPr>
        <w:t>– </w:t>
      </w:r>
      <w:r>
        <w:rPr>
          <w:rStyle w:val="FontStyle11"/>
          <w:color w:val="000000"/>
          <w:sz w:val="28"/>
          <w:szCs w:val="28"/>
        </w:rPr>
        <w:t>готовит проекты решений Хабаровской городской Думы, проекты постановлений и распоряжений Мэра города по вопросам входящим в компетенцию Отдела</w:t>
      </w:r>
    </w:p>
    <w:p>
      <w:pPr>
        <w:pStyle w:val="Style61"/>
        <w:widowControl/>
        <w:tabs>
          <w:tab w:val="clear" w:pos="708"/>
          <w:tab w:val="left" w:pos="1363" w:leader="none"/>
        </w:tabs>
        <w:spacing w:lineRule="auto" w:line="360"/>
        <w:ind w:firstLine="709"/>
        <w:rPr/>
      </w:pPr>
      <w:r>
        <w:rPr>
          <w:rStyle w:val="FontStyle11"/>
          <w:color w:val="000000"/>
          <w:sz w:val="28"/>
          <w:szCs w:val="28"/>
        </w:rPr>
        <w:t>– </w:t>
      </w:r>
      <w:r>
        <w:rPr>
          <w:rStyle w:val="FontStyle11"/>
          <w:color w:val="000000"/>
          <w:sz w:val="28"/>
          <w:szCs w:val="28"/>
        </w:rPr>
        <w:t>принимает участие в организации, обеспечении и осуществлении полномочий администрации города Хабаровска в области гражданской обороны, защиты населения и территории городского округа от чрезвычайных ситуаций природного и техногенного характера и пожарной безопас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Style w:val="Font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3 Права и ответственность сотрудников отдел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1"/>
          <w:color w:val="000000"/>
          <w:sz w:val="28"/>
          <w:szCs w:val="28"/>
        </w:rPr>
      </w:pPr>
      <w:r>
        <w:rPr>
          <w:rStyle w:val="FontStyle11"/>
          <w:color w:val="000000"/>
          <w:sz w:val="28"/>
          <w:szCs w:val="28"/>
        </w:rPr>
        <w:t>1. Сотрудники отдела имеют следующие права: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1"/>
          <w:color w:val="000000"/>
          <w:sz w:val="28"/>
          <w:szCs w:val="28"/>
        </w:rPr>
        <w:t>– </w:t>
      </w:r>
      <w:r>
        <w:rPr>
          <w:rStyle w:val="FontStyle11"/>
          <w:color w:val="000000"/>
          <w:sz w:val="28"/>
          <w:szCs w:val="28"/>
        </w:rPr>
        <w:t>требовать и получать в установленном порядке от структурных подразделений администрации города, муниципальных предприятий и учреждений материалы необходимые для решения вопросов, входящих в компетенцию Отдела</w:t>
      </w:r>
    </w:p>
    <w:p>
      <w:pPr>
        <w:pStyle w:val="Style61"/>
        <w:widowControl/>
        <w:tabs>
          <w:tab w:val="clear" w:pos="708"/>
          <w:tab w:val="left" w:pos="1440" w:leader="none"/>
        </w:tabs>
        <w:spacing w:lineRule="auto" w:line="360"/>
        <w:ind w:firstLine="709"/>
        <w:rPr/>
      </w:pPr>
      <w:r>
        <w:rPr>
          <w:rStyle w:val="FontStyle11"/>
          <w:color w:val="000000"/>
          <w:sz w:val="28"/>
          <w:szCs w:val="28"/>
        </w:rPr>
        <w:t>– </w:t>
      </w:r>
      <w:r>
        <w:rPr>
          <w:rStyle w:val="FontStyle11"/>
          <w:color w:val="000000"/>
          <w:sz w:val="28"/>
          <w:szCs w:val="28"/>
        </w:rPr>
        <w:t>осуществлять проверки муниципальных предприятий и учреждений, вести переписку, выступать в средствах массовой информации по вопросам, входящим в компетенцию Отдела.</w:t>
      </w:r>
    </w:p>
    <w:p>
      <w:pPr>
        <w:pStyle w:val="Style61"/>
        <w:widowControl/>
        <w:tabs>
          <w:tab w:val="clear" w:pos="708"/>
          <w:tab w:val="left" w:pos="1517" w:leader="none"/>
        </w:tabs>
        <w:spacing w:lineRule="auto" w:line="360"/>
        <w:ind w:firstLine="709"/>
        <w:rPr>
          <w:rStyle w:val="FontStyle11"/>
          <w:color w:val="000000"/>
          <w:sz w:val="28"/>
          <w:szCs w:val="28"/>
        </w:rPr>
      </w:pPr>
      <w:r>
        <w:rPr>
          <w:rStyle w:val="FontStyle11"/>
          <w:color w:val="000000"/>
          <w:sz w:val="28"/>
          <w:szCs w:val="28"/>
        </w:rPr>
        <w:t>– </w:t>
      </w:r>
      <w:r>
        <w:rPr>
          <w:rStyle w:val="FontStyle11"/>
          <w:color w:val="000000"/>
          <w:sz w:val="28"/>
          <w:szCs w:val="28"/>
        </w:rPr>
        <w:t>участвовать в заседаниях и совещаниях, проводимых Мэром города и его заместителями при обсуждении вопросов, входящих в компетенцию Отдела.</w:t>
      </w:r>
    </w:p>
    <w:p>
      <w:pPr>
        <w:pStyle w:val="Style61"/>
        <w:widowControl/>
        <w:tabs>
          <w:tab w:val="clear" w:pos="708"/>
          <w:tab w:val="left" w:pos="1128" w:leader="none"/>
        </w:tabs>
        <w:spacing w:lineRule="auto" w:line="360"/>
        <w:ind w:firstLine="709"/>
        <w:rPr>
          <w:rStyle w:val="FontStyle11"/>
          <w:color w:val="000000"/>
          <w:sz w:val="28"/>
          <w:szCs w:val="28"/>
        </w:rPr>
      </w:pPr>
      <w:r>
        <w:rPr>
          <w:rStyle w:val="FontStyle11"/>
          <w:color w:val="000000"/>
          <w:sz w:val="28"/>
          <w:szCs w:val="28"/>
        </w:rPr>
        <w:t>– </w:t>
      </w:r>
      <w:r>
        <w:rPr>
          <w:rStyle w:val="FontStyle11"/>
          <w:color w:val="000000"/>
          <w:sz w:val="28"/>
          <w:szCs w:val="28"/>
        </w:rPr>
        <w:t>подготавливать в пределах своей компетенции проекты правовых актов муниципального образования – городского округа «Город Хабаровск».</w:t>
      </w:r>
    </w:p>
    <w:p>
      <w:pPr>
        <w:pStyle w:val="Style61"/>
        <w:widowControl/>
        <w:tabs>
          <w:tab w:val="clear" w:pos="708"/>
          <w:tab w:val="left" w:pos="1224" w:leader="none"/>
        </w:tabs>
        <w:spacing w:lineRule="auto" w:line="360"/>
        <w:ind w:firstLine="709"/>
        <w:rPr>
          <w:rStyle w:val="FontStyle11"/>
          <w:color w:val="000000"/>
          <w:sz w:val="28"/>
          <w:szCs w:val="28"/>
        </w:rPr>
      </w:pPr>
      <w:r>
        <w:rPr>
          <w:rStyle w:val="FontStyle11"/>
          <w:color w:val="000000"/>
          <w:sz w:val="28"/>
          <w:szCs w:val="28"/>
        </w:rPr>
        <w:t>– </w:t>
      </w:r>
      <w:r>
        <w:rPr>
          <w:rStyle w:val="FontStyle11"/>
          <w:color w:val="000000"/>
          <w:sz w:val="28"/>
          <w:szCs w:val="28"/>
        </w:rPr>
        <w:t>разрабатывать методические материалы и рекомендации по вопросам, входящим в компетенцию Отдела.</w:t>
      </w:r>
    </w:p>
    <w:p>
      <w:pPr>
        <w:pStyle w:val="Style61"/>
        <w:widowControl/>
        <w:tabs>
          <w:tab w:val="clear" w:pos="708"/>
          <w:tab w:val="left" w:pos="1224" w:leader="none"/>
        </w:tabs>
        <w:spacing w:lineRule="auto" w:line="360"/>
        <w:ind w:firstLine="709"/>
        <w:rPr>
          <w:rStyle w:val="FontStyle11"/>
          <w:color w:val="000000"/>
          <w:sz w:val="28"/>
          <w:szCs w:val="28"/>
        </w:rPr>
      </w:pPr>
      <w:r>
        <w:rPr>
          <w:rStyle w:val="FontStyle11"/>
          <w:color w:val="000000"/>
          <w:sz w:val="28"/>
          <w:szCs w:val="28"/>
        </w:rPr>
        <w:t>– </w:t>
      </w:r>
      <w:r>
        <w:rPr>
          <w:rStyle w:val="FontStyle11"/>
          <w:color w:val="000000"/>
          <w:sz w:val="28"/>
          <w:szCs w:val="28"/>
        </w:rPr>
        <w:t>согласовывать нормативно-правовые акты и документы, входящие в компетенцию Отдела.</w:t>
      </w:r>
    </w:p>
    <w:p>
      <w:pPr>
        <w:pStyle w:val="Style61"/>
        <w:widowControl/>
        <w:tabs>
          <w:tab w:val="clear" w:pos="708"/>
          <w:tab w:val="left" w:pos="1224" w:leader="none"/>
        </w:tabs>
        <w:spacing w:lineRule="auto" w:line="360"/>
        <w:ind w:firstLine="709"/>
        <w:rPr>
          <w:rStyle w:val="FontStyle11"/>
          <w:color w:val="000000"/>
          <w:sz w:val="28"/>
          <w:szCs w:val="28"/>
        </w:rPr>
      </w:pPr>
      <w:r>
        <w:rPr>
          <w:rStyle w:val="FontStyle11"/>
          <w:color w:val="000000"/>
          <w:sz w:val="28"/>
          <w:szCs w:val="28"/>
        </w:rPr>
        <w:t>– </w:t>
      </w:r>
      <w:r>
        <w:rPr>
          <w:rStyle w:val="FontStyle11"/>
          <w:color w:val="000000"/>
          <w:sz w:val="28"/>
          <w:szCs w:val="28"/>
        </w:rPr>
        <w:t>созывать в установленном порядке совещания по вопросам, входящим в компетенцию Отдела.</w:t>
      </w:r>
    </w:p>
    <w:p>
      <w:pPr>
        <w:pStyle w:val="Style61"/>
        <w:widowControl/>
        <w:tabs>
          <w:tab w:val="clear" w:pos="708"/>
          <w:tab w:val="left" w:pos="1224" w:leader="none"/>
        </w:tabs>
        <w:spacing w:lineRule="auto" w:line="360"/>
        <w:ind w:firstLine="709"/>
        <w:rPr>
          <w:rStyle w:val="FontStyle11"/>
          <w:color w:val="000000"/>
          <w:sz w:val="28"/>
          <w:szCs w:val="28"/>
        </w:rPr>
      </w:pPr>
      <w:r>
        <w:rPr>
          <w:rStyle w:val="FontStyle11"/>
          <w:color w:val="000000"/>
          <w:sz w:val="28"/>
          <w:szCs w:val="28"/>
        </w:rPr>
        <w:t>2. Сотрудники Отдела в пределах своих полномочий несут ответственность за неисполнение или ненадлежащее исполнение возложенных на них задач и функций, соблюдение правил внутреннего распорядка в соответствии с Трудовым кодексом Российской Федерации, законодательством Российской Федерации и Хабаровского края о муниципальной службе.</w:t>
      </w:r>
    </w:p>
    <w:p>
      <w:pPr>
        <w:pStyle w:val="Style61"/>
        <w:widowControl/>
        <w:tabs>
          <w:tab w:val="clear" w:pos="708"/>
          <w:tab w:val="left" w:pos="1018" w:leader="none"/>
        </w:tabs>
        <w:spacing w:lineRule="auto" w:line="360"/>
        <w:ind w:firstLine="709"/>
        <w:rPr>
          <w:rStyle w:val="FontStyle1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rStyle w:val="FontStyle11"/>
          <w:color w:val="000000"/>
          <w:sz w:val="28"/>
          <w:szCs w:val="28"/>
        </w:rPr>
        <w:t>Организация деятельности. Отделом руководит начальник отдела, отдел состоит из специалистов, замещающих должности муниципальной службы, предусмотренные штатным расписанием администрации города Хабаровска.</w:t>
      </w:r>
    </w:p>
    <w:p>
      <w:pPr>
        <w:pStyle w:val="Style61"/>
        <w:widowControl/>
        <w:tabs>
          <w:tab w:val="clear" w:pos="708"/>
          <w:tab w:val="left" w:pos="1296" w:leader="none"/>
        </w:tabs>
        <w:spacing w:lineRule="auto" w:line="360"/>
        <w:ind w:firstLine="709"/>
        <w:rPr/>
      </w:pPr>
      <w:r>
        <w:rPr>
          <w:rStyle w:val="FontStyle11"/>
          <w:color w:val="000000"/>
          <w:sz w:val="28"/>
          <w:szCs w:val="28"/>
        </w:rPr>
        <w:t>Специалисты Отдела действуют на основании должностных инструкций, которые утверждаются начальником управления экономического развития. Реорганизация или прекращение деятельности Отдела осуществляются на основании муниципального правового акта Мэра город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Style w:val="Font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Аналитические показатели анализа финансового состояния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1 Показатели деловой актив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казателям деловой активности относятся коэффициенты оборачиваемости (расчёт показателей представлен в таблице 1)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Коэффициент общей оборачиваемости капитала (активов), который отражает скорость оборота (в количестве оборотов за период) всего капитала предприятия. Рост параметра означает ускорение оборачиваемости средств предприятия. Должна быть тенденция к ускорению оборачиваем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оэффициент оборачиваемости запасов показывает, какова скорость реализации запасов. Должна быть тенденция к увеличению оборачиваемости запа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эффициент оборачиваемости мобильных средств (оборотных активов) показывает скорость оборота всех мобильных средств (оборотных активов) предприятия. Рост характеризуется положитель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эффициент оборачиваемости материальных оборотных активов отражает число оборотов материальных оборотных активов предприятия за анализируемый период. Снижение свидетельствует об относительном увеличении производственных запасов и незавершенного производства или о снижении спроса на готовую продук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Коэффициент оборачиваемости готовой продукции показывает, как долго деньги связаны в готовой продукции. Увеличение коэффициента означает увеличение спроса на продукцию предприя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Коэффициент оборачиваемости дебиторской задолженности показывает скорость оборота дебиторской задолженности. Если коэффициент рассчитывается по сумме погашенной дебиторской задолженности, то его рост может отражать сокращение продаж в кредит, а снижение – увеличение объема коммерческого кредита, предоставляемого покупател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Коэффициент среднего срока оборота дебиторской задолженности представляет собой средний период необходимый для взыскания дебиторской задолженности. Используется для оценки системы расчетов с дебитор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Коэффициент оборачиваемости кредиторской задолженности показывает расширение или снижение кредиторской задолженности. Рост означает увеличение скорости оплаты задолженности предприя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Коэффициент среднего срока кредиторской задолженности отражает средний срок возврата кредиторской задолженности предприят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Фондоотдача основных средств и прочих внеоборотных активов характеризует эффективность использования основных средств и прочих внеоборотных актив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Коэффициент оборачиваемости собственного капитала показывает скорость оборота собственного капитала. Резкий рост отражает повышение уровня продаж. Существенное снижение отражает тенденцию к неэффективному использованию собственного капит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 – показатели деловой активности</w:t>
      </w:r>
    </w:p>
    <w:tbl>
      <w:tblPr>
        <w:tblW w:w="877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990"/>
        <w:gridCol w:w="990"/>
        <w:gridCol w:w="1980"/>
        <w:gridCol w:w="3714"/>
      </w:tblGrid>
      <w:tr>
        <w:trPr/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Парамет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</w:rPr>
              <w:t>Нормативы по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b w:val="false"/>
                <w:color w:val="000000"/>
                <w:sz w:val="20"/>
                <w:szCs w:val="28"/>
              </w:rPr>
              <w:t>зонам риска (зоны финансовой устойчивости предприятия)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Формула</w:t>
            </w:r>
          </w:p>
        </w:tc>
        <w:tc>
          <w:tcPr>
            <w:tcW w:w="3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Характеристика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ритическая зон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Зона относительной стабильности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3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</w:tr>
      <w:tr>
        <w:trPr>
          <w:trHeight w:val="3393" w:hRule="atLeas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оэффициент общей оборачиваемости капитала (активов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Ниже 0,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0,3 – 0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об.к. = стр. 010 Ф2 / стр. 300 Ф1</w:t>
            </w:r>
          </w:p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б.к. 2006 = 99571 / 163337 = 0,6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б.к. 2007 = 117243 / 188273 = 0,623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В 2006 году скорость оборота капитала составила 0,610 оборотов за период. В 2007 году показатель вырос до 0,623 оборотов в год. Рост составил 0,013 оборотов, что говорит об эффективности использования капитала, коэффициент входит в зону стабильности и в два раза выше критического значения, что говорит об очень перспективной деятельности предприятия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оэффициент оборачиваемости запасов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Ниже 2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3,0 – 4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об.з = стр010Ф2 / стр. 210 Ф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б.з. 2006 = 99571 / 17385 = 5,727</w:t>
            </w:r>
          </w:p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sz w:val="20"/>
                <w:szCs w:val="20"/>
              </w:rPr>
              <w:t>К об. з. 2007 = 117243 / 17930 = 6,539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Скорость реализации запасов в 2006 году составила 5,727, что меньше, чем в 2007 году на 0,812. Поскольку коэффициент вырос, это говорит об эффективной работе предприятия, которое наращивает темпы реализации запасов.</w:t>
            </w:r>
          </w:p>
        </w:tc>
      </w:tr>
      <w:tr>
        <w:trPr>
          <w:trHeight w:val="810" w:hRule="atLeas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оэффициент оборачиваемости мобильных средств (оборотных активов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о.м.с. = стр. 010Ф2 / стр. 290 Ф1</w:t>
            </w:r>
          </w:p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о.м.с. 06 = 99571 / 32447 = 3,069</w:t>
            </w:r>
          </w:p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.м.с. 07 = 117243 / 37452 = 3,130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Скорость оборота мобильных средств предприятия вырос в 2007 году по сравнению с 2006 на 0,061 с 3,069 оборотов до 3,130. Это говорит о росте мобильности оборотных средств.</w:t>
            </w:r>
          </w:p>
        </w:tc>
      </w:tr>
      <w:tr>
        <w:trPr>
          <w:trHeight w:val="1782" w:hRule="atLeas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оэффициент оборачиваемости материальных оборотных активов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</w:rPr>
              <w:t>Ко.мат. оа = стр. 010 Ф2 / (стр. 210 + стр. 220) Ф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оскольку у компании отсутствует строка 220 «НДС», то коэффициент будет равен коэффициенту оборачиваемости запасов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б.з. 2006 = 99571 / 17385 = 5,72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 об. з. 2007 = 117243 / 17930 = 6,539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Спрос на услуги предприятия в 2007 году увеличился, поскольку вырос коэффициент оборачиваемости материальных оборотных активов с 5,727 до 6,539, на 14%.</w:t>
            </w:r>
          </w:p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оэффициент оборачиваемости готовой продукци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об.гп = стр. 010 Ф2 / стр. 214 Ф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б.гп 06 = 99571 / 9678 =10,288</w:t>
            </w:r>
          </w:p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б.гп 07 = 117243 / 10496 = 11,170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оэффициент, как предыдущие, увеличился в 2007 году, положительно характеризуя работу компании, то есть говорит об увеличении спроса на готовую продукцию предприятия. Рост составил с 10,288 оборотов до 11,170, то есть на 0,882 оборота в год.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оэффициент оборачиваемости дебиторской задолженност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Менее 0,1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об.дз = стр010Ф2 / (стр. 230 + стр. 240) Ф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 об. дз. 06 = 99571 / 1803 =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5,225</w:t>
            </w:r>
          </w:p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 об. дз 07= 117243 / 4380 = 26,768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Скорость оборота дебиторской задолженности в 2006 году составила 55,225, в 2007 году 26,768. Снижение показателя отражает увеличение продаж в кредит, предоставляемого покупателям.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оэффициент среднего срока оборота дебиторской задолженност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ср.об. дз = 365 / Коб.дз.</w:t>
            </w:r>
          </w:p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ср.об. дз06=365/55,225 = 6,609</w:t>
            </w:r>
          </w:p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ср.об. дз07= 365/26,768 = 13,636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Средний период необходимый для взыскания дебиторской задолженности в 2006 году составил 6,609, в 2007 году 13,636.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оэффициент оборачиваемости кредиторской задолженност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об.дз = стр010Ф2 / (стр. 590+690–640–650) Ф1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 об. дз. 06 = 99571/(10594–3155)=13,38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 об. дз 07= 117243/(9456–4383)=23,111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Рост означает увеличение скорости оплаты задолженности предприятия.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оэффициент среднего срока оборота кредиторской задолженности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ср.об. кз = 365 / Коб.кз</w:t>
            </w:r>
          </w:p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ср.об. кз06= 365 / 13,385 = 27,269</w:t>
            </w:r>
          </w:p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ср.об. кз07=365/23,111 = 15,793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В 2006 году средний срок возврата кредиторской задолженности составил 27,269, в 2007 срок снизился до 15,793.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Фондоотдача основных средств и прочих внеоборотных активов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 xml:space="preserve">ФО опф = </w:t>
            </w:r>
            <w:r>
              <w:rPr>
                <w:b w:val="false"/>
                <w:color w:val="000000"/>
                <w:sz w:val="20"/>
                <w:szCs w:val="28"/>
              </w:rPr>
              <w:drawing>
                <wp:inline distT="0" distB="0" distL="0" distR="0">
                  <wp:extent cx="804545" cy="435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83" r="-4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ФОопф06=99571/130890 =0,7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ФОопф07=117243/150821 =0,78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Характеризует эффективность использования основных средств и прочих внеоборотных активов. В 2006 году приходилось 0,76 основных фондов на 1 руб. внеоборотных активов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 2007 году показатель увеличился на 0,02.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оэффициент оборачиваемости собственного капитал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0,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Выше 0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об.ск=</w:t>
            </w:r>
            <w:r>
              <w:rPr>
                <w:b w:val="false"/>
                <w:color w:val="000000"/>
                <w:sz w:val="20"/>
                <w:szCs w:val="28"/>
              </w:rPr>
              <w:drawing>
                <wp:inline distT="0" distB="0" distL="0" distR="0">
                  <wp:extent cx="804545" cy="406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86" r="-4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б.ск. 06= 99571/15274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= 0,65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б.ск. 07=117243/178817 =0,656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Показывает скорость оборота собственного капитала. Резкий рост отражает повышение уровня продаж. Капитал в 2007 году использовался чуть эффективнее, чем в 2006.</w:t>
            </w:r>
          </w:p>
        </w:tc>
      </w:tr>
    </w:tbl>
    <w:p>
      <w:pPr>
        <w:pStyle w:val="Style61"/>
        <w:widowControl/>
        <w:tabs>
          <w:tab w:val="clear" w:pos="708"/>
          <w:tab w:val="left" w:pos="1742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2 Показатели рентабель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казателям рентабельности относятся следующ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Коэффициент рентабельности продаж показывает, сколько прибыли приходится на единицу реализованной продукции. Уменьшение свидетельствует о росте себестоимости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оэффициент рентабельности всего капитала показывает эффективность использования всего имущества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эффициент рентабельности основных средств и прочих внеоборотных активов отражает эффективности использования основных средств и прочих внеоборотных актив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эффициент рентабельности собственного капитала показывает эффективности использования собственного капита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Коэффициент рентабельности оборотного капитала отражает эффективность использования оборотного капитала. Он определяет, сколько рублей прибыли приходится на один рубль, вложенный в оборотные актив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Коэффициент рентабельности по текущим затратам показывает какова эффективность затрат, осуществленных на производство продукции. Динамика показателя может свидетельствовать о необходимости пересмотра цен или усиления контроля за себестоимостью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коэффициентов приведен в таблице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2 – показатели рентабельности</w:t>
      </w:r>
    </w:p>
    <w:tbl>
      <w:tblPr>
        <w:tblW w:w="9145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4"/>
        <w:gridCol w:w="733"/>
        <w:gridCol w:w="1430"/>
        <w:gridCol w:w="2420"/>
        <w:gridCol w:w="2859"/>
      </w:tblGrid>
      <w:tr>
        <w:trPr>
          <w:cantSplit w:val="true"/>
        </w:trPr>
        <w:tc>
          <w:tcPr>
            <w:tcW w:w="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Параметры</w:t>
            </w:r>
          </w:p>
        </w:tc>
        <w:tc>
          <w:tcPr>
            <w:tcW w:w="2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Нормативы по зонам риска (зоны финансовой устойчивости предприятия)</w:t>
            </w:r>
          </w:p>
        </w:tc>
        <w:tc>
          <w:tcPr>
            <w:tcW w:w="2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Формула</w:t>
            </w:r>
          </w:p>
        </w:tc>
        <w:tc>
          <w:tcPr>
            <w:tcW w:w="2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Характеристика</w:t>
            </w:r>
          </w:p>
        </w:tc>
      </w:tr>
      <w:tr>
        <w:trPr>
          <w:cantSplit w:val="true"/>
        </w:trPr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1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ритическая зон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Зона относительной стабильности</w:t>
            </w:r>
          </w:p>
        </w:tc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2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оэффициент рентабельности продаж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Ниже 0,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0,9 – 1,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/>
              </w:rPr>
              <w:t>R=</w:t>
            </w:r>
            <w:r>
              <w:rPr>
                <w:b w:val="false"/>
                <w:color w:val="000000"/>
                <w:sz w:val="20"/>
                <w:szCs w:val="28"/>
              </w:rPr>
              <w:drawing>
                <wp:inline distT="0" distB="0" distL="0" distR="0">
                  <wp:extent cx="804545" cy="4356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83" r="-4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родаж 06 = 19153/99571 =0,192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продаж 07=20356/117243 = 1,181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В 2006 году на ед. реализованной продукции приходится 0,192 прибыл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 2007 году этот показатель вырос до 1 руб. 18 коп.</w:t>
            </w:r>
          </w:p>
        </w:tc>
      </w:tr>
      <w:tr>
        <w:trPr>
          <w:cantSplit w:val="true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оэффициент рентабельности всего капитала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Ниже 0,0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0,1 – 0,1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b w:val="false"/>
                <w:color w:val="000000"/>
                <w:sz w:val="20"/>
                <w:szCs w:val="28"/>
              </w:rPr>
              <w:t>к</w:t>
            </w:r>
            <w:r>
              <w:rPr>
                <w:b w:val="false"/>
                <w:color w:val="000000"/>
                <w:sz w:val="20"/>
                <w:szCs w:val="28"/>
              </w:rPr>
              <w:drawing>
                <wp:inline distT="0" distB="0" distL="0" distR="0">
                  <wp:extent cx="804545" cy="406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86" r="-4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06 = 16979/163337= 0,104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07 =17518/188273=0,959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В 2007 году предприятия стало почти в 9 раз эффективнее использовать своё имущество по сравнению с 2006 годом.</w:t>
            </w:r>
          </w:p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3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оэффициент рентабельности основных средств и прочих внеоборотных активов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b w:val="false"/>
                <w:color w:val="000000"/>
                <w:sz w:val="20"/>
                <w:szCs w:val="28"/>
              </w:rPr>
              <w:t>ОС= стр. 140 Ф2 / стр. 190Ф1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с06=16979/ 130890=0,13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с07=17518/150821=0,12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Предприятие эффективно использует свои основные средства и прочие Внеоборотные активы как в 2006 году, так и в 2007.</w:t>
            </w:r>
          </w:p>
        </w:tc>
      </w:tr>
      <w:tr>
        <w:trPr>
          <w:cantSplit w:val="true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4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оэффициент рентабельности собственного капитала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b w:val="false"/>
                <w:color w:val="000000"/>
                <w:sz w:val="20"/>
                <w:szCs w:val="28"/>
              </w:rPr>
              <w:t>ск=стр. 140Ф2 /(стр. 490 – стр. 450) Ф1</w:t>
            </w:r>
          </w:p>
          <w:p>
            <w:pPr>
              <w:pStyle w:val="Style19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b w:val="false"/>
                <w:color w:val="000000"/>
                <w:sz w:val="20"/>
                <w:szCs w:val="28"/>
              </w:rPr>
              <w:t>ск06= 16979/152743=0,111</w:t>
            </w:r>
          </w:p>
          <w:p>
            <w:pPr>
              <w:pStyle w:val="Style19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b w:val="false"/>
                <w:color w:val="000000"/>
                <w:sz w:val="20"/>
                <w:szCs w:val="28"/>
              </w:rPr>
              <w:t>ск07=17518/178817=0,983</w:t>
            </w:r>
          </w:p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Собственный капитал используется эффективно. На ед. собственного капитала приходится 0,983 руб. прибыли до налогообложения в 2007 году.</w:t>
            </w:r>
          </w:p>
        </w:tc>
      </w:tr>
      <w:tr>
        <w:trPr>
          <w:cantSplit w:val="true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оэффициент рентабельности оборотного капитала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b w:val="false"/>
                <w:color w:val="000000"/>
                <w:sz w:val="20"/>
                <w:szCs w:val="28"/>
              </w:rPr>
              <w:t>ок=стр. 140Ф2 / стр. 290Ф1</w:t>
            </w:r>
          </w:p>
          <w:p>
            <w:pPr>
              <w:pStyle w:val="Style19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b w:val="false"/>
                <w:color w:val="000000"/>
                <w:sz w:val="20"/>
                <w:szCs w:val="28"/>
              </w:rPr>
              <w:t>ок07= 16979 / 32447=0,523</w:t>
            </w:r>
          </w:p>
          <w:p>
            <w:pPr>
              <w:pStyle w:val="Style19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b w:val="false"/>
                <w:color w:val="000000"/>
                <w:sz w:val="20"/>
                <w:szCs w:val="28"/>
              </w:rPr>
              <w:t>ок07=17518/150821=0,116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Рентабельность оборотного капитала снизилась в 2007 году почти в 5 раз, что говорит о неэффективности его использования. В 2007 году на 1 руб. вложенных в оборотные активы приходится 0,116 руб. прибыли.</w:t>
            </w:r>
          </w:p>
        </w:tc>
      </w:tr>
      <w:tr>
        <w:trPr>
          <w:trHeight w:val="810" w:hRule="atLeast"/>
          <w:cantSplit w:val="true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6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оэффициент рентабельности по текущим затрата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Ниже 0,0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0,15 – 0,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b w:val="false"/>
                <w:color w:val="000000"/>
                <w:sz w:val="20"/>
                <w:szCs w:val="28"/>
              </w:rPr>
              <w:t>з=стр. 050Ф2/(стр. 020+030+040) Ф2</w:t>
            </w:r>
          </w:p>
          <w:p>
            <w:pPr>
              <w:pStyle w:val="Style19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b w:val="false"/>
                <w:color w:val="000000"/>
                <w:sz w:val="20"/>
                <w:szCs w:val="28"/>
              </w:rPr>
              <w:t>з06= 19153/80418=0,238</w:t>
            </w:r>
          </w:p>
          <w:p>
            <w:pPr>
              <w:pStyle w:val="Style19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b w:val="false"/>
                <w:color w:val="000000"/>
                <w:sz w:val="20"/>
                <w:szCs w:val="28"/>
              </w:rPr>
              <w:t>з07=20356/96887=0,210</w:t>
            </w:r>
          </w:p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en-US"/>
              </w:rPr>
            </w:pPr>
            <w:r>
              <w:rPr>
                <w:b w:val="false"/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акова эффективность затрат, осуществленных на производство продукции. Динамика показателя может свидетельствовать о необходимости пересмотра цен или усиления контроля за себестоимостью продукции. Эффективность затрат увеличилась в 2007 году.</w:t>
            </w:r>
          </w:p>
        </w:tc>
      </w:tr>
    </w:tbl>
    <w:p>
      <w:pPr>
        <w:pStyle w:val="Normal"/>
        <w:tabs>
          <w:tab w:val="clear" w:pos="708"/>
          <w:tab w:val="left" w:pos="924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3 Показатели платежеспособности и ликвид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основным показателям платежеспособности и ликвидности относя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абсолютной ликвидности показывает, какую часть краткосрочной задолженности предприятие может погасить наиболее ликвидными активам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промежуточной платежеспособности и ликвидности отражает прогнозируемые платежные возможности предприятия при условии расчетов наиболее ликвидными активами и своевременного проведения расчетов с дебиторам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уточненной (текущей) ликвидности характеризует общую обеспеченность предприятия оборотными средствами (наиболее ликвидными активами, своевременными расчетами с дебиторами, реализация (части) основных средств) для ведения хозяйственной деятельности и своевременного погашения срочных обязательств предприят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имущества производственного назначения дает характеристику структуры средств предприятия. В случае снижения показателя ниже критической границы целесообразно пополнение собственного капитала или привлечения долгосрочных заемных средств для увеличения имущества производственного назначе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обеспеченности собственными средствами характеризует наличие собственных оборотных средств у предприятия, необходимых для его финансовой устойчивост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обеспеченности запасов и затрат собственными источниками. Оптимальный вариант коэффициента – 1. Если больше 1 – излишек собственных средств. Если меньше 1 – недостаток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ношение заемных и собственных средств увеличение данного коэффициента означает увеличение финансовой зависимости, уменьшение отражает уменьшение финансовой зависимост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маневренности показывает, какая часть собственного капитала находится в мобильной форме. Высокое значение коэффициента положительно характеризует финансовое состояни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общей платежеспособности показатель характеризует общую ситуацию с платежеспособностью предприятия, объемами заемных средств и сроками возможного погашения задолженности организации перед ее кредиторам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долгосрочной платежеспособности. Данный показатель характеризует ситуацию с текущей платежеспособностью предприятия, объемами ее краткосрочных заемных средств и сроками возможного погашения текущей задолженности организации перед ее кредиторам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независимости (автономии). Рост коэффициента свидетельствует об увеличении финансовой независим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читаем коэффициенты и сделаем выводы. Расчет приведем в виде таблицы 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3 – </w:t>
      </w:r>
      <w:r>
        <w:rPr/>
        <w:t>Показатели платежеспособности и ликвидности.</w:t>
      </w:r>
    </w:p>
    <w:tbl>
      <w:tblPr>
        <w:tblW w:w="9256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60"/>
        <w:gridCol w:w="1138"/>
        <w:gridCol w:w="1290"/>
        <w:gridCol w:w="3214"/>
        <w:gridCol w:w="1715"/>
      </w:tblGrid>
      <w:tr>
        <w:trPr/>
        <w:tc>
          <w:tcPr>
            <w:tcW w:w="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Параметры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Нормативы по зонам риска (зоны финансовой устойчивости предприятия)</w:t>
            </w:r>
          </w:p>
        </w:tc>
        <w:tc>
          <w:tcPr>
            <w:tcW w:w="3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Формула</w:t>
            </w:r>
          </w:p>
        </w:tc>
        <w:tc>
          <w:tcPr>
            <w:tcW w:w="1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Характеристика</w:t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ритическая зона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Зона относительной стабильности</w:t>
            </w:r>
          </w:p>
        </w:tc>
        <w:tc>
          <w:tcPr>
            <w:tcW w:w="3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1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</w:tr>
      <w:tr>
        <w:trPr>
          <w:trHeight w:val="1072" w:hRule="atLeas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8"/>
              </w:rPr>
            </w:r>
          </w:p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оэффициент абсолютной ликвидности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Ниже 0,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0, 25 – 0,8</w:t>
            </w:r>
          </w:p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b w:val="false"/>
                <w:color w:val="000000"/>
                <w:sz w:val="20"/>
                <w:szCs w:val="28"/>
              </w:rPr>
              <w:t>а.л.=</w:t>
            </w:r>
            <w:r>
              <w:rPr>
                <w:b w:val="false"/>
                <w:color w:val="000000"/>
                <w:sz w:val="20"/>
                <w:szCs w:val="28"/>
              </w:rPr>
              <w:drawing>
                <wp:inline distT="0" distB="0" distL="0" distR="0">
                  <wp:extent cx="1320165" cy="4356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83" r="-2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а.л. 06=13129/(10594–3155)=1,765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а.л. 07=14987/(9456–4383)=2,954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оэффициент абсолютной ликвидности вырос в 2007 году, что свидетельствует о возможности более быстрее погашать свои краткосрочные обязательства наиболее ликвидными активами, чем в 2006 году</w:t>
            </w:r>
          </w:p>
        </w:tc>
      </w:tr>
      <w:tr>
        <w:trPr>
          <w:trHeight w:val="1076" w:hRule="atLeas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2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оэффициент промежуточной платежеспособности и ликвидности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Ниже 0,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drawing>
                <wp:inline distT="0" distB="0" distL="0" distR="0">
                  <wp:extent cx="215900" cy="1701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7" t="-218" r="-16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7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п.л.=</w:t>
            </w:r>
            <w:r>
              <w:rPr>
                <w:b w:val="false"/>
                <w:color w:val="000000"/>
                <w:sz w:val="20"/>
                <w:szCs w:val="28"/>
              </w:rPr>
              <w:drawing>
                <wp:inline distT="0" distB="0" distL="0" distR="0">
                  <wp:extent cx="1558925" cy="406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86" r="-2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8925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</w:rPr>
              <w:t>Кп.л. 06 = (32447–17385)/(10594–3155)=2,025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п.л. 07=(37452–17930)/ (9456–4383)=3,848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</w:rPr>
              <w:t>Отражает прогнозируемые платежные возможности предприятия при условии расчетов наиболее ликвидными активами и своевременного проведения расчетов с дебиторами. Рост показателя говорит об эффективности работы компании в 2007 году, о возможности быстро рассчитаться наиболее ликвидными активами.</w:t>
            </w:r>
          </w:p>
        </w:tc>
      </w:tr>
      <w:tr>
        <w:trPr>
          <w:trHeight w:val="1615" w:hRule="atLeas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3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оэффициент уточненной (текущей) ликвидности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Менее 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Более 2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т.л.=</w:t>
            </w:r>
            <w:r>
              <w:rPr>
                <w:b w:val="false"/>
                <w:color w:val="000000"/>
                <w:sz w:val="20"/>
                <w:szCs w:val="28"/>
              </w:rPr>
              <w:drawing>
                <wp:inline distT="0" distB="0" distL="0" distR="0">
                  <wp:extent cx="1905000" cy="406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86" r="-1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 т.л. 06 = 32447/ (10594–3155)= 4,362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 т.л. 07 = 37452/(9456–4383)=7,383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оэффициент превышает норму почти в 2 раза в 2006 году, А В 2007 году показатель вырос, то есть предприятие обеспечено оборотными средствами для ведения хозяйственной деятельности.</w:t>
            </w:r>
          </w:p>
        </w:tc>
      </w:tr>
      <w:tr>
        <w:trPr>
          <w:trHeight w:val="1967" w:hRule="atLeas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4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оэффициент имущества производственного назнач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Ниже 0,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Более 0,5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и.п.н.=</w:t>
            </w:r>
            <w:r>
              <w:rPr>
                <w:b w:val="false"/>
                <w:color w:val="000000"/>
                <w:sz w:val="20"/>
                <w:szCs w:val="28"/>
              </w:rPr>
              <w:drawing>
                <wp:inline distT="0" distB="0" distL="0" distR="0">
                  <wp:extent cx="1320165" cy="4356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83" r="-2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и.п.н06= (28883+17385) /163337=0,28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и.п.н07= (98246+17930) / 188273 =0,617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</w:rPr>
              <w:t>Имущества компании достаточно для того, чтобы не использовать дополнительно заемный капитала для нормального функционирования.</w:t>
            </w:r>
          </w:p>
        </w:tc>
      </w:tr>
      <w:tr>
        <w:trPr>
          <w:trHeight w:val="978" w:hRule="atLeas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5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оэффициент обеспеченности собственными средствами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Менее 0,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drawing>
                <wp:inline distT="0" distB="0" distL="0" distR="0">
                  <wp:extent cx="323850" cy="1987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сос=</w:t>
            </w:r>
            <w:r>
              <w:rPr>
                <w:b w:val="false"/>
                <w:color w:val="000000"/>
                <w:sz w:val="20"/>
                <w:szCs w:val="28"/>
              </w:rPr>
              <w:drawing>
                <wp:inline distT="0" distB="0" distL="0" distR="0">
                  <wp:extent cx="1231900" cy="4356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83" r="-2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сос06=(152743–130890) / 32447 = 0,67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сос07= (178817 – 150821) / 37452 = 0,748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Для финансовой устойчивости предприятия компания имеет достаточно собственных оборотных средств.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6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</w:rPr>
              <w:t>Коэффициент обеспеченности запасов и затрат собственными источниками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Ниже 0,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</w:rPr>
              <w:t>0,8 – 1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об.з.</w:t>
            </w:r>
            <w:r>
              <w:rPr>
                <w:b w:val="false"/>
                <w:color w:val="000000"/>
                <w:sz w:val="20"/>
                <w:szCs w:val="28"/>
              </w:rPr>
              <w:drawing>
                <wp:inline distT="0" distB="0" distL="0" distR="0">
                  <wp:extent cx="1169035" cy="4356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б.з06=(152743–130890)/ 17385=1,258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б.з07= (178817–150821) / 17930=1,564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</w:rPr>
              <w:t>Оптимальный вариант коэффициента – 1. Если больше 1 – излишек собственных средств. Если меньше 1 – недостаток. В 2006 году, и в 2007 году у компании излишек собственных средств почти в 50%.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7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Соотношение заемных и собственных средств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0,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Ниже 0,5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ск/зк=</w:t>
            </w:r>
          </w:p>
          <w:p>
            <w:pPr>
              <w:pStyle w:val="Style19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905000" cy="4356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83" r="-1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ск/зк06=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ск/зк07=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Увеличение данного коэффициента означает увеличение финансовой зависимости, уменьшение отражает уменьшение финансовой зависимости.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8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оэффициент маневренности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drawing>
                <wp:inline distT="0" distB="0" distL="0" distR="0">
                  <wp:extent cx="347980" cy="1987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Выше 0,5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м.=</w:t>
            </w:r>
            <w:r>
              <w:rPr>
                <w:b w:val="false"/>
                <w:color w:val="000000"/>
                <w:sz w:val="20"/>
                <w:szCs w:val="28"/>
              </w:rPr>
              <w:drawing>
                <wp:inline distT="0" distB="0" distL="0" distR="0">
                  <wp:extent cx="1294765" cy="4356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м.06=(152743–130890)/ 152743=0,143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м.07=(178817–150821) / 178817 = 0,157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</w:rPr>
              <w:t>Коэффициент маневренности ниже нормы и в 2006 и в 2007 году. Это говорит о том, что собственный капитал не мобилен, то есть отрицательное финансовое состояние.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9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оэффициент общей платежеспособности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Менее 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drawing>
                <wp:inline distT="0" distB="0" distL="0" distR="0">
                  <wp:extent cx="256540" cy="1701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2" t="-218" r="-142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17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пл.=</w:t>
            </w:r>
          </w:p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drawing>
                <wp:inline distT="0" distB="0" distL="0" distR="0">
                  <wp:extent cx="2049145" cy="406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86" r="-1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145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</w:rPr>
              <w:t>Кпл.06=(130890+32447) /(10594–3155) = 21,957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пл.07=(150821+37452) / (9456–4383) = 37,1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</w:rPr>
              <w:t>Показатель говорит о высокой платежеспособности компании. Высокая возможность погасит долги перед кредиторами в кризисной ситуации.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</w:rPr>
              <w:t>Коэффициент долгосрочной платежеспосо-бности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drawing>
                <wp:inline distT="0" distB="0" distL="0" distR="0">
                  <wp:extent cx="347980" cy="1987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drawing>
                <wp:inline distT="0" distB="0" distL="0" distR="0">
                  <wp:extent cx="347980" cy="1987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д.пл.=</w:t>
            </w:r>
            <w:r>
              <w:rPr>
                <w:b w:val="false"/>
                <w:color w:val="000000"/>
                <w:sz w:val="20"/>
                <w:szCs w:val="28"/>
              </w:rPr>
              <w:drawing>
                <wp:inline distT="0" distB="0" distL="0" distR="0">
                  <wp:extent cx="1320165" cy="43561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83" r="-2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трока 590 = 0,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то есть у предприятия нет долгосрочных заемных средств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Данный показатель характеризует ситуацию с текущей платежеспособностью предприятия, объемами ее краткосрочных заемных средств и сроками возможного погашения текущей задолженности организации перед ее кредиторами.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1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оэффициент независимости (автономии)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Ниже 0,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0,65 – 0,80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н.=</w:t>
            </w:r>
            <w:r>
              <w:rPr>
                <w:b w:val="false"/>
                <w:color w:val="000000"/>
                <w:sz w:val="20"/>
                <w:szCs w:val="28"/>
              </w:rPr>
              <w:drawing>
                <wp:inline distT="0" distB="0" distL="0" distR="0">
                  <wp:extent cx="1320165" cy="43561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83" r="-2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н.06= (152743+3155) / (130890+32447) = 0,93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н.07= (178817+4383) / (150821+37452) = 0,973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Рост коэффициента свидетельствует об увеличении финансовой независимости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4 Оценка и прогнозирование банкрот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Модель Альтма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снове зарубежной практики диагностики угрозы банкротства лежит модель Альтмана. Эта модель определяет интегральный показатель угрозы банкротства. В основе расчета лежит пятифакторная модель, представляющая комплексный коэффициентный анали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Z = 1,2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1,4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3,3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0,6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0,999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(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интегральный показатель уровня угрозы банкрот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4 – Модель Альтмана</w:t>
      </w:r>
    </w:p>
    <w:tbl>
      <w:tblPr>
        <w:tblW w:w="907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4714"/>
        <w:gridCol w:w="2371"/>
      </w:tblGrid>
      <w:tr>
        <w:trPr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оказатель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асчет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Формула расчета</w:t>
            </w:r>
          </w:p>
        </w:tc>
      </w:tr>
      <w:tr>
        <w:trPr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</w:rPr>
              <w:t>1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тношение собственных оборотных активов (чистого оборотного капитала) к сумме активов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542925" cy="406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0" t="-86" r="-6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ентабельность активов (нераспределенная прибыль к сумме активов)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drawing>
                <wp:inline distT="0" distB="0" distL="0" distR="0">
                  <wp:extent cx="584835" cy="4064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0" t="-86" r="-6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</w:rPr>
              <w:t>3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тношение прибыли к сумме активов (уровень доходности активов)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drawing>
                <wp:inline distT="0" distB="0" distL="0" distR="0">
                  <wp:extent cx="739775" cy="4064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6" t="-86" r="-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775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</w:rPr>
              <w:t>4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оотношение заемных и собственных средств или отношение рыночной стоимости акций к заемному капиталу.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drawing>
                <wp:inline distT="0" distB="0" distL="0" distR="0">
                  <wp:extent cx="955040" cy="4064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</w:rPr>
              <w:t>5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эффициент общей оборачиваемости капитала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drawing>
                <wp:inline distT="0" distB="0" distL="0" distR="0">
                  <wp:extent cx="804545" cy="43561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4" t="-83" r="-4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5 – Оценка уровня угрозы банкротства по модели Альтмана</w:t>
      </w:r>
    </w:p>
    <w:tbl>
      <w:tblPr>
        <w:tblW w:w="907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4963"/>
      </w:tblGrid>
      <w:tr>
        <w:trPr>
          <w:cantSplit w:val="true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Z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Вероятность банкротства</w:t>
            </w:r>
          </w:p>
        </w:tc>
      </w:tr>
      <w:tr>
        <w:trPr>
          <w:cantSplit w:val="true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Менее 1,8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чень высокая</w:t>
            </w:r>
          </w:p>
        </w:tc>
      </w:tr>
      <w:tr>
        <w:trPr>
          <w:cantSplit w:val="true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т 1,81 до 2,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ысокая</w:t>
            </w:r>
          </w:p>
        </w:tc>
      </w:tr>
      <w:tr>
        <w:trPr>
          <w:cantSplit w:val="true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т 2,7 до 2,9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ероятность невелика</w:t>
            </w:r>
          </w:p>
        </w:tc>
      </w:tr>
      <w:tr>
        <w:trPr>
          <w:cantSplit w:val="true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Более 2,9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ероятность очень низкая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оинств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 первом приближении возможно разделить хозяйствующие субъекты на потенциальных банкротов и не банкротов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очность расчетов зависит от прогнозируемого периода времени: 1 год – 95%, 2 года – 83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стат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ласть применения ограничена (только крупные компании с котирующимися акциям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 учитывает влияние рентабель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своему содержанию это показатель рентабельности капитала (активов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читаем все необходимые пять факторов для определения банкротства (таблица 6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6 – Расчет показателей</w:t>
      </w:r>
    </w:p>
    <w:tbl>
      <w:tblPr>
        <w:tblW w:w="907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3041"/>
        <w:gridCol w:w="2413"/>
        <w:gridCol w:w="2415"/>
      </w:tblGrid>
      <w:tr>
        <w:trPr>
          <w:trHeight w:val="344" w:hRule="atLeast"/>
          <w:cantSplit w:val="true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оказатель</w:t>
            </w:r>
          </w:p>
        </w:tc>
        <w:tc>
          <w:tcPr>
            <w:tcW w:w="3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асчет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Формула расчета</w:t>
            </w:r>
          </w:p>
        </w:tc>
      </w:tr>
      <w:tr>
        <w:trPr>
          <w:trHeight w:val="34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3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чало 2007 г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нец 2007 г</w:t>
            </w:r>
          </w:p>
        </w:tc>
      </w:tr>
      <w:tr>
        <w:trPr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</w:rPr>
              <w:t>1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тношение собственных оборотных активов (чистого оборотного капитала) к сумме активов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971550" cy="3892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3" t="-91" r="-3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981075" cy="38925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ентабельность активов (нераспределенная прибыль к сумме активов)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1066800" cy="38925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1043305" cy="38925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</w:rPr>
              <w:t>3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тношение прибыли к сумме активов (уровень доходности активов)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930910" cy="38925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930910" cy="38925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</w:rPr>
              <w:t>4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оотношение заемных и собственных средств или отношение рыночной стоимости акций к заемному капиталу.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1143635" cy="38925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1" t="-91" r="-3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1143000" cy="38925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1" t="-91" r="-3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</w:rPr>
              <w:t>5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эффициент общей оборачиваемости капитала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992505" cy="38925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1000125" cy="38925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чало 2007 = 1,2*0,1986+1,4*0,1704+3,3*0,104 +0,6*2,2 +0,999*0,610 =2,7495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ец 2007 = 1,2*0,1989+1,4*0,1821+3,3*0,093+0,6*9,8 +0,999*0,623 =7,30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можно сделать вывод о прекрасной и эффективной работе предприятия в 2007 году, поскольку и на начало года и на конец года показатель вероятности банкротства выше значения предела 2,99, где вероятность банкротства является очень низ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Двухфакторная модел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вухфакторная модель является самой простой в анализе прогнозир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нкрот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оинств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стота и возможность применения при ограниченной информ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дновременно возможно сравнивать и показатель риска </w:t>
      </w:r>
      <w:bookmarkStart w:id="0" w:name="YANDEX_2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банкротства, и уровень рентабельности продаж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стат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евозможность использования в российских условиях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т всесторонней финансовой оценке, отклонение от реал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очность расчетов зависит от исходной информации при построении модели, ошибка прогноза ± 0,6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C1= -0,3977+(-1,0736)*Кп+0,0579*Кз (2) С1 – показатель риска </w:t>
      </w:r>
      <w:bookmarkStart w:id="1" w:name="YANDEX_21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банкротства, – показатель текущей ликвидност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з – показатель удельного веса заемных средств в пассивах предприят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-0,3977), (-1,0736), (0,0579) – весовые значения найдены эмпирическим путем (опытно-статистическим способом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п = ОА / КО = стр. 290 / стр. 69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п начало 2007 = 32447 / 10594 = 3,06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п конец 2007 = 37452 / 9456 = 3,96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з = ЗК / К = (стр. 590+690)/ стр. 7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з начало 2007 = 10594 / 163337 = 0,064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конец 2007 = 9456 / 188273 = 0,050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1 начало 2007 = -0,3977+(-1,0736*3,063)+0,0579*0,0649=-3,68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1конец 2007 = -0,3977 + (-1,0736*3,961)+0,0579*0,0502=-4,64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вероятность банкротства предприятия низкая как на начало год, так и на конец года, поскольку оба показателя меньше ну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Модель Бив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дель Бивера – это исследование тренда рекомендуемых показа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оинств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зволяет определять «рейтинг риска </w:t>
      </w:r>
      <w:bookmarkStart w:id="2" w:name="YANDEX_27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банкротства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 </w:t>
      </w:r>
      <w:bookmarkStart w:id="3" w:name="YANDEX_28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банкротства не только по количеству, но и по временному характер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показателе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Коэффициент Бивера = (чистая прибыль + амортизация) / (долгосрочные + краткосрочные обязательств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ентабельность активов = Чистая прибыль / актив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Финансовый Леверидж (Коэффициент финансирования)= (долгосрочные + краткосрочные обязательства) / актив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К-т покрытия активов чистым оборотным капиталом = (собственный капитал – внеоборотные активы) / актив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К-т покрытия (К-т текущей ликвидности) = оборотные активы / краткосрочные обязатель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7 – Оценка вероятности банкротства</w:t>
      </w:r>
    </w:p>
    <w:tbl>
      <w:tblPr>
        <w:tblW w:w="907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2148"/>
        <w:gridCol w:w="2135"/>
        <w:gridCol w:w="2264"/>
      </w:tblGrid>
      <w:tr>
        <w:trPr>
          <w:cantSplit w:val="true"/>
        </w:trPr>
        <w:tc>
          <w:tcPr>
            <w:tcW w:w="2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оказатели</w:t>
            </w:r>
          </w:p>
        </w:tc>
        <w:tc>
          <w:tcPr>
            <w:tcW w:w="6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Значения</w:t>
            </w:r>
          </w:p>
        </w:tc>
      </w:tr>
      <w:tr>
        <w:trPr>
          <w:cantSplit w:val="true"/>
        </w:trPr>
        <w:tc>
          <w:tcPr>
            <w:tcW w:w="2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Для успешных организаций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За 5 лет до банкротства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За 1 год до банкротства</w:t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эффициент Бивера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4–0,4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17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0,15</w:t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ентабельность активов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–8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22</w:t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Финансовый Леверидж (Коэффициент финансирования)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7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0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0</w:t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-т покрытия активов чистым оборотным капиталом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4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3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6</w:t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-т покрытия (К-т текущей ликвидности)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,2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читаем систему показателей Биве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8 – Оценка вероятности банкротства</w:t>
      </w:r>
    </w:p>
    <w:tbl>
      <w:tblPr>
        <w:tblW w:w="907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100"/>
        <w:gridCol w:w="2965"/>
      </w:tblGrid>
      <w:tr>
        <w:trPr>
          <w:cantSplit w:val="true"/>
        </w:trPr>
        <w:tc>
          <w:tcPr>
            <w:tcW w:w="30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оказатели</w:t>
            </w:r>
          </w:p>
        </w:tc>
        <w:tc>
          <w:tcPr>
            <w:tcW w:w="6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асчет</w:t>
            </w:r>
          </w:p>
        </w:tc>
      </w:tr>
      <w:tr>
        <w:trPr>
          <w:cantSplit w:val="true"/>
        </w:trPr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 начало 2007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 конец 2007</w:t>
            </w:r>
          </w:p>
        </w:tc>
      </w:tr>
      <w:tr>
        <w:trPr>
          <w:cantSplit w:val="true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эффициент Бивера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775/10594=0,451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447/9456=0,788</w:t>
            </w:r>
          </w:p>
        </w:tc>
      </w:tr>
      <w:tr>
        <w:trPr>
          <w:cantSplit w:val="true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ентабельность активов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775/163337=0,029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447/188273=0,04</w:t>
            </w:r>
          </w:p>
        </w:tc>
      </w:tr>
      <w:tr>
        <w:trPr>
          <w:cantSplit w:val="true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Финансовый Леверидж (Коэффициент финансирования)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594 / 163337 = 0,0649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456 / 188273 = 0,0502</w:t>
            </w:r>
          </w:p>
        </w:tc>
      </w:tr>
      <w:tr>
        <w:trPr>
          <w:cantSplit w:val="true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-т покрытия активов чистым оборотным капиталом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(152743–130890)/163337=0,134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(178817–150821)/188273=0,149</w:t>
            </w:r>
          </w:p>
        </w:tc>
      </w:tr>
      <w:tr>
        <w:trPr>
          <w:cantSplit w:val="true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-т покрытия (К-т текущей ликвидности)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2447 / 10594 = 3,06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7452 / 9456 = 3,96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Бивера на начало 2007 и на конец 2007 года говорит о том, что организацию можно отнести к группе благополучных предприятий. Поскольку значения коэффициенты превышают все нор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финансирования также говорит об эффективности работы предприятия, поскольку организация практически не имеет заемного капитала, что в наше время говорит о высоком качестве работы комп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собственных оборотных средств организации не хватает для нормального функционирования. По системе Бивера компанию можно будет отнести к группе предприятий «за 5 лет до банкротств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текущей ликвидности организации превышает норму, что говорит о ликвидности оборотных активов, то есть за счет оборотных активов можно быстро погасить свои краткосрочные обязательства. По системе Бивера компанию снова можно относить к группе благополучных организа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Модель Иркутстских ученых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ая модель является четырехфакторной. Метод обработки данных – Аппарат мультипликативного дискриминантного анали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оинств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менение в российских услов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стат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область применения ограничена (только крупные компании с котирующимися акциям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 учитывает влияние рентабель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своему содержанию это показатель рентабельности капитала (активов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R=8,38*К1+К2+0,054*К3+0,63*К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1 – оборотный капитал / акти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2 – чистая прибыль / собственный капита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3 – выручка от реализации / акти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4 – чистая прибыль / интегральные затра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9 – </w:t>
      </w:r>
      <w:r>
        <w:rPr/>
        <w:t xml:space="preserve">Вероятность </w:t>
      </w:r>
      <w:bookmarkStart w:id="4" w:name="YANDEX_29"/>
      <w:bookmarkEnd w:id="4"/>
      <w:r>
        <w:rPr/>
        <w:t>банкротства</w:t>
      </w:r>
    </w:p>
    <w:tbl>
      <w:tblPr>
        <w:tblW w:w="907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4914"/>
      </w:tblGrid>
      <w:tr>
        <w:trPr>
          <w:cantSplit w:val="true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R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Вероятность банкротства, %</w:t>
            </w:r>
          </w:p>
        </w:tc>
      </w:tr>
      <w:tr>
        <w:trPr>
          <w:trHeight w:val="498" w:hRule="atLeast"/>
          <w:cantSplit w:val="true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Мене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Максимальная (90–100)</w:t>
            </w:r>
          </w:p>
        </w:tc>
      </w:tr>
      <w:tr>
        <w:trPr>
          <w:trHeight w:val="527" w:hRule="atLeast"/>
          <w:cantSplit w:val="true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д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0.18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ысокая (60–80)</w:t>
            </w:r>
          </w:p>
        </w:tc>
      </w:tr>
      <w:tr>
        <w:trPr>
          <w:trHeight w:val="549" w:hRule="atLeast"/>
          <w:cantSplit w:val="true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0.18–0.32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редняя (35–20)</w:t>
            </w:r>
          </w:p>
        </w:tc>
      </w:tr>
      <w:tr>
        <w:trPr>
          <w:trHeight w:val="515" w:hRule="atLeast"/>
          <w:cantSplit w:val="true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0.32–0.42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изкая (15–20)</w:t>
            </w:r>
          </w:p>
        </w:tc>
      </w:tr>
      <w:tr>
        <w:trPr>
          <w:trHeight w:val="537" w:hRule="atLeast"/>
          <w:cantSplit w:val="true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Больше 0,42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Минимальная (до 10)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читаем недостающие коэффициенты (таблица 10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0 – Расчет показателей</w:t>
      </w:r>
    </w:p>
    <w:tbl>
      <w:tblPr>
        <w:tblW w:w="907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255"/>
        <w:gridCol w:w="2430"/>
        <w:gridCol w:w="2399"/>
      </w:tblGrid>
      <w:tr>
        <w:trPr>
          <w:trHeight w:val="344" w:hRule="atLeast"/>
          <w:cantSplit w:val="true"/>
        </w:trPr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оказатель</w:t>
            </w:r>
          </w:p>
        </w:tc>
        <w:tc>
          <w:tcPr>
            <w:tcW w:w="2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асчет</w:t>
            </w:r>
          </w:p>
        </w:tc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Формула расчета</w:t>
            </w:r>
          </w:p>
        </w:tc>
      </w:tr>
      <w:tr>
        <w:trPr>
          <w:trHeight w:val="344" w:hRule="atLeast"/>
          <w:cantSplit w:val="true"/>
        </w:trPr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чало 2007 г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нец 2007 г</w:t>
            </w:r>
          </w:p>
        </w:tc>
      </w:tr>
      <w:tr>
        <w:trPr>
          <w:cantSplit w:val="true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</w:rPr>
              <w:t>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боротный капитал / актив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891540" cy="38925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981075" cy="38925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4" w:hRule="atLeast"/>
          <w:cantSplit w:val="true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чистая прибыль / собственный капитал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1000125" cy="38925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914400" cy="38925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9" t="-91" r="-3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</w:rPr>
              <w:t>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ыручка от реализации / актив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952500" cy="38925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930910" cy="38925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</w:rPr>
              <w:t>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чистая прибыль / интегральные затраты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927100" cy="38925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9" t="-91" r="-3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930275" cy="38925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" t="-91" r="-3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2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Rначало 2007=8,38*0,196+0,031+0,054*0,610+0,63*0,059=1,7435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Rконец 2007=8,38*0,1989+0,04+0,054*0,623+0,63*0,077=1,78893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аналогично другим моделям анализа банкротства приходим к выводу, что организация относится к высокоэффективным предприятиям, которые не входят в группу риска, не подвержены банкротству в ближайшем и далеком будущем. Вероятность банкротства МУП «СКО» составляет менее 10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5 Экспресс-анализ финансового состояния. Основные показате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02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869"/>
        <w:gridCol w:w="3382"/>
        <w:gridCol w:w="1204"/>
        <w:gridCol w:w="1132"/>
      </w:tblGrid>
      <w:tr>
        <w:trPr>
          <w:cantSplit w:val="true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аздел анализа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араметры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Формул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ритическая зона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екомендуемый норматив</w:t>
            </w:r>
          </w:p>
        </w:tc>
      </w:tr>
      <w:tr>
        <w:trPr>
          <w:trHeight w:val="594" w:hRule="atLeast"/>
          <w:cantSplit w:val="true"/>
        </w:trPr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. Оценка финансового состояния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. Коэффициент общей платежеспособности.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drawing>
                <wp:inline distT="0" distB="0" distL="0" distR="0">
                  <wp:extent cx="2049145" cy="4064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7" t="-86" r="-1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145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Менее 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drawing>
                <wp:inline distT="0" distB="0" distL="0" distR="0">
                  <wp:extent cx="256540" cy="17018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42" t="-218" r="-142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17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. Коэффициент абсолютной ликвидности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drawing>
                <wp:inline distT="0" distB="0" distL="0" distR="0">
                  <wp:extent cx="1320165" cy="43561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83" r="-2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Ниже 0,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0, 25 – 0,8</w:t>
            </w:r>
          </w:p>
        </w:tc>
      </w:tr>
      <w:tr>
        <w:trPr>
          <w:cantSplit w:val="true"/>
        </w:trPr>
        <w:tc>
          <w:tcPr>
            <w:tcW w:w="1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. Коэффициент промежуточной платежеспособности и ликвидности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drawing>
                <wp:inline distT="0" distB="0" distL="0" distR="0">
                  <wp:extent cx="2209800" cy="43561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6" t="-83" r="-1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Ниже 0,7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drawing>
                <wp:inline distT="0" distB="0" distL="0" distR="0">
                  <wp:extent cx="215900" cy="17018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67" t="-218" r="-16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7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. Коэффициент уточненной (текущей) ликвидности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drawing>
                <wp:inline distT="0" distB="0" distL="0" distR="0">
                  <wp:extent cx="1905000" cy="4064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9" t="-86" r="-1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Ниже 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Более 2</w:t>
            </w:r>
          </w:p>
        </w:tc>
      </w:tr>
      <w:tr>
        <w:trPr>
          <w:cantSplit w:val="true"/>
        </w:trPr>
        <w:tc>
          <w:tcPr>
            <w:tcW w:w="1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. Коэффициент автономии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drawing>
                <wp:inline distT="0" distB="0" distL="0" distR="0">
                  <wp:extent cx="1320165" cy="43561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83" r="-2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Ниже 0,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0,65 – 0,80</w:t>
            </w:r>
          </w:p>
        </w:tc>
      </w:tr>
      <w:tr>
        <w:trPr>
          <w:cantSplit w:val="true"/>
        </w:trPr>
        <w:tc>
          <w:tcPr>
            <w:tcW w:w="1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. Коэффициент обеспеченности собственными средствами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drawing>
                <wp:inline distT="0" distB="0" distL="0" distR="0">
                  <wp:extent cx="930275" cy="4064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" t="-86" r="-3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275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Ниже 0,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drawing>
                <wp:inline distT="0" distB="0" distL="0" distR="0">
                  <wp:extent cx="323850" cy="19875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. Оценка деловой активности.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. Коэффициент общей оборачиваемости капитала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drawing>
                <wp:inline distT="0" distB="0" distL="0" distR="0">
                  <wp:extent cx="804545" cy="43561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4" t="-83" r="-4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Ниже 0,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0,3 – 0,8</w:t>
            </w:r>
          </w:p>
        </w:tc>
      </w:tr>
      <w:tr>
        <w:trPr>
          <w:cantSplit w:val="true"/>
        </w:trPr>
        <w:tc>
          <w:tcPr>
            <w:tcW w:w="1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. Оборачиваемость дебиторской задолженности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drawing>
                <wp:inline distT="0" distB="0" distL="0" distR="0">
                  <wp:extent cx="1231900" cy="4064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9" t="-86" r="-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Ниже 0,1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. Фондоотдача основных средств и прочих внеоборотных активов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drawing>
                <wp:inline distT="0" distB="0" distL="0" distR="0">
                  <wp:extent cx="804545" cy="43561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4" t="-83" r="-4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. Оценка рентабельности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. Коэффициент рентабельности всего капитала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drawing>
                <wp:inline distT="0" distB="0" distL="0" distR="0">
                  <wp:extent cx="804545" cy="4064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4" t="-86" r="-4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Ниже 0,0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0,1 – 0,15</w:t>
            </w:r>
          </w:p>
        </w:tc>
      </w:tr>
      <w:tr>
        <w:trPr>
          <w:cantSplit w:val="true"/>
        </w:trPr>
        <w:tc>
          <w:tcPr>
            <w:tcW w:w="1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. Коэффициент рентабельность продаж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drawing>
                <wp:inline distT="0" distB="0" distL="0" distR="0">
                  <wp:extent cx="804545" cy="43561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4" t="-83" r="-4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Ниже 0,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0,9 – 1,0</w:t>
            </w:r>
          </w:p>
        </w:tc>
      </w:tr>
      <w:tr>
        <w:trPr>
          <w:cantSplit w:val="true"/>
        </w:trPr>
        <w:tc>
          <w:tcPr>
            <w:tcW w:w="1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. Коэффициент рентабельности собственного капитала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drawing>
                <wp:inline distT="0" distB="0" distL="0" distR="0">
                  <wp:extent cx="1231900" cy="4064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9" t="-86" r="-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713" w:hRule="atLeast"/>
          <w:cantSplit w:val="true"/>
        </w:trPr>
        <w:tc>
          <w:tcPr>
            <w:tcW w:w="1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3. Коэффициент рентабельности по текущим затратам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drawing>
                <wp:inline distT="0" distB="0" distL="0" distR="0">
                  <wp:extent cx="2200275" cy="4064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6" t="-86" r="-1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Ниже 0,07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0,15 – 0,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динамики данных показателей характеризующих финансовое состояние предприятия сводится в таблицу 11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1</w:t>
      </w:r>
    </w:p>
    <w:tbl>
      <w:tblPr>
        <w:tblW w:w="913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2231"/>
        <w:gridCol w:w="2138"/>
        <w:gridCol w:w="990"/>
        <w:gridCol w:w="1760"/>
      </w:tblGrid>
      <w:tr>
        <w:trPr>
          <w:cantSplit w:val="true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звание коэффициента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асчет коэффициента в предшествующем периоде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асчет коэффициента в отчетном период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орматив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ценка динамики коэффициента (изменение)</w:t>
            </w:r>
          </w:p>
        </w:tc>
      </w:tr>
      <w:tr>
        <w:trPr>
          <w:cantSplit w:val="true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.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.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.</w:t>
            </w:r>
          </w:p>
        </w:tc>
      </w:tr>
      <w:tr>
        <w:trPr>
          <w:cantSplit w:val="true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. Коэффициент общей платежеспособности.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</w:rPr>
              <w:t>Кпл.06=(130890+32447) /(10594–3155) = 21,95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пл.07=(150821+37452) / (9456–4383) = 37,1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drawing>
                <wp:inline distT="0" distB="0" distL="0" distR="0">
                  <wp:extent cx="256540" cy="17018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42" t="-218" r="-142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17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эффициент выше нормы – положительная работа предприятия</w:t>
            </w:r>
          </w:p>
        </w:tc>
      </w:tr>
      <w:tr>
        <w:trPr>
          <w:cantSplit w:val="true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. Коэффициент абсолютной ликвидности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а.л. 06=13129/(10594–3155)=1,765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а.л. 07=14987/(9456–4383)=2,95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0,25 – 0,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эффициент выше нормы – положительная работа предприятия</w:t>
            </w:r>
          </w:p>
        </w:tc>
      </w:tr>
      <w:tr>
        <w:trPr>
          <w:cantSplit w:val="true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. Коэффициент промежуточной платежеспособности и ликвидности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</w:rPr>
              <w:t>Кп.л. 06 = (32447–17385)/(10594–3155) =2,02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п.л. 07=(37452–17930)/ (9456–4383)=3,84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drawing>
                <wp:inline distT="0" distB="0" distL="0" distR="0">
                  <wp:extent cx="215900" cy="17018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67" t="-218" r="-16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7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эффициент выше нормы – положительная работа предприятия</w:t>
            </w:r>
          </w:p>
        </w:tc>
      </w:tr>
      <w:tr>
        <w:trPr>
          <w:cantSplit w:val="true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. Коэффициент уточненной (текущей) ликвидности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 т.л. 06 = 32447/ (10594–3155)= 4,362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 т.л. 07 = 37452/(9456–4383)=7,38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Более 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эффициент выше нормы – положительная работа предприятия</w:t>
            </w:r>
          </w:p>
        </w:tc>
      </w:tr>
      <w:tr>
        <w:trPr>
          <w:cantSplit w:val="true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. Коэффициент автономии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н.06= (152743+3155) / (130890+32447) = 0,93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н.07= (178817+4383) / (150821+37452) = 0,97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0,65 – 0,8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эффициент выше нормы – положительная работа предприятия</w:t>
            </w:r>
          </w:p>
        </w:tc>
      </w:tr>
      <w:tr>
        <w:trPr>
          <w:cantSplit w:val="true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. Коэффициент обеспеченности собственными средствами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сос06=(152743–130890) / 32447 = 0,67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сос07= (178817 – 150821) / 37452 = 0,74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drawing>
                <wp:inline distT="0" distB="0" distL="0" distR="0">
                  <wp:extent cx="323850" cy="19875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эффициент выше нормы – положительная работа предприятия</w:t>
            </w:r>
          </w:p>
        </w:tc>
      </w:tr>
      <w:tr>
        <w:trPr>
          <w:cantSplit w:val="true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. Коэффициент общей оборачиваемости капитала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б.к. 2006 = 99571 / 163337 = 0,610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б.к. 2007 = 117243 / 188273 = 0,62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0,3 – 0,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эффициент выше нормы – положительная работа предприятия</w:t>
            </w:r>
          </w:p>
        </w:tc>
      </w:tr>
      <w:tr>
        <w:trPr>
          <w:cantSplit w:val="true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. Оборачиваемость дебиторской задолженности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ср.об.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дз06=365/55,225 = 6,609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ср.об. дз07= 365/26,768 = 13,63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-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Динамик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оложительная</w:t>
            </w:r>
          </w:p>
        </w:tc>
      </w:tr>
      <w:tr>
        <w:trPr>
          <w:cantSplit w:val="true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. Фондоотдача основных средств и прочих внеоборотных активов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ФОопф06 =99571/130890 =0,76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ФОопф07 =117243/150821 =0,7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Динамик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оложительная</w:t>
            </w:r>
          </w:p>
        </w:tc>
      </w:tr>
      <w:tr>
        <w:trPr>
          <w:cantSplit w:val="true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. Коэффициент рентабельности всего капитала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06 = 16979/163337= 0,104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07 =17518/188273=0,95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0,1 – 0,1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эффициент выше нормы – положительная работа предприятия</w:t>
            </w:r>
          </w:p>
        </w:tc>
      </w:tr>
      <w:tr>
        <w:trPr>
          <w:cantSplit w:val="true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. Коэффициент рентабельность продаж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родаж 06 = 19153/99571 =0,19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продаж 07=20356/117243 = 1,18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0,9 – 1,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ентабельность продаж низкая</w:t>
            </w:r>
          </w:p>
        </w:tc>
      </w:tr>
      <w:tr>
        <w:trPr>
          <w:cantSplit w:val="true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. Коэффициент рентабельности собственного капитала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b w:val="false"/>
                <w:color w:val="000000"/>
                <w:sz w:val="20"/>
                <w:szCs w:val="28"/>
              </w:rPr>
              <w:t>ск06= 16979/152743=0,111</w:t>
            </w:r>
          </w:p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b w:val="false"/>
                <w:color w:val="000000"/>
                <w:sz w:val="20"/>
                <w:szCs w:val="28"/>
              </w:rPr>
              <w:t>ск07=17518/178817=0,98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-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Динамик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оложительная</w:t>
            </w:r>
          </w:p>
        </w:tc>
      </w:tr>
      <w:tr>
        <w:trPr>
          <w:cantSplit w:val="true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3. Коэффициент рентабельности по текущим затратам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b w:val="false"/>
                <w:color w:val="000000"/>
                <w:sz w:val="20"/>
                <w:szCs w:val="28"/>
              </w:rPr>
              <w:t>з06= 19153/80418=0,238</w:t>
            </w:r>
          </w:p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з07=20356/96887=0,2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0,15 – 0,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эффициент выше нормы – положительная работа предприятия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6 Рейтинговая экспресс – оценка предприятия</w:t>
      </w:r>
    </w:p>
    <w:p>
      <w:pPr>
        <w:pStyle w:val="22"/>
        <w:ind w:left="0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22"/>
        <w:ind w:left="0" w:firstLine="709"/>
        <w:rPr/>
      </w:pPr>
      <w:r>
        <w:rPr>
          <w:color w:val="000000"/>
          <w:sz w:val="28"/>
          <w:szCs w:val="28"/>
        </w:rPr>
        <w:t>Для определения рейтинга предприятий используют пять показателей, наиболее часто применяемых и наиболее полно характеризующих финансовое состояние. Результаты расчетов сводятся в таблицу 1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2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0,01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0,08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0,45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907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2057"/>
        <w:gridCol w:w="3412"/>
        <w:gridCol w:w="2016"/>
      </w:tblGrid>
      <w:tr>
        <w:trPr>
          <w:cantSplit w:val="true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оказатель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звание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Формула расчета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орматив</w:t>
            </w:r>
          </w:p>
        </w:tc>
      </w:tr>
      <w:tr>
        <w:trPr>
          <w:trHeight w:val="574" w:hRule="atLeast"/>
          <w:cantSplit w:val="true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</w:rPr>
              <w:t>1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эффициент обеспеченности собственными средствами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1231900" cy="43561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9" t="-83" r="-2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323850" cy="19875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эффициент уточненной (текущей) ликвидности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1905000" cy="4064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9" t="-86" r="-1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256540" cy="17018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42" t="-218" r="-142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17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13" w:hRule="atLeast"/>
          <w:cantSplit w:val="true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</w:rPr>
              <w:t>3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эффициент оборачиваемости кредиторской задолженности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2019300" cy="4064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8" t="-86" r="-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347980" cy="19875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</w:rPr>
              <w:t>4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эффициент рентабельность продаж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804545" cy="43561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4" t="-83" r="-4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ормативное требование косвенно обусловлено уровнем учетной ставки Центрального банка РФ</w:t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</w:rPr>
              <w:t>5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эффициент рентабельности собственного капитал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1231900" cy="4064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9" t="-86" r="-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347980" cy="19875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нимальное нормативное значение для рейтинговой оценки предприят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1, если значение ниже установленного, то проводится оценка деятельности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12. </w:t>
      </w:r>
      <w:r>
        <w:rPr/>
        <w:t>Изменение финансового состояния предприятия.</w:t>
      </w:r>
    </w:p>
    <w:tbl>
      <w:tblPr>
        <w:tblW w:w="907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609"/>
        <w:gridCol w:w="1936"/>
        <w:gridCol w:w="2689"/>
        <w:gridCol w:w="1616"/>
      </w:tblGrid>
      <w:tr>
        <w:trPr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оказатель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ормативное минимальное значение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асчет показателе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за период 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асчет показателей за период 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Изменение, %</w:t>
            </w:r>
          </w:p>
        </w:tc>
      </w:tr>
      <w:tr>
        <w:trPr>
          <w:trHeight w:val="911" w:hRule="atLeas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</w:rPr>
              <w:t>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сос06=(152743–130890) / 32447 = 0,673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сос07= (178817 – 150821) / 37452 = 0,74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,14</w:t>
            </w:r>
          </w:p>
        </w:tc>
      </w:tr>
      <w:tr>
        <w:trPr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,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 т.л. 06 = 32447/ (10594–3155)= 4,36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 т.л. 07 = 37452/(9456–4383)=7,38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9,26</w:t>
            </w:r>
          </w:p>
        </w:tc>
      </w:tr>
      <w:tr>
        <w:trPr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</w:rPr>
              <w:t>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,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 об. дз. 06 = 99571/(10594–3155)=13,38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 об. дз 07= 117243/(9456–4383)=23,11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2,66</w:t>
            </w:r>
          </w:p>
        </w:tc>
      </w:tr>
      <w:tr>
        <w:trPr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</w:rPr>
              <w:t>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4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родаж 06 = 19153/99571 =0,19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продаж 07=20356/117243 = 1,18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15,10</w:t>
            </w:r>
          </w:p>
        </w:tc>
      </w:tr>
      <w:tr>
        <w:trPr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</w:rPr>
              <w:t>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b w:val="false"/>
                <w:color w:val="000000"/>
                <w:sz w:val="20"/>
                <w:szCs w:val="28"/>
              </w:rPr>
              <w:t>ск06= 16979/152743=0,111</w:t>
            </w:r>
          </w:p>
          <w:p>
            <w:pPr>
              <w:pStyle w:val="Style19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b w:val="false"/>
                <w:color w:val="000000"/>
                <w:sz w:val="20"/>
                <w:szCs w:val="28"/>
              </w:rPr>
              <w:t>ск07=17518/178817=0,98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85,59</w:t>
            </w:r>
          </w:p>
        </w:tc>
      </w:tr>
      <w:tr>
        <w:trPr>
          <w:trHeight w:val="146" w:hRule="atLeas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R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,658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,93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5,59</w:t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в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проанализировав финансово-хозяйственную деятельность МУП г. Хабаровска «Спецкомбинат Коммунального обслуживания» за 2007 год – можно сделать вывод, что данное предприятие эффективно использовало свой оборотный капитал в 2006 году, наращивает темпы реализации запасов, увеличивается спрос на готовую продукцию предприятия, эффективно используются основные средства и внеоборотные активы, эффективно используется собственный капитал. Предприятие обеспечено оборотными средствами для ведения хозяйственной деятельности и высоко платежеспособ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месте с тем имеются некоторые «минусы» предприятия, которые выражаются в неэффективности использования оборотного капитала в 2007 году, а также коэффициенты маневренности свидетельствуют о том, что собственный капитал не мобилен, рентабельность продаж низк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ом, учитывая прогноз на вероятность банкротства (показатель выше минимального значения в 2 с лишним раза), что предприятие МУП г. Хабаровска «Спецкомбинат Коммунального обслуживания» за 2007 год – относится к высокоэффективным предприятиям, которые не входят в группу риска, не подвержены банкротству в ближайшем и далеком будущем. Вероятность банкротства МУП «СКО» составляет менее 10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Бивера на начало 2007 и на конец 2007 года говорит о том, что организацию можно отнести к группе благополучных предприятий. Поскольку значения коэффициенты превышают все нор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финансирования также говорит об эффективности работы предприятия, поскольку организация практически не имеет заемного капитала, что в наше время говорит о высоком качестве работы комп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собственных оборотных средств организации не хватает для нормального функционирования. По системе Бивера компанию можно будет отнести к группе предприятий «за 5 лет до банкротств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текущей ликвидности организации превышает норму, что говорит о ликвидности оборотных активов, то есть за счет оборотных активов возможно быстро погасить свои краткосрочные обязательства. По системе Бивера компанию снова можно относить к группе благополучных организ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50" w:leader="none"/>
          <w:tab w:val="left" w:pos="1109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титуция Российской Федерации: офиц. текст. – М.: Инфрам норма, 1996. – 28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0" w:leader="none"/>
          <w:tab w:val="left" w:pos="1267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ий Кодекс РФ: офиц. текст. – М.: Новая волна, 2002. - 549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0" w:leader="none"/>
          <w:tab w:val="left" w:pos="126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№131 от 6 октября 2003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0" w:leader="none"/>
          <w:tab w:val="left" w:pos="1267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в городского округа «Город Хабаровск» с изменениями на 26 июля 2005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0" w:leader="none"/>
          <w:tab w:val="left" w:pos="1368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 об отделе развития муниципального сектора экономики управления экономического развития: офиц. текст. – X. Администрация города, 4 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0" w:leader="none"/>
          <w:tab w:val="left" w:pos="1526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совский Л.Е. Комплексный экономический анализ хозяйственной деятельности: учеб. пособие / Л.Е. Басовский, Е.Н. Басовская – М.: Инфрам-норма, 2004 – 366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0" w:leader="none"/>
          <w:tab w:val="left" w:pos="1267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рдножова Т.Б. Анализ и диагностика финансово-хозяйственной деятельности предприятия: учеб. пособие / Т.Б. Берднжова. – М.: Инфрам-норма, 2005. -215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0" w:leader="none"/>
          <w:tab w:val="left" w:pos="1642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вицкая Г.В. Анализ хозяйственной деятельности предприятия: учеб. пособие / Г.В. Савицкая. – Минск: Новое издание, 2006. – 368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0" w:leader="none"/>
          <w:tab w:val="left" w:pos="133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тов В.И. Анализ и диагностика финансово-хозяйственной деятельности предприятия: учебник / В.И. Титов. - М.: Дашков и К, 2005. – 352 с.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550" w:leader="none"/>
          <w:tab w:val="left" w:pos="1738" w:leader="none"/>
        </w:tabs>
        <w:autoSpaceDE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Чуев И.Н., Чечевицина Л.Н. Анализ финансово-хозяйственной деятельности: учеб. пособие / И.Н. Чуев, Л.Н. Чечевицина. – М., 2004. – 368 с.</w:t>
      </w:r>
    </w:p>
    <w:sectPr>
      <w:footerReference w:type="default" r:id="rId74"/>
      <w:footerReference w:type="first" r:id="rId75"/>
      <w:type w:val="nextPage"/>
      <w:pgSz w:w="11906" w:h="16838"/>
      <w:pgMar w:left="1701" w:right="850" w:gutter="0" w:header="0" w:top="1134" w:footer="72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t>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cs="Times New Roman"/>
      <w:b/>
      <w:sz w:val="36"/>
      <w:szCs w:val="24"/>
      <w:u w:val="single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Знак"/>
    <w:qFormat/>
    <w:rPr>
      <w:rFonts w:eastAsia="Times New Roman" w:cs="Times New Roman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00000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harStyle1">
    <w:name w:val="CharStyle1"/>
    <w:qFormat/>
    <w:rPr>
      <w:rFonts w:ascii="Times New Roman" w:hAnsi="Times New Roman" w:eastAsia="Times New Roman" w:cs="Times New Roman"/>
      <w:spacing w:val="20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 w:before="0" w:after="0"/>
      <w:ind w:firstLine="739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10"/>
      <w:jc w:val="both"/>
    </w:pPr>
    <w:rPr>
      <w:rFonts w:ascii="Times New Roman" w:hAnsi="Times New Roman" w:cs="Times New Roman"/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spacing w:lineRule="auto" w:line="36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 w:before="0" w:after="0"/>
      <w:ind w:firstLine="485"/>
      <w:jc w:val="both"/>
    </w:pPr>
    <w:rPr>
      <w:rFonts w:ascii="Times New Roman" w:hAnsi="Times New Roman" w:cs="Times New Roman"/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left="36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36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36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uto" w:line="36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28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17.wmf"/><Relationship Id="rId47" Type="http://schemas.openxmlformats.org/officeDocument/2006/relationships/image" Target="media/image16.wmf"/><Relationship Id="rId48" Type="http://schemas.openxmlformats.org/officeDocument/2006/relationships/image" Target="media/image5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8.wmf"/><Relationship Id="rId52" Type="http://schemas.openxmlformats.org/officeDocument/2006/relationships/image" Target="media/image21.wmf"/><Relationship Id="rId53" Type="http://schemas.openxmlformats.org/officeDocument/2006/relationships/image" Target="media/image46.wmf"/><Relationship Id="rId54" Type="http://schemas.openxmlformats.org/officeDocument/2006/relationships/image" Target="media/image10.wmf"/><Relationship Id="rId55" Type="http://schemas.openxmlformats.org/officeDocument/2006/relationships/image" Target="media/image2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.wmf"/><Relationship Id="rId59" Type="http://schemas.openxmlformats.org/officeDocument/2006/relationships/image" Target="media/image3.wmf"/><Relationship Id="rId60" Type="http://schemas.openxmlformats.org/officeDocument/2006/relationships/image" Target="media/image49.wmf"/><Relationship Id="rId61" Type="http://schemas.openxmlformats.org/officeDocument/2006/relationships/image" Target="media/image50.wmf"/><Relationship Id="rId62" Type="http://schemas.openxmlformats.org/officeDocument/2006/relationships/image" Target="media/image16.wmf"/><Relationship Id="rId63" Type="http://schemas.openxmlformats.org/officeDocument/2006/relationships/image" Target="media/image45.wmf"/><Relationship Id="rId64" Type="http://schemas.openxmlformats.org/officeDocument/2006/relationships/image" Target="media/image10.wmf"/><Relationship Id="rId65" Type="http://schemas.openxmlformats.org/officeDocument/2006/relationships/image" Target="media/image51.wmf"/><Relationship Id="rId66" Type="http://schemas.openxmlformats.org/officeDocument/2006/relationships/image" Target="media/image10.wmf"/><Relationship Id="rId67" Type="http://schemas.openxmlformats.org/officeDocument/2006/relationships/image" Target="media/image52.wmf"/><Relationship Id="rId68" Type="http://schemas.openxmlformats.org/officeDocument/2006/relationships/image" Target="media/image53.wmf"/><Relationship Id="rId69" Type="http://schemas.openxmlformats.org/officeDocument/2006/relationships/image" Target="media/image54.wmf"/><Relationship Id="rId70" Type="http://schemas.openxmlformats.org/officeDocument/2006/relationships/image" Target="media/image55.wmf"/><Relationship Id="rId71" Type="http://schemas.openxmlformats.org/officeDocument/2006/relationships/image" Target="media/image3.wmf"/><Relationship Id="rId72" Type="http://schemas.openxmlformats.org/officeDocument/2006/relationships/image" Target="media/image56.wmf"/><Relationship Id="rId73" Type="http://schemas.openxmlformats.org/officeDocument/2006/relationships/image" Target="media/image57.wmf"/><Relationship Id="rId74" Type="http://schemas.openxmlformats.org/officeDocument/2006/relationships/footer" Target="footer1.xml"/><Relationship Id="rId75" Type="http://schemas.openxmlformats.org/officeDocument/2006/relationships/footer" Target="footer2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2:58:00Z</dcterms:created>
  <dc:creator>Valentin</dc:creator>
  <dc:description/>
  <cp:keywords/>
  <dc:language>en-US</dc:language>
  <cp:lastModifiedBy>SYSTEM</cp:lastModifiedBy>
  <cp:lastPrinted>2008-10-22T03:36:00Z</cp:lastPrinted>
  <dcterms:modified xsi:type="dcterms:W3CDTF">2011-09-23T02:58:00Z</dcterms:modified>
  <cp:revision>2</cp:revision>
  <dc:subject/>
  <dc:title>Введение</dc:title>
</cp:coreProperties>
</file>