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Хозяйственное законодательств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План</w:t>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Система хозяйственного права</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Понятие убытков в хозяйственной деятельности. Состав и размер убытков, подлежащих возмещению.</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дание</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Литератур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1. Система хозяйственного прав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зяйственное право (как отрасль прав) – это система правовых норм, которые регулируют отношения по поводу непосредственного осуществления хозяйственной деятельности и/или руководства ею (такой деятельностью) с применением различных методов правового регулирования.</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зяйственное право является комплексной отраслью права, в которой собраны правовые нормы основных отраслей права, приуроченные к одному предмету правового регулирования – хозяйственной деятельност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зяйственное право как учебная дисциплина – это совокупность знаний и навыков правового регулирования хозяйственной деятельности и использования соответствующих правовых норм в практике хозяйствования при осуществлении профессиональной юридической деятельности. Объем и содержание хозяйственного права как учебной дисциплины зависит от профиля подготовки. Общий курс имеет определенную систему, которая состоит из двух частей – общей и специальной.</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щая часть содержит материал об основных положениях правового регулирования хозяйственной деятельности независимо от отрасли и сферы этой деятельности, включает следующие разделы: </w:t>
      </w:r>
    </w:p>
    <w:p>
      <w:pPr>
        <w:pStyle w:val="Style15"/>
        <w:widowControl w:val="false"/>
        <w:numPr>
          <w:ilvl w:val="0"/>
          <w:numId w:val="2"/>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Понятие, метод и система хозяйственного права, включающие в себя темы хозяйственной деятельности, организации и управлении хозяйственной деятельностью, хозяйственных правоотношениях, хозяйственного законодательства, понятия хозяйственного права.</w:t>
      </w:r>
    </w:p>
    <w:p>
      <w:pPr>
        <w:pStyle w:val="Style15"/>
        <w:widowControl w:val="false"/>
        <w:numPr>
          <w:ilvl w:val="0"/>
          <w:numId w:val="2"/>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Субъекты хозяйственных правоотношений, раскрывающие вопросы об общей характеристике субъектов хозяйственных правоотношений, правовом положении предприятий, правовом положении хозяйственных обществ, правовом статусе индивидуальных предприятий и других субъектов хозяйствования, правовом положении хозяйственных организаций, которые обеспечивают организацию и управление хозяйственной деятельностью.</w:t>
      </w:r>
    </w:p>
    <w:p>
      <w:pPr>
        <w:pStyle w:val="Style15"/>
        <w:widowControl w:val="false"/>
        <w:numPr>
          <w:ilvl w:val="0"/>
          <w:numId w:val="2"/>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мущественные основы хозяйствования, выявляющие общие положения имущественных отношений в сфере хозяйствования, особенности правового режима отдельных категорий имущества в сфере хозяйствования</w:t>
      </w:r>
    </w:p>
    <w:p>
      <w:pPr>
        <w:pStyle w:val="Style15"/>
        <w:widowControl w:val="false"/>
        <w:numPr>
          <w:ilvl w:val="0"/>
          <w:numId w:val="2"/>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Хозяйственные обязательства, в которых говорится об общих положениях относительно хозяйственных обязательств, хозяйственном договоре, особенностях правового регулирования отдельных видов хозяйственных договоров.</w:t>
      </w:r>
    </w:p>
    <w:p>
      <w:pPr>
        <w:pStyle w:val="Style15"/>
        <w:widowControl w:val="false"/>
        <w:numPr>
          <w:ilvl w:val="0"/>
          <w:numId w:val="2"/>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Хозяйственно-правовая ответственность.</w:t>
      </w:r>
    </w:p>
    <w:p>
      <w:pPr>
        <w:pStyle w:val="Style15"/>
        <w:widowControl w:val="false"/>
        <w:numPr>
          <w:ilvl w:val="0"/>
          <w:numId w:val="2"/>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авовое регулирование экономической конкуренции и монополистической деятельности.</w:t>
      </w:r>
    </w:p>
    <w:p>
      <w:pPr>
        <w:pStyle w:val="Style15"/>
        <w:widowControl w:val="false"/>
        <w:numPr>
          <w:ilvl w:val="0"/>
          <w:numId w:val="2"/>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авовое регулирования банкротства, в котором рассматривается банкротство как правовой механизм регулирования предпринимательской деятельности, судебные процедуры, которые применяются к должнику в процессе ведения дела о банкротстве.</w:t>
      </w:r>
    </w:p>
    <w:p>
      <w:pPr>
        <w:pStyle w:val="Style15"/>
        <w:widowControl w:val="false"/>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личие в хозяйственных отношениях общих черт, присущих большинству их видов, обуславливает так называемое общее правовое регулирование этих отношений – относительно основных положений создания, деятельности и прекращения субъектов, их имущественной основы, договорных положений взаимоотношения между ними, ответственности за нарушение установленного порядка в сфере хозяйствования, в т.ч. в сфере экономической конкуренции, негативных последствий неэффективного хозяйствования в форме определения этих субъектов банкротами.</w:t>
      </w:r>
    </w:p>
    <w:p>
      <w:pPr>
        <w:pStyle w:val="Style15"/>
        <w:widowControl w:val="false"/>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днако, хозяйственные отношения чрезвычайно разнообразны, что обусловлено сложностью хозяйственной жизни – многоотраслевой современной экономикой, разными условиями хозяйствования, в зависимости от определенных категорий объектов, определенных территорий, относительно определенных субъектов, необычных форм хозяйствования (чрезвычайных ситуаций, военного положения) и т.д.</w:t>
      </w:r>
    </w:p>
    <w:p>
      <w:pPr>
        <w:pStyle w:val="Style15"/>
        <w:widowControl w:val="false"/>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Так, банковская деятельность отличается от других видов хозяйственной деятельности и субъективным составом, и правовым положением субъектов такой деятельности, и государственным регулированием банковской сферы, и требованиями банковских операций. </w:t>
      </w:r>
    </w:p>
    <w:p>
      <w:pPr>
        <w:pStyle w:val="Style15"/>
        <w:widowControl w:val="false"/>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обенность присуща и хозяйственной деятельности, которая осуществляется на определенных территориях (например, на территории государственной границы). Осуществление инвестирования при участии иностранного инвестора характеризуется не только спецификой его правового положения и формами иностранного инвестирования. а и специальным правовым режимом иностранных инвестиций. Необычные (экстремальные) условия хозяйствования также влияют на правовое положение субъектов хозяйствования, относительно которых могут применяться запрещенные при обычных условиях хозяйствования мероприятия.</w:t>
      </w:r>
    </w:p>
    <w:p>
      <w:pPr>
        <w:pStyle w:val="Style15"/>
        <w:widowControl w:val="false"/>
        <w:tabs>
          <w:tab w:val="clear" w:pos="708"/>
          <w:tab w:val="left" w:pos="993" w:leader="none"/>
        </w:tabs>
        <w:spacing w:lineRule="auto" w:line="360" w:before="0" w:after="0"/>
        <w:ind w:left="0" w:firstLine="709"/>
        <w:jc w:val="both"/>
        <w:rPr/>
      </w:pPr>
      <w:r>
        <w:rPr>
          <w:rFonts w:cs="Times New Roman" w:ascii="Times New Roman" w:hAnsi="Times New Roman"/>
          <w:sz w:val="28"/>
          <w:szCs w:val="28"/>
        </w:rPr>
        <w:t xml:space="preserve">Обозначенные обстоятельства обуславливают специальное регулирование определенных категорий хозяйственных отношений, что нашло отражение в Хозяйственном кодексе Украины, разделы </w:t>
      </w:r>
      <w:r>
        <w:rPr>
          <w:rFonts w:cs="Times New Roman" w:ascii="Times New Roman" w:hAnsi="Times New Roman"/>
          <w:sz w:val="28"/>
          <w:szCs w:val="28"/>
          <w:lang w:val="en-US"/>
        </w:rPr>
        <w:t>VI</w:t>
      </w:r>
      <w:r>
        <w:rPr>
          <w:rFonts w:cs="Times New Roman" w:ascii="Times New Roman" w:hAnsi="Times New Roman"/>
          <w:sz w:val="28"/>
          <w:szCs w:val="28"/>
        </w:rPr>
        <w:t xml:space="preserve"> – </w:t>
      </w:r>
      <w:r>
        <w:rPr>
          <w:rFonts w:cs="Times New Roman" w:ascii="Times New Roman" w:hAnsi="Times New Roman"/>
          <w:sz w:val="28"/>
          <w:szCs w:val="28"/>
          <w:lang w:val="en-US"/>
        </w:rPr>
        <w:t>VIII</w:t>
      </w:r>
      <w:r>
        <w:rPr>
          <w:rFonts w:cs="Times New Roman" w:ascii="Times New Roman" w:hAnsi="Times New Roman"/>
          <w:sz w:val="28"/>
          <w:szCs w:val="28"/>
        </w:rPr>
        <w:t xml:space="preserve"> которого посвящены такому регулированию, а также большому количеству специальных законов и принятых соответственно к ним подзаконных нормативно-правовых актов.</w:t>
      </w:r>
    </w:p>
    <w:p>
      <w:pPr>
        <w:pStyle w:val="Style15"/>
        <w:widowControl w:val="false"/>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пециальная часть хозяйственного права как учебная дисциплина и отрасль права содержит материал относительно регулирования хозяйственной деятельности в отдельных отраслях и сферах хозяйственной жизни, об особенностях правового регулирования отдельных видов хозяйственных отношений, включающие в себя следующие:</w:t>
      </w:r>
    </w:p>
    <w:p>
      <w:pPr>
        <w:pStyle w:val="Style15"/>
        <w:widowControl w:val="false"/>
        <w:numPr>
          <w:ilvl w:val="0"/>
          <w:numId w:val="3"/>
        </w:numPr>
        <w:tabs>
          <w:tab w:val="clear" w:pos="708"/>
          <w:tab w:val="left" w:pos="851"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щие положения учета специфики отдельных видов хозяйственных отношений в процессе их правового регулирования.</w:t>
      </w:r>
    </w:p>
    <w:p>
      <w:pPr>
        <w:pStyle w:val="Style15"/>
        <w:widowControl w:val="false"/>
        <w:numPr>
          <w:ilvl w:val="0"/>
          <w:numId w:val="3"/>
        </w:numPr>
        <w:tabs>
          <w:tab w:val="clear" w:pos="708"/>
          <w:tab w:val="left" w:pos="851"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авовое регулирование биржевой деятельности.</w:t>
      </w:r>
    </w:p>
    <w:p>
      <w:pPr>
        <w:pStyle w:val="Style15"/>
        <w:widowControl w:val="false"/>
        <w:numPr>
          <w:ilvl w:val="0"/>
          <w:numId w:val="3"/>
        </w:numPr>
        <w:tabs>
          <w:tab w:val="clear" w:pos="708"/>
          <w:tab w:val="left" w:pos="851"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авовое регулирование коммерческого посредничества (агентских отношений) в сфере хозяйствования.</w:t>
      </w:r>
    </w:p>
    <w:p>
      <w:pPr>
        <w:pStyle w:val="Style15"/>
        <w:widowControl w:val="false"/>
        <w:numPr>
          <w:ilvl w:val="0"/>
          <w:numId w:val="3"/>
        </w:numPr>
        <w:tabs>
          <w:tab w:val="clear" w:pos="708"/>
          <w:tab w:val="left" w:pos="851"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авовое регулирование капитального строительства.</w:t>
      </w:r>
    </w:p>
    <w:p>
      <w:pPr>
        <w:pStyle w:val="Style15"/>
        <w:widowControl w:val="false"/>
        <w:numPr>
          <w:ilvl w:val="0"/>
          <w:numId w:val="3"/>
        </w:numPr>
        <w:tabs>
          <w:tab w:val="clear" w:pos="708"/>
          <w:tab w:val="left" w:pos="851"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авовое обеспечение инновационной деятельности.</w:t>
      </w:r>
    </w:p>
    <w:p>
      <w:pPr>
        <w:pStyle w:val="Style15"/>
        <w:widowControl w:val="false"/>
        <w:numPr>
          <w:ilvl w:val="0"/>
          <w:numId w:val="3"/>
        </w:numPr>
        <w:tabs>
          <w:tab w:val="clear" w:pos="708"/>
          <w:tab w:val="left" w:pos="851"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авовое регулирование финансовой деятельности.</w:t>
      </w:r>
    </w:p>
    <w:p>
      <w:pPr>
        <w:pStyle w:val="Style15"/>
        <w:widowControl w:val="false"/>
        <w:numPr>
          <w:ilvl w:val="0"/>
          <w:numId w:val="3"/>
        </w:numPr>
        <w:tabs>
          <w:tab w:val="clear" w:pos="708"/>
          <w:tab w:val="left" w:pos="851"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обенности правового регулирования коммерческой концессии.</w:t>
      </w:r>
    </w:p>
    <w:p>
      <w:pPr>
        <w:pStyle w:val="Style15"/>
        <w:widowControl w:val="false"/>
        <w:numPr>
          <w:ilvl w:val="0"/>
          <w:numId w:val="3"/>
        </w:numPr>
        <w:tabs>
          <w:tab w:val="clear" w:pos="708"/>
          <w:tab w:val="left" w:pos="851"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авовое регулирование внешнеэкономической деятельности</w:t>
      </w:r>
    </w:p>
    <w:p>
      <w:pPr>
        <w:pStyle w:val="Style15"/>
        <w:widowControl w:val="false"/>
        <w:numPr>
          <w:ilvl w:val="0"/>
          <w:numId w:val="3"/>
        </w:numPr>
        <w:tabs>
          <w:tab w:val="clear" w:pos="708"/>
          <w:tab w:val="left" w:pos="851"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авовой режим иностранного инвестрирования.</w:t>
      </w:r>
    </w:p>
    <w:p>
      <w:pPr>
        <w:pStyle w:val="Style15"/>
        <w:widowControl w:val="false"/>
        <w:numPr>
          <w:ilvl w:val="0"/>
          <w:numId w:val="3"/>
        </w:numPr>
        <w:tabs>
          <w:tab w:val="clear" w:pos="708"/>
          <w:tab w:val="left" w:pos="851"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пециальные режимы хозяйствования.</w:t>
      </w:r>
    </w:p>
    <w:p>
      <w:pPr>
        <w:pStyle w:val="Style15"/>
        <w:widowControl w:val="false"/>
        <w:tabs>
          <w:tab w:val="clear" w:pos="708"/>
          <w:tab w:val="left" w:pos="851"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ВОДЫ. Таким образом, хозяйственное право представляет собой определенную систему. Как правило, отрасль хозяйственного права, а также учебный курс делят на общую и специальную части. Общая часть содержит материал об основных положениях правового регулирования хозяйственной деятельности независимо от отрасли и сферы этой деятельности. Специальная часть хозяйственного права как учебная дисциплина и отрасль права содержит материал относительно регулирования хозяйственной деятельности в отдельных отраслях и сферах хозяйственной жизн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 Понятие убытков в хозяйственной деятельности. Состав и размер убытков, подлежащих возмещению</w:t>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 224 Хозяйственного кодекса Украины под убытками понимаются расходы, сделанные управомоченной стороной, утрата или повреждение ее имущества, а также не полученные ею доходы, которые управомоченная сторона получила бы при надлежащем выполнении обязательства или соблюдения правил осуществления хозяйственной деятельности другой стороно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ник хозяйственных отношений, нарушивший хозяйственное обязательство или установленные требования по осуществлению хозяйственной деятельности, должен возместить причиненные этим убытки субъекту, права или законные интересы которого нарушен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 225 ХК Украины в состав убытков, которые подлежат возмещению лицом, допустившим хозяйственное правонарушение, включаютс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тоимость утраченного, поврежденного или уничтоженного имущества, определенная в соответствии с требованиями законодатель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ополнительные расходы (штрафные санкции, уплаченные другим субъектам, стоимость дополнительных работ, дополнительно израсходованных материалов и т.п.), понесенные стороной, которая понесла убытки вследствие нарушения обязательства другой стороно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еполученная прибыль (утраченная выгода), на которую сторона, понесшая убытки, имела право рассчитывать при надлежащем выполнении обязательства другой стороно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атериальная компенсация морального вреда в случаях, предусмотренных законом.</w:t>
      </w:r>
    </w:p>
    <w:p>
      <w:pPr>
        <w:pStyle w:val="Normal"/>
        <w:widowControl w:val="false"/>
        <w:spacing w:lineRule="auto" w:line="360" w:before="0" w:after="0"/>
        <w:ind w:firstLine="709"/>
        <w:jc w:val="both"/>
        <w:rPr/>
      </w:pPr>
      <w:r>
        <w:rPr>
          <w:rFonts w:cs="Times New Roman" w:ascii="Times New Roman" w:hAnsi="Times New Roman"/>
          <w:sz w:val="28"/>
          <w:szCs w:val="28"/>
        </w:rPr>
        <w:t>Законом по отдельным видам хозяйственных обязательств может быть установлена ограниченная ответственность за невыполнение или ненадлежащее выполнение обязательст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пределении размера убытков, если иное не предусмотрено законом или договором, учитываются цены, существующие по месту выполнения обязательства на день удовлетворения должником в добровольном порядке требования стороны, понесшей убытки, а в случае если требование не удовлетворено в добровольном порядке, - на день подачи в суд соответствующего иска о взыскании убытк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ходя из конкретных обстоятельств, суд может удовлетворить требование о возмещении убытков, принимая во внимание цены на день вынесения решения суд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ороны хозяйственного обязательства имеют право по взаимному согласию заблаговременно определить согласованный размер убытков, подлежащих возмещению, в твердой сумме или в виде процентных ставок в зависимости от объема невыполнения обязательства либо сроков нарушения обязательства сторонами. Не допускается согласование между сторонами обязательства по ограничению их ответственности, если размер ответственности для определенного вида обязательств определен закон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бинетом Министров Украины могут утверждаться методики определения размера возмещения убытков в сфере хозяйствования.</w:t>
      </w:r>
    </w:p>
    <w:p>
      <w:pPr>
        <w:pStyle w:val="Normal"/>
        <w:widowControl w:val="false"/>
        <w:spacing w:lineRule="auto" w:line="360" w:before="0" w:after="0"/>
        <w:ind w:firstLine="709"/>
        <w:jc w:val="both"/>
        <w:rPr/>
      </w:pPr>
      <w:r>
        <w:rPr>
          <w:rFonts w:cs="Times New Roman" w:ascii="Times New Roman" w:hAnsi="Times New Roman"/>
          <w:sz w:val="28"/>
          <w:szCs w:val="28"/>
        </w:rPr>
        <w:t>Состав убытков, подлежащих возмещению во внутрихозяйственных отношениях, определяется соответствующими субъектами хозяйствования – хозяйственными организациями с учетом специфики их деятель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 226 ХК Украины участник хозяйственных отношений, совершивший хозяйственное правонарушение, обязан принять необходимые меры по предотвращению убытков в хозяйственной сфере других участников хозяйственных отношений или по уменьшению их размера, а в случае если убытки причинены другим субъектам, - обязан возместить по требованию этих субъектов убытки в добровольном порядке в полном объеме, если законом или договором сторон не предусмотрено возмещение убытков в другом объем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орона, которая нарушила обязательство или определенно знает, что нарушит его при наступлении срока выполнения, должна незамедлительно уведомить об этом другую сторону. В противном случае эта сторона лишается права ссылаться на непринятие другой стороной мер по предотвращению убытков и требовать соответствующего уменьшения размера убытков.</w:t>
      </w:r>
    </w:p>
    <w:p>
      <w:pPr>
        <w:pStyle w:val="Normal"/>
        <w:widowControl w:val="false"/>
        <w:spacing w:lineRule="auto" w:line="360" w:before="0" w:after="0"/>
        <w:ind w:firstLine="709"/>
        <w:jc w:val="both"/>
        <w:rPr/>
      </w:pPr>
      <w:r>
        <w:rPr>
          <w:rFonts w:cs="Times New Roman" w:ascii="Times New Roman" w:hAnsi="Times New Roman"/>
          <w:sz w:val="28"/>
          <w:szCs w:val="28"/>
        </w:rPr>
        <w:t>Сторона хозяйственного обязательства лишается права на возмещение убытков в случае если она была своевременно предупреждена другой стороной о возможном невыполнении ею обязательства и могла предотвратить возникновение убытков своими действиями, но не сделала этого, кроме случаев, если законом или договором не предусмотрено ино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подлежат возмещению убытков, причиненные правомерным отказом обязанной стороны от дальнейшего выполнения обязатель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ыполнении обязательства о передаче ей индивидуально определенной вещи (вещей, определенных родовыми признаками) управомоченная сторона имеет требовать отбора этой вещи (вещей) у обязанной стороны или требовать возмещения последней убытк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евыполнении обязательства выполнить определенную работу (оказать услугу) управомоченная сторона имеет право выполнить эту работу самостоятельно или поручить ее выполнение (оказание услуги) третьим лицам, если иное не предусмотрено законом или обязательством, и требовать возмещения убытков, причиненных невыполнением обязатель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ещение убытков, причиненных ненадлежащим выполнением обязательства, не освобождает обязанную сторону от выполнения обязательства в натуре, кроме случаев, когда иное предусмотрено законом или договором, или управомоченная сторона отказалась от принятия выполнения обязатель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 227 ХК Украины в случае причинения убытков одновременно несколькими участниками хозяйственных отношений каждый из них обязан возместить убытки субъекту, которому причинены убытки, в соответствии с требованиями статьи 193 ХК Украин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 228 ХК Украины участник хозяйственных отношений, возместивший убытки, имеет право взыскать убытки с третьих лиц в порядке регресса. Государственные (коммунальные) предприятия при наличии оснований обязаны принять меры по взысканию в порядке регресса убытков с других субъектов хозяйствования или взыскать убытки с виновных работников предприятия в соответствии с требованиями законодательства о труд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229 ХК Украины участник хозяйственных отношений при нарушение им денежного обязательства не освобождается от ответственности ввиду невозможности выполнения и обязан возместить убытки, причиненные невыполнением обязательства, а также уплатить штрафные санкции в соответствии с требованиями, установленными ХК и другими закон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числение размера убытков осуществляется в валюте, в которой проводились или должны быть проведены расчеты между сторонами, если иное не установлено закон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ыдвижении требований по возмещению убытков в иностранной валюте кредитором должен быть указан денежный эквивалент суммы убытков в гривнах по официальному курсу Национального банка Украины на день выдвижения требова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ВОДЫ. Убытки – это расходы, осуществленные управомеченной стороной, утрата или повреждение имущества, неполученные доходы управомоченной стороные, которые она получила бы при надлежащем выполнении обязательства или соблюдения правил осуществления хозяйственной деятельности другой стороной. В состав убытков включаются: стоимость утраченного, поврежденного или уничтоженного имущества; дополнительные расходы; неполученная прибыль; материальная компенсация морального вреда. Размер убытков может определяться в установленном законом порядке судом, сторонами хозяйственного обязательства; методики определения размеров возмещения убытков – Кабинетом Министров Украин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Задание</w:t>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firstLine="709"/>
        <w:jc w:val="both"/>
        <w:rPr/>
      </w:pPr>
      <w:r>
        <w:rPr>
          <w:rFonts w:cs="Times New Roman" w:ascii="Times New Roman" w:hAnsi="Times New Roman"/>
          <w:b/>
          <w:bCs/>
          <w:sz w:val="28"/>
          <w:szCs w:val="28"/>
        </w:rPr>
        <w:t>Объяснить понятия:</w:t>
      </w:r>
      <w:r>
        <w:rPr>
          <w:rFonts w:cs="Times New Roman" w:ascii="Times New Roman" w:hAnsi="Times New Roman"/>
          <w:sz w:val="28"/>
          <w:szCs w:val="28"/>
        </w:rPr>
        <w:t xml:space="preserve"> арбитражный управляющий, целостный имущественный комплекс, сберегательный сертификат, договорные хозяйственные обязательства, возмещение убытков, хозяйственное общество, реорганизация предприят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рбитражный управляющий – (распорядитель имущества, управляющий санацией, ликвидатор) – физическое лицо, которое имеет лицензию, выданную в установленном законом порядке, и действует на основании постановления хозяйственного суда (Закон Украины «О возобновлении платежеспособности должника или признания его банкрот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остный имущественный комплекс – недвижимость предприятия, в состав которой входят все виды имущества, предназначенные для его деятельности, включая земельные участки, сооружения, оборудование, инвентарь, сырье, продукцию, права требования, долги, и также право на торговую марку или другое обозначение и прочие права, если другое не установлено договором или законом (ст.191 Гражданского кодекса Украин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берегательный сертификат – письменное свидетельство банка, которое подтверждает сумму вклада, внесенного в банк, и право вкладчика (владельца сертификата) на получение с истечением установленного срока суммы вклада и процентов, установленных сертификатом, в банке, который его выдал (ст.1065 Гражданского кодекса Украин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говорные хозяйственные обязательства – имущественно-хозяйственные обязательства, которые возникают между субъектами хозяйствования или между субъектами хозяйствования и нехозяйствующими субъектами (ст.179 Хозяйственного кодекса Украин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ещение убытков – компенсация имущественного и неимущественного вреда, которое возникло вследствие его причинения (ст. 22 Гражданского кодекса Украин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зяйственное общество – предприятия или другие субъекты хозяйствования, созданные юридическими лицами и/или гражданами путем объединения их имущества и участия в предпринимательской деятельности общества с целью получения прибыли (ст.79 Хозяйственного кодекса Украин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организация предприятия – прекращение деятельности субъекта хозяйствования путем его слияния, присоединения, деления, преобразования по решению владельца (владельцев) или уполномоченных им органов, по решению других лиц – основателей субъекта хозяйствования или его правопреемников, а в случаях предусмотренных Хозяйственным кодексом, по решению суда (ст.59 Хозяйственного кодекса Украины).</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widowControl w:val="false"/>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rPr>
        <w:t>Литература</w:t>
      </w:r>
    </w:p>
    <w:p>
      <w:pPr>
        <w:pStyle w:val="Normal"/>
        <w:widowControl w:val="false"/>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Style15"/>
        <w:widowControl w:val="false"/>
        <w:numPr>
          <w:ilvl w:val="0"/>
          <w:numId w:val="1"/>
        </w:numPr>
        <w:tabs>
          <w:tab w:val="clear" w:pos="708"/>
          <w:tab w:val="left" w:pos="342"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Закон Украины «О возобновлении платежеспособности должника или призниния его банкротом», ВВР, 1992, №31, ст.440 (с изменениями и дополнениями).</w:t>
      </w:r>
    </w:p>
    <w:p>
      <w:pPr>
        <w:pStyle w:val="Style15"/>
        <w:widowControl w:val="false"/>
        <w:numPr>
          <w:ilvl w:val="0"/>
          <w:numId w:val="1"/>
        </w:numPr>
        <w:tabs>
          <w:tab w:val="clear" w:pos="708"/>
          <w:tab w:val="left" w:pos="342"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Гражданский кодекс Украины. </w:t>
      </w:r>
    </w:p>
    <w:p>
      <w:pPr>
        <w:pStyle w:val="Style15"/>
        <w:widowControl w:val="false"/>
        <w:numPr>
          <w:ilvl w:val="0"/>
          <w:numId w:val="1"/>
        </w:numPr>
        <w:tabs>
          <w:tab w:val="clear" w:pos="708"/>
          <w:tab w:val="left" w:pos="342"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Хозяйственный кодекс Украины. – ВВР, 2003, №18, №19-20, №21-22, ст.144 (с изменениями)</w:t>
      </w:r>
    </w:p>
    <w:p>
      <w:pPr>
        <w:pStyle w:val="Style15"/>
        <w:widowControl w:val="false"/>
        <w:numPr>
          <w:ilvl w:val="0"/>
          <w:numId w:val="1"/>
        </w:numPr>
        <w:tabs>
          <w:tab w:val="clear" w:pos="708"/>
          <w:tab w:val="left" w:pos="342"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Вінник О.М. Господарське право: Курс лекцій. – К.: Атіка, 2004. – 624 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144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2:51:00Z</dcterms:created>
  <dc:creator>Люда</dc:creator>
  <dc:description/>
  <cp:keywords/>
  <dc:language>en-US</dc:language>
  <cp:lastModifiedBy>SYSTEM</cp:lastModifiedBy>
  <cp:lastPrinted>2009-11-05T12:38:00Z</cp:lastPrinted>
  <dcterms:modified xsi:type="dcterms:W3CDTF">2011-09-23T02:51:00Z</dcterms:modified>
  <cp:revision>2</cp:revision>
  <dc:subject/>
  <dc:title>Хозяйственное законодательство</dc:title>
</cp:coreProperties>
</file>