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План</w:t>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21"/>
        <w:numPr>
          <w:ilvl w:val="0"/>
          <w:numId w:val="8"/>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Хозяйственные общества, как основные виды корпораций и их хозяйственная компетенция</w:t>
      </w:r>
    </w:p>
    <w:p>
      <w:pPr>
        <w:pStyle w:val="Style21"/>
        <w:numPr>
          <w:ilvl w:val="0"/>
          <w:numId w:val="8"/>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Учреждение хозяйственного общества</w:t>
      </w:r>
    </w:p>
    <w:p>
      <w:pPr>
        <w:pStyle w:val="Style21"/>
        <w:numPr>
          <w:ilvl w:val="0"/>
          <w:numId w:val="8"/>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Членство в хозяйственном обществе</w:t>
      </w:r>
    </w:p>
    <w:p>
      <w:pPr>
        <w:pStyle w:val="Style21"/>
        <w:numPr>
          <w:ilvl w:val="0"/>
          <w:numId w:val="8"/>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Сделки хозяйственного общества, требующие специального одобрения</w:t>
      </w:r>
    </w:p>
    <w:p>
      <w:pPr>
        <w:pStyle w:val="Style21"/>
        <w:numPr>
          <w:ilvl w:val="0"/>
          <w:numId w:val="8"/>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Ликвидация и реорганизация хозяйственного общества</w:t>
      </w:r>
    </w:p>
    <w:p>
      <w:pPr>
        <w:pStyle w:val="Style21"/>
        <w:suppressAutoHyphens w:val="true"/>
        <w:spacing w:lineRule="auto" w:line="360"/>
        <w:rPr>
          <w:rFonts w:ascii="Times New Roman" w:hAnsi="Times New Roman" w:cs="Times New Roman"/>
          <w:sz w:val="28"/>
          <w:szCs w:val="26"/>
        </w:rPr>
      </w:pPr>
      <w:r>
        <w:rPr>
          <w:rFonts w:cs="Times New Roman" w:ascii="Times New Roman" w:hAnsi="Times New Roman"/>
          <w:sz w:val="28"/>
          <w:szCs w:val="26"/>
        </w:rPr>
        <w:t>Список литературы</w:t>
      </w:r>
    </w:p>
    <w:p>
      <w:pPr>
        <w:pStyle w:val="Style19"/>
        <w:suppressAutoHyphens w:val="true"/>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r>
      <w:r>
        <w:br w:type="page"/>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Хозяйственные общества, как основные виды корпораций и их хозяйственная компетенция</w:t>
      </w:r>
    </w:p>
    <w:p>
      <w:pPr>
        <w:pStyle w:val="Style21"/>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21"/>
        <w:suppressAutoHyphens w:val="true"/>
        <w:spacing w:lineRule="auto" w:line="360"/>
        <w:ind w:firstLine="709"/>
        <w:jc w:val="both"/>
        <w:rPr/>
      </w:pPr>
      <w:r>
        <w:rPr>
          <w:rFonts w:cs="Times New Roman" w:ascii="Times New Roman" w:hAnsi="Times New Roman"/>
          <w:sz w:val="28"/>
          <w:szCs w:val="26"/>
        </w:rPr>
        <w:t>Хозяйственные общества являются классической, наиболее универсальной и распространенной во всем мире формой корпораций. Действующее российское законодательство знает три организационно-правовые формы хозяйственных обществ - акционерное общество, общество с ограниченной ответственностью и общество с дополнительной ответственностью.</w:t>
      </w:r>
    </w:p>
    <w:p>
      <w:pPr>
        <w:pStyle w:val="Style21"/>
        <w:suppressAutoHyphens w:val="true"/>
        <w:spacing w:lineRule="auto" w:line="360"/>
        <w:ind w:firstLine="709"/>
        <w:jc w:val="both"/>
        <w:rPr/>
      </w:pPr>
      <w:r>
        <w:rPr>
          <w:rFonts w:cs="Times New Roman" w:ascii="Times New Roman" w:hAnsi="Times New Roman"/>
          <w:sz w:val="28"/>
          <w:szCs w:val="26"/>
        </w:rPr>
        <w:t>Прежде всего следует отметить, что хозяйственные общества являются коллективными предпринимателями, осуществляющими деятельность путем создания юридического лица в соответствующих организационно-правовых формах. Под организационно-правовой формой следует понимать совокупность особенностей юридического лица в сфере формирования его имущества, организационной структуры, взаимоотношений с участниками и участников друг с другом, ответственности участников перед юридическим лицом и юридического лица перед его участниками и другими субъектами предпринимательского оборота.</w:t>
      </w:r>
    </w:p>
    <w:p>
      <w:pPr>
        <w:pStyle w:val="Style21"/>
        <w:suppressAutoHyphens w:val="true"/>
        <w:spacing w:lineRule="auto" w:line="360"/>
        <w:ind w:firstLine="709"/>
        <w:jc w:val="both"/>
        <w:rPr/>
      </w:pPr>
      <w:r>
        <w:rPr>
          <w:rFonts w:cs="Times New Roman" w:ascii="Times New Roman" w:hAnsi="Times New Roman"/>
          <w:sz w:val="28"/>
          <w:szCs w:val="26"/>
        </w:rPr>
        <w:t>Анализ действующего законодательства и научной доктрины позволяет выделить следующие существенные признаки юридического лица применительно к хозяйственным обществам:</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 Экономический признак, - заключающийся в наличии у хозяйственного общества обособленного имущества, принадлежащего ему на праве собственности. Обособленность имущества хозяйственного общества выражается как в противопоставлении его имуществу других хозяйствующих субъектов, так и в отделении его от имущества участников общества. Следует подчеркнуть, что имущество понимается здесь не только как материальные объекты (вещи, деньги, ценные бумаги), но и, в соответствии со ст. 128 ГК РФ, как имущественные права.</w:t>
      </w:r>
    </w:p>
    <w:p>
      <w:pPr>
        <w:pStyle w:val="Style21"/>
        <w:suppressAutoHyphens w:val="true"/>
        <w:spacing w:lineRule="auto" w:line="360"/>
        <w:ind w:firstLine="709"/>
        <w:jc w:val="both"/>
        <w:rPr/>
      </w:pPr>
      <w:r>
        <w:rPr>
          <w:rFonts w:cs="Times New Roman" w:ascii="Times New Roman" w:hAnsi="Times New Roman"/>
          <w:sz w:val="28"/>
          <w:szCs w:val="26"/>
        </w:rPr>
        <w:t>Хозяйственное общество по общему правилу (исключением является внесение вклада в уставный капитал путем предоставления имущества в пользование) становится собственником внесенных участниками имущественных вкладов.</w:t>
      </w:r>
    </w:p>
    <w:p>
      <w:pPr>
        <w:pStyle w:val="Style21"/>
        <w:suppressAutoHyphens w:val="true"/>
        <w:spacing w:lineRule="auto" w:line="360"/>
        <w:ind w:firstLine="709"/>
        <w:jc w:val="both"/>
        <w:rPr/>
      </w:pPr>
      <w:r>
        <w:rPr>
          <w:rFonts w:cs="Times New Roman" w:ascii="Times New Roman" w:hAnsi="Times New Roman"/>
          <w:sz w:val="28"/>
          <w:szCs w:val="26"/>
        </w:rPr>
        <w:t>Имущественная обособленность корпорации выражается в наличии у нее самостоятельного бухгалтерского баланса, в котором отражается все имущество, активы и пассивы юридического лица. Внешним выражением обособленности юридического лица является его государственная регистрация.</w:t>
      </w:r>
    </w:p>
    <w:p>
      <w:pPr>
        <w:pStyle w:val="Style21"/>
        <w:suppressAutoHyphens w:val="true"/>
        <w:spacing w:lineRule="auto" w:line="360"/>
        <w:ind w:firstLine="709"/>
        <w:jc w:val="both"/>
        <w:rPr/>
      </w:pPr>
      <w:r>
        <w:rPr>
          <w:rFonts w:cs="Times New Roman" w:ascii="Times New Roman" w:hAnsi="Times New Roman"/>
          <w:sz w:val="28"/>
          <w:szCs w:val="26"/>
        </w:rPr>
        <w:t>2.</w:t>
        <w:tab/>
        <w:t>Функциональный признак, - выражающийся в организационном единстве хозяйственного общества как юридического лица. Организационное единство определяется общей целью, а также наличием системы социального взаимодействия, объединяющей людей в единое целое, и существованием внутренней организационной и функциональной структуры юридического лица.</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знаком организационного единства хозяйственных обществ является наличие у них органов управления, организационно обособленных от самих участников и наделенных определенными полномочиями. Корпорации приобретают гражданские права и принимают на себя гражданские обязанности через свои органы управления и только в исключительных случаях, предусмотренных законом, через своих учредителей (ст. 53 ГК РФ). Организационное единство находит свое формальное закрепление в учредительных документах юридического лица.</w:t>
      </w:r>
    </w:p>
    <w:p>
      <w:pPr>
        <w:pStyle w:val="Style21"/>
        <w:suppressAutoHyphens w:val="true"/>
        <w:spacing w:lineRule="auto" w:line="360"/>
        <w:ind w:firstLine="709"/>
        <w:jc w:val="both"/>
        <w:rPr/>
      </w:pPr>
      <w:r>
        <w:rPr>
          <w:rFonts w:cs="Times New Roman" w:ascii="Times New Roman" w:hAnsi="Times New Roman"/>
          <w:sz w:val="28"/>
          <w:szCs w:val="26"/>
        </w:rPr>
        <w:t>3.</w:t>
        <w:tab/>
        <w:t>Материально-правовой признак, - означающий способность хозяйственного общества выступать в гражданском обороте от своего имени, т.е. способность от своего имени приобретать и осуществлять права, нести обязанности, а также самостоятельно нести имущественную ответственность по своим обязательствам.</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Собственное имя хозяйственного общества является средством его индивидуализации и выражается в фирменном наименовании, которое должно содержать полное наименование общества, его организационно-правовую форму, а в отношении акционерного общества – также указание на его тип (ст. 4 Закона об АО, ст. 4 Закона об ООО). Фирменное наименование </w:t>
      </w:r>
      <w:r>
        <w:rPr>
          <w:rFonts w:cs="Times New Roman" w:ascii="Times New Roman" w:hAnsi="Times New Roman"/>
          <w:color w:val="000000"/>
          <w:sz w:val="28"/>
          <w:szCs w:val="26"/>
        </w:rPr>
        <w:t>юридического лица регистрируется одновременно с государственной регистрацией самого хозяйственного общества. С этого момента у общества возникает исключительное право на использование собственного наименования.</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Самостоятельность имущественной ответственности хозяйственного общества заключается в том, что его учредители (участники) не отвечают по обязательствам общества, а общество не отвечает по обязательствам учредителей (участников). Из этого общего правила могут быть исключения, установленные Гражданским кодексом либо учредительными документами организации (ст. 56 ГК РФ). В ГК РФ применительно к ООО (п. 1 ст. 87) и АО (п. 1 ст. 96) установлено, что участники (акционеры) общества несут риск убытков, связанных с деятельностью общества в пределах стоимости принадлежащих им долей участия (акций). Участники общества, передав имущество в качестве своего вклада в уставный капитал, утрачивают с этого момента право собственности на него и имеют лишь риск потерять вложенное имущество, например в случае банкротства общества, или не получить запланированную прибыль от участия в корпорации, т.е. имеют предпринимательский риск, но они не отвечают по долгам общества перед кредиторами в пределах своего вклада, как иногда трактуется в литературе.</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Хозяйственные общества - это юридические лица, которые в соответствии с законодательством являются коммерческими организациями, что означает наличие у этих видов корпораций общей правоспособности и определение в качестве основной цели их деятельности извлечение прибыли.</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Согласно ныне действующему законодательству (п. 1 ст. 49 ГК РФ, п. 4 ст. 2 Закона об АО, п. 2 ст. 2 Закона об 000) акционерное общество и общество с ограниченной ответственностью могу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В Законе об 000 также имеется положение о том, что общая правоспособность, предусмотренная законом, может быть ограничена уставом общества. Представляется, что отсутствие подобного положения в Законе об АО - результат несовершенной законодательной техники. Акционерное общество также может принять на себя "самоограничение" по предмету деятельности, предусмотрев соответствующее положение в уставе. Если хозяйственное общество заключает сделку с нарушением ограничений его правоспособности, установленных законом, то такую сделку следует квалифицировать как ничтожную, если иное не установлено законом (ст. 168 ГК РФ), а при выходе обществом за пределы ограничений, определенных в уставе участниками (акционерами), надлежит руководствоваться ст. 174 ГК РФ.</w:t>
      </w:r>
    </w:p>
    <w:p>
      <w:pPr>
        <w:pStyle w:val="Style21"/>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им из признаков хозяйственных обществ как коммерческих организаций является наличие в качестве основной цели их деятельности извлечения прибыли.</w:t>
      </w:r>
    </w:p>
    <w:p>
      <w:pPr>
        <w:pStyle w:val="Style21"/>
        <w:suppressAutoHyphens w:val="true"/>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Учреждение хозяйственного общества</w:t>
      </w:r>
    </w:p>
    <w:p>
      <w:pPr>
        <w:pStyle w:val="Style21"/>
        <w:suppressAutoHyphens w:val="true"/>
        <w:spacing w:lineRule="auto" w:line="360"/>
        <w:ind w:firstLine="709"/>
        <w:jc w:val="both"/>
        <w:rPr>
          <w:rFonts w:ascii="Times New Roman" w:hAnsi="Times New Roman" w:cs="Times New Roman"/>
          <w:b/>
          <w:b/>
          <w:sz w:val="28"/>
          <w:szCs w:val="26"/>
          <w:lang w:val="en-US"/>
        </w:rPr>
      </w:pPr>
      <w:r>
        <w:rPr>
          <w:rFonts w:cs="Times New Roman" w:ascii="Times New Roman" w:hAnsi="Times New Roman"/>
          <w:b/>
          <w:sz w:val="28"/>
          <w:szCs w:val="26"/>
          <w:lang w:val="en-US"/>
        </w:rPr>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ействующее российское законодательство устанавливает, что юридическое лицо может быть образовано путем учреждения либо путем реорганизации одного или нескольких существующих юридических лиц (ст. ст. 12 - 16 Закона о государственной регистрации юридических лиц).</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оздание общества путем учреждения осуществляется по решению учредителей, в результате возникает новый субъект, который не является правопреемником другого юридического лица.</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утем реорганизации (слияния, присоединения, выделения, разделения или преобразования) одного или нескольких хозяйственных обществ тоже возникают новые субъекты права, но они являются правопреемниками участвующих в реорганизации обществ.</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 наш взгляд, определенный научный и практический интерес представляет позиция, согласно которой юридический состав, влекущий возникновение общества, определяется исходя из периодизации процесса учреждения общества. В процедуре создания, например, акционерного общества обычно выделяют три этапа:</w:t>
      </w:r>
    </w:p>
    <w:p>
      <w:pPr>
        <w:pStyle w:val="Style21"/>
        <w:numPr>
          <w:ilvl w:val="0"/>
          <w:numId w:val="6"/>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разработка учредительной документации;</w:t>
      </w:r>
    </w:p>
    <w:p>
      <w:pPr>
        <w:pStyle w:val="Style21"/>
        <w:numPr>
          <w:ilvl w:val="0"/>
          <w:numId w:val="6"/>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формирование уставного капитала</w:t>
      </w:r>
    </w:p>
    <w:p>
      <w:pPr>
        <w:pStyle w:val="Style21"/>
        <w:numPr>
          <w:ilvl w:val="0"/>
          <w:numId w:val="6"/>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государственная регистрация общества.</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 мнению Д.В. Ломакина, в рамках первого этапа можно выделить три юридических факта: принятие учредителями решения о создании акционерного общества, подписание ими договора о создании общества и принятие устава акционерного общества. Последующие два этапа опосредованы такими юридическими фактами, как приобретение акций учредителями на возмездной основе, а также факт государственной регистрации акционерного общества.</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огласно п. 1 ст. 9 Закона об АО создание общества путем учреждения осуществляется по решению одного или нескольких его учредителей. Решение об учреждении общества принимается учредительным собранием. Возможна ситуация, при которой общество может быть создано одним лицом. Вместе с тем обществу запрещается иметь в качестве единственного учредителя другое хозяйственное общество, состоящее из одного лица.</w:t>
      </w:r>
    </w:p>
    <w:p>
      <w:pPr>
        <w:pStyle w:val="Style21"/>
        <w:suppressAutoHyphens w:val="true"/>
        <w:spacing w:lineRule="auto" w:line="360"/>
        <w:ind w:firstLine="709"/>
        <w:jc w:val="both"/>
        <w:rPr/>
      </w:pPr>
      <w:r>
        <w:rPr>
          <w:rFonts w:cs="Times New Roman" w:ascii="Times New Roman" w:hAnsi="Times New Roman"/>
          <w:sz w:val="28"/>
          <w:szCs w:val="26"/>
        </w:rPr>
        <w:t>По общему правилу учредителями юридического лица могут быть любые субъекты гражданского права, обладающие необходимыми для этого правоспособностью и дееспособностью: граждане, юридические лица, а также публично-правовые образования (если такая возможность предусмотрена федеральным законом). Заметим, что действующее российское законодательство не дает определения понятия "учредитель", хотя закрепляет его права и обязанности по созданию юридического лица.</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Закон может ограничивать состав учредителей различных видов юридических лиц. Так, в ст. 66 ГК РФ содержится запрет на участие в хозяйственных обществах государственных органов и органов местного самоуправления, кроме случаев, когда иное предусмотрено законом. Указанный запрет не исключает возможности выступать в качестве учредителей хозяйственных обществ непосредственно Российской Федерации, субъектов РФ и муниципальных образований. В данной статье также устанавливается, что учреждения, финансируемые собственниками, могут быть учредителями (участниками) хозяйственных обществ с разрешения собственника. В Постановлении Пленума ВАС РФ от 18 ноября 2003 г. N 19 разъяснено, что разрешение необходимо и в тех случаях, когда для указанных целей используются средства, составляющие ;</w:t>
        <w:tab/>
        <w:t>доходы учреждения от разрешенной ему деятельности (п. 2 ст. 298 ГК РФ)</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ешения по основным вопросам, опосредующим процесс учреждения общества, принимаются на учредительном собрании. Учредительное собрание представляет собой совместное заседание учредителей по вопросу создания общества путем его учреждения.</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ледует обратить внимание, что на учредительном собрании учредителями принимаются решения по нескольким вопросам:</w:t>
      </w:r>
    </w:p>
    <w:p>
      <w:pPr>
        <w:pStyle w:val="Style21"/>
        <w:numPr>
          <w:ilvl w:val="0"/>
          <w:numId w:val="4"/>
        </w:numPr>
        <w:tabs>
          <w:tab w:val="clear" w:pos="708"/>
          <w:tab w:val="left" w:pos="851" w:leader="none"/>
          <w:tab w:val="left" w:pos="1134" w:leader="none"/>
          <w:tab w:val="left" w:pos="1560" w:leader="none"/>
        </w:tabs>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учреждение общества;</w:t>
      </w:r>
    </w:p>
    <w:p>
      <w:pPr>
        <w:pStyle w:val="Style21"/>
        <w:numPr>
          <w:ilvl w:val="0"/>
          <w:numId w:val="4"/>
        </w:numPr>
        <w:tabs>
          <w:tab w:val="clear" w:pos="708"/>
          <w:tab w:val="left" w:pos="1134" w:leader="none"/>
          <w:tab w:val="left" w:pos="1560" w:leader="none"/>
        </w:tabs>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утверждение устава;</w:t>
      </w:r>
    </w:p>
    <w:p>
      <w:pPr>
        <w:pStyle w:val="Style21"/>
        <w:numPr>
          <w:ilvl w:val="0"/>
          <w:numId w:val="4"/>
        </w:numPr>
        <w:tabs>
          <w:tab w:val="clear" w:pos="708"/>
          <w:tab w:val="left" w:pos="1134" w:leader="none"/>
          <w:tab w:val="left" w:pos="1560" w:leader="none"/>
        </w:tabs>
        <w:suppressAutoHyphens w:val="true"/>
        <w:spacing w:lineRule="auto" w:line="360"/>
        <w:ind w:left="0" w:firstLine="709"/>
        <w:jc w:val="both"/>
        <w:rPr/>
      </w:pPr>
      <w:r>
        <w:rPr>
          <w:rFonts w:cs="Times New Roman" w:ascii="Times New Roman" w:hAnsi="Times New Roman"/>
          <w:sz w:val="28"/>
          <w:szCs w:val="26"/>
        </w:rPr>
        <w:t>утверждение денежной оценки ценных бумаг, других вещей, имущественных или иных прав, имеющих денежную оценку, и вносимых учредителями в оплату акций, долей участия;</w:t>
      </w:r>
    </w:p>
    <w:p>
      <w:pPr>
        <w:pStyle w:val="Style21"/>
        <w:numPr>
          <w:ilvl w:val="0"/>
          <w:numId w:val="4"/>
        </w:numPr>
        <w:tabs>
          <w:tab w:val="clear" w:pos="708"/>
          <w:tab w:val="left" w:pos="1134" w:leader="none"/>
          <w:tab w:val="left" w:pos="1560" w:leader="none"/>
        </w:tabs>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избрание органов управления общества, ревизионной комиссии (ревизора) общества;</w:t>
      </w:r>
    </w:p>
    <w:p>
      <w:pPr>
        <w:pStyle w:val="Style21"/>
        <w:numPr>
          <w:ilvl w:val="0"/>
          <w:numId w:val="4"/>
        </w:numPr>
        <w:tabs>
          <w:tab w:val="clear" w:pos="708"/>
          <w:tab w:val="left" w:pos="1134" w:leader="none"/>
          <w:tab w:val="left" w:pos="1560" w:leader="none"/>
        </w:tabs>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утверждение аудитора общества.</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словия, на которых создается акционерное общество, определяются на основе единогласного решения учредителей, за исключением решения об избрании органов управления и контроля общества, а также утверждения аудитора, голосование по которым осуществляется учредителями большинством в 3/4 голосов, которые представляют подлежащие размещению среди учредителей общества акции (п. 4 ст. 9 Закона об АО).</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ешение об утверждении устава общества с ограниченной ответственностью,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 Законом об ООО и учредительными документами общества (п. 1 ст. 11 Закона об ООО</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Законодательство устанавливает " специальные требования к содержанию решения учредителя о создании юридического лица. Согласно Закону об АО 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его устава, избрания органов управления, ревизионной комиссии (ревизора) общества (п. 2 ст. 9 Закона об АО).</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ледовательно, существенными положениями решения являются:</w:t>
      </w:r>
    </w:p>
    <w:p>
      <w:pPr>
        <w:pStyle w:val="Style21"/>
        <w:numPr>
          <w:ilvl w:val="0"/>
          <w:numId w:val="7"/>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принятие учредителями решения о создании юридического лица с указанием его</w:t>
      </w:r>
    </w:p>
    <w:p>
      <w:pPr>
        <w:pStyle w:val="Style21"/>
        <w:numPr>
          <w:ilvl w:val="0"/>
          <w:numId w:val="7"/>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организационно-правовой формы и наименования;</w:t>
      </w:r>
    </w:p>
    <w:p>
      <w:pPr>
        <w:pStyle w:val="Style21"/>
        <w:numPr>
          <w:ilvl w:val="0"/>
          <w:numId w:val="7"/>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утверждение устава юридического лица;</w:t>
      </w:r>
    </w:p>
    <w:p>
      <w:pPr>
        <w:pStyle w:val="Style21"/>
        <w:numPr>
          <w:ilvl w:val="0"/>
          <w:numId w:val="7"/>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избрание органов управления и контроля;</w:t>
      </w:r>
    </w:p>
    <w:p>
      <w:pPr>
        <w:pStyle w:val="Style21"/>
        <w:numPr>
          <w:ilvl w:val="0"/>
          <w:numId w:val="7"/>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размер уставного капитала общества;</w:t>
      </w:r>
    </w:p>
    <w:p>
      <w:pPr>
        <w:pStyle w:val="Style21"/>
        <w:numPr>
          <w:ilvl w:val="0"/>
          <w:numId w:val="7"/>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утверждение денежной оценки вкладов, вносимых учредителями в уставный капитал в неденежной форме.</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еобходимо обратить внимание, что перечень обязательных положений решения об учреждении общества может быть расширен специальными законами.</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огласно ст. 12 Закона о государственной регистрации юридических лиц решение о создании юридического лица представляется в регистрирующий орган в виде протокола, договора или иного документа в соответствии с законодательством РФ. Решение одного учредителя на практике обычно оформляется в виде решения, а решение двух и более учредителей - в виде протокола учредительного собрания.</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Членство в хозяйственном обществе</w:t>
      </w:r>
    </w:p>
    <w:p>
      <w:pPr>
        <w:pStyle w:val="Style21"/>
        <w:suppressAutoHyphens w:val="true"/>
        <w:spacing w:lineRule="auto" w:line="36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r>
    </w:p>
    <w:p>
      <w:pPr>
        <w:pStyle w:val="Style21"/>
        <w:suppressAutoHyphens w:val="true"/>
        <w:spacing w:lineRule="auto" w:line="36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Членами Общества могут стать граждане, в том числе иностранные, достигшие 16-летнего возраста, а также юридические лица независимо от формы собственности, сферы деятельности и иных характеристик (в том числе не являющиеся резидентами по законодательству Российской Федерации), согласившиеся с настоящим Уставом и принявшие на себя обязательства по его выполнению, заплатившие в установленном порядке вступительный и паевой взносы.</w:t>
      </w:r>
    </w:p>
    <w:p>
      <w:pPr>
        <w:pStyle w:val="Style21"/>
        <w:suppressAutoHyphens w:val="true"/>
        <w:spacing w:lineRule="auto" w:line="36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Решением общего собрания Общества могут быть введены дополнительные требования для вступающих в Общество.</w:t>
      </w:r>
    </w:p>
    <w:p>
      <w:pPr>
        <w:pStyle w:val="Style21"/>
        <w:suppressAutoHyphens w:val="true"/>
        <w:spacing w:lineRule="auto" w:line="360"/>
        <w:ind w:firstLine="709"/>
        <w:jc w:val="both"/>
        <w:rPr/>
      </w:pPr>
      <w:r>
        <w:rPr>
          <w:rFonts w:cs="Times New Roman" w:ascii="Times New Roman" w:hAnsi="Times New Roman"/>
          <w:sz w:val="28"/>
          <w:szCs w:val="26"/>
          <w:lang w:eastAsia="ru-RU"/>
        </w:rPr>
        <w:t>Юридическое лицо, являющееся членом Общества, должно быть представлено в Обществе физическим лицом, уполномоченным надлежащим образом оформленной доверенностью.</w:t>
      </w:r>
    </w:p>
    <w:p>
      <w:pPr>
        <w:pStyle w:val="Style21"/>
        <w:suppressAutoHyphens w:val="true"/>
        <w:spacing w:lineRule="auto" w:line="36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Гражданин или юридическое лицо, желающие стать действительным или ассоциированным членом Общества, подают в Совет Общества или уполномоченную Советом Общества Общину заявление в письменной форме о приеме в Общество. В заявлении гражданина должны быть указаны его фамилия, имя, отчество (если оно имеется) и место жительства. В заявлении юридического лица должны быть указаны его наименование, место нахождения и банковские реквизиты. Граждане, не имеющие самостоятельного заработка, а также получающие государственные пособия, пенсию или стипендию, сообщают об этом в заявлении.</w:t>
      </w:r>
    </w:p>
    <w:p>
      <w:pPr>
        <w:pStyle w:val="Style21"/>
        <w:suppressAutoHyphens w:val="true"/>
        <w:spacing w:lineRule="auto" w:line="36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Заявление с просьбой о приеме в члены Общества должно содержать обязательства соблюдения требований настоящего Устава, в том числе внесения, определенного общим собранием Общества, вступительного взносов, несения субсидиарной ответственности по обязательствам Общества и выполнения иных обязанностей действительного или ассоциированного члена Общества.</w:t>
      </w:r>
    </w:p>
    <w:p>
      <w:pPr>
        <w:pStyle w:val="Style21"/>
        <w:suppressAutoHyphens w:val="true"/>
        <w:spacing w:lineRule="auto" w:line="360"/>
        <w:ind w:firstLine="709"/>
        <w:jc w:val="both"/>
        <w:rPr/>
      </w:pPr>
      <w:r>
        <w:rPr>
          <w:rFonts w:cs="Times New Roman" w:ascii="Times New Roman" w:hAnsi="Times New Roman"/>
          <w:sz w:val="28"/>
          <w:szCs w:val="26"/>
          <w:lang w:eastAsia="ru-RU"/>
        </w:rPr>
        <w:t>Мотивированное решение об отказе в приеме в члены Общества сообщается заявителю в письменной форме. Заявитель имеет право обжаловать это решение на общем собрании Общества. После принятия решения общим собранием об отказе заявление с просьбой о приеме в члены Общества может быть подано вновь после устранения причин отказа.</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Участники </w:t>
      </w:r>
      <w:r>
        <w:rPr>
          <w:rFonts w:cs="Times New Roman" w:ascii="Times New Roman" w:hAnsi="Times New Roman"/>
          <w:sz w:val="28"/>
          <w:szCs w:val="26"/>
        </w:rPr>
        <w:t xml:space="preserve">хозяйственного общества вправе: участвовать в управлении делами товарищества или общества, за исключением случаев, предусмотренных п.2 ст.84 ГК РФ и ФЗ от 26.12.1995г. "Об акционерных обществах";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 </w:t>
      </w:r>
      <w:r>
        <w:rPr>
          <w:rFonts w:cs="Times New Roman" w:ascii="Times New Roman" w:hAnsi="Times New Roman"/>
          <w:color w:val="000000"/>
          <w:sz w:val="28"/>
          <w:szCs w:val="26"/>
        </w:rPr>
        <w:t>принимать участие в распределении прибыли; получать в случае ликвидации товарищества или общества часть имущества, оставшегося после расчетов с кредиторами, или его стоимость.</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астники хозяйственного общества могут иметь и другие права, предусмотренные ГК РФ, законами о хозяйственных обществах, учредительными документами товарищества или общества.</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астники хозяйственного общества обязаны: вносить вклады в порядке, размерах, способами и в сроки, которые предусмотрены учредительными документами; не разглашать конфиденциальную информацию о деятельности товарищества или общества.</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Style21"/>
        <w:suppressAutoHyphens w:val="true"/>
        <w:spacing w:lineRule="auto" w:line="360"/>
        <w:ind w:firstLine="709"/>
        <w:jc w:val="both"/>
        <w:rPr/>
      </w:pPr>
      <w:r>
        <w:rPr>
          <w:rFonts w:cs="Times New Roman" w:ascii="Times New Roman" w:hAnsi="Times New Roman"/>
          <w:sz w:val="28"/>
          <w:szCs w:val="26"/>
        </w:rPr>
        <w:t xml:space="preserve">Число участников ООО не должно превышать </w:t>
      </w:r>
      <w:r>
        <w:rPr>
          <w:rFonts w:cs="Times New Roman" w:ascii="Times New Roman" w:hAnsi="Times New Roman"/>
          <w:color w:val="000000"/>
          <w:sz w:val="28"/>
          <w:szCs w:val="26"/>
        </w:rPr>
        <w:t>пятидесяти.</w:t>
      </w:r>
      <w:r>
        <w:rPr>
          <w:rFonts w:cs="Times New Roman" w:ascii="Times New Roman" w:hAnsi="Times New Roman"/>
          <w:sz w:val="28"/>
          <w:szCs w:val="26"/>
        </w:rPr>
        <w:t xml:space="preserve"> </w:t>
      </w:r>
      <w:r>
        <w:rPr>
          <w:rFonts w:cs="Times New Roman" w:ascii="Times New Roman" w:hAnsi="Times New Roman"/>
          <w:color w:val="000000"/>
          <w:sz w:val="28"/>
          <w:szCs w:val="26"/>
        </w:rPr>
        <w:t>В случае если число участников общества превысит данный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ФЗ от 08.02.1998г. "Об обществах с ограниченной ответственностью").</w:t>
      </w:r>
    </w:p>
    <w:p>
      <w:pPr>
        <w:pStyle w:val="Style21"/>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ОО не может иметь в качестве единственного участника другое хозяйственное общество, состоящее из одного лиц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Сделки хозяйственного общества, требующие специального одобрения</w:t>
      </w:r>
    </w:p>
    <w:p>
      <w:pPr>
        <w:pStyle w:val="Style21"/>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дним из важных моментов участия акционеров и учредителей в управлении обществами, в которые инвестированы их средства, является одобрение крупных сделок.</w:t>
      </w:r>
    </w:p>
    <w:p>
      <w:pPr>
        <w:pStyle w:val="Style21"/>
        <w:suppressAutoHyphens w:val="true"/>
        <w:spacing w:lineRule="auto" w:line="360"/>
        <w:ind w:firstLine="709"/>
        <w:jc w:val="both"/>
        <w:rPr/>
      </w:pPr>
      <w:r>
        <w:rPr>
          <w:rFonts w:cs="Times New Roman" w:ascii="Times New Roman" w:hAnsi="Times New Roman"/>
          <w:sz w:val="28"/>
          <w:szCs w:val="26"/>
        </w:rPr>
        <w:t>Крупная сделка представляет собой сделку, связанную с отчуждением или возможным отчуждением имущества. Дл акционерных обществ, независимо от их "открытости – закрытости", и обществ с ограниченной ответственностью существуют различные подходы к определению того, что подпадает под понятие "крупная сделка".</w:t>
      </w:r>
    </w:p>
    <w:p>
      <w:pPr>
        <w:pStyle w:val="Style21"/>
        <w:suppressAutoHyphens w:val="true"/>
        <w:spacing w:lineRule="auto" w:line="360"/>
        <w:ind w:firstLine="709"/>
        <w:jc w:val="both"/>
        <w:rPr/>
      </w:pPr>
      <w:r>
        <w:rPr>
          <w:rFonts w:cs="Times New Roman" w:ascii="Times New Roman" w:hAnsi="Times New Roman"/>
          <w:b/>
          <w:bCs/>
          <w:sz w:val="28"/>
          <w:szCs w:val="26"/>
        </w:rPr>
        <w:t xml:space="preserve">Для акционерных обществ, </w:t>
      </w:r>
      <w:r>
        <w:rPr>
          <w:rFonts w:cs="Times New Roman" w:ascii="Times New Roman" w:hAnsi="Times New Roman"/>
          <w:sz w:val="28"/>
          <w:szCs w:val="26"/>
        </w:rPr>
        <w:t>в соответствии с законом от 26.12.1995 г. № 208-ФЗ "Об акционерных обществах" (далее – Закон № 208-ФЗ), крупной сделкой является сделка (в том числе заем, кредит, залог, поручительство) или несколько сделок, связанных с приобретением, отчуждением или возможностью отчуждения имущества, стоимость которого составляет 25 процентов и более от балансовой стоимости активов общества, определенной по данным бухгалтерской отчетности на последнюю отчетную дату, за исключением сделок, заключенных в процессе обычной хозяйственной деятельности, сделок, связанных с размещением (реализацией) обыкновенных акций общества, и сделок, связанных с размещением эмиссионных ценных бумаг, конвертируемых в обыкновенные акции общества (ст. 78). Уставом АО могут быть также установлены и иные случаи, при которых на совершаемые акционерным обществом сделки распространяется порядок одобрения крупных сделок и которые будут относиться к категории крупных.</w:t>
      </w:r>
    </w:p>
    <w:p>
      <w:pPr>
        <w:pStyle w:val="Style21"/>
        <w:suppressAutoHyphens w:val="true"/>
        <w:spacing w:lineRule="auto" w:line="360"/>
        <w:ind w:firstLine="709"/>
        <w:jc w:val="both"/>
        <w:rPr/>
      </w:pPr>
      <w:r>
        <w:rPr>
          <w:rFonts w:cs="Times New Roman" w:ascii="Times New Roman" w:hAnsi="Times New Roman"/>
          <w:b/>
          <w:bCs/>
          <w:sz w:val="28"/>
          <w:szCs w:val="26"/>
        </w:rPr>
        <w:t>Для обществ с ограниченной ответственностью,</w:t>
      </w:r>
      <w:r>
        <w:rPr>
          <w:rFonts w:cs="Times New Roman" w:ascii="Times New Roman" w:hAnsi="Times New Roman"/>
          <w:sz w:val="28"/>
          <w:szCs w:val="26"/>
        </w:rPr>
        <w:t xml:space="preserve"> в соответствии с законом от 08.02.1998 г. № 14-ФЗ "Об обществах с ограниченной ответственностью" (далее – Закон № 14-ФЗ), крупными считаются сделки, связанные с приобретением, отчуждением или возможным отчуждением имущества, стоимость которого составляет 25 процентов от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вышеуказанной сделки, если уставом ООО не предусмотрен более высокий порог для крупной сделки.</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ля крупных сделок, заключенных АО и ООО, общим является следующее:</w:t>
      </w:r>
    </w:p>
    <w:p>
      <w:pPr>
        <w:pStyle w:val="Style21"/>
        <w:numPr>
          <w:ilvl w:val="0"/>
          <w:numId w:val="2"/>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крупная сделка связана с приобретением, отчуждением, возможным отчуждением имущества общества;</w:t>
      </w:r>
    </w:p>
    <w:p>
      <w:pPr>
        <w:pStyle w:val="Style21"/>
        <w:numPr>
          <w:ilvl w:val="0"/>
          <w:numId w:val="2"/>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сделка может быть прямой либо цепью взаимосвязанных сделок;</w:t>
      </w:r>
    </w:p>
    <w:p>
      <w:pPr>
        <w:pStyle w:val="Style21"/>
        <w:numPr>
          <w:ilvl w:val="0"/>
          <w:numId w:val="2"/>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уставами обществ может быть изменен и/или дополнен порядок и перечень крупных сделок;</w:t>
      </w:r>
    </w:p>
    <w:p>
      <w:pPr>
        <w:pStyle w:val="Style21"/>
        <w:numPr>
          <w:ilvl w:val="0"/>
          <w:numId w:val="2"/>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сделки, совершаемые в процессе обычной хозяйственной деятельности, не считаются крупными.</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азличие в крупных сделках у АО и ООО состоит в следующем:</w:t>
      </w:r>
    </w:p>
    <w:p>
      <w:pPr>
        <w:pStyle w:val="Style21"/>
        <w:numPr>
          <w:ilvl w:val="0"/>
          <w:numId w:val="9"/>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у АО крупной считается сделка, составляющая 25 процентов от стоимости активов, в то время как у ООО – 25 процентов от стоимости имущества.</w:t>
      </w:r>
    </w:p>
    <w:p>
      <w:pPr>
        <w:pStyle w:val="Style21"/>
        <w:suppressAutoHyphens w:val="true"/>
        <w:spacing w:lineRule="auto" w:line="360"/>
        <w:ind w:firstLine="709"/>
        <w:jc w:val="both"/>
        <w:rPr/>
      </w:pPr>
      <w:r>
        <w:rPr>
          <w:rFonts w:cs="Times New Roman" w:ascii="Times New Roman" w:hAnsi="Times New Roman"/>
          <w:sz w:val="28"/>
          <w:szCs w:val="26"/>
        </w:rPr>
        <w:t>Такая идентичность не удивительна, ведь все корпоративное законодательство в нашей стране "кроилось по одним лекалам".</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b/>
          <w:bCs/>
          <w:sz w:val="28"/>
          <w:szCs w:val="26"/>
        </w:rPr>
        <w:t>Какие сделки могут быть отнесены к сделкам, осуществляемым в процессе обычной хозяйственной деятельности</w:t>
      </w:r>
    </w:p>
    <w:p>
      <w:pPr>
        <w:pStyle w:val="Style21"/>
        <w:suppressAutoHyphens w:val="true"/>
        <w:spacing w:lineRule="auto" w:line="360"/>
        <w:ind w:firstLine="709"/>
        <w:jc w:val="both"/>
        <w:rPr/>
      </w:pPr>
      <w:r>
        <w:rPr>
          <w:rFonts w:cs="Times New Roman" w:ascii="Times New Roman" w:hAnsi="Times New Roman"/>
          <w:sz w:val="28"/>
          <w:szCs w:val="26"/>
        </w:rPr>
        <w:t>Данный вопрос является очень важным, так как с ним связана вся процедура одобрения или (в случае ее отсутствия) признания сделки недействительной. В большей степени это распространяется на акционерное общество, так как в силу специфичности своей организационно-правовой формы именно у акционерных обществ возникает большое количество спорных вопросов.</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 АО к крупным сделкам относятся не только сделки займа, кредита, поручительства. В соответствии с пунктом 30 постановления Пленума ВАС РФ от 18.11.2003 г. № 19 к крупным сделкам могут быть отнесены и сделки по уступке прав требования, переводе долга, внесения средств в качестве вклада в уставный капитал хозяйственного общества в счет оплаты акций (долей). А согласно нормам информационного письма Президиума ВАС РФ от 13.03.2001 г. № 62 все особые нормы и требования, относимые к АО, распространяются и на ООО.</w:t>
      </w:r>
    </w:p>
    <w:p>
      <w:pPr>
        <w:pStyle w:val="Style21"/>
        <w:suppressAutoHyphens w:val="true"/>
        <w:spacing w:lineRule="auto" w:line="360"/>
        <w:ind w:firstLine="709"/>
        <w:jc w:val="both"/>
        <w:rPr/>
      </w:pPr>
      <w:r>
        <w:rPr>
          <w:rFonts w:cs="Times New Roman" w:ascii="Times New Roman" w:hAnsi="Times New Roman"/>
          <w:sz w:val="28"/>
          <w:szCs w:val="26"/>
        </w:rPr>
        <w:t>Однако наибольший интерес в рассмотрении представляют не крупные сделки, а сделки, совершаемые в процессе обычной хозяйственной деятельности. К сожалению, действующее законодательство не устанавливает четких границ и определений того, что относится к текущей хозяйственной деятельности, а что – к крупным сделкам, носящим инвестиционный и стратегический характер, которые могут повлиять на дальнейшую финансово-хозяйственную деятельность общества.</w:t>
      </w:r>
    </w:p>
    <w:p>
      <w:pPr>
        <w:pStyle w:val="Style21"/>
        <w:suppressAutoHyphens w:val="true"/>
        <w:spacing w:lineRule="auto" w:line="360"/>
        <w:ind w:firstLine="709"/>
        <w:jc w:val="both"/>
        <w:rPr/>
      </w:pPr>
      <w:r>
        <w:rPr>
          <w:rFonts w:cs="Times New Roman" w:ascii="Times New Roman" w:hAnsi="Times New Roman"/>
          <w:sz w:val="28"/>
          <w:szCs w:val="26"/>
        </w:rPr>
        <w:t>К сожалению, в ряде кредитных организаций не только руководители, но также юристы и кредитные работники превратно трактуют понятие "крупная сделка, совершенная в процессе обычной хозяйственной деятельности". Так, под этим понимается даже получение кредитов на развитие производства, закупку оборудования и комплектующих и т.п.</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b/>
          <w:bCs/>
          <w:sz w:val="28"/>
          <w:szCs w:val="26"/>
        </w:rPr>
        <w:t>Одобрение крупных сделок в акционерных обществах</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добряемые крупные сделки в акционерном обществе можно разделить на сделки, одобряемые советом директоров, и крупные сделки, требующие одобрения общего собрания акционеров. Разделение сделок на одобряемые различными органами управления зависит от стоимости имущества, являющегося предметом сделки.</w:t>
      </w:r>
    </w:p>
    <w:p>
      <w:pPr>
        <w:pStyle w:val="Style21"/>
        <w:suppressAutoHyphens w:val="true"/>
        <w:spacing w:lineRule="auto" w:line="360"/>
        <w:ind w:firstLine="709"/>
        <w:jc w:val="both"/>
        <w:rPr/>
      </w:pPr>
      <w:r>
        <w:rPr>
          <w:rFonts w:cs="Times New Roman" w:ascii="Times New Roman" w:hAnsi="Times New Roman"/>
          <w:b/>
          <w:bCs/>
          <w:sz w:val="28"/>
          <w:szCs w:val="26"/>
        </w:rPr>
        <w:t>Совет директоров АО одобряет крупные сделки</w:t>
      </w:r>
      <w:r>
        <w:rPr>
          <w:rFonts w:cs="Times New Roman" w:ascii="Times New Roman" w:hAnsi="Times New Roman"/>
          <w:sz w:val="28"/>
          <w:szCs w:val="26"/>
        </w:rPr>
        <w:t xml:space="preserve"> в том случае, если предметом сделки является имущество, стоимость которого составляет от 25 до 50 процентов балансовой стоимости активов акционерного общества. Причем сделка должна быть одобрена единогласно, всем составом совета директоров (п. 2 ст. 79 Закона № 208-ФЗ). Если кто-либо из членов совета директоров отсутствует, то заседание по одобрению крупной сделки должно быть перенесено на другую дату или же должно быть получено письменное подтверждение одобрения от отсутствующего. В процессе принятия решения не учитываются только голоса выбывших членов совета директоров: умерших, досрочно сложивших с себя полномочия до момента общего собрания акционеров. Все другие случаи отсутствия не будут считаться обоснованными и принятое ограниченным кворумом решение об одобрении не будет считаться легитимным.</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ледует учитывать то, что в голосовании по одобрению крупной сделки принимают участие все члены совета директоров, независимо от их должностного статуса и процента голосов представляемого ими акционера.</w:t>
      </w:r>
    </w:p>
    <w:p>
      <w:pPr>
        <w:pStyle w:val="Style21"/>
        <w:suppressAutoHyphens w:val="true"/>
        <w:spacing w:lineRule="auto" w:line="360"/>
        <w:ind w:firstLine="709"/>
        <w:jc w:val="both"/>
        <w:rPr/>
      </w:pPr>
      <w:r>
        <w:rPr>
          <w:rFonts w:cs="Times New Roman" w:ascii="Times New Roman" w:hAnsi="Times New Roman"/>
          <w:sz w:val="28"/>
          <w:szCs w:val="26"/>
        </w:rPr>
        <w:t>Если предметом сделки является имущество, стоимость которого составляет более 50 процентов от балансовой стоимости активов общества, то сделка, согласно пункту 3 статьи 79 Закона № 208-ФЗ, подлежит одобрению общим собранием акционеров. Причем крупную сделку должны одобрить акционеры, владеющие голосующими акциями. Владельцы привилегированных акций в голосовании не участвуют. Крупная сделка будет читаться одобренной, если за нее проголосует 3/4 голосов акционеров, владеющих обыкновенными акциями (квалифицированное большинство). Если акционерами был нарушен порядок одобрения крупной сделки, то в соответствии с пунктом 6 статьи 79 Закона № 208-ФЗ она будет признана недействительной. Причем недействительность сделки может быть признана и по иску акционера, и по иску общества.</w:t>
      </w:r>
    </w:p>
    <w:p>
      <w:pPr>
        <w:pStyle w:val="Style21"/>
        <w:suppressAutoHyphens w:val="true"/>
        <w:spacing w:lineRule="auto" w:line="360"/>
        <w:ind w:firstLine="709"/>
        <w:jc w:val="both"/>
        <w:rPr/>
      </w:pPr>
      <w:r>
        <w:rPr>
          <w:rFonts w:cs="Times New Roman" w:ascii="Times New Roman" w:hAnsi="Times New Roman"/>
          <w:sz w:val="28"/>
          <w:szCs w:val="26"/>
        </w:rPr>
        <w:t>В случае если в акционерном обществе имеется только один акционер, владеющий 100 процентами акций, то для одобрения сделки генеральному директору необходимо получить его письменное согласие. Именно такой позиции придерживается президиум ВАС РФ, который и указал в информационном письме от 13.03.2001 г. № 62, что в обществах, состоящих из одного акционера, письменное согласие (одобрение) акционером крупной сделки равноценно решению общего собрания акционеров. Если в обществе два акционера, владеющие в равных долях акциями (т.е. по 50% каждый), то необходимо уже решение Общего собрания, так как в этом случае квалифицированным большинством будет считаться полный состав акционеров.</w:t>
      </w:r>
    </w:p>
    <w:p>
      <w:pPr>
        <w:pStyle w:val="Style21"/>
        <w:suppressAutoHyphens w:val="true"/>
        <w:spacing w:lineRule="auto" w:line="360"/>
        <w:ind w:firstLine="709"/>
        <w:jc w:val="both"/>
        <w:rPr/>
      </w:pPr>
      <w:r>
        <w:rPr>
          <w:rFonts w:cs="Times New Roman" w:ascii="Times New Roman" w:hAnsi="Times New Roman"/>
          <w:sz w:val="28"/>
          <w:szCs w:val="26"/>
        </w:rPr>
        <w:t>Чем больше размер активов акционерного общества, тем выше планка одобряемой суммы. Современная российская корпоративная практика такова, что одобрение крупных сделок может быть вообще отнесено к компетенции совета директоров. Это позволяет более оперативно реагировать на открывающиеся возможности инвестирования или иные необходимые крупные операции с имуществом: ведь совет директоров созвать легче, чем общее собрание акционеров. А одобрить сделку общее собрание может и на последующем собрании. Такую возможность допускает и арбитражная практика.</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b/>
          <w:bCs/>
          <w:sz w:val="28"/>
          <w:szCs w:val="26"/>
        </w:rPr>
        <w:t>Одобрение крупных сделок в обществах с ограниченной ответственностью</w:t>
      </w:r>
    </w:p>
    <w:p>
      <w:pPr>
        <w:pStyle w:val="Style21"/>
        <w:suppressAutoHyphens w:val="true"/>
        <w:spacing w:lineRule="auto" w:line="360"/>
        <w:ind w:firstLine="709"/>
        <w:jc w:val="both"/>
        <w:rPr/>
      </w:pPr>
      <w:r>
        <w:rPr>
          <w:rFonts w:cs="Times New Roman" w:ascii="Times New Roman" w:hAnsi="Times New Roman"/>
          <w:sz w:val="28"/>
          <w:szCs w:val="26"/>
        </w:rPr>
        <w:t>В соответствии с пунктом 2 статьи 32 Закона № 14-ФЗ в обществах с ограниченной ответственностью может создаваться совет директоров (наблюдательный совет), если это предусматривается уставом. В круг вопросов, решаемых советом директоров ООО, входит и одобрение крупных сделок в соответствии со статьей 46 Закона № 14-ФЗ, что аналогично полномочиям и компетенции совета директоров акционерного общества. На практике, если в ООО создается совет директоров, то к его компетенции в части одобрения сделок относятся сделки с имуществом, стоимость которого составляет от 25 до 50 процентов стоимости имущества общества.</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днако в большинстве случаев в ООО нет совета директоров, и решение принимается общим собранием участнико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Ликвидация и реорганизация хозяйственного общества</w:t>
      </w:r>
    </w:p>
    <w:p>
      <w:pPr>
        <w:pStyle w:val="Style21"/>
        <w:suppressAutoHyphens w:val="true"/>
        <w:spacing w:lineRule="auto" w:line="360"/>
        <w:ind w:firstLine="709"/>
        <w:jc w:val="both"/>
        <w:rPr>
          <w:rFonts w:ascii="Times New Roman" w:hAnsi="Times New Roman" w:cs="Times New Roman"/>
          <w:b/>
          <w:b/>
          <w:sz w:val="28"/>
          <w:szCs w:val="26"/>
          <w:u w:val="single"/>
          <w:lang w:val="en-US"/>
        </w:rPr>
      </w:pPr>
      <w:r>
        <w:rPr>
          <w:rFonts w:cs="Times New Roman" w:ascii="Times New Roman" w:hAnsi="Times New Roman"/>
          <w:b/>
          <w:sz w:val="28"/>
          <w:szCs w:val="26"/>
          <w:u w:val="single"/>
          <w:lang w:val="en-US"/>
        </w:rPr>
      </w:r>
    </w:p>
    <w:p>
      <w:pPr>
        <w:pStyle w:val="Style21"/>
        <w:suppressAutoHyphens w:val="true"/>
        <w:spacing w:lineRule="auto" w:line="360"/>
        <w:ind w:firstLine="709"/>
        <w:jc w:val="both"/>
        <w:rPr>
          <w:rFonts w:ascii="Times New Roman" w:hAnsi="Times New Roman" w:cs="Times New Roman"/>
          <w:sz w:val="28"/>
          <w:szCs w:val="26"/>
          <w:u w:val="single"/>
        </w:rPr>
      </w:pPr>
      <w:r>
        <w:rPr>
          <w:rFonts w:cs="Times New Roman" w:ascii="Times New Roman" w:hAnsi="Times New Roman"/>
          <w:sz w:val="28"/>
          <w:szCs w:val="26"/>
          <w:u w:val="single"/>
        </w:rPr>
        <w:t>Ликвидация</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Общие условия ликвидации юридических лиц содержатся в ст. ст. 61 - 64 ГК РФ. </w:t>
      </w:r>
      <w:r>
        <w:rPr>
          <w:rFonts w:cs="Times New Roman" w:ascii="Times New Roman" w:hAnsi="Times New Roman"/>
          <w:color w:val="000000"/>
          <w:sz w:val="28"/>
          <w:szCs w:val="26"/>
        </w:rPr>
        <w:t>Под ликвидацией следует понимать прекращение деятельности юридического лица без перехода прав и обязанностей в порядке правопреемства к другим лицам. Данным обстоятельством ликвидация отличается от процедуры реорганизации.</w:t>
      </w:r>
    </w:p>
    <w:p>
      <w:pPr>
        <w:pStyle w:val="Style21"/>
        <w:suppressAutoHyphens w:val="true"/>
        <w:spacing w:lineRule="auto" w:line="360"/>
        <w:ind w:firstLine="709"/>
        <w:jc w:val="both"/>
        <w:rPr>
          <w:rFonts w:ascii="Times New Roman" w:hAnsi="Times New Roman" w:cs="Times New Roman"/>
          <w:sz w:val="28"/>
          <w:szCs w:val="26"/>
          <w:u w:val="single"/>
        </w:rPr>
      </w:pPr>
      <w:r>
        <w:rPr>
          <w:rFonts w:cs="Times New Roman" w:ascii="Times New Roman" w:hAnsi="Times New Roman"/>
          <w:color w:val="000000"/>
          <w:sz w:val="28"/>
          <w:szCs w:val="26"/>
          <w:u w:val="single"/>
        </w:rPr>
        <w:t>Основания ликвидации</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К хозяйственным обществам применимы общие условия ликвидации юридических лиц. Общество может быть ликвидировано:</w:t>
      </w:r>
    </w:p>
    <w:p>
      <w:pPr>
        <w:pStyle w:val="Style21"/>
        <w:numPr>
          <w:ilvl w:val="0"/>
          <w:numId w:val="5"/>
        </w:numPr>
        <w:suppressAutoHyphens w:val="tru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добровольном порядке по решению общего собрания участников;</w:t>
      </w:r>
    </w:p>
    <w:p>
      <w:pPr>
        <w:pStyle w:val="Style21"/>
        <w:numPr>
          <w:ilvl w:val="0"/>
          <w:numId w:val="5"/>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color w:val="000000"/>
          <w:sz w:val="28"/>
          <w:szCs w:val="26"/>
        </w:rPr>
        <w:t>принудительно на основании решения суда по требованию уполномоченных государственных органов в случае осуществления запрещенной законом деятельности, осуществления деятельности при отсутствии надлежащего разрешения, если наличие такового необходимо для деятельности данного вида, либо в связи с грубым нарушением законов или иных правовых актов, а также в иных случаях, предусмотренных действующим законодательством.</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Заметим, что уполномоченными органами по обращению в суд с исковым заявлением о ликвидации юридического лица могут быть, в частности:</w:t>
      </w:r>
    </w:p>
    <w:p>
      <w:pPr>
        <w:pStyle w:val="Style21"/>
        <w:numPr>
          <w:ilvl w:val="0"/>
          <w:numId w:val="11"/>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color w:val="000000"/>
          <w:sz w:val="28"/>
          <w:szCs w:val="26"/>
        </w:rPr>
        <w:t>регистрирующие органы по основаниям, предусмотренным п. 2 ст. 25, п. 3 ст. 26 Закона о государственной регистрации юридических лиц; п. 2 ст. 2 Федерального закона от 10 декабря 2003 г. N 174-ФЗ "О государственной регистрации выпусков акций, размещенных до вступления в силу Федерального закона "О рынке ценных бумаг" без государственной регистрации"</w:t>
      </w:r>
    </w:p>
    <w:p>
      <w:pPr>
        <w:pStyle w:val="Style21"/>
        <w:numPr>
          <w:ilvl w:val="0"/>
          <w:numId w:val="11"/>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color w:val="000000"/>
          <w:sz w:val="28"/>
          <w:szCs w:val="26"/>
        </w:rPr>
        <w:t>антимонопольный орган по основаниям, предусмотренным пп. "д" п. 6 ч. 1 ст. 23 Закона о защите конкуренции.</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обровольная ликвидация общества может быть осуществлена в связи с истечением срока, на который оно было создано, достижением цели, которая ставилась учредителями при его создании, и т.д. (п. 2 ст. 61 ГК РФ).</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этом акционерное общество может быть ликвидировано по решению общего собрания квалифицированным большинством голосов - не менее 3/4 от присутствующих на общем собрании акционеров - владельцев голосующих акций. При решении данного и прочих вопросов ликвидации юридических лиц необходимо помнить о том, что характер решений должен быть полностью согласован с положениями учредительных документов ликвидируемого общества. Общество с ограниченной ответственностью может быть ликвидировано только по единогласному решению его участников.</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еречень оснований добровольной ликвидации хозяйственных обществ не является исчерпывающим. В частности, решение о добровольной ликвидации акционерного общества общее собрание акционеров обязано принять,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по результатам аудиторской проверки стоимость чистых активов общества оказывается меньше величины уставного капитала, указанного в ст. 26 Закона об АО</w:t>
      </w:r>
      <w:r>
        <w:br w:type="page"/>
      </w:r>
    </w:p>
    <w:p>
      <w:pPr>
        <w:pStyle w:val="Style21"/>
        <w:suppressAutoHyphens w:val="true"/>
        <w:spacing w:lineRule="auto" w:line="360"/>
        <w:ind w:firstLine="709"/>
        <w:jc w:val="both"/>
        <w:rPr>
          <w:rFonts w:ascii="Times New Roman" w:hAnsi="Times New Roman" w:cs="Times New Roman"/>
          <w:sz w:val="28"/>
          <w:szCs w:val="26"/>
          <w:u w:val="single"/>
        </w:rPr>
      </w:pPr>
      <w:r>
        <w:rPr>
          <w:rFonts w:cs="Times New Roman" w:ascii="Times New Roman" w:hAnsi="Times New Roman"/>
          <w:sz w:val="28"/>
          <w:szCs w:val="26"/>
          <w:u w:val="single"/>
        </w:rPr>
        <w:t>Реорганизация</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еорганизация является особым правовым явлением, ей присущи черты, свойственные как процедуре учреждения юридических лиц, так и их ликвидации. С одной стороны, хозяйственное общество может быть создано не только путем учреждения вновь, но и в результате реорганизации уже существующего юридического лица. При этом главное отличие этих двух способов создания юридических лиц заключается в том, что к хозяйственному обществу, создаваемому в результате реорганизации, переходят права и обязанности его правопредшественников. При учреждении вновь создаваемому обществу обязанности учредителей не передаются. С другой стороны, в результате реорганизации чаще всего происходит прекращение юридического лица, что сближает реорганизацию с ликвидацией. Однако в ходе ликвидации права и обязанности ликвидируемой организации не переходят в порядке правопреемства к иным лицам, что и отличает этот процесс от реорганизации.</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огласно действующему законодательству (п. 1 ст. 57 ГК РФ, п. 2 ст. 15 Закона об АО, п. 2 ст. 51 Закона об ООО) существует пять видов реорганизации:</w:t>
      </w:r>
    </w:p>
    <w:p>
      <w:pPr>
        <w:pStyle w:val="Style21"/>
        <w:numPr>
          <w:ilvl w:val="0"/>
          <w:numId w:val="3"/>
        </w:numPr>
        <w:suppressAutoHyphens w:val="true"/>
        <w:spacing w:lineRule="auto" w:line="360"/>
        <w:ind w:left="0" w:firstLine="709"/>
        <w:jc w:val="both"/>
        <w:rPr/>
      </w:pPr>
      <w:r>
        <w:rPr>
          <w:rFonts w:cs="Times New Roman" w:ascii="Times New Roman" w:hAnsi="Times New Roman"/>
          <w:sz w:val="28"/>
          <w:szCs w:val="26"/>
        </w:rPr>
        <w:t>Слияние - возникновение нового общества путем передачи ему всех прав и обязанностей двух или нескольких обществ с прекращением последних (п. 1 ст. 16 Закона об АО, п. 1 ст. 52 Закона об 000).</w:t>
      </w:r>
    </w:p>
    <w:p>
      <w:pPr>
        <w:pStyle w:val="Style21"/>
        <w:numPr>
          <w:ilvl w:val="0"/>
          <w:numId w:val="3"/>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Присоединение - прекращение одного или нескольких обществ с передачей всех их прав и обязанностей другому обществу (п. 1 ст. 17 Закона об АО, п. 1 ст. 53 Закона об 000).</w:t>
      </w:r>
    </w:p>
    <w:p>
      <w:pPr>
        <w:pStyle w:val="Style21"/>
        <w:numPr>
          <w:ilvl w:val="0"/>
          <w:numId w:val="3"/>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Разделение - прекращение общества с передачей всех его прав и обязанностей вновь создаваемым обществам (п. 1 ст. 18 Закона об АО, п. 1 ст. 54 Закона об 000).</w:t>
      </w:r>
    </w:p>
    <w:p>
      <w:pPr>
        <w:pStyle w:val="Style21"/>
        <w:numPr>
          <w:ilvl w:val="0"/>
          <w:numId w:val="3"/>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Выделение - создание одного или нескольких обществ с передачей ему (им) части прав и обязанностей реорганизуемого общества без прекращения последнего (п. 1 ст. 19 Закона об АО, п. 1 ст. 55 Закона об 000).</w:t>
      </w:r>
    </w:p>
    <w:p>
      <w:pPr>
        <w:pStyle w:val="Style21"/>
        <w:numPr>
          <w:ilvl w:val="0"/>
          <w:numId w:val="3"/>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Преобразование - изменение организационно-правовой формы юридического лица (п. 5 ст. 58 ГК РФ).</w:t>
      </w:r>
    </w:p>
    <w:p>
      <w:pPr>
        <w:pStyle w:val="Style21"/>
        <w:suppressAutoHyphens w:val="true"/>
        <w:spacing w:lineRule="auto" w:line="360"/>
        <w:ind w:firstLine="709"/>
        <w:jc w:val="both"/>
        <w:rPr/>
      </w:pPr>
      <w:r>
        <w:rPr>
          <w:rFonts w:cs="Times New Roman" w:ascii="Times New Roman" w:hAnsi="Times New Roman"/>
          <w:sz w:val="28"/>
          <w:szCs w:val="26"/>
        </w:rPr>
        <w:t>Процесс реорганизации осуществляется на основании положений нескольких законодательных актов, в том числе ГК РФ, Закона об АО, Закона об 000 и Закона о защите конкуренции.</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еорганизация хозяйственных обществ может проходите как в добровольном, так и в принудительном порядке. В первом случае реорганизация общества осуществляется на основании решения его акционеров (участников) и проходит в любой из перечисленных выше форм (п. 1 ст. 57 ГК РФ). Во втором реорганизация осуществляется по решению уполномоченных государственных органов или по решению суда и может осуществляться исключительно в форме разделения или выделения (абз. 1 п. 2 ст. 57 ГК РФ).</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подавляющем большинстве случаев реорганизация хозяйственных обществ происходит в добровольном порядке.</w:t>
      </w:r>
    </w:p>
    <w:p>
      <w:pPr>
        <w:pStyle w:val="Style2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Style19"/>
        <w:suppressAutoHyphens w:val="true"/>
        <w:spacing w:lineRule="auto" w:line="360" w:before="0" w:after="0"/>
        <w:ind w:left="0" w:firstLine="709"/>
        <w:contextualSpacing/>
        <w:jc w:val="both"/>
        <w:rPr>
          <w:rFonts w:ascii="Times New Roman" w:hAnsi="Times New Roman" w:cs="Times New Roman"/>
          <w:b/>
          <w:b/>
          <w:sz w:val="28"/>
          <w:szCs w:val="26"/>
          <w:lang w:val="en-US"/>
        </w:rPr>
      </w:pPr>
      <w:r>
        <w:rPr>
          <w:rFonts w:cs="Times New Roman" w:ascii="Times New Roman" w:hAnsi="Times New Roman"/>
          <w:b/>
          <w:sz w:val="28"/>
          <w:szCs w:val="26"/>
        </w:rPr>
        <w:t>Список литературы</w:t>
      </w:r>
    </w:p>
    <w:p>
      <w:pPr>
        <w:pStyle w:val="Style19"/>
        <w:suppressAutoHyphens w:val="true"/>
        <w:spacing w:lineRule="auto" w:line="360" w:before="0" w:after="0"/>
        <w:ind w:left="0" w:firstLine="709"/>
        <w:contextualSpacing/>
        <w:jc w:val="both"/>
        <w:rPr>
          <w:rFonts w:ascii="Times New Roman" w:hAnsi="Times New Roman" w:cs="Times New Roman"/>
          <w:b/>
          <w:b/>
          <w:sz w:val="28"/>
          <w:szCs w:val="26"/>
          <w:lang w:val="en-US"/>
        </w:rPr>
      </w:pPr>
      <w:r>
        <w:rPr>
          <w:rFonts w:cs="Times New Roman" w:ascii="Times New Roman" w:hAnsi="Times New Roman"/>
          <w:b/>
          <w:sz w:val="28"/>
          <w:szCs w:val="26"/>
          <w:lang w:val="en-US"/>
        </w:rPr>
      </w:r>
    </w:p>
    <w:p>
      <w:pPr>
        <w:pStyle w:val="Style21"/>
        <w:numPr>
          <w:ilvl w:val="0"/>
          <w:numId w:val="12"/>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Андронов В.В. Сущность корпоративного управления. М.: Российская академия предпринимательства, 2003. С. 7; Рогачева И.А., Романов В.А., Тарасенко А.В. Указ. соч. С. 171.</w:t>
      </w:r>
    </w:p>
    <w:p>
      <w:pPr>
        <w:pStyle w:val="Style21"/>
        <w:numPr>
          <w:ilvl w:val="0"/>
          <w:numId w:val="12"/>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Вагин С.А. Тенденции развития корпоративного управления в мировой экономике. СПб.: Изд-во СПбГУЭФ, 2005. С. 8</w:t>
      </w:r>
    </w:p>
    <w:p>
      <w:pPr>
        <w:pStyle w:val="Style21"/>
        <w:numPr>
          <w:ilvl w:val="0"/>
          <w:numId w:val="12"/>
        </w:numPr>
        <w:suppressAutoHyphens w:val="true"/>
        <w:spacing w:lineRule="auto" w:line="360"/>
        <w:ind w:left="0" w:hanging="0"/>
        <w:rPr/>
      </w:pPr>
      <w:r>
        <w:rPr>
          <w:rFonts w:cs="Times New Roman" w:ascii="Times New Roman" w:hAnsi="Times New Roman"/>
          <w:sz w:val="28"/>
          <w:szCs w:val="26"/>
        </w:rPr>
        <w:t>Винник О.П. Характерные черты хозяйственных организаций, - "Предпринимательство, хозяйство, право" № 2 , 2003, с.7</w:t>
      </w:r>
    </w:p>
    <w:p>
      <w:pPr>
        <w:pStyle w:val="Style21"/>
        <w:numPr>
          <w:ilvl w:val="0"/>
          <w:numId w:val="12"/>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Горфинкель В.Я. Предпринимательство. Учебник М.: Изд-во Юнити, 2003</w:t>
      </w:r>
    </w:p>
    <w:p>
      <w:pPr>
        <w:pStyle w:val="Style21"/>
        <w:numPr>
          <w:ilvl w:val="0"/>
          <w:numId w:val="12"/>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Дойников И.В. Предпринимательское право: Учебное пособие Москва.,2004</w:t>
      </w:r>
    </w:p>
    <w:p>
      <w:pPr>
        <w:pStyle w:val="Style21"/>
        <w:numPr>
          <w:ilvl w:val="0"/>
          <w:numId w:val="12"/>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Жилинский С.Е. Предпринимательское право: Учебник для вузов - Москва, 2005</w:t>
      </w:r>
    </w:p>
    <w:p>
      <w:pPr>
        <w:pStyle w:val="Style21"/>
        <w:numPr>
          <w:ilvl w:val="0"/>
          <w:numId w:val="12"/>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Каверина Т.В. Органы управления акционерного общества // Актуальные проблемы гражданского права: Сб. статей. М., 2003. С. 104</w:t>
      </w:r>
    </w:p>
    <w:p>
      <w:pPr>
        <w:pStyle w:val="Style21"/>
        <w:numPr>
          <w:ilvl w:val="0"/>
          <w:numId w:val="12"/>
        </w:numPr>
        <w:suppressAutoHyphens w:val="true"/>
        <w:spacing w:lineRule="auto" w:line="360"/>
        <w:ind w:left="0" w:hanging="0"/>
        <w:rPr/>
      </w:pPr>
      <w:r>
        <w:rPr>
          <w:rFonts w:cs="Times New Roman" w:ascii="Times New Roman" w:hAnsi="Times New Roman"/>
          <w:sz w:val="28"/>
          <w:szCs w:val="26"/>
        </w:rPr>
        <w:t>Кибенко Е.Р. Научно – практический комментарий Закона "О хозяйственных обществах" - Х.: Эспада, 2002</w:t>
      </w:r>
    </w:p>
    <w:p>
      <w:pPr>
        <w:pStyle w:val="Style21"/>
        <w:numPr>
          <w:ilvl w:val="0"/>
          <w:numId w:val="12"/>
        </w:numPr>
        <w:suppressAutoHyphens w:val="true"/>
        <w:spacing w:lineRule="auto" w:line="360"/>
        <w:ind w:left="0" w:hanging="0"/>
        <w:rPr/>
      </w:pPr>
      <w:r>
        <w:rPr>
          <w:rFonts w:cs="Times New Roman" w:ascii="Times New Roman" w:hAnsi="Times New Roman"/>
          <w:sz w:val="28"/>
          <w:szCs w:val="26"/>
        </w:rPr>
        <w:t>Мартемьянов В.С. Хозяйственное право.- изд-во "Бек", Москва., 2004</w:t>
      </w:r>
    </w:p>
    <w:p>
      <w:pPr>
        <w:pStyle w:val="Style21"/>
        <w:numPr>
          <w:ilvl w:val="0"/>
          <w:numId w:val="12"/>
        </w:numPr>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Совет директоров в системе корпоративного управления компании / Под ред. И.В. Костикова. М.: Флинта; Наука, 2002. С. 64.</w:t>
      </w:r>
    </w:p>
    <w:p>
      <w:pPr>
        <w:pStyle w:val="Style21"/>
        <w:numPr>
          <w:ilvl w:val="0"/>
          <w:numId w:val="12"/>
        </w:numPr>
        <w:tabs>
          <w:tab w:val="clear" w:pos="708"/>
          <w:tab w:val="left" w:pos="426" w:leader="none"/>
        </w:tabs>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Шиткина И.С. Корпоративное право: Изд-во Наука,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sz w:val="26"/>
        <w:b w:val="false"/>
        <w:szCs w:val="26"/>
        <w:rFonts w:ascii="Times New Roman" w:hAnsi="Times New Roman" w:cs="Times New Roman"/>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sz w:val="26"/>
      <w:szCs w:val="26"/>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Style16">
    <w:name w:val="Основной текст Знак"/>
    <w:qFormat/>
    <w:rPr>
      <w:rFonts w:ascii="Times New Roman" w:hAnsi="Times New Roman" w:cs="Times New Roman"/>
      <w:sz w:val="22"/>
      <w:szCs w:val="22"/>
    </w:rPr>
  </w:style>
  <w:style w:type="character" w:styleId="3">
    <w:name w:val="Основной текст 3 Знак"/>
    <w:qFormat/>
    <w:rPr>
      <w:rFonts w:ascii="Times New Roman" w:hAnsi="Times New Roman" w:cs="Times New Roman"/>
      <w:color w:val="000080"/>
      <w:sz w:val="22"/>
      <w:szCs w:val="22"/>
    </w:rPr>
  </w:style>
  <w:style w:type="character" w:styleId="2">
    <w:name w:val="Основной текст 2 Знак"/>
    <w:qFormat/>
    <w:rPr>
      <w:rFonts w:cs="Times New Roman"/>
      <w:sz w:val="22"/>
      <w:szCs w:val="22"/>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x">
    <w:name w:val="tx"/>
    <w:basedOn w:val="Normal"/>
    <w:qFormat/>
    <w:pPr>
      <w:spacing w:lineRule="auto" w:line="240" w:before="280" w:after="280"/>
    </w:pPr>
    <w:rPr>
      <w:rFonts w:ascii="Arial" w:hAnsi="Arial" w:cs="Arial"/>
      <w:color w:val="1F1F1F"/>
      <w:sz w:val="42"/>
      <w:szCs w:val="42"/>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pacing w:lineRule="auto" w:line="240" w:before="0" w:after="0"/>
      <w:jc w:val="both"/>
    </w:pPr>
    <w:rPr>
      <w:rFonts w:ascii="Times New Roman" w:hAnsi="Times New Roman" w:cs="Times New Roman"/>
      <w:color w:val="00008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9:00Z</dcterms:created>
  <dc:creator>Татьяна</dc:creator>
  <dc:description/>
  <cp:keywords/>
  <dc:language>en-US</dc:language>
  <cp:lastModifiedBy>SYSTEM</cp:lastModifiedBy>
  <cp:lastPrinted>2009-11-27T01:01:00Z</cp:lastPrinted>
  <dcterms:modified xsi:type="dcterms:W3CDTF">2011-09-23T02:49:00Z</dcterms:modified>
  <cp:revision>2</cp:revision>
  <dc:subject/>
  <dc:title/>
</cp:coreProperties>
</file>