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ХОЗЯЙСТВЕННЫЕ СУДЫ РЕСПУБЛИКИ БЕЛАРУСЬ И ИХ ДОЛЖНОСТНЫЕ ЛИЦ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нституция гарантирует каждому защиту его прав и свобод компетентным, независимым и беспристрастным судом в определенные законом сроки (ст. 60). При этом система судов должна строиться на принципах территориальности и специализации (ст. 109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нашей стране, как и во многих других, законодатель</w:t>
        <w:softHyphen/>
        <w:t>ством предусмотрено несколько форм защиты прав и за</w:t>
        <w:softHyphen/>
        <w:t>конных интересов юридических и физических лиц. В част</w:t>
        <w:softHyphen/>
        <w:t>ности, в ст. 10 ГК указывается, что защиту нарушенных или оспоренных прав осуществляет суд, хозяйственный суд, третейский суд в соответствии с подведомственно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8339455</wp:posOffset>
                </wp:positionH>
                <wp:positionV relativeFrom="paragraph">
                  <wp:posOffset>-384175</wp:posOffset>
                </wp:positionV>
                <wp:extent cx="0" cy="3529330"/>
                <wp:effectExtent l="12065" t="0" r="114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94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5pt,-30.25pt" to="656.65pt,247.6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8362315</wp:posOffset>
                </wp:positionH>
                <wp:positionV relativeFrom="paragraph">
                  <wp:posOffset>2294890</wp:posOffset>
                </wp:positionV>
                <wp:extent cx="0" cy="722630"/>
                <wp:effectExtent l="13970" t="0" r="139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5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45pt,180.7pt" to="658.45pt,237.5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8526780</wp:posOffset>
                </wp:positionH>
                <wp:positionV relativeFrom="paragraph">
                  <wp:posOffset>-205740</wp:posOffset>
                </wp:positionV>
                <wp:extent cx="0" cy="550926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9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4pt,-16.2pt" to="671.4pt,417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8531225</wp:posOffset>
                </wp:positionH>
                <wp:positionV relativeFrom="paragraph">
                  <wp:posOffset>-105410</wp:posOffset>
                </wp:positionV>
                <wp:extent cx="0" cy="6716395"/>
                <wp:effectExtent l="6985" t="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165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75pt,-8.3pt" to="671.75pt,520.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8705215</wp:posOffset>
                </wp:positionH>
                <wp:positionV relativeFrom="paragraph">
                  <wp:posOffset>45720</wp:posOffset>
                </wp:positionV>
                <wp:extent cx="0" cy="1554480"/>
                <wp:effectExtent l="22860" t="0" r="228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45pt,3.6pt" to="685.45pt,125.9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тью, установленной процессуальным законодательством (в предусмотренных законодательством случаях подве</w:t>
        <w:softHyphen/>
        <w:t>домственность может быть определена договором). За</w:t>
        <w:softHyphen/>
        <w:t>щита гражданских прав в административном порядке осу</w:t>
        <w:softHyphen/>
        <w:t>ществляется лишь в случаях, предусмотренных законода</w:t>
        <w:softHyphen/>
        <w:t>тельством. Решение, принятое в административном поряд</w:t>
        <w:softHyphen/>
        <w:t>ке, может быть обжаловано в соответствующий су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стория специализированных судов уходит в глубо</w:t>
        <w:softHyphen/>
        <w:t>кую древность: были такие суды во времена Киевской Ру</w:t>
        <w:softHyphen/>
        <w:t>си и Древнего Новгоро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ервую попытку создать постоянно действующий суд для купечества в 1667 г. предпринял царь Алексей Михай</w:t>
        <w:softHyphen/>
        <w:t xml:space="preserve">лович, а с 1721 г. при Петре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уже появился Главный маги</w:t>
        <w:softHyphen/>
        <w:t>страт, судивший торговые де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Именным Указом императора Николая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от 14 мая 1832 г. были учреждены коммерческие суды и Устав их су</w:t>
        <w:softHyphen/>
        <w:t>допроизводства. Коммерческие суды состояли из предсе</w:t>
        <w:softHyphen/>
        <w:t>дателя, его заместителя, назначавшихся и увольнявшихся указами императора, и судей. Кроме того, при коммерчес</w:t>
        <w:softHyphen/>
        <w:t>ком суде состояли присяжные попечители по делам несо</w:t>
        <w:softHyphen/>
        <w:t>стоятельности и присяжные стряпчие. К компетенции коммерческого суда были отнесены все споры и иски по торговым оборотам, по векселям, договорам и обязатель</w:t>
        <w:softHyphen/>
        <w:t>ствам, а также все дела о торговой несостоятельности. При этом торговыми оборотами признавались все виды торговли оптовой, розничной и мелкой; торговля фабрич</w:t>
        <w:softHyphen/>
        <w:t>ная, заводская, лавочная, магазинная и т.п.; торговая про</w:t>
        <w:softHyphen/>
        <w:t>мышленность по строительству, приобретению, ремонту и найму кораблей и купеческих судов; дела по закупке, продаже, перевозке и поставкам товаров (комиссионные, экспедиционные и маклерские дела); денежные переводы на российские и иностранные города, дела вексельные и банкирск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сле Октябрьской революции 1917 г. и на протяже</w:t>
        <w:softHyphen/>
        <w:t>нии более 70 лет экономические споры рассматривались различными орган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годы Гражданской войны, в период военного комму</w:t>
        <w:softHyphen/>
        <w:t>низма действовал административный порядок разрешения хозяйственных споров, а судебные споры между казенны</w:t>
        <w:softHyphen/>
        <w:t>ми учреждениями не допускались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 развитием экономических отношений возникла не</w:t>
        <w:softHyphen/>
        <w:t>обходимость в создании специальных органов по разреше</w:t>
        <w:softHyphen/>
        <w:t>нию споров между государственными предприятиями и организациями. Такими специальными органами эконо</w:t>
        <w:softHyphen/>
        <w:t>мической юрисдикции стали арбитражные комиссии. Для разрешения различных категорий имущественных споров были созданы: Высшая Арбитражная комиссия, Арбит</w:t>
        <w:softHyphen/>
        <w:t>ражная комиссия Высшего Совета народного хозяйства, арбитражные комиссии бирж, арбитражная комиссия Го</w:t>
        <w:softHyphen/>
        <w:t>сударственной хлебной инспекции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kern w:val="2"/>
          <w:sz w:val="28"/>
          <w:szCs w:val="28"/>
        </w:rPr>
        <w:t>. Постановлением ВЦИК и СНК РСФСР от 21 сентября 1922 г. было утверж</w:t>
        <w:softHyphen/>
        <w:t>дено Положение о порядке разрешения имущественных споров между госучреждениями и предприятиями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kern w:val="2"/>
          <w:sz w:val="28"/>
          <w:szCs w:val="28"/>
        </w:rPr>
        <w:t>. 15 но</w:t>
        <w:softHyphen/>
        <w:t>ября 1922 г. Экономическое совещание БССР распростра</w:t>
        <w:softHyphen/>
        <w:t>нило действие этого Положения на территорию Беларуси со следующими изменениями: Высшей Арбитражной ко</w:t>
        <w:softHyphen/>
        <w:t>миссией в БССР являлось Экономическое совещание, ко</w:t>
        <w:softHyphen/>
        <w:t>торое для каждого заседания избирало из своего состава председателя и двух членов комиссии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Арбитражные комиссии впервые возникли в Россий</w:t>
        <w:softHyphen/>
        <w:t>ской Федерации, затем - в других союзных республиках. Основные правовые документы, касающиеся вопросов их организации и деятельности, имели российское происхож</w:t>
        <w:softHyphen/>
        <w:t xml:space="preserve">дение, а впоследствии специальными указами либо в ином порядке распространяли свое действие на территорию других республик Союза ССР. На практике установилось, что высшие органы государственной власти и управ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8339455</wp:posOffset>
                </wp:positionH>
                <wp:positionV relativeFrom="paragraph">
                  <wp:posOffset>-374650</wp:posOffset>
                </wp:positionV>
                <wp:extent cx="0" cy="3552190"/>
                <wp:effectExtent l="15875" t="0" r="158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21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5pt,-29.5pt" to="656.65pt,250.1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8481060</wp:posOffset>
                </wp:positionH>
                <wp:positionV relativeFrom="paragraph">
                  <wp:posOffset>-168910</wp:posOffset>
                </wp:positionV>
                <wp:extent cx="0" cy="2121535"/>
                <wp:effectExtent l="4445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1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8pt,-13.3pt" to="667.8pt,153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8522335</wp:posOffset>
                </wp:positionH>
                <wp:positionV relativeFrom="paragraph">
                  <wp:posOffset>-109855</wp:posOffset>
                </wp:positionV>
                <wp:extent cx="0" cy="6762115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2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05pt,-8.65pt" to="671.05pt,523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8568055</wp:posOffset>
                </wp:positionH>
                <wp:positionV relativeFrom="paragraph">
                  <wp:posOffset>-31750</wp:posOffset>
                </wp:positionV>
                <wp:extent cx="0" cy="6163310"/>
                <wp:effectExtent l="2540" t="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63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5pt,-2.5pt" to="674.65pt,482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8700770</wp:posOffset>
                </wp:positionH>
                <wp:positionV relativeFrom="paragraph">
                  <wp:posOffset>132715</wp:posOffset>
                </wp:positionV>
                <wp:extent cx="0" cy="3127375"/>
                <wp:effectExtent l="22860" t="0" r="2286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732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1pt,10.45pt" to="685.1pt,256.6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РСФСР выполняли роль своеобразных общефедеральных орган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этому неудивительно, что деятельность и структура арбитражных комиссий в Беларуси, возникших в феврале 1923 г., практически не отличалась от деятельности и структуры российских арбитражных комиссий. В состав Арбитражной комиссии при Экономическом совещании БССР, организованной 31 января 1923 г., входили народ</w:t>
        <w:softHyphen/>
        <w:t>ный комиссар по финансам, уполномоченный народного комиссариата Рабоче-крестьянской инспекции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рбитражные комиссии рассматривали следующие споры:</w:t>
      </w:r>
    </w:p>
    <w:p>
      <w:pPr>
        <w:pStyle w:val="Normal"/>
        <w:widowControl/>
        <w:shd w:fill="FFFFFF" w:val="clear"/>
        <w:tabs>
          <w:tab w:val="clear" w:pos="708"/>
          <w:tab w:val="left" w:pos="55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признании неплатежеспособными и ликвидации государственных предприят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мущественные споры объединений потребительской кооперации с государственными учреждениями и хозяйст</w:t>
        <w:softHyphen/>
        <w:t>венными органам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мущественные споры местных госучреждений и предприятий с железной дорого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поры, касающиеся земель, находящихся в пределах го</w:t>
        <w:softHyphen/>
        <w:t>родской черты, за исключением споров о землеустройств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мущественные споры со смешанными акционерными обществами и споры между соб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е подлежали рассмотрению в арбитражных комисси</w:t>
        <w:softHyphen/>
        <w:t>ях следующие категории споров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поры между предприятиями и учреждениями одного и того же ведомств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поры, в которых стороной являлся Государственный банк или Госстрах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поры, вытекающие из договоров железнодорожной перевозки, регулируемые Уставом железных дорог, а так</w:t>
        <w:softHyphen/>
        <w:t>же споры по почтовой пересылк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ски, вытекающие из договоров общеустановленного типа за пользование коммунальными услугами (телефо</w:t>
        <w:softHyphen/>
        <w:t>ном, электричеством, водопроводом) и помещениями; имущественные споры профсоюзов и партийных орга</w:t>
        <w:softHyphen/>
        <w:t>низаций с государственными учреждениями и предприяти</w:t>
        <w:softHyphen/>
        <w:t>ям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мущественные споры государственных учреждений и предприятий с организациями частного характера и част</w:t>
        <w:softHyphen/>
        <w:t>ными лицами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 разрешении конкретных споров арбитражные ко</w:t>
        <w:softHyphen/>
        <w:t>миссии нередко отдавали приоритет распоряжениям госу</w:t>
        <w:softHyphen/>
        <w:t>дарственных органов, а не нормам гражданского законо</w:t>
        <w:softHyphen/>
        <w:t>дательства, государственной целесообразности, а не за</w:t>
        <w:softHyphen/>
        <w:t>конности и обоснован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то же время для процедуры рассмотрения споров ар</w:t>
        <w:softHyphen/>
        <w:t>битражными комиссиями были присущи такие принципы, как публичность, состязательность, обязательность при</w:t>
        <w:softHyphen/>
        <w:t>нятых решений, право на особое мнение, право обжалова</w:t>
        <w:softHyphen/>
        <w:t>ния принятых решений и др. Нередко арбитражные ко</w:t>
        <w:softHyphen/>
        <w:t>миссии выполняли функции законодательного органа, по</w:t>
        <w:softHyphen/>
        <w:t>скольку формулировали новые нормы права и толковали отдельные правовые понятия в издаваемых акт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личество дел, рассматриваемых арбитражными ко</w:t>
        <w:softHyphen/>
        <w:t>миссиями, не было значительным. Например, за 1923 г. Арбитражная комиссия при Экономическом совещании БССР рассмотрела 80 споров, за 1927 г. - 256, за 1928 г. -128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ледующим этапом в развитии специальных органов экономической юрисдикции Беларуси стал период созда</w:t>
        <w:softHyphen/>
        <w:t>ния и становления государственных и ведомственных ар</w:t>
        <w:softHyphen/>
        <w:t>битраж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становлением ЦИК и СНК СССР от 4 марта 1931 г. арбитражные комиссии были упразднены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kern w:val="2"/>
          <w:sz w:val="28"/>
          <w:szCs w:val="28"/>
        </w:rPr>
        <w:t>, в том числе на территории Беларуси. А постановлением того же органа от 3 мая 1931 г. было утверждено Положение о государст</w:t>
        <w:softHyphen/>
        <w:t>венном арбитраже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kern w:val="2"/>
          <w:sz w:val="28"/>
          <w:szCs w:val="28"/>
        </w:rPr>
        <w:t>. Положение исключало из компетен</w:t>
        <w:softHyphen/>
        <w:t>ции государственного арбитража споры между хозяйс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8348345</wp:posOffset>
                </wp:positionH>
                <wp:positionV relativeFrom="paragraph">
                  <wp:posOffset>-201295</wp:posOffset>
                </wp:positionV>
                <wp:extent cx="0" cy="2569210"/>
                <wp:effectExtent l="15875" t="0" r="158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93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35pt,-15.85pt" to="657.35pt,186.4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8476615</wp:posOffset>
                </wp:positionH>
                <wp:positionV relativeFrom="paragraph">
                  <wp:posOffset>274320</wp:posOffset>
                </wp:positionV>
                <wp:extent cx="0" cy="5788025"/>
                <wp:effectExtent l="2540" t="0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88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45pt,21.6pt" to="667.45pt,477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8535670</wp:posOffset>
                </wp:positionH>
                <wp:positionV relativeFrom="paragraph">
                  <wp:posOffset>-191770</wp:posOffset>
                </wp:positionV>
                <wp:extent cx="0" cy="6839585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96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1pt,-15.1pt" to="672.1pt,523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8586470</wp:posOffset>
                </wp:positionH>
                <wp:positionV relativeFrom="paragraph">
                  <wp:posOffset>-31750</wp:posOffset>
                </wp:positionV>
                <wp:extent cx="0" cy="6666230"/>
                <wp:effectExtent l="2540" t="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6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1pt,-2.5pt" to="676.1pt,522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8714105</wp:posOffset>
                </wp:positionH>
                <wp:positionV relativeFrom="paragraph">
                  <wp:posOffset>-187325</wp:posOffset>
                </wp:positionV>
                <wp:extent cx="0" cy="2080260"/>
                <wp:effectExtent l="20955" t="0" r="209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044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15pt,-14.75pt" to="686.15pt,149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венными органами одного ведомства, чем было положено начало созданию ведомственных арбитраж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послевоенные годы стала проявляться тенденция увеличения числа государственных арбитражей, в том числе на территории Беларуси, где к 1947 г. их было 13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ериод 50-х гг.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т. примечателен для истории орга</w:t>
        <w:softHyphen/>
        <w:t>нов государственного арбитража попыткой ввести их в си</w:t>
        <w:softHyphen/>
        <w:t>стему Министерства юстиции СССР (в марте 1953 г. орга</w:t>
        <w:softHyphen/>
        <w:t>ны государственного арбитража были переданы в состав этого министерства, а в июне 1954 г. - выведены из него и подчинены Совету Министров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1960 г. отменено Положение о государственном ар</w:t>
        <w:softHyphen/>
        <w:t>битраже 1931 г. и утверждено новое Положение о государ</w:t>
        <w:softHyphen/>
        <w:t>ственном арбитраже при Совете Министров СССР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kern w:val="2"/>
          <w:sz w:val="28"/>
          <w:szCs w:val="28"/>
        </w:rPr>
        <w:t>. А 8 декабря 1961 г. были приняты Основы гражданского зако</w:t>
        <w:softHyphen/>
        <w:t>нодательства Союза ССР и союзных республик, в ст. 6 ко</w:t>
        <w:softHyphen/>
        <w:t>торых говорилось, что защита гражданских прав осуще</w:t>
        <w:softHyphen/>
        <w:t>ствляется в установленном порядке судом, арбитражем или третейским судом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kern w:val="2"/>
          <w:sz w:val="28"/>
          <w:szCs w:val="28"/>
        </w:rPr>
        <w:t>-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августе 1970 г. Совет Министров СССР принял по</w:t>
        <w:softHyphen/>
        <w:t>становление «О повышении роли органов государствен</w:t>
        <w:softHyphen/>
        <w:t>ного арбитража и арбитражей министерств и ведомств в народном хозяйстве», в котором отмечалось, что арбит</w:t>
        <w:softHyphen/>
        <w:t>раж должен содействовать повышению эффективности общественного производства, рационализации хозяйст</w:t>
        <w:softHyphen/>
        <w:t>венных связей, укреплению хозяйственного расчета, уси</w:t>
        <w:softHyphen/>
        <w:t>лению роли договора в хозяйственных отношения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1974 г. Совет Министров СССР принял постановле</w:t>
        <w:softHyphen/>
        <w:t>ние «О дальнейшем совершенствовании организации и де</w:t>
        <w:softHyphen/>
        <w:t>ятельности органов Государственного арбитража»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kern w:val="2"/>
          <w:sz w:val="28"/>
          <w:szCs w:val="28"/>
        </w:rPr>
        <w:t>, кото</w:t>
        <w:softHyphen/>
        <w:t>рым Государственный арбитраж СССР был преобразован в союзно-республиканский орган и было утверждено но</w:t>
        <w:softHyphen/>
        <w:t>вое Положение о Государственном арбитраже при Совете Министров СССР. Соответственно и в нашей республике были приняты Положение о Государственном арбитраже при Совете министров БССР и Положение о государст</w:t>
        <w:softHyphen/>
        <w:t>венном арбитраже при исполнительном комитете област</w:t>
        <w:softHyphen/>
        <w:t>ного Совета депутатов трудящихся, утвержденные поста</w:t>
        <w:softHyphen/>
        <w:t>новлением Совета Министров БССР 25 июня 1974 г.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ледующий этап развития государственного арбитра</w:t>
        <w:softHyphen/>
        <w:t>жа связан с принятием Конституции СССР 1977 г. Арбит</w:t>
        <w:softHyphen/>
        <w:t>раж был признан конституционным орган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рганизация и порядок деятельности органов государ</w:t>
        <w:softHyphen/>
        <w:t>ственного арбитража определялись Законом «О Государ</w:t>
        <w:softHyphen/>
        <w:t>ственном арбитраже в СССР». На основе этого Закона были приняты Положение о Государственном арбитраже при Совете Министров СССР и Правила рассмотрения хо</w:t>
        <w:softHyphen/>
        <w:t>зяйственных споров государственными арбитраж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истема хозяйственных судов сменила систему госу</w:t>
        <w:softHyphen/>
        <w:t xml:space="preserve">дарственного и ведомственных арбитражей. 5 июня 1991 г. Верховный Совет Белорусской ССР принял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Закон Бело</w:t>
        <w:softHyphen/>
        <w:t xml:space="preserve">русской ССР «О хозяйственном  суде в Белорусской ССР». </w:t>
      </w:r>
      <w:r>
        <w:rPr>
          <w:rFonts w:cs="Times New Roman" w:ascii="Times New Roman" w:hAnsi="Times New Roman"/>
          <w:kern w:val="2"/>
          <w:sz w:val="28"/>
          <w:szCs w:val="28"/>
        </w:rPr>
        <w:t>Одновременно были ликвидированы государствен</w:t>
        <w:softHyphen/>
        <w:t>ный арбитраж и арбитражи министерств, государствен</w:t>
        <w:softHyphen/>
        <w:t>ных комитетов и ведомств. Постановлением Верховного Совета Белорусской ССР о порядке введения в действие этого закона была утверждена структура Высшего Хозяй</w:t>
        <w:softHyphen/>
        <w:t>ственного Суда (руководство: Председатель и его два за</w:t>
        <w:softHyphen/>
        <w:t>местителя; судьи; отдел надзора, обобщения судебной практики и инструктирования; отдел систематизации за</w:t>
        <w:softHyphen/>
        <w:t>конодательства и предупреждения нарушений законности в экономических отношениях; канцелярия). Была уста</w:t>
        <w:softHyphen/>
        <w:t>новлена также общая штатная численность Высшего Хо</w:t>
        <w:softHyphen/>
        <w:t>зяйственного Суда - 27 единиц (судей и специалистов) и шести хозяйственных судов областей (Брестской, Витеб</w:t>
        <w:softHyphen/>
        <w:t>ской, Гомельской, Гродненской, Минской и Могилевской) -125 единиц. На судей хозяйственных судов были распрос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307070</wp:posOffset>
                </wp:positionH>
                <wp:positionV relativeFrom="paragraph">
                  <wp:posOffset>-311150</wp:posOffset>
                </wp:positionV>
                <wp:extent cx="0" cy="3488690"/>
                <wp:effectExtent l="15875" t="0" r="158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87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1pt,-24.5pt" to="654.1pt,250.1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8549640</wp:posOffset>
                </wp:positionH>
                <wp:positionV relativeFrom="paragraph">
                  <wp:posOffset>2203450</wp:posOffset>
                </wp:positionV>
                <wp:extent cx="0" cy="269875"/>
                <wp:effectExtent l="2540" t="0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pt,173.5pt" to="673.2pt,194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8554085</wp:posOffset>
                </wp:positionH>
                <wp:positionV relativeFrom="paragraph">
                  <wp:posOffset>-18415</wp:posOffset>
                </wp:positionV>
                <wp:extent cx="0" cy="5916295"/>
                <wp:effectExtent l="2540" t="0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6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55pt,-1.45pt" to="673.55pt,464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8499475</wp:posOffset>
                </wp:positionH>
                <wp:positionV relativeFrom="paragraph">
                  <wp:posOffset>237490</wp:posOffset>
                </wp:positionV>
                <wp:extent cx="0" cy="228600"/>
                <wp:effectExtent l="2540" t="0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25pt,18.7pt" to="669.25pt,36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ранены Положение о квалификационных коллегиях судей и Положение о квалификационной аттестации судов Бе</w:t>
        <w:softHyphen/>
        <w:t>лорусской СС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роцессуальной основой деятельности хозяйственных судов стал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ХПК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Белорусской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ССР</w:t>
      </w:r>
      <w:r>
        <w:rPr>
          <w:rFonts w:cs="Times New Roman" w:ascii="Times New Roman" w:hAnsi="Times New Roman"/>
          <w:kern w:val="2"/>
          <w:sz w:val="28"/>
          <w:szCs w:val="28"/>
        </w:rPr>
        <w:t>, также принятый Вер</w:t>
        <w:softHyphen/>
        <w:t>ховным Советом Белорусской ССР 5 июня и введенный в действие с 1 июля 1991 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инятие названных законов не означало простую замену арбитражей хозяйственными судами. Это был осознанный и обоснованный шаг законодателя по созданию самостоятельной ветви судебной власти. Такой шаг предо</w:t>
        <w:softHyphen/>
        <w:t>пределялся новыми политическими и экономическими ус</w:t>
        <w:softHyphen/>
        <w:t>ловиями развития государства, при которых основными регуляторами экономических отношений становились закон и договор. Необходимо было создать суды, которые с учетом положительного опыта, накопленного государст</w:t>
        <w:softHyphen/>
        <w:t>венным арбитражем (оперативность рассмотрения спо</w:t>
        <w:softHyphen/>
        <w:t>ров, специфика правоотношений, эффективное воздейст</w:t>
        <w:softHyphen/>
        <w:t>вие на хозяйственные отношения, преемственность кад</w:t>
        <w:softHyphen/>
        <w:t>ров и т.д.), на строгой процессуальной основе разрешали бы экономические споры, предоставляя при этом споря</w:t>
        <w:softHyphen/>
        <w:t>щим сторонам равные возможности для защи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сле принятия первого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ХПК </w:t>
      </w:r>
      <w:r>
        <w:rPr>
          <w:rFonts w:cs="Times New Roman" w:ascii="Times New Roman" w:hAnsi="Times New Roman"/>
          <w:kern w:val="2"/>
          <w:sz w:val="28"/>
          <w:szCs w:val="28"/>
        </w:rPr>
        <w:t>юридические и физиче</w:t>
        <w:softHyphen/>
        <w:t>ские лица независимо от формы собственности и характе</w:t>
        <w:softHyphen/>
        <w:t>ра деятельности, в том числе иностранные, действующие в сфере хозяйственных отношений, получили право в ус</w:t>
        <w:softHyphen/>
        <w:t>тановленном порядке обратиться в хозяйственный суд за защитой своих нарушенных или оспариваемых прав либо охраняемых законом интересов. Субъекты предпринимательской деятельности (юридические лица и индивидуальные предприниматели) получили возможность защитить свои права не в административно подчиненном исполни</w:t>
        <w:softHyphen/>
        <w:t>тельной власти органе, которым являлся государственный и ведомственный арбитраж, а в независимом органе пра</w:t>
        <w:softHyphen/>
        <w:t>восудия - хозяйственном суд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 вступлением в силу первого ХПК к компетенции хо</w:t>
        <w:softHyphen/>
        <w:t>зяйственных судов были отнесены не только хозяйствен</w:t>
        <w:softHyphen/>
        <w:t>ные споры, которые ранее рассматривались государствен</w:t>
        <w:softHyphen/>
        <w:t>ными и ведомственными арбитражами, но и новые катего</w:t>
        <w:softHyphen/>
        <w:t>рии дел, ранее не бывшие предметом рассмотрения ни ар</w:t>
        <w:softHyphen/>
        <w:t>битражей, ни общих и третейских судов. К таким, в част</w:t>
        <w:softHyphen/>
        <w:t>ности, относятся дела о признании недействительными ак</w:t>
        <w:softHyphen/>
        <w:t>тов государственных и иных органов, не соответствующих законодательству, и затрагивающие интересы субъектов хозяйствования, а также дела о признании юридических лиц и индивидуальных предпринимателей экономически несостоятельными и банкрот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 юрисдикции хозяйственных судов были отнесены также некоторые споры, ранее подведомственные общим судам. Это споры между колхозами, межколхозными, го</w:t>
        <w:softHyphen/>
        <w:t>сударственно-колхозными предприятиями, организация</w:t>
        <w:softHyphen/>
        <w:t>ми или их объединениями (как между собой, так и с други</w:t>
        <w:softHyphen/>
        <w:t>ми субъектами хозяйствования), а также споры, возника</w:t>
        <w:softHyphen/>
        <w:t>ющие из договоров перевозки грузов в прямом междуна</w:t>
        <w:softHyphen/>
        <w:t>родном железнодорожном и воздушном сообщении между юридическими лицами (грузоотправителями и грузополу</w:t>
        <w:softHyphen/>
        <w:t>чателями), с одной стороны, и органами транспорта - с другой. К подведомственности хозяйственных судов отне</w:t>
        <w:softHyphen/>
        <w:t>сены также споры с участием иностранных субъектов предпринимательской деятельности и международных ор</w:t>
        <w:softHyphen/>
        <w:t>ганизац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Концепция судебно-правовой реформы, </w:t>
      </w:r>
      <w:r>
        <w:rPr>
          <w:rFonts w:cs="Times New Roman" w:ascii="Times New Roman" w:hAnsi="Times New Roman"/>
          <w:kern w:val="2"/>
          <w:sz w:val="28"/>
          <w:szCs w:val="28"/>
        </w:rPr>
        <w:t>утвержден</w:t>
        <w:softHyphen/>
        <w:t>ная постановлением Верховного Совета Республики Бе</w:t>
        <w:softHyphen/>
        <w:t>ларусь от 23 апреля 1992 г., предусмотрела в качестве ос</w:t>
        <w:softHyphen/>
        <w:t>новных принципов необходимость расширения сферы су</w:t>
        <w:softHyphen/>
        <w:t>дебной юрисдикции, децентрализацию судебной системы за счет функционального разделения организационных форм судебной власти, образования специализированных судов и судебных коллегий. Более того, Концепция суде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8321040</wp:posOffset>
                </wp:positionH>
                <wp:positionV relativeFrom="paragraph">
                  <wp:posOffset>-160020</wp:posOffset>
                </wp:positionV>
                <wp:extent cx="0" cy="2953385"/>
                <wp:effectExtent l="13970" t="0" r="139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34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2pt,-12.6pt" to="655.2pt,219.9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8499475</wp:posOffset>
                </wp:positionH>
                <wp:positionV relativeFrom="paragraph">
                  <wp:posOffset>-210185</wp:posOffset>
                </wp:positionV>
                <wp:extent cx="0" cy="5609590"/>
                <wp:effectExtent l="6985" t="0" r="698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95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25pt,-16.55pt" to="669.25pt,425.1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8508365</wp:posOffset>
                </wp:positionH>
                <wp:positionV relativeFrom="paragraph">
                  <wp:posOffset>754380</wp:posOffset>
                </wp:positionV>
                <wp:extent cx="0" cy="233045"/>
                <wp:effectExtent l="2540" t="0" r="25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95pt,59.4pt" to="669.95pt,77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8526780</wp:posOffset>
                </wp:positionH>
                <wp:positionV relativeFrom="paragraph">
                  <wp:posOffset>2907665</wp:posOffset>
                </wp:positionV>
                <wp:extent cx="0" cy="2500630"/>
                <wp:effectExtent l="5080" t="0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0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4pt,228.95pt" to="671.4pt,425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8549640</wp:posOffset>
                </wp:positionH>
                <wp:positionV relativeFrom="paragraph">
                  <wp:posOffset>-237490</wp:posOffset>
                </wp:positionV>
                <wp:extent cx="0" cy="6706870"/>
                <wp:effectExtent l="2540" t="0" r="254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pt,-18.7pt" to="673.2pt,509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672830</wp:posOffset>
                </wp:positionH>
                <wp:positionV relativeFrom="paragraph">
                  <wp:posOffset>-118745</wp:posOffset>
                </wp:positionV>
                <wp:extent cx="0" cy="6290945"/>
                <wp:effectExtent l="19050" t="0" r="1841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10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9pt,-9.35pt" to="682.9pt,485.9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но-правовой реформы предусмотрела возможность созда</w:t>
        <w:softHyphen/>
        <w:t>ния хозяйственных судов в городах и районах. В дальней</w:t>
        <w:softHyphen/>
        <w:t>шем это положение было закреплено и в Законе «О хо</w:t>
        <w:softHyphen/>
        <w:t>зяйственном суде в Белорусской ССР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декабре 1992 г. в развитие Концепции судебно-пра</w:t>
        <w:softHyphen/>
        <w:t>вовой реформы был принят закон, дополнивший закон о хозяйственном суде нормой о возможности создания в си</w:t>
        <w:softHyphen/>
        <w:t>стеме хозяйственных судов специализированных суд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марте и декабре 1993г. ХПК1991 г. дополнен многи</w:t>
        <w:softHyphen/>
        <w:t>ми принципиально новыми нормами. Хозяйственному су</w:t>
        <w:softHyphen/>
        <w:t>ду предоставлено право возбуждать дела по собственной инициативе, он вправе руководствоваться в своей деятель</w:t>
        <w:softHyphen/>
        <w:t>ности наряду с национальным законодательством между</w:t>
        <w:softHyphen/>
        <w:t>народными договорами Республики Беларусь. Высшему Хозяйственному Суду предоставлено право в пределах подведомственности споров хозяйственным судам опреде</w:t>
        <w:softHyphen/>
        <w:t>лять их подсуднос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еятельность хозяйственных судов на начальном эта</w:t>
        <w:softHyphen/>
        <w:t>пе сопровождалась определенными трудностями. В част</w:t>
        <w:softHyphen/>
        <w:t>ности, сложность разрешаемых споров приводила к боль</w:t>
        <w:softHyphen/>
        <w:t>шой нагрузке на судей хозяйственных судов. Однако орга</w:t>
        <w:softHyphen/>
        <w:t>низационная, финансовая, кадровая и материально-техни</w:t>
        <w:softHyphen/>
        <w:t>ческая помощь со стороны государства, а также усилия су</w:t>
        <w:softHyphen/>
        <w:t>дей и специалистов хозяйственных судов позволили новой ветви судебной власти за сравнительно короткий срок на</w:t>
        <w:softHyphen/>
        <w:t>чать эффективное функционирова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январе 1995г. Главой государства подписан приня</w:t>
        <w:softHyphen/>
        <w:t xml:space="preserve">тый Верховным Советом Республики Беларусь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Закон «О судоустройстве и статусе судей в Республике Бе</w:t>
        <w:softHyphen/>
        <w:t xml:space="preserve">ларусь»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kern w:val="2"/>
          <w:sz w:val="28"/>
          <w:szCs w:val="28"/>
        </w:rPr>
        <w:t>нем подчеркивается, что судебная власть осу</w:t>
        <w:softHyphen/>
        <w:t>ществляется общими, хозяйственными и иными судами, предусмотренными законами Республики Беларусь (ст. 1). К хозяйственным судам относятся: Высший Хозяйст</w:t>
        <w:softHyphen/>
        <w:t>венный Суд, хозяйственные суды областей и приравнен</w:t>
        <w:softHyphen/>
        <w:t>ные к ним суды, хозяйственные суды городов и районов. В системе хозяйственных судов допускается образование специализированных коллегии, а в случаях, предусмот</w:t>
        <w:softHyphen/>
        <w:t>ренных законами, могут быть образованы специализиро</w:t>
        <w:softHyphen/>
        <w:t>ванные суд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развитие норм ХПК 1991г. компетенция хозяйст</w:t>
        <w:softHyphen/>
        <w:t xml:space="preserve">венных судов была уточнена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совместным постановле</w:t>
        <w:softHyphen/>
        <w:t>нием Пленума Верховного Суда и Пленума Высшего Хо</w:t>
        <w:softHyphen/>
        <w:t>зяйственного Суда от 23 марта 1995 г. № 2/7 «О разгра</w:t>
        <w:softHyphen/>
        <w:t>ничении подведомственности дел между общими и хо</w:t>
        <w:softHyphen/>
        <w:t>зяйственными судами»</w:t>
      </w:r>
      <w:r>
        <w:rPr>
          <w:rFonts w:cs="Times New Roman" w:ascii="Times New Roman" w:hAnsi="Times New Roman"/>
          <w:iCs/>
          <w:kern w:val="2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kern w:val="2"/>
          <w:sz w:val="28"/>
          <w:szCs w:val="28"/>
        </w:rPr>
        <w:t>В нем были впервые сформули</w:t>
        <w:softHyphen/>
        <w:t>рованы принципы определения подведомственности дел общим и хозяйственным судам (субъектный состав уча</w:t>
        <w:softHyphen/>
        <w:t>стников и характер спорных правоотношений); приведен круг лиц, по чьим заявлениям хозяйственный суд возбуж</w:t>
        <w:softHyphen/>
        <w:t>дает и рассматривает дела; дан примерный перечень спо</w:t>
        <w:softHyphen/>
        <w:t>ров, относящихся к экономическим. В конечном итоге названное постановление пленумов способствовало реа</w:t>
        <w:softHyphen/>
        <w:t>лизации конституционных гарантий на судебную защиту прав и законных интересов граждан, юридических лиц, государства, правильному и единообразному примене</w:t>
        <w:softHyphen/>
        <w:t>нию процессуального законодательства ветвями судеб</w:t>
        <w:softHyphen/>
        <w:t>ной вла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альнейшее развитие система хозяйственных судов получила в декретах и указах Президента Республики Бе</w:t>
        <w:softHyphen/>
        <w:t>ларусь, итоговых документах Первого и Второго съездов судей Республики Беларусь, новых ХПК и Законе «О хо</w:t>
        <w:softHyphen/>
        <w:t>зяйственных судах в Республике Беларусь», постановле</w:t>
        <w:softHyphen/>
        <w:t>ниях Правительства и Пленума Высшего Хозяйственного Су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а состоявшемся 5 декабря 1997 г. Первом съезде су</w:t>
        <w:softHyphen/>
        <w:t>дей Республики Беларусь Президент Республики Бела</w:t>
        <w:softHyphen/>
        <w:t>русь А.Г. Лукашенко подчеркнул: «В условиях серьезных экономических неувязок, отсутствия достаточной право</w:t>
        <w:softHyphen/>
        <w:t>вой базы значительно возрастает роль хозяйственного су</w:t>
        <w:softHyphen/>
        <w:t>да - органа, который от имени государства призван обе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8238490</wp:posOffset>
                </wp:positionH>
                <wp:positionV relativeFrom="paragraph">
                  <wp:posOffset>-429895</wp:posOffset>
                </wp:positionV>
                <wp:extent cx="0" cy="4014470"/>
                <wp:effectExtent l="2540" t="0" r="25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4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7pt,-33.85pt" to="648.7pt,282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8256905</wp:posOffset>
                </wp:positionH>
                <wp:positionV relativeFrom="paragraph">
                  <wp:posOffset>-429895</wp:posOffset>
                </wp:positionV>
                <wp:extent cx="0" cy="6043930"/>
                <wp:effectExtent l="4445" t="0" r="444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4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15pt,-33.85pt" to="650.15pt,44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8403590</wp:posOffset>
                </wp:positionH>
                <wp:positionV relativeFrom="paragraph">
                  <wp:posOffset>-255905</wp:posOffset>
                </wp:positionV>
                <wp:extent cx="0" cy="3771900"/>
                <wp:effectExtent l="4445" t="0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7pt,-20.15pt" to="661.7pt,276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8453755</wp:posOffset>
                </wp:positionH>
                <wp:positionV relativeFrom="paragraph">
                  <wp:posOffset>5239385</wp:posOffset>
                </wp:positionV>
                <wp:extent cx="0" cy="429895"/>
                <wp:effectExtent l="2540" t="0" r="254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65pt,412.55pt" to="665.65pt,446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8462645</wp:posOffset>
                </wp:positionH>
                <wp:positionV relativeFrom="paragraph">
                  <wp:posOffset>-191770</wp:posOffset>
                </wp:positionV>
                <wp:extent cx="0" cy="5459095"/>
                <wp:effectExtent l="6985" t="0" r="762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90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35pt,-15.1pt" to="666.35pt,414.7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8476615</wp:posOffset>
                </wp:positionH>
                <wp:positionV relativeFrom="paragraph">
                  <wp:posOffset>-109855</wp:posOffset>
                </wp:positionV>
                <wp:extent cx="0" cy="6282055"/>
                <wp:effectExtent l="6985" t="0" r="698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20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45pt,-8.65pt" to="667.45pt,485.9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8627110</wp:posOffset>
                </wp:positionH>
                <wp:positionV relativeFrom="paragraph">
                  <wp:posOffset>77470</wp:posOffset>
                </wp:positionV>
                <wp:extent cx="0" cy="6382385"/>
                <wp:effectExtent l="25400" t="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44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3pt,6.1pt" to="679.3pt,508.6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печить объективное разрешение спора, восстановить на</w:t>
        <w:softHyphen/>
        <w:t>рушенные права субъекта экономических правоотноше</w:t>
        <w:softHyphen/>
        <w:t>ний независимо от его формы собственности»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становлением Пленума Высшего Хозяйственного Суда от 28 октября 1998 г. № 6 «Об образовании специали</w:t>
        <w:softHyphen/>
        <w:t>зированных составов хозяйственных судов» предусмотре</w:t>
        <w:softHyphen/>
        <w:t>но образовать в Высшем Хозяйственном Суде и хозяйст</w:t>
        <w:softHyphen/>
        <w:t>венных судах областей специализированные составы су</w:t>
        <w:softHyphen/>
        <w:t>дов по рассмотрению споров с участием налоговых орга</w:t>
        <w:softHyphen/>
        <w:t>нов, а также специализированные составы по рассмотре</w:t>
        <w:softHyphen/>
        <w:t>нию дел о банкротстве.</w:t>
      </w:r>
      <w:r>
        <w:br w:type="page"/>
      </w:r>
    </w:p>
    <w:p>
      <w:pPr>
        <w:pStyle w:val="Style16"/>
        <w:spacing w:lineRule="auto" w:line="360"/>
        <w:ind w:firstLine="141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Style16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overflowPunct w:val="false"/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нституция Республики Беларусь 1994 года. Принята на республиканском референдуме 24 ноября 1996 года. Минск «Беларусь».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 (Национальный реестр правовых актов Республики Беларусь, 05.01.1999, № 1, рег. № 1/0 от 04.01.1999)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(с изменениями, принятыми на республиканских референдумах 24 ноября 1996 г. и 17 октября 2004г.). </w:t>
      </w:r>
    </w:p>
    <w:p>
      <w:pPr>
        <w:pStyle w:val="Normal"/>
        <w:widowControl/>
        <w:numPr>
          <w:ilvl w:val="0"/>
          <w:numId w:val="1"/>
        </w:numPr>
        <w:overflowPunct w:val="false"/>
        <w:spacing w:lineRule="auto" w:line="360"/>
        <w:ind w:left="1418" w:hanging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Хозяйственный процессуальный кодекс Республики Беларусь от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15 декабря 1998 г. N 219-З Принят Палатой представителей 11 ноября 1998 года. Одобрен Советом Республики 26 ноября 1998 года. </w:t>
      </w:r>
    </w:p>
    <w:p>
      <w:pPr>
        <w:pStyle w:val="Normal"/>
        <w:widowControl/>
        <w:numPr>
          <w:ilvl w:val="0"/>
          <w:numId w:val="1"/>
        </w:numPr>
        <w:overflowPunct w:val="false"/>
        <w:spacing w:lineRule="auto" w:line="360"/>
        <w:ind w:left="1418" w:hanging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орико С.В. Судоустройство: Учебник. - Мн.: Амалфея, 2000.</w:t>
      </w:r>
    </w:p>
    <w:p>
      <w:pPr>
        <w:pStyle w:val="Normal"/>
        <w:widowControl/>
        <w:numPr>
          <w:ilvl w:val="0"/>
          <w:numId w:val="1"/>
        </w:numPr>
        <w:overflowPunct w:val="false"/>
        <w:spacing w:lineRule="auto" w:line="360"/>
        <w:ind w:left="1418" w:hanging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вадская Л.Н. Реализация судебных решений. М: Наука, 1982.</w:t>
      </w:r>
    </w:p>
    <w:p>
      <w:pPr>
        <w:pStyle w:val="Normal"/>
        <w:widowControl/>
        <w:numPr>
          <w:ilvl w:val="0"/>
          <w:numId w:val="1"/>
        </w:numPr>
        <w:overflowPunct w:val="false"/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Мартинович И.И., Пастухов М.Н. Судебно-правовая реформа в Республике Беларусь. Минск, 1995.</w:t>
      </w:r>
    </w:p>
    <w:p>
      <w:pPr>
        <w:pStyle w:val="Normal"/>
        <w:widowControl/>
        <w:numPr>
          <w:ilvl w:val="0"/>
          <w:numId w:val="1"/>
        </w:numPr>
        <w:overflowPunct w:val="false"/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аменков В.С., Жандаров В.В. Хозяйственный процесс в Республике Беларусь. - Мн.: Амалфея, 2007 - 221с.</w:t>
      </w:r>
    </w:p>
    <w:p>
      <w:pPr>
        <w:pStyle w:val="Normal"/>
        <w:widowControl/>
        <w:numPr>
          <w:ilvl w:val="0"/>
          <w:numId w:val="1"/>
        </w:numPr>
        <w:overflowPunct w:val="false"/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актикум по хозяйственному процессу: Учебное методическое пособие / В.С. Каменков, С.В. Лунев, В.В. Жандаров, А.А. Гариовский: Под общ. ред. В.С. Каменкова. - Мн.: Амалфея, 2000. - 208 с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2:48:00Z</dcterms:created>
  <dc:creator>Admin</dc:creator>
  <dc:description/>
  <cp:keywords/>
  <dc:language>en-US</dc:language>
  <cp:lastModifiedBy>SYSTEM</cp:lastModifiedBy>
  <dcterms:modified xsi:type="dcterms:W3CDTF">2011-09-23T02:48:00Z</dcterms:modified>
  <cp:revision>2</cp:revision>
  <dc:subject/>
  <dc:title>ХОЗЯЙСТВЕННЫЕ СУДЫ РЕСПУБЛИКИ БЕЛАРУСЬ И ИХ ДОЛЖ-НОСТНЫЕ ЛИЦА</dc:title>
</cp:coreProperties>
</file>