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Оглавл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Цифровая криминалистическая фотография</w:t>
      </w:r>
    </w:p>
    <w:p>
      <w:pPr>
        <w:pStyle w:val="Normal"/>
        <w:widowControl w:val="false"/>
        <w:spacing w:lineRule="auto" w:line="360"/>
        <w:jc w:val="both"/>
        <w:rPr>
          <w:sz w:val="28"/>
          <w:szCs w:val="28"/>
        </w:rPr>
      </w:pPr>
      <w:r>
        <w:rPr>
          <w:sz w:val="28"/>
          <w:szCs w:val="28"/>
        </w:rPr>
        <w:t>1. 1 Цифровая фотография в криминалистике</w:t>
      </w:r>
    </w:p>
    <w:p>
      <w:pPr>
        <w:pStyle w:val="Normal"/>
        <w:widowControl w:val="false"/>
        <w:spacing w:lineRule="auto" w:line="360"/>
        <w:jc w:val="both"/>
        <w:rPr>
          <w:sz w:val="28"/>
          <w:szCs w:val="28"/>
        </w:rPr>
      </w:pPr>
      <w:r>
        <w:rPr>
          <w:sz w:val="28"/>
          <w:szCs w:val="28"/>
        </w:rPr>
        <w:t>1.2 Техника криминалистической цифровой фотографии</w:t>
      </w:r>
    </w:p>
    <w:p>
      <w:pPr>
        <w:pStyle w:val="Normal"/>
        <w:widowControl w:val="false"/>
        <w:spacing w:lineRule="auto" w:line="360"/>
        <w:jc w:val="both"/>
        <w:rPr>
          <w:sz w:val="28"/>
          <w:szCs w:val="28"/>
        </w:rPr>
      </w:pPr>
      <w:r>
        <w:rPr>
          <w:sz w:val="28"/>
          <w:szCs w:val="28"/>
        </w:rPr>
        <w:t>1.3 Особенности цифровой фотофиксации объектов криминалистических экспертиз</w:t>
      </w:r>
    </w:p>
    <w:p>
      <w:pPr>
        <w:pStyle w:val="Normal"/>
        <w:widowControl w:val="false"/>
        <w:spacing w:lineRule="auto" w:line="360"/>
        <w:jc w:val="both"/>
        <w:rPr>
          <w:sz w:val="28"/>
          <w:szCs w:val="28"/>
        </w:rPr>
      </w:pPr>
      <w:r>
        <w:rPr>
          <w:sz w:val="28"/>
          <w:szCs w:val="28"/>
        </w:rPr>
        <w:t>Глава 2 Криминалистическая видеозапись</w:t>
      </w:r>
    </w:p>
    <w:p>
      <w:pPr>
        <w:pStyle w:val="Normal"/>
        <w:widowControl w:val="false"/>
        <w:spacing w:lineRule="auto" w:line="360"/>
        <w:jc w:val="both"/>
        <w:rPr>
          <w:sz w:val="28"/>
          <w:szCs w:val="28"/>
        </w:rPr>
      </w:pPr>
      <w:r>
        <w:rPr>
          <w:sz w:val="28"/>
          <w:szCs w:val="28"/>
        </w:rPr>
        <w:t>Заключение</w:t>
      </w:r>
    </w:p>
    <w:p>
      <w:pPr>
        <w:pStyle w:val="Contents1"/>
        <w:widowControl w:val="false"/>
        <w:tabs>
          <w:tab w:val="clear" w:pos="708"/>
          <w:tab w:val="right" w:pos="9345" w:leader="dot"/>
        </w:tabs>
        <w:spacing w:lineRule="auto" w:line="360"/>
        <w:jc w:val="both"/>
        <w:rPr>
          <w:sz w:val="28"/>
          <w:szCs w:val="28"/>
          <w:lang w:val="en-US" w:eastAsia="en-US"/>
        </w:rPr>
      </w:pPr>
      <w:r>
        <w:rPr>
          <w:sz w:val="28"/>
          <w:szCs w:val="28"/>
        </w:rPr>
        <w:t>Список литературы</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kern w:val="2"/>
          <w:sz w:val="28"/>
          <w:szCs w:val="28"/>
        </w:rPr>
      </w:pPr>
      <w:r>
        <w:rPr>
          <w:kern w:val="2"/>
          <w:sz w:val="28"/>
          <w:szCs w:val="28"/>
        </w:rPr>
        <w:t xml:space="preserve">Понятие «криминалистическая техника» в современном его виде складывалось постепенно. В первых работах наряду с вопросами использования технических средств и приемов при расследовании преступлений рассматривались и приемы, не носящие технического характера (тактические приемы). Развитие криминалистики привело к четкому разграничению технических и тактических приемов. Сегодня термин «криминалистическая техника» употребляется в двух значениях: как раздел криминалистики и как отрасль общей техники. Криминалистическая техника, являясь составной частью науки криминалистики, призвана обеспечивать решение ее задач с помощью различных технических средств и методов. </w:t>
      </w:r>
    </w:p>
    <w:p>
      <w:pPr>
        <w:pStyle w:val="Normal"/>
        <w:widowControl w:val="false"/>
        <w:autoSpaceDE w:val="false"/>
        <w:spacing w:lineRule="auto" w:line="360"/>
        <w:ind w:firstLine="709"/>
        <w:jc w:val="both"/>
        <w:rPr/>
      </w:pPr>
      <w:r>
        <w:rPr>
          <w:sz w:val="28"/>
          <w:szCs w:val="28"/>
        </w:rPr>
        <w:t>Главной задачей криминалистической техники является возможность обнаруживать и изымать невидимые и слабовидимые следы, получать розыскную и доказательственную информацию, облегчают отыскание тайников, обеспечивают высокую степень документальности фиксации обстановки, в которой производится следственное действие, способствуют повышению производительности труда следователя</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В криминалистической практике применяются различные средства фиксации: фотоаппараты, видеокамеры, магнитофоны и видеомагнитофоны, липкие пленки, слепочные массы и другие. В данной работе для нас наиболее важны вопросы, связанные с цифровой фотографией и видеозаписью.</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Глава 1 Цифровая криминалистическая фотограф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Криминалистическая фотография – совокупность научных положений и разработанных на ее основе фотографических методов и средств, используемых для запечатления и исследования криминалистических объектов</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Фотосъемка должна предшествовать любому другому способу фиксации криминалистически значимых объектов и выполняться в соответствии с научными рекомендациями. Оптимальной признается такая фотофиксация, когда запечатлевается вся цветовая гамма объекта, имеющего криминалистическое значение.</w:t>
      </w:r>
    </w:p>
    <w:p>
      <w:pPr>
        <w:pStyle w:val="Normal"/>
        <w:widowControl w:val="false"/>
        <w:autoSpaceDE w:val="false"/>
        <w:spacing w:lineRule="auto" w:line="360"/>
        <w:ind w:firstLine="709"/>
        <w:jc w:val="both"/>
        <w:rPr/>
      </w:pPr>
      <w:r>
        <w:rPr>
          <w:sz w:val="28"/>
          <w:szCs w:val="28"/>
        </w:rPr>
        <w:t>Система криминалистической фотографии состоит из двух частей: оперативной и исследовательской, различающихся по сферам применения. Средства и методы первой используются в криминалистической практике для запечатления обстановки, в которой проводилось следственное действие, а также добытых доказательств, организации криминалистической регистрации, розыска преступников, похищенных вещей и в других направлениях. Исследовательская фотография открывает широкие возможности для фиксации и анализа, представленных в распоряжение эксперта криминалистических объектов. Экспертиза посредством фотографических средств и методов позволяет выявить слабовидимые и невидимые признаки исследуемых объектов, их цветовые и яркостные различия, механизм следообразования. Фотографические методы используются также в целях исследования фотоснимков и фотоаппаратуры, фотоматериалов и химических реактивов при производстве фототехнической экспертизы. Фотоизображения исследуемых объектов приобщаются к заключениям экспертов, иллюстрируя и обосновывая сделанные выводы. Фотоснимки, которые запечатлели фактические данные, важные для раскрытия и расследования преступлений, по своей правовой природе относятся к иным документам и могут использоваться в уголовном судопроизводстве в качестве источников судебных доказательств (ст. 84 УПК РФ). Те из них, которые получены вне сферы уголовного процесса, например отразившие подготовку или совершение преступления, считаются вещественными доказательствами и приобщаются к материалам дела специальным постановлением (ст. 81 УПК РФ). Снимки, полученные в ходе следственных действий и судебных экспертиз, имеют статус приложений к соответствующим процессуальным документам (ст. 166 УПК РФ).</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rPr>
        <w:t>1.1 Цифровая фотография в криминалистик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5"/>
        <w:widowControl w:val="false"/>
        <w:spacing w:lineRule="auto" w:line="360" w:before="0" w:after="0"/>
        <w:ind w:firstLine="709"/>
        <w:jc w:val="both"/>
        <w:rPr/>
      </w:pPr>
      <w:r>
        <w:rPr>
          <w:sz w:val="28"/>
          <w:szCs w:val="28"/>
        </w:rPr>
        <w:t>Цифровая фотография — способ фиксации криминалистических объектов, при котором фотохимические процессы получения изображения заменены электромагнитными</w:t>
      </w:r>
      <w:r>
        <w:rPr>
          <w:rStyle w:val="FootnoteCharacters"/>
          <w:rStyle w:val="FootnoteAnchor"/>
          <w:sz w:val="28"/>
          <w:szCs w:val="28"/>
        </w:rPr>
        <w:footnoteReference w:id="4"/>
      </w:r>
      <w:r>
        <w:rPr>
          <w:sz w:val="28"/>
          <w:szCs w:val="28"/>
        </w:rPr>
        <w:t>.</w:t>
      </w:r>
    </w:p>
    <w:p>
      <w:pPr>
        <w:pStyle w:val="Style15"/>
        <w:widowControl w:val="false"/>
        <w:spacing w:lineRule="auto" w:line="360" w:before="0" w:after="0"/>
        <w:ind w:firstLine="709"/>
        <w:jc w:val="both"/>
        <w:rPr>
          <w:sz w:val="28"/>
          <w:szCs w:val="28"/>
        </w:rPr>
      </w:pPr>
      <w:r>
        <w:rPr>
          <w:sz w:val="28"/>
          <w:szCs w:val="28"/>
        </w:rPr>
        <w:t xml:space="preserve">Процесс цифровой фотографии заключается в получении цифрового изображения, его редактировании и печати копий на твердом носителе. Для этого разработаны специальные технические (фотографические) средства. К ним относятся цифровые устройства ввода, устройства вывода и устройства хранения изображений. Редактирование изображений осуществляется с помощью программных средств - графических редакторов. Наряду с использованием современных технологий получения изображений, ранее не рассматривавшихся в криминалистической литературе, способ цифровой фотографии вместе с тем не исключает применения уже известных методов традиционной криминалистической фотографии. </w:t>
      </w:r>
    </w:p>
    <w:p>
      <w:pPr>
        <w:pStyle w:val="Style15"/>
        <w:widowControl w:val="false"/>
        <w:spacing w:lineRule="auto" w:line="360" w:before="0" w:after="0"/>
        <w:ind w:firstLine="709"/>
        <w:jc w:val="both"/>
        <w:rPr>
          <w:sz w:val="28"/>
          <w:szCs w:val="28"/>
        </w:rPr>
      </w:pPr>
      <w:r>
        <w:rPr>
          <w:sz w:val="28"/>
          <w:szCs w:val="28"/>
        </w:rPr>
        <w:t xml:space="preserve">Как известно, методы в криминалистической фотографии подразделяются на запечатлевающие и исследующие. Первые служат для фиксации объектов, видимых глазом без применения специальных устройств. Вторые - в основном для выявления и фиксации деталей, цветовых и яркостных различий, не видимых глазом при обычных условиях. Для экспертов-криминалистов важны и те и другие методы. С помощью запечатлевающих методов осуществимы фиксация общего вида объектов криминалистических экспертиз, получение репродукций, получение стереоскопического изображения. К исследующим методам относятся цветоделительная и контрастирующая фотография, фотографирование в невидимых лучах, микрофотосъемка. </w:t>
      </w:r>
    </w:p>
    <w:p>
      <w:pPr>
        <w:pStyle w:val="Style15"/>
        <w:widowControl w:val="false"/>
        <w:spacing w:lineRule="auto" w:line="360" w:before="0" w:after="0"/>
        <w:ind w:firstLine="709"/>
        <w:jc w:val="both"/>
        <w:rPr>
          <w:sz w:val="28"/>
          <w:szCs w:val="28"/>
        </w:rPr>
      </w:pPr>
      <w:r>
        <w:rPr>
          <w:sz w:val="28"/>
          <w:szCs w:val="28"/>
        </w:rPr>
        <w:t xml:space="preserve">При работе с цифровыми изображениями появляются новые возможности обработки изображений, и фотографические исследования могут быть проведены за короткое время, при этом отпадает необходимость в подборе специальных фотоматериалов и методов их обработки. В то же время отсутствие дополнительных аксессуаров к цифровым камерам пока не позволяет использовать их для некоторых специальных видов съемки, традиционно применяемых в криминалистике. </w:t>
      </w:r>
    </w:p>
    <w:p>
      <w:pPr>
        <w:pStyle w:val="Style15"/>
        <w:widowControl w:val="false"/>
        <w:spacing w:lineRule="auto" w:line="360" w:before="0" w:after="0"/>
        <w:ind w:firstLine="709"/>
        <w:jc w:val="both"/>
        <w:rPr>
          <w:sz w:val="28"/>
          <w:szCs w:val="28"/>
        </w:rPr>
      </w:pPr>
      <w:r>
        <w:rPr>
          <w:sz w:val="28"/>
          <w:szCs w:val="28"/>
        </w:rPr>
        <w:t xml:space="preserve">Цифровая камера (digital camera) относится к цифровым устройствам ввода (digital input device) и предназначена для получения полутоновых или цветных изображений объектов съемки. В отличие от традиционной фотографии, где изображение воспринимается светочувствительным слоем фотопленки, в цифровой фотографии роль светоприемника выполняет линейка или матрица ПЗС. </w:t>
      </w:r>
    </w:p>
    <w:p>
      <w:pPr>
        <w:pStyle w:val="Style15"/>
        <w:widowControl w:val="false"/>
        <w:spacing w:lineRule="auto" w:line="360" w:before="0" w:after="0"/>
        <w:ind w:firstLine="709"/>
        <w:jc w:val="both"/>
        <w:rPr>
          <w:sz w:val="28"/>
          <w:szCs w:val="28"/>
        </w:rPr>
      </w:pPr>
      <w:r>
        <w:rPr>
          <w:sz w:val="28"/>
          <w:szCs w:val="28"/>
        </w:rPr>
        <w:t xml:space="preserve">ПЗС-матрица - это микросхема, содержащая многочисленные равномерно распределенные рецепторы, преобразующие свет в электрические сигналы. В дальнейшем эти сигналы преобразуются в цифровое описание изображения для компьютерной обработки и печати. Производство матриц с безупречно точным расположением каждого рецептора относится пока к разряду трудоемких и дорогостоящих технологий, поэтому количественное увеличение рецепторов, прямо влияющее на разрешающую способность изображения, пропорционально увеличивает стоимость изделия. Полученное "скрытое" изображение с помощью специальных схем внутри камеры сохраняется на носителе. В качестве носителя может использоваться полупроводниковая память или магнитный диск. </w:t>
      </w:r>
    </w:p>
    <w:p>
      <w:pPr>
        <w:pStyle w:val="Style15"/>
        <w:widowControl w:val="false"/>
        <w:spacing w:lineRule="auto" w:line="360" w:before="0" w:after="0"/>
        <w:ind w:firstLine="709"/>
        <w:jc w:val="both"/>
        <w:rPr>
          <w:sz w:val="28"/>
          <w:szCs w:val="28"/>
        </w:rPr>
      </w:pPr>
      <w:r>
        <w:rPr>
          <w:sz w:val="28"/>
          <w:szCs w:val="28"/>
        </w:rPr>
        <w:t xml:space="preserve">В настоящее время производятся два типа ПЗС-матриц: сканирующие матрицы (называемые также линейками) - микросхемы, которые перемещаются параллельно плоскости объекта, и статические матрицы - неподвижные микросхемы, фиксирующие кадр одномоментно. Несомненным преимуществом фотокамер со статическими матрицами является возможность запечатления объектов в динамике и использования импульсных источников света. Однако недорогие камеры, использующие малогабаритные ПЗС-матрицы, имеют невысокую разрешающую способность. </w:t>
      </w:r>
    </w:p>
    <w:p>
      <w:pPr>
        <w:pStyle w:val="Style15"/>
        <w:widowControl w:val="false"/>
        <w:spacing w:lineRule="auto" w:line="360" w:before="0" w:after="0"/>
        <w:ind w:firstLine="709"/>
        <w:jc w:val="both"/>
        <w:rPr>
          <w:sz w:val="28"/>
          <w:szCs w:val="28"/>
        </w:rPr>
      </w:pPr>
      <w:r>
        <w:rPr>
          <w:sz w:val="28"/>
          <w:szCs w:val="28"/>
        </w:rPr>
        <w:t xml:space="preserve">К цифровым устройствам ввода помимо цифровых фотокамер можно отнести и сканеры (планшетные или проекционные). Для ввода плоских объектов (документов, поверхностных следов и др.) предпочтительнее использовать планшетные сканеры. Для ввода объемных, в том числе и крупногабаритных, предметов применяются цифровые фотокамеры и проекционные сканеры. </w:t>
      </w:r>
    </w:p>
    <w:p>
      <w:pPr>
        <w:pStyle w:val="Style15"/>
        <w:widowControl w:val="false"/>
        <w:spacing w:lineRule="auto" w:line="360" w:before="0" w:after="0"/>
        <w:ind w:firstLine="709"/>
        <w:jc w:val="both"/>
        <w:rPr>
          <w:sz w:val="28"/>
          <w:szCs w:val="28"/>
        </w:rPr>
      </w:pPr>
      <w:r>
        <w:rPr>
          <w:sz w:val="28"/>
          <w:szCs w:val="28"/>
        </w:rPr>
        <w:t xml:space="preserve">Принцип действия камер зависит от типа приемного устройства. Камеры на основе линейных ПЗС используют принцип полинейного сканирования изображения горизонтальными линиями. Для практической реализации данного принципа необходимо использовать источники света с непрерывным излучением в течение всего времени сканирования. Это сопряжено со значительным энергопотреблением и с повышенным тепловым фоном (к примеру, если используются лампы накаливания). Поэтому следует соблюдать осторожность при съемке объектов, чувствительных к воздействию высоких температур. По данной технологии сканирование может занимать несколько минут, что не дает возможности фиксировать движущиеся объекты, но позволяет получить высокое разрешение изображения при относительно невысокой стоимости микросхемы. </w:t>
      </w:r>
    </w:p>
    <w:p>
      <w:pPr>
        <w:pStyle w:val="Style15"/>
        <w:widowControl w:val="false"/>
        <w:spacing w:lineRule="auto" w:line="360" w:before="0" w:after="0"/>
        <w:ind w:firstLine="709"/>
        <w:jc w:val="both"/>
        <w:rPr>
          <w:sz w:val="28"/>
          <w:szCs w:val="28"/>
        </w:rPr>
      </w:pPr>
      <w:r>
        <w:rPr>
          <w:sz w:val="28"/>
          <w:szCs w:val="28"/>
        </w:rPr>
        <w:t xml:space="preserve">Так называемые three-shot камеры, также как и камеры на базе линейных ПЗС, пригодны лишь для фиксации неподвижных объектов, но при этом дают возможность получать цветные изображения и используют матричные ПЗС. Цветоделение проводят с помощью трех фильтров - красного, зеленого, синего. Съемка одного объекта производится 3 раза подряд с каждым из трех фильтров по отдельности. В результате получаются три полутоновых изображения, из которых в последующем формируется цветное изображение. При данном способе можно использовать импульсные источники света, включая лампу-вспышку, а также монохромные камеры для получения цветоделенных картин. </w:t>
      </w:r>
    </w:p>
    <w:p>
      <w:pPr>
        <w:pStyle w:val="Style15"/>
        <w:widowControl w:val="false"/>
        <w:spacing w:lineRule="auto" w:line="360" w:before="0" w:after="0"/>
        <w:ind w:firstLine="709"/>
        <w:jc w:val="both"/>
        <w:rPr>
          <w:sz w:val="28"/>
          <w:szCs w:val="28"/>
        </w:rPr>
      </w:pPr>
      <w:r>
        <w:rPr>
          <w:sz w:val="28"/>
          <w:szCs w:val="28"/>
        </w:rPr>
        <w:t xml:space="preserve">Оn-shot камеры действуют аналогично традиционным переносным фотокамерам и пригодны для получения цветных изображений перемещающихся объектов. Многие производители используют даже корпуса и объективы традиционных камер, изготавливая лишь цифровые приставки. Можно использовать импульсные источники света и короткие экспозиции. </w:t>
      </w:r>
    </w:p>
    <w:p>
      <w:pPr>
        <w:pStyle w:val="Style15"/>
        <w:widowControl w:val="false"/>
        <w:spacing w:lineRule="auto" w:line="360" w:before="0" w:after="0"/>
        <w:ind w:firstLine="709"/>
        <w:jc w:val="both"/>
        <w:rPr>
          <w:sz w:val="28"/>
          <w:szCs w:val="28"/>
        </w:rPr>
      </w:pPr>
      <w:r>
        <w:rPr>
          <w:sz w:val="28"/>
          <w:szCs w:val="28"/>
        </w:rPr>
        <w:t xml:space="preserve">Цветоделение осуществляется двумя способами - расчетно-цветным и трехматричным. В расчетно-цветном способе используется одна ПЗС-матрица с областями, имеющими полосковые фильтры (красный, зеленый, синий). На фотоэлементы каждой области попадает только один цвет. Далее принятое изображение интерполируется, и получается цветное изображение, в котором RGB-pixel рассчитывается от первоначальных пикселов с разрешением, равным разрешению матрицы (итоговое значение определяется сложением первоначальных значений в определенных пропорциях). </w:t>
      </w:r>
    </w:p>
    <w:p>
      <w:pPr>
        <w:pStyle w:val="Style15"/>
        <w:widowControl w:val="false"/>
        <w:spacing w:lineRule="auto" w:line="360" w:before="0" w:after="0"/>
        <w:ind w:firstLine="709"/>
        <w:jc w:val="both"/>
        <w:rPr>
          <w:sz w:val="28"/>
          <w:szCs w:val="28"/>
        </w:rPr>
      </w:pPr>
      <w:r>
        <w:rPr>
          <w:sz w:val="28"/>
          <w:szCs w:val="28"/>
        </w:rPr>
        <w:t xml:space="preserve">Трехматричный способ заключается в получении трех одинаковых полутоновых изображений, полученных цветоделением. В качестве цветоделителя часто используют призму. Свет в призме разделяется на три составляющие и направляется на три соответствующие ПЗС-матрицы. Описанный способ позволяет получать изображения с высоким разрешением, однако высокая стоимость технических средств ограничивает его распространение. Некоторые производители предлагают использовать матрицы с невысоким разрешением, а затем проводить программную интерполяцию для повышения качества изображений. </w:t>
      </w:r>
    </w:p>
    <w:p>
      <w:pPr>
        <w:pStyle w:val="Style15"/>
        <w:widowControl w:val="false"/>
        <w:spacing w:lineRule="auto" w:line="360" w:before="0" w:after="0"/>
        <w:ind w:firstLine="709"/>
        <w:jc w:val="both"/>
        <w:rPr>
          <w:sz w:val="28"/>
          <w:szCs w:val="28"/>
        </w:rPr>
      </w:pPr>
      <w:r>
        <w:rPr>
          <w:sz w:val="28"/>
          <w:szCs w:val="28"/>
        </w:rPr>
        <w:t xml:space="preserve">Цифровая фотография пригодна для фиксации объектов криминалистических экспертиз. При помощи устройств ввода возможно получение цифрового изображения высокого разрешения, которое после обработки в графических редакторах можно либо поместить непосредственно в текст заключения эксперта (без использования фототаблиц) либо вывести на печать отдельно (в форме фототаблиц). Во втором случае качество печати за счет применения специальных бумажных носителей и принтеров может быть существенно повышено. </w:t>
      </w:r>
    </w:p>
    <w:p>
      <w:pPr>
        <w:pStyle w:val="Style15"/>
        <w:widowControl w:val="false"/>
        <w:spacing w:lineRule="auto" w:line="360" w:before="0" w:after="0"/>
        <w:ind w:firstLine="709"/>
        <w:jc w:val="both"/>
        <w:rPr>
          <w:sz w:val="28"/>
          <w:szCs w:val="28"/>
        </w:rPr>
      </w:pPr>
      <w:r>
        <w:rPr>
          <w:sz w:val="28"/>
          <w:szCs w:val="28"/>
        </w:rPr>
        <w:t xml:space="preserve">Цифровая технология расширяет исследовательские возможности судебной фотографии. Использование компьютерной обработки значительно повышает наглядность при выявлении слабовидимых и невидимых следов, изучении залитых, зачеркнутых записей, установлении способа изменений и восстановлении первоначального содержания документов. Для этих целей может использоваться широкий спектр компьютерных фильтров из графических редакторов. </w:t>
      </w:r>
    </w:p>
    <w:p>
      <w:pPr>
        <w:pStyle w:val="Style15"/>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1 2 Техника криминалистической цифровой фотографи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Style15"/>
        <w:widowControl w:val="false"/>
        <w:spacing w:lineRule="auto" w:line="360" w:before="0" w:after="0"/>
        <w:ind w:firstLine="709"/>
        <w:jc w:val="both"/>
        <w:rPr>
          <w:sz w:val="28"/>
          <w:szCs w:val="28"/>
        </w:rPr>
      </w:pPr>
      <w:r>
        <w:rPr>
          <w:sz w:val="28"/>
          <w:szCs w:val="28"/>
        </w:rPr>
        <w:t xml:space="preserve">При съемке с камерами, использующими ПЗС-линейки, необходимо помнить о непрерывности освещения во время сканирования изображения. В качестве доступных источников света для фиксации общего вида объектов криминалистических экспертиз можно рекомендовать набор ламп дневного света. </w:t>
      </w:r>
    </w:p>
    <w:p>
      <w:pPr>
        <w:pStyle w:val="Style15"/>
        <w:widowControl w:val="false"/>
        <w:spacing w:lineRule="auto" w:line="360" w:before="0" w:after="0"/>
        <w:ind w:firstLine="709"/>
        <w:jc w:val="both"/>
        <w:rPr>
          <w:sz w:val="28"/>
          <w:szCs w:val="28"/>
        </w:rPr>
      </w:pPr>
      <w:r>
        <w:rPr>
          <w:sz w:val="28"/>
          <w:szCs w:val="28"/>
        </w:rPr>
        <w:t xml:space="preserve">В технологии цифровой фотографии по аналогии с традиционным фотопроцессом можно выделить следующие основные этапы: подготовка к съемке, экспозиция, обработка и получение фотоизображения на прозрачной или непрозрачной (бумажной) основе. </w:t>
      </w:r>
    </w:p>
    <w:p>
      <w:pPr>
        <w:pStyle w:val="Style15"/>
        <w:widowControl w:val="false"/>
        <w:spacing w:lineRule="auto" w:line="360" w:before="0" w:after="0"/>
        <w:ind w:firstLine="709"/>
        <w:jc w:val="both"/>
        <w:rPr>
          <w:sz w:val="28"/>
          <w:szCs w:val="28"/>
        </w:rPr>
      </w:pPr>
      <w:r>
        <w:rPr>
          <w:sz w:val="28"/>
          <w:szCs w:val="28"/>
        </w:rPr>
        <w:t xml:space="preserve">На первой стадии, помимо установки освещения и визуального определения интервалов яркостей, следует оценить объект съемки и выбрать необходимое оборудование. Правильный выбор оборудования позволит с наименьшими затратами получить требуемое изображение. Например, для получения репродукций таких объектов криминалистических экспертиз, как документы, целесообразнее использовать не цифровую камеру, а планшетный сканер. Вместе с тем, если в документе требуется выявить детали (удаленные записи, вдавленные штрихи), планшетный сканер вряд ли пригоден вследствие ограниченных возможностей в подборе режимов освещения, спектральной фильтрации. На подготовительном этапе необходимо учесть согласованность по спектральным характеристикам источника света и ПЗС-матрицы устройства ввода. </w:t>
      </w:r>
    </w:p>
    <w:p>
      <w:pPr>
        <w:pStyle w:val="Style15"/>
        <w:widowControl w:val="false"/>
        <w:spacing w:lineRule="auto" w:line="360" w:before="0" w:after="0"/>
        <w:ind w:firstLine="709"/>
        <w:jc w:val="both"/>
        <w:rPr>
          <w:sz w:val="28"/>
          <w:szCs w:val="28"/>
        </w:rPr>
      </w:pPr>
      <w:r>
        <w:rPr>
          <w:sz w:val="28"/>
          <w:szCs w:val="28"/>
        </w:rPr>
        <w:t xml:space="preserve">На следующей стадии осуществляется собственно фотосъемка объектов: предметов, документов, материалов, веществ, объемных или поверхностных следов. </w:t>
      </w:r>
    </w:p>
    <w:p>
      <w:pPr>
        <w:pStyle w:val="Style15"/>
        <w:widowControl w:val="false"/>
        <w:spacing w:lineRule="auto" w:line="360" w:before="0" w:after="0"/>
        <w:ind w:firstLine="709"/>
        <w:jc w:val="both"/>
        <w:rPr>
          <w:sz w:val="28"/>
          <w:szCs w:val="28"/>
        </w:rPr>
      </w:pPr>
      <w:r>
        <w:rPr>
          <w:sz w:val="28"/>
          <w:szCs w:val="28"/>
        </w:rPr>
        <w:t xml:space="preserve">После проведения экспонирования на светочувствительной поверхности приемника образуется скрытое электронное изображение, которое может быть сохранено во встроенной памяти цифровой камеры или введено непосредственно в графическую станцию с помощью дополнительного интерфейса. Последний способ используется при съемке студийными камерами, сканировании планшетными и проекционными сканерами. В случае, когда изображения сохранены в формате устройств ввода (во внутренней памяти цифровых репортерских и любительских камер), ввод их в графическую станцию может быть отложен до получения серии кадров. </w:t>
      </w:r>
    </w:p>
    <w:p>
      <w:pPr>
        <w:pStyle w:val="Style15"/>
        <w:widowControl w:val="false"/>
        <w:spacing w:lineRule="auto" w:line="360" w:before="0" w:after="0"/>
        <w:ind w:firstLine="709"/>
        <w:jc w:val="both"/>
        <w:rPr>
          <w:sz w:val="28"/>
          <w:szCs w:val="28"/>
        </w:rPr>
      </w:pPr>
      <w:r>
        <w:rPr>
          <w:sz w:val="28"/>
          <w:szCs w:val="28"/>
        </w:rPr>
        <w:t xml:space="preserve">Третья стадия заключается в обработке (редактировании) изображения. Редактирование изображения проводится в специальных прикладных программах - графических редакторах и является ответственным этапом работы эксперта. Редактирование заключается в коррекции тоновых и цветовых характеристик изображения, улучшении качества изображения с помощью фильтров и других процедур, подготовке изображения к печати. </w:t>
      </w:r>
    </w:p>
    <w:p>
      <w:pPr>
        <w:pStyle w:val="Style15"/>
        <w:widowControl w:val="false"/>
        <w:spacing w:lineRule="auto" w:line="360" w:before="0" w:after="0"/>
        <w:ind w:firstLine="709"/>
        <w:jc w:val="both"/>
        <w:rPr>
          <w:sz w:val="28"/>
          <w:szCs w:val="28"/>
        </w:rPr>
      </w:pPr>
      <w:r>
        <w:rPr>
          <w:sz w:val="28"/>
          <w:szCs w:val="28"/>
        </w:rPr>
        <w:t xml:space="preserve">На заключительной стадии изображение выводится на бумажный или пленочный носитель при помощи принтера. Предназначенные для архивного хранения изображения (архивные копии) могут быть сохранены на электронном носителе большой емкости (CD-диске, магнитооптическом диске), освобождая тем самым жесткий диск графической станции. </w:t>
      </w:r>
    </w:p>
    <w:p>
      <w:pPr>
        <w:pStyle w:val="Style15"/>
        <w:widowControl w:val="false"/>
        <w:spacing w:lineRule="auto" w:line="360" w:before="0" w:after="0"/>
        <w:ind w:firstLine="709"/>
        <w:jc w:val="both"/>
        <w:rPr>
          <w:sz w:val="28"/>
          <w:szCs w:val="28"/>
        </w:rPr>
      </w:pPr>
      <w:r>
        <w:rPr>
          <w:sz w:val="28"/>
          <w:szCs w:val="28"/>
        </w:rPr>
        <w:t xml:space="preserve">Выбор необходимого режима освещения зависит от отражательных свойств объекта съемки и решаемых криминалистических задач. Основное правило: освещение должно быть равномерным, рассеянным, без образования плотных теней и бликов на поверхности исследуемого материала. Даже малозаметная неравномерность в освещении может привести к значительной "зашумленности" обработанного изображения. Не менее важным следует считать выделение информационно значимых деталей в объектах, проводимое до обработки их изображений. Этого можно добиться цветоделением, исследованием люминесцентных свойств объектов, использованием различий их отражательных свойств в невидимых для человеческого глаза лучах. Такой дифференциации деталей способствует применение на входе системы фильтрованного излучения, особых режимов освещения. Например, исследуя дописанные записи, можно добиться пусть незначительного, но различия в плотностях первоначальных и дописанных штрихов. Последующей цифровой обработкой эти различия можно сделать более наглядными. </w:t>
      </w:r>
    </w:p>
    <w:p>
      <w:pPr>
        <w:pStyle w:val="Style15"/>
        <w:widowControl w:val="false"/>
        <w:spacing w:lineRule="auto" w:line="360" w:before="0" w:after="0"/>
        <w:ind w:firstLine="709"/>
        <w:jc w:val="both"/>
        <w:rPr>
          <w:sz w:val="28"/>
          <w:szCs w:val="28"/>
        </w:rPr>
      </w:pPr>
      <w:r>
        <w:rPr>
          <w:sz w:val="28"/>
          <w:szCs w:val="28"/>
        </w:rPr>
        <w:t xml:space="preserve">Как известно, оптический диапазон спектра состоит из трех областей электромагнитных волн: ультрафиолетовой, видимой, инфракрасной. Область ультрафиолетовых лучей располагается в диапазоне от 100 до 380 nm, инфракрасные лучи имеют интервал с длинами волн от 760 до 1000 nm. При криминалистических исследованиях используются, как правило, видимая область (400 - 700 nm) и ближайшие к ней участки невидимой области спектра, расширяющие интервал от 300 до 900 nm. </w:t>
      </w:r>
    </w:p>
    <w:p>
      <w:pPr>
        <w:pStyle w:val="Style15"/>
        <w:widowControl w:val="false"/>
        <w:spacing w:lineRule="auto" w:line="360" w:before="0" w:after="0"/>
        <w:ind w:firstLine="709"/>
        <w:jc w:val="both"/>
        <w:rPr>
          <w:sz w:val="28"/>
          <w:szCs w:val="28"/>
        </w:rPr>
      </w:pPr>
      <w:r>
        <w:rPr>
          <w:sz w:val="28"/>
          <w:szCs w:val="28"/>
        </w:rPr>
        <w:t xml:space="preserve">Современные ПЗС-матрицы могут достигать светочувствительности 400 - 800 ISO, но большинство из них приравнено по значению к 100 - 200 ISO. Поэтому при съемке приходится использовать дополнительные источники света, включая лампы-вспышки. Вместе с тем, при высоких уровнях освещенности и наличии на поверхности объекта бликующих деталей светоприемная поверхность матриц или линеек заполняется избыточными зарядами, которые "перетекают" в соседние ячейки, что приводит к дефектам изображений в виде светлых полос - "тянучек". Это явление получило название "блуминг". Для устранения указанного дефекта используется "антиблуминг" - встроенное устройство защиты ПЗС-матрицы от локальных световых перегрузок, состоящее из затвора и стока. </w:t>
      </w:r>
    </w:p>
    <w:p>
      <w:pPr>
        <w:pStyle w:val="Style15"/>
        <w:widowControl w:val="false"/>
        <w:spacing w:lineRule="auto" w:line="360" w:before="0" w:after="0"/>
        <w:ind w:firstLine="709"/>
        <w:jc w:val="both"/>
        <w:rPr>
          <w:sz w:val="28"/>
          <w:szCs w:val="28"/>
        </w:rPr>
      </w:pPr>
      <w:r>
        <w:rPr>
          <w:sz w:val="28"/>
          <w:szCs w:val="28"/>
        </w:rPr>
        <w:t xml:space="preserve">Из доступных внешних приемов, позволяющих частично устранить явление блуминга, можно назвать следующие: </w:t>
      </w:r>
    </w:p>
    <w:p>
      <w:pPr>
        <w:pStyle w:val="Style15"/>
        <w:widowControl w:val="false"/>
        <w:spacing w:lineRule="auto" w:line="360" w:before="0" w:after="0"/>
        <w:ind w:firstLine="709"/>
        <w:jc w:val="both"/>
        <w:rPr>
          <w:sz w:val="28"/>
          <w:szCs w:val="28"/>
        </w:rPr>
      </w:pPr>
      <w:r>
        <w:rPr>
          <w:sz w:val="28"/>
          <w:szCs w:val="28"/>
        </w:rPr>
        <w:t xml:space="preserve">- применение несложных средств рассеяния светового потока - размещение перед осветителем полупрозрачного (матового) экрана, направление источника света не на объект, а на белую светоотражающую поверхность, помещение объекта в "световой колодец"; </w:t>
      </w:r>
    </w:p>
    <w:p>
      <w:pPr>
        <w:pStyle w:val="Style15"/>
        <w:widowControl w:val="false"/>
        <w:spacing w:lineRule="auto" w:line="360" w:before="0" w:after="0"/>
        <w:ind w:firstLine="709"/>
        <w:jc w:val="both"/>
        <w:rPr>
          <w:sz w:val="28"/>
          <w:szCs w:val="28"/>
        </w:rPr>
      </w:pPr>
      <w:r>
        <w:rPr>
          <w:sz w:val="28"/>
          <w:szCs w:val="28"/>
        </w:rPr>
        <w:t xml:space="preserve">-ограничение падающего света изменением значения диафрагмы - данная мера хотя и приводит к получению темного по тональности исходного изображения, но устраняет "тянучки"; последующей обработкой изображение можно привести к нормальному (по распределению яркостей) виду; </w:t>
      </w:r>
    </w:p>
    <w:p>
      <w:pPr>
        <w:pStyle w:val="Style15"/>
        <w:widowControl w:val="false"/>
        <w:spacing w:lineRule="auto" w:line="360" w:before="0" w:after="0"/>
        <w:ind w:firstLine="709"/>
        <w:jc w:val="both"/>
        <w:rPr>
          <w:sz w:val="28"/>
          <w:szCs w:val="28"/>
        </w:rPr>
      </w:pPr>
      <w:r>
        <w:rPr>
          <w:sz w:val="28"/>
          <w:szCs w:val="28"/>
        </w:rPr>
        <w:t xml:space="preserve">-применение поляризационных светофильтров - кристаллы поляризатора можно сориентировать таким образом, что при прохождении через фильтр часть излучения, приводящая к бликам на изображении, будет поглощаться, а другая часть (в плоскости, перпендикулярной к первой) будет пропущена при некотором ослаблении. </w:t>
      </w:r>
    </w:p>
    <w:p>
      <w:pPr>
        <w:pStyle w:val="Style15"/>
        <w:widowControl w:val="false"/>
        <w:spacing w:lineRule="auto" w:line="360" w:before="0" w:after="0"/>
        <w:ind w:firstLine="709"/>
        <w:jc w:val="both"/>
        <w:rPr>
          <w:sz w:val="28"/>
          <w:szCs w:val="28"/>
        </w:rPr>
      </w:pPr>
      <w:r>
        <w:rPr>
          <w:sz w:val="28"/>
          <w:szCs w:val="28"/>
        </w:rPr>
        <w:t xml:space="preserve">При репродукционной фотосъемке, т.е. при съемке плоскостных объектов (документов, рисунков, схем, фотографий, поверхностных следов и др.) освещение устанавливается, как правило, с двух противоположных сторон под углом 30 - 50° , чтобы основная часть отразившихся лучей не попадала в объектив. Особенностью цифрового репродуцирования является повышенное требование к равномерности освещенности по всему полю изображения, попадающего в кадровое окно. При цифровом пороге в передаче полутонов, равном или ниже значения "256", области с неравномерным освещением отображаются в виде закрашенных зон с резкими пограничными переходами, что заметно снижает качество наблюдаемой картины. </w:t>
      </w:r>
    </w:p>
    <w:p>
      <w:pPr>
        <w:pStyle w:val="Style15"/>
        <w:widowControl w:val="false"/>
        <w:spacing w:lineRule="auto" w:line="360" w:before="0" w:after="0"/>
        <w:ind w:firstLine="709"/>
        <w:jc w:val="both"/>
        <w:rPr>
          <w:sz w:val="28"/>
          <w:szCs w:val="28"/>
        </w:rPr>
      </w:pPr>
      <w:r>
        <w:rPr>
          <w:sz w:val="28"/>
          <w:szCs w:val="28"/>
        </w:rPr>
        <w:t xml:space="preserve">При фотосъемке объемных предметов также используется двустороннее освещение, но при этом один источник света, получивший название рисующего, является основой всего освещения, выявляет форму и детали объекта, а другой источник - в 2-3 раза меньшей освещенности - несколько высветляет затемненные участки изображения (выравнивающий свет). Для выравнивания теней вместо дополнительных источников света могут использоваться белые отражательные экраны. При цифровой фиксации следует учитывать, что в глубоких тенях изображения вместо равномерных темных областей может появляться "шум" в виде мелких окрашенных точек, чаще синего оттенка, существенно снижающих качество изображения. Можно устранить указанный дефект, увеличив мощность выравнивающего света или используя для освещения прямой (фронтальный) свет. Иными словами, цифровая фотосъемка, особенно цветная, требует сильного равномерного освещения всех частей объекта; наличие резких контрастов и теней является нежелательным. </w:t>
      </w:r>
    </w:p>
    <w:p>
      <w:pPr>
        <w:pStyle w:val="Style15"/>
        <w:widowControl w:val="false"/>
        <w:spacing w:lineRule="auto" w:line="360" w:before="0" w:after="0"/>
        <w:ind w:firstLine="709"/>
        <w:jc w:val="both"/>
        <w:rPr>
          <w:sz w:val="28"/>
          <w:szCs w:val="28"/>
        </w:rPr>
      </w:pPr>
      <w:r>
        <w:rPr>
          <w:sz w:val="28"/>
          <w:szCs w:val="28"/>
        </w:rPr>
        <w:t xml:space="preserve">Для устранения общей тени, отбрасываемой объектом съемки, рекомендуется размещать его на расстоянии от фона, поместив, например, на прозрачное стекло. Для придания наглядности форме объекта, можно использовать фоновое освещение. </w:t>
      </w:r>
    </w:p>
    <w:p>
      <w:pPr>
        <w:pStyle w:val="Style15"/>
        <w:widowControl w:val="false"/>
        <w:spacing w:lineRule="auto" w:line="360" w:before="0" w:after="0"/>
        <w:ind w:firstLine="709"/>
        <w:jc w:val="both"/>
        <w:rPr>
          <w:sz w:val="28"/>
          <w:szCs w:val="28"/>
        </w:rPr>
      </w:pPr>
      <w:r>
        <w:rPr>
          <w:sz w:val="28"/>
          <w:szCs w:val="28"/>
        </w:rPr>
        <w:t xml:space="preserve">Схему освещения, которая включает взаимное расположение объекта съемки и осветителей, выбирают в зависимости от вида объекта и задач исследования. Например, объект со слабовыраженным рельефом (вдавленный штрих на бумаге, рельефный оттиск штампа) можно сфотографировать при косо направленном одностороннем освещении, а объект со сложным рельефом и множеством деталей (оружие, замки, взрывные устройства) - при равномерном двухстороннем освещении и, при необходимости, с дополнительной подсветкой. </w:t>
      </w:r>
    </w:p>
    <w:p>
      <w:pPr>
        <w:pStyle w:val="Style15"/>
        <w:widowControl w:val="false"/>
        <w:spacing w:lineRule="auto" w:line="360" w:before="0" w:after="0"/>
        <w:ind w:firstLine="709"/>
        <w:jc w:val="both"/>
        <w:rPr>
          <w:sz w:val="28"/>
          <w:szCs w:val="28"/>
        </w:rPr>
      </w:pPr>
      <w:r>
        <w:rPr>
          <w:sz w:val="28"/>
          <w:szCs w:val="28"/>
        </w:rPr>
        <w:t xml:space="preserve">По общему правилу, непрозрачные объекты фотографируют в отраженном свете, прозрачные и полупрозрачные - в проходящем, объекты с деталями из прозрачных и непрозрачных материалов фотографируют при комбинированном освещении. Схемы освещения объектов при традиционной и цифровой фотографии практически не различаются, поэтому описаны здесь в самом общем виде. </w:t>
      </w:r>
    </w:p>
    <w:p>
      <w:pPr>
        <w:pStyle w:val="Style15"/>
        <w:widowControl w:val="false"/>
        <w:spacing w:lineRule="auto" w:line="360" w:before="0" w:after="0"/>
        <w:ind w:firstLine="709"/>
        <w:jc w:val="both"/>
        <w:rPr>
          <w:sz w:val="28"/>
          <w:szCs w:val="28"/>
        </w:rPr>
      </w:pPr>
      <w:r>
        <w:rPr>
          <w:sz w:val="28"/>
          <w:szCs w:val="28"/>
        </w:rPr>
        <w:t xml:space="preserve">На точность цифрового изображения влияют размеры элементов приемного устройства (ПЗС-матрицы) и их взаимное расположение, а также количество градаций яркости. Чем меньше размеры светочувствительных элементов и расстояние между ними и чем больше градаций яркости, тем точнее передается изображение. </w:t>
      </w:r>
    </w:p>
    <w:p>
      <w:pPr>
        <w:pStyle w:val="Style15"/>
        <w:widowControl w:val="false"/>
        <w:spacing w:lineRule="auto" w:line="360" w:before="0" w:after="0"/>
        <w:ind w:firstLine="709"/>
        <w:jc w:val="both"/>
        <w:rPr>
          <w:sz w:val="28"/>
          <w:szCs w:val="28"/>
        </w:rPr>
      </w:pPr>
      <w:r>
        <w:rPr>
          <w:sz w:val="28"/>
          <w:szCs w:val="28"/>
        </w:rPr>
        <w:t xml:space="preserve">Элементарная ячейка изображения называется пикселом (pixel). Каждый пиксел имеет собственное значение яркости. Для полутонового изображения эти значения могут изменяться в пределах от 0 до 255. Количество информации, требуемое для записи 256 градаций полутонов, равно 8 bit (1 byte). Если увеличить количество информации (16, 24, 32 bit), то соответственно увеличится число полутонов или оттенков (для цветного изображения). </w:t>
      </w:r>
    </w:p>
    <w:p>
      <w:pPr>
        <w:pStyle w:val="Style15"/>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1. 3 Особенности цифровой фотофиксации объектов криминалистических экспертиз</w:t>
      </w:r>
    </w:p>
    <w:p>
      <w:pPr>
        <w:pStyle w:val="Style15"/>
        <w:widowControl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widowControl w:val="false"/>
        <w:spacing w:lineRule="auto" w:line="360" w:before="0" w:after="0"/>
        <w:ind w:firstLine="709"/>
        <w:jc w:val="both"/>
        <w:rPr>
          <w:sz w:val="28"/>
          <w:szCs w:val="28"/>
        </w:rPr>
      </w:pPr>
      <w:r>
        <w:rPr>
          <w:sz w:val="28"/>
          <w:szCs w:val="28"/>
        </w:rPr>
        <w:t xml:space="preserve">Средства и методы цифровой фотографии, по аналогии с традиционными, используются в криминалистической экспертизе для запечатления общего вида объектов и для решения исследовательских задач. С их помощью можно выявлять слабовидимые и невидимые признаки, повышать наглядность цветовых и яркостных различий в исследуемых объектах; изучать механизм следообразования, получать изображения для проведения сравнительных исследований. Цифровые изображения могут приобщаться к заключениям эксперта для иллюстрации его выводов. Исходя из экспертных задач, фотографические методы принято делить на запечатлевающие и исследующие. Остановимся на некоторых особенностях использования этих методов применительно к цифровой фотосъемке. </w:t>
      </w:r>
    </w:p>
    <w:p>
      <w:pPr>
        <w:pStyle w:val="Style15"/>
        <w:widowControl w:val="false"/>
        <w:spacing w:lineRule="auto" w:line="360" w:before="0" w:after="0"/>
        <w:ind w:firstLine="709"/>
        <w:jc w:val="both"/>
        <w:rPr>
          <w:sz w:val="28"/>
          <w:szCs w:val="28"/>
        </w:rPr>
      </w:pPr>
      <w:r>
        <w:rPr>
          <w:sz w:val="28"/>
          <w:szCs w:val="28"/>
        </w:rPr>
        <w:t xml:space="preserve">Средства съемки выбираются в зависимости от вида и размера фотографируемых объектов. Цифровые фотокопии плоских объектов проще всего получить на планшетном сканере. Съемка объемных предметов производится с использованием переносных цифровых камер (крупногабаритные объекты - одежда, длинноствольное огнестрельное оружие) или проекционных сканеров (мелкие объекты - пули, гильзы, пломбы, детали взрывных устройств; объекты средних размеров - орудия взлома, пистолеты, ножи, замки и др.). Цифровые камеры и сканирующие головки можно укреплять на штативах или стойках распространенных фотографических установок "УЛАРУС", "МРКА". </w:t>
      </w:r>
    </w:p>
    <w:p>
      <w:pPr>
        <w:pStyle w:val="Style15"/>
        <w:widowControl w:val="false"/>
        <w:spacing w:lineRule="auto" w:line="360" w:before="0" w:after="0"/>
        <w:ind w:firstLine="709"/>
        <w:jc w:val="both"/>
        <w:rPr>
          <w:sz w:val="28"/>
          <w:szCs w:val="28"/>
        </w:rPr>
      </w:pPr>
      <w:r>
        <w:rPr>
          <w:sz w:val="28"/>
          <w:szCs w:val="28"/>
        </w:rPr>
        <w:t xml:space="preserve">Основная особенность цифровой съемки объектов - выбор оптимального разрешения ввода (сканирования) и печати. Остальные параметры - яркость, контраст, цветовой баланс - могут быть скорректированы в графических редакторах. Преимуществом цифровой съемки общего вида объектов является то, что программно можно выделить наиболее существенные их детали, поместить предметы на любой фон, убрать мешающие тени. </w:t>
      </w:r>
    </w:p>
    <w:p>
      <w:pPr>
        <w:pStyle w:val="Style15"/>
        <w:widowControl w:val="false"/>
        <w:spacing w:lineRule="auto" w:line="360" w:before="0" w:after="0"/>
        <w:ind w:firstLine="709"/>
        <w:jc w:val="both"/>
        <w:rPr>
          <w:sz w:val="28"/>
          <w:szCs w:val="28"/>
        </w:rPr>
      </w:pPr>
      <w:r>
        <w:rPr>
          <w:sz w:val="28"/>
          <w:szCs w:val="28"/>
        </w:rPr>
        <w:t xml:space="preserve">Цифровые камеры, исполненные конструктивно в корпусах малоформатных фотоаппаратов, позволяют получать при съемке с предельно близких расстояний увеличение изображения по сравнению с оригиналом не более, чем 1:10. К тому же у ряда камер полезная площадь изображения ограничивается не кадровым окном, а размерами матрицы, что еще более ограничивает порог увеличения. Вместе с тем, объектами криминалистических экспертиз нередко выступают небольшие по своим размерам предметы и следы или фрагменты следов (пули, гильзы, следы рук, следы взлома, фрагменты измененных штрихов записей). Цифровой ввод изображений в недостаточно крупном масштабе приводит к утрате мелких деталей объектов, нечеткому отображению признаков в следах. </w:t>
      </w:r>
    </w:p>
    <w:p>
      <w:pPr>
        <w:pStyle w:val="Style15"/>
        <w:widowControl w:val="false"/>
        <w:spacing w:lineRule="auto" w:line="360" w:before="0" w:after="0"/>
        <w:ind w:firstLine="709"/>
        <w:jc w:val="both"/>
        <w:rPr>
          <w:sz w:val="28"/>
          <w:szCs w:val="28"/>
        </w:rPr>
      </w:pPr>
      <w:r>
        <w:rPr>
          <w:sz w:val="28"/>
          <w:szCs w:val="28"/>
        </w:rPr>
        <w:t xml:space="preserve">Съемка объектов с увеличением 1:5 и выше, при которой используются специальные устройства или встроенные оптико-механические функции фотокамер, получила название макросъемки. Масштаб макросъемки определяется исходя из физических размеров матрицы или окна сканирования. Например, при размере матрицы 14x9 mm снимаемое поле изображения в масштабе 1:2 составит 28x18 mm. Таким образом, зная размеры снимаемого объекта и размеры кадрового окна, можно выбрать оптимальный размер кадра. </w:t>
      </w:r>
    </w:p>
    <w:p>
      <w:pPr>
        <w:pStyle w:val="Style15"/>
        <w:widowControl w:val="false"/>
        <w:spacing w:lineRule="auto" w:line="360" w:before="0" w:after="0"/>
        <w:ind w:firstLine="709"/>
        <w:jc w:val="both"/>
        <w:rPr>
          <w:sz w:val="28"/>
          <w:szCs w:val="28"/>
        </w:rPr>
      </w:pPr>
      <w:r>
        <w:rPr>
          <w:sz w:val="28"/>
          <w:szCs w:val="28"/>
        </w:rPr>
        <w:t xml:space="preserve">При макросъемке рельефных объектов необходимо учитывать, что увеличение масштаба фотографирования приводит, в свою очередь, к снижению глубины резкости. Ее можно повысить диафрагмированием объектива. Еще одно ограничение накладывает значительное снижение количества света, попадающего на матрицу (линейку) при съемке в крупных масштабах. При изменении увеличения с 1:5 до 5:1 засветка составит около 5 % от исходной. </w:t>
      </w:r>
    </w:p>
    <w:p>
      <w:pPr>
        <w:pStyle w:val="Style15"/>
        <w:widowControl w:val="false"/>
        <w:spacing w:lineRule="auto" w:line="360" w:before="0" w:after="0"/>
        <w:ind w:firstLine="709"/>
        <w:jc w:val="both"/>
        <w:rPr>
          <w:sz w:val="28"/>
          <w:szCs w:val="28"/>
        </w:rPr>
      </w:pPr>
      <w:r>
        <w:rPr>
          <w:sz w:val="28"/>
          <w:szCs w:val="28"/>
        </w:rPr>
        <w:t xml:space="preserve">Данные особенности не позволяют, как правило, использовать цифровые камеры любительского класса для съемки в крупном масштабе. Макросъемка проводится портативными и студийными камерами, имеющими возможность использования сменной оптики, удлинительных колец или макромеха. Некоторые камеры оснащаются объективами с переменным фокусным расстоянием и имеющими режим "Макро". </w:t>
      </w:r>
    </w:p>
    <w:p>
      <w:pPr>
        <w:pStyle w:val="Style15"/>
        <w:widowControl w:val="false"/>
        <w:spacing w:lineRule="auto" w:line="360" w:before="0" w:after="0"/>
        <w:ind w:firstLine="709"/>
        <w:jc w:val="both"/>
        <w:rPr>
          <w:sz w:val="28"/>
          <w:szCs w:val="28"/>
        </w:rPr>
      </w:pPr>
      <w:r>
        <w:rPr>
          <w:sz w:val="28"/>
          <w:szCs w:val="28"/>
        </w:rPr>
        <w:t xml:space="preserve">Цифровую макросъемку предпочтительнее проводить со штатива, что позволяет использовать режим длительных экспозиций. Наводка на резкость осуществляется при полностью открытой диафрагме, а затем проводится диафрагмирование объектива до значения, обеспечивающего необходимую глубину резкости. Во избежание возможной нерезкости изображения, управление экспозицией при макросъемке следует осуществлять дистанционно, с помощью клавиатуры компьютера, сразу же просматривая на экране полученные результаты. </w:t>
      </w:r>
    </w:p>
    <w:p>
      <w:pPr>
        <w:pStyle w:val="Style15"/>
        <w:widowControl w:val="false"/>
        <w:spacing w:lineRule="auto" w:line="360" w:before="0" w:after="0"/>
        <w:ind w:firstLine="709"/>
        <w:jc w:val="both"/>
        <w:rPr>
          <w:sz w:val="28"/>
          <w:szCs w:val="28"/>
        </w:rPr>
      </w:pPr>
      <w:r>
        <w:rPr>
          <w:sz w:val="28"/>
          <w:szCs w:val="28"/>
        </w:rPr>
        <w:t xml:space="preserve">Цифровым вводом или сканированием объектов следует добиваться оптимально высокой степени разрешения, чтобы впоследствии избежать изменения разрешения или размера изображений в графических редакторах. Физический размер определяется количеством пикселов оцифрованного изображения. При постоянном количестве пикселов программное увеличение размера изображения ведет к снижению его графического разрешения, что проявляется сначала в смазанности, нерезкости наблюдаемой картины, а при дальнейшем укрупнении - в проявлении пиксельной структуры и мозаичности изображения. </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Криминалистическая видеозапис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Криминалистическая видеозапись – это система научных положений, технических средств, методов и приемов, используемых при изготовлении, демонстрации и хранении видеофильмов с целью предупреждения, выявления раскрытия, расследования преступлений и разрешения уголовных дел в суде</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 xml:space="preserve">Понятием криминалистическая видеозапись охватывается видеоаппаратура, но и приемы и методы ее применения, а также демонстрационные устройства. Эти средства применяются, во - первых, для фиксации условий, хода, участников и результатов различных действий и мероприятий; во - вторых, в целях исследования обнаруженных и зафиксированных объектов (предметов, процессов и т.д.). </w:t>
      </w:r>
    </w:p>
    <w:p>
      <w:pPr>
        <w:pStyle w:val="Style15"/>
        <w:widowControl w:val="false"/>
        <w:spacing w:lineRule="auto" w:line="360" w:before="0" w:after="0"/>
        <w:ind w:firstLine="709"/>
        <w:jc w:val="both"/>
        <w:rPr/>
      </w:pPr>
      <w:r>
        <w:rPr>
          <w:sz w:val="28"/>
          <w:szCs w:val="28"/>
        </w:rPr>
        <w:t>Чаще всего видеозапись применяется при производстве следственных действий в тех случаях, когда необходимо зафиксировать сложную и разнообразную обстановку места исследуемого события, показать взаимосвязь ее отдельных предметов и следов, а также для запечатления какого-либо следственного действия полностью, отдельных действий, дополнительных процессов — движения, хода развития определенного события или явления, например с целью познания способа совершения преступления, механизма события и т.п. Видеозапись имеет свои достоинства и некоторые недостатки. Она позволяет одновременно синхронно фиксировать звук и изображение на магнитной ленте и визуально контролировать качество записи. Видеозапись не требует лабораторной обработки. Однако она далеко не всегда может быть использована в неблагоприятных световых условиях и не позволяет осуществить ускоренную съемку</w:t>
      </w:r>
      <w:r>
        <w:rPr>
          <w:rStyle w:val="FootnoteCharacters"/>
          <w:rStyle w:val="FootnoteAnchor"/>
          <w:sz w:val="28"/>
          <w:szCs w:val="28"/>
        </w:rPr>
        <w:footnoteReference w:id="6"/>
      </w:r>
      <w:r>
        <w:rPr>
          <w:sz w:val="28"/>
          <w:szCs w:val="28"/>
        </w:rPr>
        <w:t>.</w:t>
      </w:r>
    </w:p>
    <w:p>
      <w:pPr>
        <w:pStyle w:val="Style15"/>
        <w:widowControl w:val="false"/>
        <w:spacing w:lineRule="auto" w:line="360" w:before="0" w:after="0"/>
        <w:ind w:firstLine="709"/>
        <w:jc w:val="both"/>
        <w:rPr/>
      </w:pPr>
      <w:r>
        <w:rPr>
          <w:sz w:val="28"/>
          <w:szCs w:val="28"/>
        </w:rPr>
        <w:t>В последние годы особенно интенсивно совершенствуются электронные методы фиксации информации. Их сущность состоит в том, что изображение запечатлеваемого объекта трансформируется в электрический сигнал, который записывается на магнитном носителе. Сигнал не нуждается в какой-либо обработке, а для воспроизведения, чтобы изображение возникло на мониторе, необходимо лишь электронно-оптическое преобразование. Подчеркнем одну важную особенность современных электронных методов, которая и позволяет причислить их к фотографическим. Все они обеспечивают не только вывод изображения на телеэкран либо монитор, но и его фиксацию на чувствительном фотоматериале. Кроме того, электронным путем можно получить такое же качество передачи мелких деталей, как у цветных фотоматериалов с высокой разрешающей способностью. На этой основе сформировалась криминалистическая видеозапись, отличающаяся оперативностью, технологической гибкостью и высокой информационной емкостью.</w:t>
      </w:r>
    </w:p>
    <w:p>
      <w:pPr>
        <w:pStyle w:val="Style15"/>
        <w:widowControl w:val="false"/>
        <w:spacing w:lineRule="auto" w:line="360" w:before="0" w:after="0"/>
        <w:ind w:firstLine="709"/>
        <w:jc w:val="both"/>
        <w:rPr>
          <w:sz w:val="28"/>
          <w:szCs w:val="28"/>
        </w:rPr>
      </w:pPr>
      <w:r>
        <w:rPr>
          <w:sz w:val="28"/>
          <w:szCs w:val="28"/>
        </w:rPr>
        <w:t>Прежде чем перейти непосредственно к видеосредствам фиксации криминалистической информации, отметим все более широкое распространение цифровых аппаратов, реализующих покадровую видеозапись изображений на магнитный носитель. Сконструированы они на базе популярных узкопленочных зеркальных камер, поэтому предоставляют пользователю широкий спектр возможностей электронного интеллекта вкупе с оптическим совершенством сменных объективов.</w:t>
      </w:r>
    </w:p>
    <w:p>
      <w:pPr>
        <w:pStyle w:val="Style15"/>
        <w:widowControl w:val="false"/>
        <w:spacing w:lineRule="auto" w:line="360" w:before="0" w:after="0"/>
        <w:ind w:firstLine="709"/>
        <w:jc w:val="both"/>
        <w:rPr>
          <w:sz w:val="28"/>
          <w:szCs w:val="28"/>
        </w:rPr>
      </w:pPr>
      <w:r>
        <w:rPr>
          <w:sz w:val="28"/>
          <w:szCs w:val="28"/>
        </w:rPr>
        <w:t>В этой связи нельзя не отметить, что появление таких аппаратов ставит перед криминалистами новые сложные задачи по оценке достоверности цифровых фотоснимков, служащих источниками наглядной доказательственной информации, в особенности, если они получены вне сферы уголовного процесса, поскольку монтаж здесь производится на более высоком, электронном уровне. В настоящее время в следственной практике используется обычная и цифровая видеоаппаратура формата VHS в основном зарубежного производства, которая дает возможность получить качественное цветное изображение даже в условиях очень слабой освещенности, гарантируя его яркость, контрастность, интенсивность и разрешающую способность (передачу мелких деталей). Улучшенная видеоаппаратура маркируется знаком HQ, а кассеты с лентами, обеспечивающими повышенное качество записи, – знаком S (супер). Видеокамера может работать как от сети переменного тока (через специальный адаптер), так и от аккумулятора, обеспечивающего до двух часов съемки при температуре окружающей среды до 25 градусов по Цельсию. При отрицательных значениях температуры время работы без подзарядки аккумулятора заметно сокращается вследствие загустения смазки в лентопротяжном механизме. Видеокамеры просты в работе, но представляют собой сложные электронно-механические устройства, требующие соблюдения предписаний инструкции по эксплуатации и уходу. Отдельные модели видеокамер оснащены лампами подсветки, автоматически включающимися при недостаточной освещенности снимаемых объектов, причем изменение последней задает яркость светового потока. Наличие электронного стабилизатора устраняет дрожание кадра, вызываемое колебаниями камеры при съемке «с рук». Немаловажным для криминалистической практики является и то обстоятельство, что видоискатель камеры может перемещаться по вертикали, что позволяет производить съемку в неблагоприятных условиях, когда доступ к фиксируемому объекту затруднен. Практически все современные видеокамеры имеют объективы с переменным фокусным расстоянием, варьирующим в широком интервале от 4 до 400 крат. Это дает возможность получать с одной точки съемки изображения разного масштаба, но всегда резкие вследствие автоматической фокусировки объектива. Важно и то, что в электронном видоискателе (лучше, если он цветной) воспроизводятся показатели времени производства записи: день, месяц, год, часы и минуты. Эти данные фиксируются на ленте и могут иметь важное криминалистическое и доказательственное значение. Следует отметить также, что с помощью специального принтера можно получить фотоизображение с того или иного кадра видеоленты в черно-белом или цветном варианте. Для записи в основном применяются 8-миллиметровые ленты, на кассетах с которыми указывается формат и продолжительность записи, качество ленты и фирма-изготовитель. Видеозапись на предварительном следствии необходима, чтобы в динамике фиксировать образную и звуковую криминалистическую информацию, получаемую при производстве следственных действий. Этой цели подчинено использование рассматриваемых далее приемов видеозаписи, которые должны обеспечивать документальность и вместе с тем выразительность видеофильма, ориентируя в обстановке производства следственного действия, показывая связи между объектами, заостряя внимание на криминалистически существенном. Документальный видеофильм, в полной мере отражающий произведенное следственное действие, можно снять, лишь правильно применяя операторские приемы видеозаписи. Съемку фильма нужно проводить так, чтобы были доброкачественно зафиксированы не только изображение, но и звук. Из основных операторских приемов можно выделить панорамирование, наезд и отъезд. Панорамирование – это съемка камерой, находящейся в движении. Оно бывает статическим и динамическим. Статическую панораму снимают плавным поворотом камеры вокруг горизонтальной или вертикальной оси. В первом случае получают круговую видеопанораму, а во втором – вертикальную. При динамическом панорамировании съемка осуществляется камерой, перемещающейся в пространстве. Такой прием рационально применять тогда, когда нужно запечатлеть большие площади или объекты значительной протяженности. Разновидности динамических панорам – линейная панорама, при съемке которой камеру постепенно перемещают параллельно фронтальной плоскости объекта, как бы оглядывая его, и панорама следования, когда с камерой движутся за объектом, фиксируя его динамику. Панорамы должны начинаться и заканчиваться статичными кадрами, иначе они плохо согласуются с соседними эпизодами видеофильма, запечатлевшего следственное действие. Внутри панорам целесообразно делать остановки (стоп-кадр) для выделения главных объектов. Здесь следует применять наезд, т. е. плавный переход от общего плана к среднему и крупному. Отъезд – прием, обратный наезду, обычно позволяет поддерживать ориентацию в обстановке производства следственного действия после серии эпизодов, снятых крупным и детальным планами, либо для ввода в кадр других лиц после показа основного персонажа съемки. По аналогии с криминалистической оперативной фотографией, которая использует ориентирующий, обзорный, узловой и детальный виды съемки, в криминалистической видеозаписи применяется общий, средний, крупный и детальный планы. Общий план предпочтителен при ориентирующей и обзорной фиксации места проведения следственного действия. Он показывает перемещение главного объекта на фоне окружающей обстановки. Таким планом хорошо начинать эпизоды судебного видеофильма, он вводит в курс предстоящих действий. Средний план, укрупняя часть изображений общего плана, направляет внимание на определенный объект, динамика которого становится уже хорошо различимой. Для выделения характерных частей снимаемого объекта используется крупный план. Детальный план необходим для показа в полный кадр специфических особенностей объектов съемки. Снимать эпизоды судебного видеофильма необходимо в той последовательности, в какой они будут демонстрироваться, чтобы избежать монтажа. Съемку обычно ведут с уровня среднего роста, привычного и не искажающего перспективу. Нужно обращать внимание на освещение снимаемых объектов, нейтрализовать звуковые помехи, затрудняющие восприятие звукового ряда. Для производства видеозаписи в ходе следственного действия целесообразно пригласить специалиста-телеоператора, объяснив ему, что и как требуется заснять. В соответствии со ст. 6 Федерального закона от 12.08.1995 № 144-ФЗ «Об оперативно-розыскной деятельности» видеозапись допустима и при производстве оперативно-розыскных мероприятий. В дальнейшем их результаты, зафиксированные посредством видеозаписи, могут быть легализованы в материалах уголовного дела в качестве доказательств вины конкретного субъекта. На видеоленте могут быть отражены обстоятельства совершения преступления, доказательства причастности к нему определенного гражданина, следы содеянного и др. Такие видеоматериалы по своей природе обычно приравниваются к вещественным доказательствам. Видеозаписи, в том числе любительские, могут быть полезными для доказывания фактов встреч интересующих следствие субъектов, их знакомства, совместного времяпрепровождения, нахождения в дружеских взаимоотношениях, пребывания в определенное время в конкретном месте и др. К материалам расследуемого дела в качестве документа следует приобщать видеокадры, запечатлевшие празднование свадьбы, дня рождения, юбилея, пикник, застолье в ресторане, сауне и т. п. с участием лиц, интересующих следствие. Опровергнуть такие доказательства в силу их наглядности и убедительности весьма трудно.</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Развитие технических средств фиксации, идет по тому же пути, что и развитие техники целом, и происходит по следующим основным направлениям: совершенствование технических средств; совершенствование методов, видов и приемов.</w:t>
      </w:r>
    </w:p>
    <w:p>
      <w:pPr>
        <w:pStyle w:val="Normal"/>
        <w:widowControl w:val="false"/>
        <w:spacing w:lineRule="auto" w:line="360"/>
        <w:ind w:firstLine="709"/>
        <w:jc w:val="both"/>
        <w:rPr>
          <w:sz w:val="28"/>
          <w:szCs w:val="28"/>
        </w:rPr>
      </w:pPr>
      <w:r>
        <w:rPr>
          <w:sz w:val="28"/>
          <w:szCs w:val="28"/>
        </w:rPr>
        <w:t>Применение цифровой фотографии в расследовании преступлений позволяет существенно расширить возможности следователя, так как с ее помощью можно «остановить» объект, изучить динамический процесс на различных стадиях его развития, зафиксировать объект, невидимый глазу. Трудно переоценить роль фотографии в предупреждении преступлений.</w:t>
      </w:r>
    </w:p>
    <w:p>
      <w:pPr>
        <w:pStyle w:val="Normal"/>
        <w:widowControl w:val="false"/>
        <w:spacing w:lineRule="auto" w:line="360"/>
        <w:ind w:firstLine="709"/>
        <w:jc w:val="both"/>
        <w:rPr>
          <w:sz w:val="28"/>
          <w:szCs w:val="28"/>
        </w:rPr>
      </w:pPr>
      <w:r>
        <w:rPr>
          <w:sz w:val="28"/>
          <w:szCs w:val="28"/>
        </w:rPr>
        <w:t xml:space="preserve">Применение видеозаписи способствует: получению наглядного иллюстративного, доказательственного и ориентирующего материала; выявлению таких объектов, следов и фактов, которые, находясь за пределами порога чувствительности органов зрения и слуха, не воспринимаются обычным способом. Кроме того, эти средства являются еще надежным средством «памяти». Они запечатлевают на будущее то, что может не сохраниться в натуре. Видеозапись, примененная в ходе опроса, допроса не только передает содержание сообщаемых сведений, но и особенности их передачи, состояние источника информации в этот момент, окружающую обстановку. </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0" w:hanging="0"/>
        <w:jc w:val="both"/>
        <w:rPr/>
      </w:pPr>
      <w:r>
        <w:rPr>
          <w:sz w:val="28"/>
          <w:szCs w:val="28"/>
        </w:rPr>
        <w:t>Чернышов В.Н., Сысоев Э.В., Селезнев А.В., Терехов А.В. Технико-криминалистическое обеспечение следствия: Учебное пособие. Тамбов: Изд-во Тамб. гос. техн. ун-та, 2005;</w:t>
      </w:r>
    </w:p>
    <w:p>
      <w:pPr>
        <w:pStyle w:val="Normal"/>
        <w:widowControl w:val="false"/>
        <w:numPr>
          <w:ilvl w:val="0"/>
          <w:numId w:val="2"/>
        </w:numPr>
        <w:spacing w:lineRule="auto" w:line="360"/>
        <w:ind w:left="0" w:hanging="0"/>
        <w:jc w:val="both"/>
        <w:rPr>
          <w:sz w:val="28"/>
          <w:szCs w:val="28"/>
        </w:rPr>
      </w:pPr>
      <w:r>
        <w:rPr>
          <w:sz w:val="28"/>
          <w:szCs w:val="28"/>
        </w:rPr>
        <w:t>Криминалистика. Учебник / под ред. Ищенко Е.П., Филиппов А.Г. – М.: изд-во «Проспект», 2007;</w:t>
      </w:r>
    </w:p>
    <w:p>
      <w:pPr>
        <w:pStyle w:val="Normal"/>
        <w:widowControl w:val="false"/>
        <w:numPr>
          <w:ilvl w:val="0"/>
          <w:numId w:val="2"/>
        </w:numPr>
        <w:spacing w:lineRule="auto" w:line="360"/>
        <w:ind w:left="0" w:hanging="0"/>
        <w:jc w:val="both"/>
        <w:rPr>
          <w:sz w:val="28"/>
          <w:szCs w:val="28"/>
        </w:rPr>
      </w:pPr>
      <w:r>
        <w:rPr>
          <w:sz w:val="28"/>
          <w:szCs w:val="28"/>
        </w:rPr>
        <w:t>Криминалистическая видеозапись: Учебное пособие (курс лекций) / под ред. Трубицина Р.Ю. – М.: изд-во «Щит и меч», 2004;</w:t>
      </w:r>
    </w:p>
    <w:p>
      <w:pPr>
        <w:pStyle w:val="Normal"/>
        <w:widowControl w:val="false"/>
        <w:numPr>
          <w:ilvl w:val="0"/>
          <w:numId w:val="2"/>
        </w:numPr>
        <w:spacing w:lineRule="auto" w:line="360"/>
        <w:ind w:left="0" w:hanging="0"/>
        <w:jc w:val="both"/>
        <w:rPr/>
      </w:pPr>
      <w:r>
        <w:rPr>
          <w:sz w:val="28"/>
          <w:szCs w:val="28"/>
        </w:rPr>
        <w:t>Криминалистика: Учебник / под ред. Балашов Д.Н., Балашов Н.М., Маликов С.В. — М.: ИНФРА-М, 2005;</w:t>
      </w:r>
    </w:p>
    <w:p>
      <w:pPr>
        <w:pStyle w:val="Normal"/>
        <w:widowControl w:val="false"/>
        <w:numPr>
          <w:ilvl w:val="0"/>
          <w:numId w:val="2"/>
        </w:numPr>
        <w:autoSpaceDE w:val="false"/>
        <w:spacing w:lineRule="auto" w:line="360"/>
        <w:ind w:left="0" w:hanging="0"/>
        <w:jc w:val="both"/>
        <w:rPr>
          <w:sz w:val="28"/>
          <w:szCs w:val="28"/>
        </w:rPr>
      </w:pPr>
      <w:r>
        <w:rPr>
          <w:sz w:val="28"/>
          <w:szCs w:val="28"/>
        </w:rPr>
        <w:t>Криминалистика: Учебник / Отв. ред. Н.П. Яблоков. — 3-е изд., перераб. и доп.— М.: Юристъ, 2005;</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ернышов В.Н., Сысоев Э.В., Селезнев А.В., Терехов А.В. Технико-криминалистическое обеспечение следствия: Учебное пособие. Тамбов: Изд-во Тамб.  гос. техн. ун-та, 2005. С. 4;</w:t>
      </w:r>
    </w:p>
  </w:footnote>
  <w:footnote w:id="3">
    <w:p>
      <w:pPr>
        <w:pStyle w:val="Footnote"/>
        <w:jc w:val="both"/>
        <w:rPr/>
      </w:pPr>
      <w:r>
        <w:rPr>
          <w:rStyle w:val="FootnoteCharacters"/>
        </w:rPr>
        <w:footnoteRef/>
      </w:r>
      <w:r>
        <w:rPr/>
        <w:t xml:space="preserve"> </w:t>
      </w:r>
      <w:r>
        <w:rPr/>
        <w:t>Криминалистика. Учебник / под ред. Ищенко Е.П., Филиппов А.Г. – М.: изд-во «Проспект», 2007. С. 241;</w:t>
      </w:r>
    </w:p>
  </w:footnote>
  <w:footnote w:id="4">
    <w:p>
      <w:pPr>
        <w:pStyle w:val="Footnote"/>
        <w:jc w:val="both"/>
        <w:rPr/>
      </w:pPr>
      <w:r>
        <w:rPr>
          <w:rStyle w:val="FootnoteCharacters"/>
        </w:rPr>
        <w:footnoteRef/>
      </w:r>
      <w:r>
        <w:rPr/>
        <w:t xml:space="preserve"> </w:t>
      </w:r>
      <w:r>
        <w:rPr/>
        <w:t>Криминалистика: Учебник / под ред. Балашов Д.Н., Балашов Н.М., Маликов С.В.  — М.: ИНФРА-М,  2005. С. 41;</w:t>
      </w:r>
    </w:p>
  </w:footnote>
  <w:footnote w:id="5">
    <w:p>
      <w:pPr>
        <w:pStyle w:val="Footnote"/>
        <w:rPr/>
      </w:pPr>
      <w:r>
        <w:rPr>
          <w:rStyle w:val="FootnoteCharacters"/>
        </w:rPr>
        <w:footnoteRef/>
      </w:r>
      <w:r>
        <w:rPr/>
        <w:t xml:space="preserve"> </w:t>
      </w:r>
      <w:r>
        <w:rPr/>
        <w:t>Криминалистическая видеозапись: Учебное пособие (курс лекций) / под ред. Трубицина Р.Ю. – М.: изд-во «Щит и меч», 2004. С. 20;</w:t>
      </w:r>
    </w:p>
  </w:footnote>
  <w:footnote w:id="6">
    <w:p>
      <w:pPr>
        <w:pStyle w:val="Footnote"/>
        <w:jc w:val="both"/>
        <w:rPr/>
      </w:pPr>
      <w:r>
        <w:rPr>
          <w:rStyle w:val="FootnoteCharacters"/>
        </w:rPr>
        <w:footnoteRef/>
      </w:r>
      <w:r>
        <w:rPr/>
        <w:t xml:space="preserve"> </w:t>
      </w:r>
      <w:r>
        <w:rPr/>
        <w:t>Криминалистика: Учебник / Отв. ред. Н.П. Яблоков. — 3-е изд., перераб. и доп.— М.: Юристъ, 2005. С. 2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0:00Z</dcterms:created>
  <dc:creator>Maxwellsimus</dc:creator>
  <dc:description/>
  <cp:keywords/>
  <dc:language>en-US</dc:language>
  <cp:lastModifiedBy>SYSTEM</cp:lastModifiedBy>
  <dcterms:modified xsi:type="dcterms:W3CDTF">2011-09-23T02:40:00Z</dcterms:modified>
  <cp:revision>2</cp:revision>
  <dc:subject/>
  <dc:title>Введение</dc:title>
</cp:coreProperties>
</file>