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емые в данной задаче общественные отношения регулируются нормами комплексного института экологических прав граждан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Экологические права человека можно рассматривать как: 1) составную часть экономических, социальных, культурных, политических прав; 2) одну из самостоятельных категорий прав человека; 3) индивидуальное, естественное право каждого пользоваться в определенных пределах окружающей средой независимо от правоустановлений государства; 4) коллективные права, отличительным признаком которых является то, что они могут осуществляться общностью, ассоциацией. Исходя из принятой в международном праве классификации право на благоприятную окружающую среду включают в третье поколение прав человека (к первому поколению причисляют гражданские и политические права, ко второму -социальные, экономические, культурные)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новополагающие принципы охраны окружающей среды и рационального природопользования содержатся в международно-правовых актах, таких как Декларация прав человека, принятая Генеральной Ассамблеей ООН в 1948 г.; Резолюция Генеральной Ассамблеи ООН «Экономическое развитие и охрана природы» (1962 г.); Декларация Стокгольмской конференции ООН по проблемам охраны окружающей среды (1972 г.). В 1982 г. Генеральная Ассамблея ООН приняла Всемирную хартию природы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ризнанные мировым сообществом экологические права человека могут быть реализованы посредством их включения и развития в национальном законодательств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Ф, а затем и экологическое законодательство предоставляют гражданам определенные права и возлагают на них юридические обязанности в области экологических отнош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норма о праве каждог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, а также о корреспондирующей обязанности по сохранению природы и окружающей среды, бережному отношению к природным богатствам закреплена соответственно в ст. 42 и 58 Конституции РФ. Хотя предметом экологического права являются отношения, связанные в первую очередь с охраной окружающей среды, конечной целью правового регулирования выступает, прежде всего, обязанность государства по охране здоровья человека, созданию благоприятных условий для его жизнедеятельности. Это подтверждается и ст. 9 Конституции РФ, определяющей, что земля и другие природные ресурсы используются и охраняются в Российской Федерации как основа жизни и деятельности народов, проживающих на соответствующей территории, и нормой ст. 41, провозглашающей право каждого на охрану здоровья и поощряющей деятельность, способствующую экологическому и санитарно-эпидемиологическому благополучию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Право каждого на благоприятную окружающую среду, на ее защиту от негативного воздействия, вызванного хозяйственной и иной деятельностью, чрезвычайными ситуациями природного и техногенного характера, на достоверную информацию о состоянии окружающей среды и на возмещение вреда окружающей среде закреплено в ст. 11 Федерального закона «Об охране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правовой и организационной основы реализации права граждан на благоприятную окружающую среду выступают регламентированные нормативными правовыми актами функции экологического управления: экологический мониторинг, нормирование воздействий на окружающую среду, экологическая экспертиза, сертификация, лицензирование воздействий на окружающую среду, экологический контроль, реализуемые системой органов экологического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оставной частью права граждан на благоприятную окружающую среду в соответствии со ст. 11 Федерального закона «Об охране окружающей среды» является ее защита от негативного воздействия, вызванного хозяйственной и иной деятельностью, чрезвычайными ситуациями природного и техногенного характера, со стороны государства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мимо названных организационно-правовых мер, защита окружающей среды от негативного воздействия хозяйственной и иной деятельности обеспечивается посредством правовой регламентации этих видов деятельности. Соответствующие правила установлены гл. 7 Федерального закона «Об охране окружающей среды». «Статья 42 Конституции РФ, а вслед за ней и Федеральный закон «Об охране окружающей среды» закрепляют также право каждого на информацию о состоянии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 граждан на получение информации содержится в ст. 29 Конституции РФ и принятом в ее развитие Указе Президента РФ от 31 декабря 1993 г. № 2334 «О дополнительных гарантиях прав граждан на информацию» (в ред. от 1 сентября 2000 г.), в соответствии с которым право на информацию признается одним из фундаментальных прав человека. Этим же актом устанавливаются основополагающие принципы информационной открытости, выражающиеся в: доступности для граждан информации, представляющей общественный интерес или затрагивающей личные интересы граждан; систематическом информировании граждан о предполагаемых или принятых решениях; осуществлении гражданами контроля за деятельностью государственных органов, организаций, общественных объединений, должностных лиц и принимаемыми ими решениями, связанными с соблюдением, охраной и защитой прав и законных интересов граждан; создании условий для обеспечения граждан Российской Федерации зарубежными информационными продуктами и оказания им информационных услуг, имеющих зарубежное происхождени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кольку экологически значимые сведения составляют информационный ресурс, их получение, обработка, накопление, фиксирование, хранение, использование и распространение должны основываться на нормах, установленных как в базовом акте — Федеральном законе от 27 июля 2006 г. № 149-ФЗ «Об информации, информационных технологиях и о защите информации», так и в экологическом законодательстве. Федеральный закон «Об охране окружающей среды» закрепляет право граждан на получение своевременной, полной и достоверной информации о состоянии окружающей среды в местах своего проживания, а также о мерах по ее охране (ст. 11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Федеральный закон «Об информации, информатизации и защите информации» запрещает относить к информации с ограниченным доступом документы, содержащие сведения о чрезвычайных ситуациях, экологическую, метеорологическую, демографическую, санитарно-эпидемиологическую и иную информацию, необходимую для обеспечения безопасного функционирования населенных пунктов, производственных объектов, безопасности граждан и населения в цело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«Законодательство, прямо или опосредованно регулирующее отношения, связанные с правом граждан на получение информации о состоянии окружающей среды, ее компонентов, достаточно обширн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ы законодательства РФ «Об охране здоровья граждан» (1993 г., в ред. от 2 февраля 2006 г.) (ст. 19) обязывают местные администрации через средства массовой информации или непосредственно по запросам граждан предоставлять регулярно и своевременно информацию о факторах, способствующих сохранению здоровья или оказывающих на него вредное влияние, включая информацию о санитарно-эпидемиологическом благополучии района проживания. Порядок предоставления такой информации регламентируется приказом Министерства здравоохранения РФ от 2 декабря 1999 г. № 429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 на получение экологической информации обеспечено правовой защитой. Законодательно закреплена административная ответственность за сокрытие или искажение экологической информации» (ст. 8.5 Кодекса РФ об административных правонарушениях). «Наряду с административной законодательство предусматривает и уголовную ответственность, в частности за сокрытие информации об обстоятельствах, создающих опасность для жизни или здоровья людей (ст. 237 УК РФ). В этой статье дополнительно по отношению к названию статьи предметом посягательства названа окружающая среда. Несмотря на наличие механизма реализации прав граждан на информацию о состоянии окружающей среды, включающего меры государственного принуждения, которые могут и должны применяться к должностным лицам при нарушении указанного права, известны случаи ограничения доступа к такой информации». Своевременность информации является одним из условий обеспечения прав граждан. Согласно законодательству, а также существующим правилам ответ на запрос об информации должен быть дан в течение месяца (в исключительных случаях — с продлением еще на месяц), на запрос о рассекречивании информации в течение трех месяцев. Распространенным нарушением является затруднение доступа к информации. «Один из способов — придание экологической информации категории ограниченного доступа. Федеральные законы «О государственной тайне», «Об информации, информационных технологиях и о защите информации», как уже отмечалось, запрещают относить к информации с ограниченным доступом экологическую и санитарно-эпидемиологическую информацию. Кроме того, коммерческую тайну не могут составлять сведения о загрязнении окружающей среды и вреде, нанесенном здоровью людей. Ограничение доступа к экологической информации может осуществляться и другими способами, в частности путем ограничения ее распространения. Информация иногда публикуется небольшими тиражами или в малораспространенных специальных изданиях. Доступ к ней может быть затруднен ведомственными правилами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Еще одна категория нарушения прав граждан — предоставление неполной, а тем более искаженной экологической информации. На решение этой задачи направлен Федеральный закон от 2 мая 2006 г. № 59-ФЗ «О порядке рассмотрения обращений граждан Российской Федерации», который регулирует правоотношения, связанные с реализацией гражданами Российской Федерации закрепленного за ними Конституцией РФ права на обращение в государственные органы и органы местного самоуправления, а также устанавливает порядок рассмотрения обращений граждан в государственные органы, органы местного самоуправления и к должностным лицам»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ходя из вышесказанного, можно сделать вывод, что в рассматриваемой задаче были нарушены следующие права гражданина Петрова: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благоприятную окружающую среду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о на информацию о состоянии окружающей среды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 каждого на благоприятную окружающую среду закреплено в пункте 1 статьи 11 Федерального закона от 20.12.2001 г. «Об охране окружающей среды»: «Каждый гражданин имеет право на благоприятную окружающую среду, на ее защиту от негативного воздействия, вызванного хозяйственной и иной деятельностью, чрезвычайными ситуациями природного и техногенного характера». Составной частью права граждан на благоприятную окружающую среду в соответствии со ст. 11 Федерального закона «Об охране окружающей среды» является ее защита от негативного воздействия, вызванного хозяйственной и иной деятельностью, чрезвычайными ситуациями природного и техногенного характера, со стороны государства. В данном случае мы видим невыполнение со стороны государства обязанностей по защите окружающей среды от негативного воздействия, вызванного хозяйственной и иной деятельностью, чрезвычайными ситуациями природного и техногенного характера. Как сказано в задаче, в регионе наблюдаются признаки экологического бедствия, однако «никаких видимых признаков этого Петров не заметил», то есть необходимые меры по ликвидации последствий экологического бедствия не осуществлялись. Кроме того, о сложившейся ситуации Петров узнал лишь от представителей милиции, что говорит о том, что население не было должным образом оповещен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аво на информацию о состоянии окружающей среды закреплено в статье 42 Конституции РФ: «Каждый имеет право на благоприятную окружающую среду, достоверную информацию о ее состоянии и на возмещение ущерба, причиненного его здоровью или имуществу экологическим правонарушением», а также в статье 11 Федерального закона от 20.12.2001 г. «Об охране окружающей среды»: «Каждый гражданин имеет право на … достоверную информацию о состоянии окружающей среды и на возмещение вреда окружающей среде». </w:t>
      </w:r>
    </w:p>
    <w:p>
      <w:pPr>
        <w:pStyle w:val="ConsPlusNormal"/>
        <w:widowControl/>
        <w:numPr>
          <w:ilvl w:val="0"/>
          <w:numId w:val="0"/>
        </w:numPr>
        <w:spacing w:lineRule="auto" w:line="36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мы видим, данное право гражданина Петрова было нарушено Челябинской администрацией, которая ответила отказом на его запрос о состоянии окружающей среды в Челябинской области, чем нарушила пункт 2 статьи 8 Федерального закона «Об информации, информационных технологиях и о защите информации»: «Гражданин (физическое лицо) имеет право на получение от государственных органов, органов местного самоуправления, их должностных лиц в порядке, установленном законодательством Российской Федерации, информации, непосредственно затрагивающей его права и свободы». Кроме того, статья 13 Федерального закона от 20.12.2001 г. «Об охране окружающей среды» гласит: «Органы государственной власти Российской Федерации, органы государственной власти субъектов Российской Федерации, органы местного самоуправления и должностные лица обязаны оказывать содействие гражданам, общественным и иным некоммерческим объединениям в реализации их прав в области охраны окружающей среды»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а на то, что эта информация составляет государственную тайну, не соответствует действительности. Федеральные законы «О государственной тайне», «Об информации, информационных технологиях и о защите информации» запрещают относить к информации с ограниченным доступом экологическую и санитарно-эпидемиологическую информацию: «Не подлежат отнесению к государственной тайне и засекречиванию сведения: о состоянии экологии, здравоохранения, санитарии, демографии, образования, культуры, сельского хозяйства, а также о состоянии преступности» (статья 7 Федерального закона «О государственной тайне»); «Не может быть ограничен доступ к: информации о состоянии окружающей среды» (п/п 2 пункта 4 статьи 8 Федерального закона «Об информации, информационных технологиях и о защите информации»)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46 Конституции Российской Федерации «каждому гарантируется судебная защита его прав и свобод», а «решения и действия (или бездействия) органов государственной власти, органов местного самоуправления, общественных объединений и должностных лиц могут быть обжалованы в суд». Кроме того, в соответствии со статьей 254 Гражданского процессуального кодекса Российской Федерации гражданин, организация вправе оспорить в суде решение, действие (бездействие) органа государственной власти, органа местного самоуправления, должностного лица, государственного или муниципального служащего, если они считают, что нарушены их права и свободы. А значит, гражданин Петров вправе обратиться в суд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2 Гражданского процессуального кодекса Российской Федерации рассмотрение и разрешение исковых дел с участием граждан, организаций, органов государственной власти, органов местного самоуправления о защите нарушенных или оспариваемых прав, свобод и законных интересов по спорам, возникающим из экологических правоотношений, относятся к подведомственности судов общей юрисдикции. То есть жалоба гражданина Петрова должна быть направлена в суд общей юрисдикции.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В Челябинский городской суд Челябинской области от Петрова Геннадия Ивановича, проживающего по адресу г. Москва, ул. Кировоградская, д. 25 ОТВЕТЧИК Челябинская городская администрация</w:t>
      </w:r>
      <w:r>
        <w:rPr>
          <w:sz w:val="28"/>
        </w:rPr>
        <w:t xml:space="preserve">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ЖАЛОБА на неправомерные действия органа местного самоу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 декабря 1999 г. Челябинская городская администрация ответила отказом на мой запрос о состоянии окружающей среды в Челябинской области от 05 декабря 1999 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еправомерные действия Челябинской городской администрации подтверждаются следующим: гражданин имеет право на благоприятную окружающую среду, достоверную информацию о ее состоянии (ст. 42 Конституции РФ); органы местного самоуправления обязаны оказывать содействие гражданам в реализации их прав в области охраны окружающей среды (ст. 13 ФЗ «Об охране окружающей среды»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Закона Российской Федерации от 27.04.1993 г. №4866-1 «Об обжаловании в суд действий и решений, нарушающих права и свободы граждан»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шу: Обязать Челябинскую городскую администрацию устранить допущенное нарушение моего права на получение информации о состоянии окружающей среды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1. Ответ Челябинской городской администрации от 22.12.1999 г. на запрос от 05.12.1999 г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2. Квитанция об уплате госпошлины. 15 января 2000 г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ИСЬ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. Государственные символы России. – Новосибирск: Сиб. унив. изд-во, 2006. - 64 с. – (Кодексы и законы России).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Гражданский процессуальный кодекс Российской Федерации // Полный сборник кодексов Российской Федерации. – Новосибирск: Сиб. унив. изд-во, 2006. – 952 с. – (Кодексы и законы России);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 РФ от 21.07.1993 г. № 5485-1 «О государственной тайне» // Справочно-правовая система «Консультант Плюс»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от 27.07.2006 г. №149-ФЗ «Об информации, информационных технологиях и о защите информации» // Справочно-правовая система «Консультант Плюс»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РФ от 20.12.2001 г. № 7-ФЗ «Об охране окружающей среды» // Справочно-правовая система «Консультант Плюс»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право: учеб. / Т.С. Бакунина, Г.Е. Быстров, Г.В. Выпханова [ и др.]; отв. ред. Г.Е. Быстров, Н.Г. Жаворонкова, И.О. Краснова. – М.: ТК Велби, Изд-во Проспект, 2007. – 656 с.</w:t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28"/>
        </w:tabs>
        <w:ind w:left="1728" w:hanging="1020"/>
      </w:pPr>
      <w:rPr>
        <w:sz w:val="28"/>
        <w:rFonts w:cs="Times New Roman"/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color w:val="000000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2:29:00Z</dcterms:created>
  <dc:creator>Маргарита Сергеевна</dc:creator>
  <dc:description/>
  <cp:keywords/>
  <dc:language>en-US</dc:language>
  <cp:lastModifiedBy>SYSTEM</cp:lastModifiedBy>
  <dcterms:modified xsi:type="dcterms:W3CDTF">2011-09-23T02:29:00Z</dcterms:modified>
  <cp:revision>2</cp:revision>
  <dc:subject/>
  <dc:title>Вариант 2</dc:title>
</cp:coreProperties>
</file>