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bCs/>
          <w:sz w:val="24"/>
          <w:szCs w:val="24"/>
        </w:rPr>
      </w:pPr>
      <w:r>
        <w:rPr>
          <w:b/>
          <w:bCs/>
          <w:sz w:val="24"/>
          <w:szCs w:val="24"/>
        </w:rPr>
        <w:t>Введение</w:t>
      </w:r>
    </w:p>
    <w:p>
      <w:pPr>
        <w:pStyle w:val="Normal"/>
        <w:spacing w:lineRule="auto" w:line="360"/>
        <w:ind w:hanging="0"/>
        <w:rPr>
          <w:b/>
          <w:b/>
          <w:bCs/>
          <w:sz w:val="24"/>
          <w:szCs w:val="24"/>
        </w:rPr>
      </w:pPr>
      <w:r>
        <w:rPr>
          <w:b/>
          <w:bCs/>
          <w:sz w:val="24"/>
          <w:szCs w:val="24"/>
        </w:rPr>
      </w:r>
    </w:p>
    <w:p>
      <w:pPr>
        <w:pStyle w:val="TextBody"/>
        <w:spacing w:lineRule="auto" w:line="360"/>
        <w:jc w:val="both"/>
        <w:rPr>
          <w:sz w:val="24"/>
          <w:szCs w:val="24"/>
        </w:rPr>
      </w:pPr>
      <w:r>
        <w:rPr>
          <w:sz w:val="24"/>
          <w:szCs w:val="24"/>
        </w:rPr>
        <w:t xml:space="preserve">      </w:t>
      </w:r>
      <w:r>
        <w:rPr>
          <w:sz w:val="24"/>
          <w:szCs w:val="24"/>
        </w:rPr>
        <w:t>Охрана окружающей среды (ООС) является одной из актуальных проблем современности. История развития человеческого общества – это история расширения масштабов и разнообразия воздействия человека на природу, усиление ее эксплуатации, а отсюда – неизбежное обострение экологической ситуации, т.е. истощение запасов природных ресурсов, загрязнение окружающей среды (ОС), нарушение физического и нравственного здоровья людей, невосполнимые потери в животном и растительном мире.</w:t>
      </w:r>
    </w:p>
    <w:p>
      <w:pPr>
        <w:pStyle w:val="Normal"/>
        <w:spacing w:lineRule="auto" w:line="360"/>
        <w:ind w:hanging="0"/>
        <w:rPr/>
      </w:pPr>
      <w:r>
        <w:rPr>
          <w:sz w:val="24"/>
          <w:szCs w:val="24"/>
        </w:rPr>
        <w:t xml:space="preserve">      </w:t>
      </w:r>
      <w:r>
        <w:rPr>
          <w:sz w:val="24"/>
          <w:szCs w:val="24"/>
        </w:rPr>
        <w:t>Россия относится к ряду стран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Средняя продолжительность жизни снижается, каждый десятый ребенок рождается умственно или физически неполноценным вследствие нарушений на генном уровне. По отдельным регионам этот показатель выше указанного в 3-6 раз. В большинстве промышленных районов страны одна треть жителей имеет различные формы иммунологической недостаточности. Фактическ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w:t>
      </w:r>
      <w:r>
        <w:rPr>
          <w:sz w:val="24"/>
          <w:szCs w:val="24"/>
          <w:lang w:val="en-US"/>
        </w:rPr>
        <w:t>;</w:t>
      </w:r>
      <w:r>
        <w:rPr>
          <w:sz w:val="24"/>
          <w:szCs w:val="24"/>
        </w:rPr>
        <w:t xml:space="preserve">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w:t>
      </w:r>
    </w:p>
    <w:p>
      <w:pPr>
        <w:pStyle w:val="Normal"/>
        <w:spacing w:lineRule="auto" w:line="360"/>
        <w:ind w:hanging="0"/>
        <w:rPr>
          <w:sz w:val="24"/>
          <w:szCs w:val="24"/>
        </w:rPr>
      </w:pPr>
      <w:r>
        <w:rPr>
          <w:sz w:val="24"/>
          <w:szCs w:val="24"/>
        </w:rPr>
        <w:t xml:space="preserve">      </w:t>
      </w:r>
      <w:r>
        <w:rPr>
          <w:sz w:val="24"/>
          <w:szCs w:val="24"/>
        </w:rPr>
        <w:t>Свод законодательных актов, существующих в РФ и касающихся защиты окружающей среды, служит одним из основных инструментов в деле сохранения и восстановления природы.</w:t>
      </w:r>
    </w:p>
    <w:p>
      <w:pPr>
        <w:pStyle w:val="Normal"/>
        <w:spacing w:lineRule="auto" w:line="360"/>
        <w:ind w:hanging="0"/>
        <w:rPr>
          <w:sz w:val="24"/>
          <w:szCs w:val="24"/>
        </w:rPr>
      </w:pPr>
      <w:r>
        <w:rPr>
          <w:sz w:val="24"/>
          <w:szCs w:val="24"/>
        </w:rPr>
        <w:t xml:space="preserve">      </w:t>
      </w:r>
      <w:r>
        <w:rPr>
          <w:sz w:val="24"/>
          <w:szCs w:val="24"/>
        </w:rPr>
        <w:t>Цель данной работы состоит в кратком обзоре и анализе сущности явления экологических правонарушений, а также в обзоре видов и степеней ответственности, предусмотренных законом за экологические правонарушения.</w:t>
      </w:r>
    </w:p>
    <w:p>
      <w:pPr>
        <w:pStyle w:val="Normal"/>
        <w:spacing w:lineRule="auto" w:line="360"/>
        <w:ind w:hanging="0"/>
        <w:rPr>
          <w:b/>
          <w:b/>
          <w:bCs/>
          <w:sz w:val="24"/>
          <w:szCs w:val="24"/>
        </w:rPr>
      </w:pPr>
      <w:r>
        <w:rPr>
          <w:sz w:val="24"/>
          <w:szCs w:val="24"/>
        </w:rPr>
        <w:t xml:space="preserve">      </w:t>
      </w:r>
    </w:p>
    <w:p>
      <w:pPr>
        <w:pStyle w:val="Normal"/>
        <w:spacing w:lineRule="auto" w:line="360"/>
        <w:ind w:hanging="0"/>
        <w:rPr>
          <w:b/>
          <w:b/>
          <w:bCs/>
          <w:sz w:val="24"/>
          <w:szCs w:val="24"/>
        </w:rPr>
      </w:pPr>
      <w:r>
        <w:rPr>
          <w:b/>
          <w:bCs/>
          <w:sz w:val="24"/>
          <w:szCs w:val="24"/>
        </w:rPr>
        <w:t>1. Экологические правонарушения</w:t>
      </w:r>
    </w:p>
    <w:p>
      <w:pPr>
        <w:pStyle w:val="Normal"/>
        <w:spacing w:lineRule="auto" w:line="360"/>
        <w:ind w:firstLine="440"/>
        <w:rPr>
          <w:b/>
          <w:b/>
          <w:bCs/>
          <w:sz w:val="24"/>
          <w:szCs w:val="24"/>
        </w:rPr>
      </w:pPr>
      <w:r>
        <w:rPr>
          <w:b/>
          <w:bCs/>
          <w:sz w:val="24"/>
          <w:szCs w:val="24"/>
        </w:rPr>
      </w:r>
    </w:p>
    <w:p>
      <w:pPr>
        <w:pStyle w:val="Normal"/>
        <w:spacing w:lineRule="auto" w:line="360"/>
        <w:ind w:firstLine="440"/>
        <w:rPr>
          <w:sz w:val="24"/>
          <w:szCs w:val="24"/>
        </w:rPr>
      </w:pPr>
      <w:r>
        <w:rPr>
          <w:sz w:val="24"/>
          <w:szCs w:val="24"/>
        </w:rPr>
        <w:t>Все экологические правонарушения (как и иные) разделя</w:t>
        <w:softHyphen/>
        <w:t>ются на проступки и преступления. Состав экологического правонарушения (как и любого дру</w:t>
        <w:softHyphen/>
        <w:t>гого) включает в себя четыре элемента: объект, объективная сторона, субъективная сторона, субъект.</w:t>
      </w:r>
    </w:p>
    <w:p>
      <w:pPr>
        <w:pStyle w:val="Normal"/>
        <w:spacing w:lineRule="auto" w:line="360"/>
        <w:ind w:firstLine="440"/>
        <w:rPr>
          <w:sz w:val="24"/>
          <w:szCs w:val="24"/>
        </w:rPr>
      </w:pPr>
      <w:r>
        <w:rPr>
          <w:sz w:val="24"/>
          <w:szCs w:val="24"/>
        </w:rPr>
        <w:t>Объект представляет собой совокупность общественных отношений по охране окружающей природной среды, рацио</w:t>
        <w:softHyphen/>
        <w:t>нальному использованию ее ресурсов и обеспечению экологи</w:t>
        <w:softHyphen/>
        <w:t>ческой безопасности.</w:t>
      </w:r>
    </w:p>
    <w:p>
      <w:pPr>
        <w:pStyle w:val="Normal"/>
        <w:spacing w:lineRule="auto" w:line="360"/>
        <w:ind w:firstLine="440"/>
        <w:rPr>
          <w:sz w:val="24"/>
          <w:szCs w:val="24"/>
        </w:rPr>
      </w:pPr>
      <w:r>
        <w:rPr>
          <w:sz w:val="24"/>
          <w:szCs w:val="24"/>
        </w:rPr>
        <w:t>Природная среда в целом и ее отдельные компоненты (вода, воздух, животные, например) являются предметом правонару</w:t>
        <w:softHyphen/>
        <w:t>шения. Это один из важнейших признаков экологического пра</w:t>
        <w:softHyphen/>
        <w:t>вонарушения.</w:t>
      </w:r>
    </w:p>
    <w:p>
      <w:pPr>
        <w:pStyle w:val="Normal"/>
        <w:spacing w:lineRule="auto" w:line="360"/>
        <w:ind w:firstLine="440"/>
        <w:rPr>
          <w:sz w:val="24"/>
          <w:szCs w:val="24"/>
        </w:rPr>
      </w:pPr>
      <w:r>
        <w:rPr>
          <w:sz w:val="24"/>
          <w:szCs w:val="24"/>
        </w:rPr>
        <w:t>Именно он позволяет определить, в орбиту каких отноше</w:t>
        <w:softHyphen/>
        <w:t>ний вовлечен природный ресурс (какова его социально-эконо</w:t>
        <w:softHyphen/>
        <w:t>мическая сущность) и отграничить рассматриваемые правона</w:t>
        <w:softHyphen/>
        <w:t>рушения от иных. Так, добыча рыбы в реке с нарушением уста</w:t>
        <w:softHyphen/>
        <w:t>новленных правил образует состав незаконной рыбной ловли, а те же действия, совершенные в пруду рыбопромыслового хозяй</w:t>
        <w:softHyphen/>
        <w:t>ства, — хищение имущества, поскольку в последнем случае рыба не является природным ресурсом, находящимся в естест</w:t>
        <w:softHyphen/>
        <w:t>венной обстановке, а представляет собой товарно-материальную ценность. Нельзя рассматривать в качестве экологического пра</w:t>
        <w:softHyphen/>
        <w:t>вонарушения загрязнение воздуха производственных помеще</w:t>
        <w:softHyphen/>
        <w:t>ний (шахт, цехов и др.). Здесь деяние посягает не на отношения по охране природного объекта, а на отношения по охране здоро</w:t>
        <w:softHyphen/>
        <w:t>вья при исполнении трудовых функций.</w:t>
      </w:r>
    </w:p>
    <w:p>
      <w:pPr>
        <w:pStyle w:val="Normal"/>
        <w:spacing w:lineRule="auto" w:line="360"/>
        <w:ind w:left="80" w:firstLine="460"/>
        <w:rPr>
          <w:sz w:val="24"/>
          <w:szCs w:val="24"/>
        </w:rPr>
      </w:pPr>
      <w:r>
        <w:rPr>
          <w:sz w:val="24"/>
          <w:szCs w:val="24"/>
        </w:rPr>
        <w:t>В экологических правонарушениях их предмет всегда сле</w:t>
        <w:softHyphen/>
        <w:t>дует рассматривать в связи с объектом. Изолированный анализ предмета не позволяет уяснить то отношение, которому причи</w:t>
        <w:softHyphen/>
        <w:t>няется ущерб, порождает ошибки и путаницу в правовой оцен</w:t>
        <w:softHyphen/>
        <w:t>ке правонарушения.</w:t>
      </w:r>
    </w:p>
    <w:p>
      <w:pPr>
        <w:pStyle w:val="Normal"/>
        <w:spacing w:lineRule="auto" w:line="360"/>
        <w:ind w:left="40" w:firstLine="460"/>
        <w:rPr>
          <w:sz w:val="24"/>
          <w:szCs w:val="24"/>
        </w:rPr>
      </w:pPr>
      <w:r>
        <w:rPr>
          <w:sz w:val="24"/>
          <w:szCs w:val="24"/>
        </w:rPr>
        <w:t>Предметом экологических правонарушений следует счи</w:t>
        <w:softHyphen/>
        <w:t>тать различные компоненты природной среды, не отторгнутые человеческим трудом от естественных природных условий, либо аккумулирующие в себе определенное количество труда насто</w:t>
        <w:softHyphen/>
        <w:t>ящих и предшествующих поколений людей, но остающиеся в природной среде либо внесенные в нее человеком для выполне</w:t>
        <w:softHyphen/>
        <w:t>ния своих биологических и иных природных функций (лесные насаждения, выпущенные для разведения звери, птицы, маль</w:t>
        <w:softHyphen/>
        <w:t>ки рыб, например).</w:t>
      </w:r>
    </w:p>
    <w:p>
      <w:pPr>
        <w:pStyle w:val="Normal"/>
        <w:spacing w:lineRule="auto" w:line="360"/>
        <w:rPr>
          <w:sz w:val="24"/>
          <w:szCs w:val="24"/>
        </w:rPr>
      </w:pPr>
      <w:r>
        <w:rPr>
          <w:sz w:val="24"/>
          <w:szCs w:val="24"/>
        </w:rPr>
        <w:t>Для объективной стороны экологического правонаруше</w:t>
        <w:softHyphen/>
        <w:t>ния характерно нарушение путем действия или бездействия общеобязательных правил природопользования и охраны окру</w:t>
        <w:softHyphen/>
        <w:t>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w:t>
        <w:softHyphen/>
        <w:t>ной связи между экологически опасным деянием и причинен</w:t>
        <w:softHyphen/>
        <w:t>ным вредом.</w:t>
      </w:r>
    </w:p>
    <w:p>
      <w:pPr>
        <w:pStyle w:val="Normal"/>
        <w:spacing w:lineRule="auto" w:line="360"/>
        <w:rPr>
          <w:sz w:val="24"/>
          <w:szCs w:val="24"/>
        </w:rPr>
      </w:pPr>
      <w:r>
        <w:rPr>
          <w:sz w:val="24"/>
          <w:szCs w:val="24"/>
        </w:rPr>
        <w:t>В предусмотренных законом случаях, в объективную сто</w:t>
        <w:softHyphen/>
        <w:t>рону включается место, время, обстановка, орудия, способы, методы совершения правонарушения. Например, состав адми</w:t>
        <w:softHyphen/>
        <w:t>нистративно-наказуемой и уголовно-наказуемой охоты вклю</w:t>
        <w:softHyphen/>
        <w:t>чает охоту в запрещенное время, в запрещенном месте, без раз</w:t>
        <w:softHyphen/>
        <w:t>решения, запрещенными орудиями и способами (ст. 85 КАП РСФСР; ст. 256  УК).</w:t>
      </w:r>
    </w:p>
    <w:p>
      <w:pPr>
        <w:pStyle w:val="Normal"/>
        <w:spacing w:lineRule="auto" w:line="360"/>
        <w:ind w:left="40" w:firstLine="460"/>
        <w:rPr>
          <w:sz w:val="24"/>
          <w:szCs w:val="24"/>
        </w:rPr>
      </w:pPr>
      <w:r>
        <w:rPr>
          <w:sz w:val="24"/>
          <w:szCs w:val="24"/>
        </w:rPr>
        <w:t>С субъективной стороны могут иметь место обе формы вины: умышленная и неосторожная.</w:t>
      </w:r>
    </w:p>
    <w:p>
      <w:pPr>
        <w:pStyle w:val="Normal"/>
        <w:spacing w:lineRule="auto" w:line="360"/>
        <w:rPr>
          <w:sz w:val="24"/>
          <w:szCs w:val="24"/>
        </w:rPr>
      </w:pPr>
      <w:r>
        <w:rPr>
          <w:sz w:val="24"/>
          <w:szCs w:val="24"/>
        </w:rPr>
        <w:t>Умысел может быть прямым и косвенным, а неосторож</w:t>
        <w:softHyphen/>
        <w:t>ность — в виде небрежности или самонадеянности (легко</w:t>
        <w:softHyphen/>
        <w:t>мыслия).</w:t>
      </w:r>
    </w:p>
    <w:p>
      <w:pPr>
        <w:pStyle w:val="Normal"/>
        <w:spacing w:lineRule="auto" w:line="360"/>
        <w:rPr>
          <w:sz w:val="24"/>
          <w:szCs w:val="24"/>
        </w:rPr>
      </w:pPr>
      <w:r>
        <w:rPr>
          <w:sz w:val="24"/>
          <w:szCs w:val="24"/>
        </w:rPr>
        <w:t>Так, незаконная порубка деревьев и кустарников (ст. 63 КАП), засорение лесов бытовыми отходами и отбросами (ст. 72 КАП) совершаются умышленно, а уничтожение или поврежде</w:t>
        <w:softHyphen/>
        <w:t>ние леса в результате небрежного обращения с огнем (ст. 76 ч. 2 КАП, ст. 261 УК) только по неосторожности.</w:t>
      </w:r>
    </w:p>
    <w:p>
      <w:pPr>
        <w:pStyle w:val="Normal"/>
        <w:spacing w:lineRule="auto" w:line="360"/>
        <w:rPr>
          <w:sz w:val="24"/>
          <w:szCs w:val="24"/>
        </w:rPr>
      </w:pPr>
      <w:r>
        <w:rPr>
          <w:sz w:val="24"/>
          <w:szCs w:val="24"/>
        </w:rPr>
        <w:t>Ряд деяний, как например, загрязнение природной среды (ст. 77 КАП, ст. 250, 251, 252 УК), нарушение требований по охране недр и гидроминеральных ресурсов (ст. 55 КАП) могут быть совершены умышленно, отношение к последствиям же — неосторожное.</w:t>
      </w:r>
    </w:p>
    <w:p>
      <w:pPr>
        <w:pStyle w:val="Normal"/>
        <w:spacing w:lineRule="auto" w:line="360"/>
        <w:ind w:firstLine="440"/>
        <w:rPr>
          <w:sz w:val="24"/>
          <w:szCs w:val="24"/>
        </w:rPr>
      </w:pPr>
      <w:r>
        <w:rPr>
          <w:sz w:val="24"/>
          <w:szCs w:val="24"/>
        </w:rPr>
        <w:t>Мотивы и цели умышленных экологических правонаруше</w:t>
        <w:softHyphen/>
        <w:t>ний могут быть различными и, как правило, в качестве призна</w:t>
        <w:softHyphen/>
        <w:t>ков состава правонарушения не указываются, но могут учиты</w:t>
        <w:softHyphen/>
        <w:t>ваться при назначении наказания в качестве отягчающих или смягчающих обстоятельств.</w:t>
      </w:r>
    </w:p>
    <w:p>
      <w:pPr>
        <w:pStyle w:val="Normal"/>
        <w:spacing w:lineRule="auto" w:line="360"/>
        <w:ind w:firstLine="720"/>
        <w:rPr>
          <w:sz w:val="24"/>
          <w:szCs w:val="24"/>
        </w:rPr>
      </w:pPr>
      <w:r>
        <w:rPr>
          <w:sz w:val="24"/>
          <w:szCs w:val="24"/>
        </w:rPr>
        <w:t>Субъектами экологического правонарушения могут быть как физические, так и юридически лица, включая хозяйствую</w:t>
        <w:softHyphen/>
        <w:t>щих субъектов различных форм собственности и подчиненнос</w:t>
        <w:softHyphen/>
        <w:t>ти, а также иностранные организации и граждане.</w:t>
      </w:r>
    </w:p>
    <w:p>
      <w:pPr>
        <w:pStyle w:val="Normal"/>
        <w:spacing w:lineRule="auto" w:line="360"/>
        <w:ind w:firstLine="720"/>
        <w:rPr>
          <w:sz w:val="24"/>
          <w:szCs w:val="24"/>
        </w:rPr>
      </w:pPr>
      <w:r>
        <w:rPr>
          <w:sz w:val="24"/>
          <w:szCs w:val="24"/>
        </w:rPr>
        <w:t>Проблема различия между экологическими проступками и преступлениями будет подробно описана во втором разделе данной работы. Поскольку (как будет показано далее) разница между проступком и правонарушением очень часто состоит только в масштабе причиненного ущерба, но не в характере действия как такового, проанализируем те деяния, которые квалифицируются современным российским законодательством как экологические преступления. Анализ проступков в данной работе опускается, так как они в массе своей суть облеченные формы преступлений.</w:t>
      </w:r>
    </w:p>
    <w:p>
      <w:pPr>
        <w:pStyle w:val="TextBody"/>
        <w:spacing w:lineRule="auto" w:line="360"/>
        <w:jc w:val="both"/>
        <w:rPr>
          <w:sz w:val="24"/>
          <w:szCs w:val="24"/>
        </w:rPr>
      </w:pPr>
      <w:r>
        <w:rPr>
          <w:sz w:val="24"/>
          <w:szCs w:val="24"/>
        </w:rPr>
        <w:t>Итак, экологическими преступлениями считаются:</w:t>
      </w:r>
    </w:p>
    <w:p>
      <w:pPr>
        <w:pStyle w:val="TextBody"/>
        <w:spacing w:lineRule="auto" w:line="360"/>
        <w:jc w:val="both"/>
        <w:rPr/>
      </w:pPr>
      <w:r>
        <w:rPr>
          <w:b/>
          <w:bCs/>
          <w:sz w:val="24"/>
          <w:szCs w:val="24"/>
        </w:rPr>
        <w:t xml:space="preserve">      </w:t>
      </w:r>
      <w:r>
        <w:rPr>
          <w:b/>
          <w:bCs/>
          <w:sz w:val="24"/>
          <w:szCs w:val="24"/>
        </w:rPr>
        <w:t>з</w:t>
      </w:r>
      <w:r>
        <w:rPr>
          <w:sz w:val="24"/>
          <w:szCs w:val="24"/>
        </w:rPr>
        <w:t>агрязнение, засорение, истощение поверхностных или подземных вод,</w:t>
      </w:r>
      <w:r>
        <w:rPr>
          <w:i/>
          <w:iCs/>
          <w:sz w:val="24"/>
          <w:szCs w:val="24"/>
        </w:rPr>
        <w:t xml:space="preserve"> </w:t>
      </w:r>
      <w:r>
        <w:rPr>
          <w:sz w:val="24"/>
          <w:szCs w:val="24"/>
        </w:rPr>
        <w:t>источников питьевой воды либо изменение их природных свойств, если они повлекли существенный врет животному или растительному миру, рыбным запасам, лесному или сельскому хозяйству</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правил выброса в атмосферу загрязняющих веществ или нарушение эксплуатации установок, сооружений и иных объектов, если это повлекло загрязнение или изменение природных свойств воздуха</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загрязнение морской среды (т.е. привнесение веществ и материалов, ухудшающих качество морской среды, ограничивающее ее пользование, приводящее к уничтожению, истощению, заболеванию или сокращению живых ресурсов моря) из находящихся на суше источников, либо вследствие нарушения захоронения или сброса с транспортных средств (либо с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отравление, загрязнение или иная порча земель</w:t>
      </w:r>
      <w:r>
        <w:rPr>
          <w:b/>
          <w:bCs/>
          <w:sz w:val="24"/>
          <w:szCs w:val="24"/>
        </w:rPr>
        <w:t xml:space="preserve"> </w:t>
      </w:r>
      <w:r>
        <w:rPr>
          <w:sz w:val="24"/>
          <w:szCs w:val="24"/>
        </w:rPr>
        <w:t>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е, повлекшие причинение вреда здоровью человека или ОС</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уничтожение или повреждение лесов (а равно насаждений, не входящих в лесной фонд) в результате неосторожного обращения с огнем или иным источником повышенной опасности</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езаконная порубка (без соответствующего разрешения),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они совершены в значительном размере</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уничтожение критических местообитаний для организмов, занесенных в Красную книгу РФ, повлекшее резкое сокращение численности или гибель популяций этих организмов</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езаконная охота, если это деяние совершено с причинением крупного ущерба,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в отношении птиц и зверей, охота на которых полностью запрещена, на территории заповедника или заказника либо в зоне экологического бедствия или в зоне чрезвычайной экологической ситуации</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езаконная добыча рыбы, морского зверя и иных водных животных или промысловых морских растений, если она повлекла крупный ущерб или произведена с использование самоходного транспортного плавающего средства, электротока, химических и взрывчатых веществ или в зоне экологического бедствия, в местах нереста или на путях миграции к ним</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производство лесоповала, строительство мостов, дамб, транспортировка древесины и другой лесной продукции с лесосек, осуществление разрывных и других работ, а равно эксплуатация водозаборных сооружений и перекачивающих механизмов с нарушением правил охраны рыбных запасов, если они повлекли массовую гибель рыбы или других водных животных</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правил ООС при проектировании промышленных, сельскохозяйственных, научных и других объектов лицами, ответственными за их соблюдение, если это повлекло существенные изменения радиационного фона, причинение вреда здоровью человека, массовую гибель животных или иные тяжкие последствия или иные тяжкие последствия</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производство запрещенных видов опасных видов отходов, транспортировка и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о создало угрозу причинения существенного вреда здоровью человека или ОС</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езаконно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либо оборудования для изготовления и переработки</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правил охраны и использования недр</w:t>
      </w:r>
      <w:r>
        <w:rPr>
          <w:b/>
          <w:bCs/>
          <w:sz w:val="24"/>
          <w:szCs w:val="24"/>
        </w:rPr>
        <w:t xml:space="preserve"> </w:t>
      </w:r>
      <w:r>
        <w:rPr>
          <w:sz w:val="24"/>
          <w:szCs w:val="24"/>
        </w:rPr>
        <w:t>при проектировании, размещении, строительстве, вводе в эксплуатацию и эксплуатация горнодобывающих предприятий и подземных сооружений, не связанных с добычей полезных ископаемых, а также самовольная застройка площадей залегания полезных ископаемых, если эти действия повлекли значительный ущерб</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режима особо охраняемых природных территорий</w:t>
      </w:r>
      <w:r>
        <w:rPr>
          <w:b/>
          <w:bCs/>
          <w:sz w:val="24"/>
          <w:szCs w:val="24"/>
        </w:rPr>
        <w:t xml:space="preserve"> </w:t>
      </w:r>
      <w:r>
        <w:rPr>
          <w:sz w:val="24"/>
          <w:szCs w:val="24"/>
        </w:rPr>
        <w:t>и природных объектов (заповедников, заказников, памятников природы), повлекшие за собой значительный ущерб</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уничтожение и повреждение памятников истории культуры, природных комплексов и объектов, взятых под охрану государства</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сокрытие или искажение информации о событиях, фактах или явлениях, создающих опасность для жизни и здоровья людей либо для ОС, совершенные лицом, обязанным обеспечить население такой информацией</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езаконное обращение с радиоактивными материалами, т.е. разрушение радиоактивных материалов</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хищение либо вымогательство радиоактивных материалов</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правил безопасности при размещении, проектировании, строительстве и эксплуатации объектов атомной энергии, если это могло повлечь смерть человека или радиоактивное заражение ОС</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 xml:space="preserve">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иные тяжкие последствия </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ветеринарных правил, повлекшее по неосторожности распространение эпизоотий</w:t>
      </w:r>
      <w:r>
        <w:rPr>
          <w:sz w:val="24"/>
          <w:szCs w:val="24"/>
          <w:lang w:val="en-US"/>
        </w:rPr>
        <w:t>;</w:t>
      </w:r>
      <w:r>
        <w:rPr>
          <w:sz w:val="24"/>
          <w:szCs w:val="24"/>
        </w:rPr>
        <w:t xml:space="preserve"> </w:t>
      </w:r>
    </w:p>
    <w:p>
      <w:pPr>
        <w:pStyle w:val="TextBody"/>
        <w:spacing w:lineRule="auto" w:line="360"/>
        <w:jc w:val="both"/>
        <w:rPr/>
      </w:pPr>
      <w:r>
        <w:rPr>
          <w:sz w:val="24"/>
          <w:szCs w:val="24"/>
        </w:rPr>
        <w:t xml:space="preserve">      </w:t>
      </w:r>
      <w:r>
        <w:rPr>
          <w:sz w:val="24"/>
          <w:szCs w:val="24"/>
        </w:rPr>
        <w:t>Нарушение санитарно-эпидемиологических правил,</w:t>
      </w:r>
      <w:r>
        <w:rPr>
          <w:b/>
          <w:bCs/>
          <w:sz w:val="24"/>
          <w:szCs w:val="24"/>
        </w:rPr>
        <w:t xml:space="preserve"> </w:t>
      </w:r>
      <w:r>
        <w:rPr>
          <w:sz w:val="24"/>
          <w:szCs w:val="24"/>
        </w:rPr>
        <w:t>повлекшие по неосторожности массовое заболевание или отравление людей</w:t>
      </w:r>
      <w:r>
        <w:rPr>
          <w:sz w:val="24"/>
          <w:szCs w:val="24"/>
          <w:lang w:val="en-US"/>
        </w:rPr>
        <w:t>;</w:t>
      </w:r>
      <w:r>
        <w:rPr>
          <w:sz w:val="24"/>
          <w:szCs w:val="24"/>
        </w:rPr>
        <w:t xml:space="preserve"> </w:t>
      </w:r>
    </w:p>
    <w:p>
      <w:pPr>
        <w:pStyle w:val="TextBody"/>
        <w:spacing w:lineRule="auto" w:line="360"/>
        <w:jc w:val="both"/>
        <w:rPr>
          <w:sz w:val="24"/>
          <w:szCs w:val="24"/>
        </w:rPr>
      </w:pPr>
      <w:r>
        <w:rPr/>
        <w:t xml:space="preserve">      </w:t>
      </w:r>
    </w:p>
    <w:p>
      <w:pPr>
        <w:pStyle w:val="Normal"/>
        <w:spacing w:lineRule="auto" w:line="360"/>
        <w:ind w:hanging="0"/>
        <w:rPr>
          <w:b/>
          <w:b/>
          <w:bCs/>
          <w:sz w:val="24"/>
          <w:szCs w:val="24"/>
        </w:rPr>
      </w:pPr>
      <w:r>
        <w:rPr>
          <w:b/>
          <w:bCs/>
          <w:sz w:val="24"/>
          <w:szCs w:val="24"/>
        </w:rPr>
        <w:t>2. Юридическая ответственность за экологические правонарушения</w:t>
      </w:r>
    </w:p>
    <w:p>
      <w:pPr>
        <w:pStyle w:val="Normal"/>
        <w:spacing w:lineRule="auto" w:line="360"/>
        <w:ind w:hanging="0"/>
        <w:rPr>
          <w:b/>
          <w:b/>
          <w:bCs/>
          <w:sz w:val="24"/>
          <w:szCs w:val="24"/>
        </w:rPr>
      </w:pPr>
      <w:r>
        <w:rPr>
          <w:b/>
          <w:bCs/>
          <w:sz w:val="24"/>
          <w:szCs w:val="24"/>
        </w:rPr>
      </w:r>
    </w:p>
    <w:p>
      <w:pPr>
        <w:pStyle w:val="Normal"/>
        <w:spacing w:lineRule="auto" w:line="360"/>
        <w:ind w:hanging="0"/>
        <w:rPr>
          <w:sz w:val="24"/>
          <w:szCs w:val="24"/>
        </w:rPr>
      </w:pPr>
      <w:r>
        <w:rPr>
          <w:sz w:val="24"/>
          <w:szCs w:val="24"/>
        </w:rPr>
        <w:t xml:space="preserve">        </w:t>
      </w:r>
      <w:r>
        <w:rPr>
          <w:sz w:val="24"/>
          <w:szCs w:val="24"/>
        </w:rPr>
        <w:t>Рассмотрим теперь оба типа экологических правонарушений (проступки и преступления) и тип и степень ответственности, предусмотренный для каждого определенного законодательством экологического правонарушения</w:t>
      </w:r>
    </w:p>
    <w:p>
      <w:pPr>
        <w:pStyle w:val="Normal"/>
        <w:spacing w:lineRule="auto" w:line="360"/>
        <w:ind w:firstLine="480"/>
        <w:rPr>
          <w:sz w:val="24"/>
          <w:szCs w:val="24"/>
        </w:rPr>
      </w:pPr>
      <w:r>
        <w:rPr>
          <w:sz w:val="24"/>
          <w:szCs w:val="24"/>
        </w:rPr>
        <w:t>Проступки влекут за собой дисциплинарную, материальную или административную ответ</w:t>
        <w:softHyphen/>
        <w:t>ственность, а преступления — уголовную. Гражданско-правовая ответственность может быть возложена наряду с дисциплинар</w:t>
        <w:softHyphen/>
        <w:t>ной, материальной, административной или уголовной. Привле</w:t>
        <w:softHyphen/>
        <w:t>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w:t>
        <w:softHyphen/>
        <w:t>ваемые в виде наказания суммы не идут потерпевшему в счет возмещения вреда, а перечисляются на специальные счета го</w:t>
        <w:softHyphen/>
        <w:t>сударственных экологических фондов.</w:t>
      </w:r>
    </w:p>
    <w:p>
      <w:pPr>
        <w:pStyle w:val="Normal"/>
        <w:spacing w:lineRule="auto" w:line="360"/>
        <w:ind w:hanging="0"/>
        <w:rPr/>
      </w:pPr>
      <w:r>
        <w:rPr>
          <w:sz w:val="24"/>
          <w:szCs w:val="24"/>
        </w:rPr>
        <w:t xml:space="preserve">      </w:t>
      </w:r>
      <w:r>
        <w:rPr>
          <w:sz w:val="24"/>
          <w:szCs w:val="24"/>
        </w:rPr>
        <w:t>Следует различать субъектов правонару</w:t>
        <w:softHyphen/>
        <w:t>шения и субъектов ответственности. Административным, гражданским, трудовым законодательством, например, пре</w:t>
        <w:softHyphen/>
        <w:t>дусмотрена ответственность третьих лиц за действия или события, к которым они объективно не причастны. Так, адми</w:t>
        <w:softHyphen/>
        <w:t>нистративная ответственность может быть возложена на ро</w:t>
        <w:softHyphen/>
        <w:t>дителя за действия несовершеннолетних детей, гражданско-правовая — на перевозчика грузов или владельца источника повышенной опасности, дисциплинарная — на начальника за действия подчиненного.</w:t>
      </w:r>
    </w:p>
    <w:p>
      <w:pPr>
        <w:pStyle w:val="Normal"/>
        <w:spacing w:lineRule="auto" w:line="360"/>
        <w:ind w:left="40" w:firstLine="440"/>
        <w:rPr>
          <w:sz w:val="24"/>
          <w:szCs w:val="24"/>
        </w:rPr>
      </w:pPr>
      <w:r>
        <w:rPr>
          <w:sz w:val="24"/>
          <w:szCs w:val="24"/>
        </w:rPr>
        <w:t>Субъектом уголовной, дисциплинарной, материальной ответственности по действующему законодательству могут быть только физические лица.</w:t>
      </w:r>
    </w:p>
    <w:p>
      <w:pPr>
        <w:pStyle w:val="Normal"/>
        <w:spacing w:lineRule="auto" w:line="360"/>
        <w:ind w:left="120" w:firstLine="440"/>
        <w:rPr>
          <w:sz w:val="24"/>
          <w:szCs w:val="24"/>
        </w:rPr>
      </w:pPr>
      <w:r>
        <w:rPr>
          <w:sz w:val="24"/>
          <w:szCs w:val="24"/>
        </w:rPr>
        <w:t>Субъектом административной и гражданско-правовой ответственности — как физические, так и юридические лица.</w:t>
      </w:r>
    </w:p>
    <w:p>
      <w:pPr>
        <w:pStyle w:val="Normal"/>
        <w:spacing w:lineRule="auto" w:line="360"/>
        <w:ind w:left="120" w:firstLine="440"/>
        <w:rPr>
          <w:sz w:val="24"/>
          <w:szCs w:val="24"/>
        </w:rPr>
      </w:pPr>
      <w:r>
        <w:rPr>
          <w:sz w:val="24"/>
          <w:szCs w:val="24"/>
        </w:rPr>
        <w:t>Действующим законодательством предусмотрено, что административная и уголовная ответственность физических лиц за экологические правонарушения наступает с 16-летнего возраста.</w:t>
      </w:r>
    </w:p>
    <w:p>
      <w:pPr>
        <w:pStyle w:val="Normal"/>
        <w:spacing w:lineRule="auto" w:line="360"/>
        <w:ind w:left="40" w:firstLine="460"/>
        <w:rPr>
          <w:sz w:val="24"/>
          <w:szCs w:val="24"/>
        </w:rPr>
      </w:pPr>
      <w:r>
        <w:rPr>
          <w:sz w:val="24"/>
          <w:szCs w:val="24"/>
        </w:rPr>
        <w:t>В порядке гражданского судопроизводства они несут с 15 до 18 лет ограниченную ответственность, а с 18 лет — полную, т.к. с этого возраста лицо становится полностью дееспособным.</w:t>
      </w:r>
    </w:p>
    <w:p>
      <w:pPr>
        <w:pStyle w:val="Normal"/>
        <w:spacing w:lineRule="auto" w:line="360"/>
        <w:ind w:left="40" w:firstLine="460"/>
        <w:rPr>
          <w:sz w:val="24"/>
          <w:szCs w:val="24"/>
        </w:rPr>
      </w:pPr>
      <w:r>
        <w:rPr>
          <w:sz w:val="24"/>
          <w:szCs w:val="24"/>
        </w:rPr>
        <w:t>Каких-либо возрастных ограничений относительно воз</w:t>
        <w:softHyphen/>
        <w:t>можности возложений дисциплинарной и материальной ответ</w:t>
        <w:softHyphen/>
        <w:t>ственности на лиц, находящихся в трудовых отношениях с ра</w:t>
        <w:softHyphen/>
        <w:t xml:space="preserve">ботодателем, не предусмотрено. </w:t>
      </w:r>
    </w:p>
    <w:p>
      <w:pPr>
        <w:pStyle w:val="Normal"/>
        <w:spacing w:lineRule="auto" w:line="360"/>
        <w:ind w:firstLine="440"/>
        <w:rPr>
          <w:sz w:val="24"/>
          <w:szCs w:val="24"/>
        </w:rPr>
      </w:pPr>
      <w:r>
        <w:rPr>
          <w:sz w:val="24"/>
          <w:szCs w:val="24"/>
        </w:rPr>
        <w:t>Статья 88 Закона «Об охране окружающей природной сре</w:t>
        <w:softHyphen/>
        <w:t>ды», учитывая положения гражданского законодательства, предусматривает исключение из общего правила о виновной ответственности. Оно относится к тем случаям, когда вред при</w:t>
        <w:softHyphen/>
        <w:t>чиняется источником повышенной опасности. Обязанность воз</w:t>
        <w:softHyphen/>
        <w:t>мещения вреда возлагается на владельца данного источника независимо от наличия вины. Ущерб подлежит возмещению в силу самого факта его причинения, если не будет доказано, что он произошел вследствие непреодолимой силы или умысла по</w:t>
        <w:softHyphen/>
        <w:t>терпевшего.</w:t>
      </w:r>
    </w:p>
    <w:p>
      <w:pPr>
        <w:pStyle w:val="Normal"/>
        <w:spacing w:lineRule="auto" w:line="360"/>
        <w:ind w:firstLine="480"/>
        <w:rPr>
          <w:sz w:val="24"/>
          <w:szCs w:val="24"/>
        </w:rPr>
      </w:pPr>
      <w:r>
        <w:rPr>
          <w:sz w:val="24"/>
          <w:szCs w:val="24"/>
        </w:rPr>
        <w:t>На практике достаточно трудным является вопрос о раз</w:t>
        <w:softHyphen/>
        <w:t>граничении преступлений и проступков, так как около 63% со</w:t>
        <w:softHyphen/>
        <w:t>держащихся в УК РФ норм экологического характера сходны с кормами административного законодательства.</w:t>
      </w:r>
    </w:p>
    <w:p>
      <w:pPr>
        <w:pStyle w:val="Normal"/>
        <w:spacing w:lineRule="auto" w:line="360"/>
        <w:ind w:firstLine="480"/>
        <w:rPr>
          <w:sz w:val="24"/>
          <w:szCs w:val="24"/>
        </w:rPr>
      </w:pPr>
      <w:r>
        <w:rPr>
          <w:sz w:val="24"/>
          <w:szCs w:val="24"/>
        </w:rPr>
        <w:t>Объективные признаки и преступления, и проступка в них одинаковы и состоят в нарушении одних и тех же правил: ры</w:t>
        <w:softHyphen/>
        <w:t>боловства, охоты, заготовки древесины, разработки недр, соблю</w:t>
        <w:softHyphen/>
        <w:t>дения пожарной безопасности в лесах, сохранения чистоты водного и воздушного бассейнов и др. Поэтому при решении дан</w:t>
        <w:softHyphen/>
        <w:t>ной проблемы органы дознания, следствия и суды зачастую до</w:t>
        <w:softHyphen/>
        <w:t>пускают ошибки. Так, М. сетью отловил пять, а Г. и У. девять осетров, относящихся к рыбам ценных пород. К тому же каж</w:t>
        <w:softHyphen/>
        <w:t>дым браконьером был причинен крупный ущерб. Несмотря на наличие в их деяниях признаков квалифицированного состава преступления, в возбуждении уголовного дела было отказано по тем основаниям, что виновные ранее не были судимы, имеют постоянное место жительства и работу, а ущерб возмещен.</w:t>
      </w:r>
    </w:p>
    <w:p>
      <w:pPr>
        <w:pStyle w:val="Normal"/>
        <w:spacing w:lineRule="auto" w:line="360"/>
        <w:ind w:firstLine="440"/>
        <w:rPr>
          <w:sz w:val="24"/>
          <w:szCs w:val="24"/>
        </w:rPr>
      </w:pPr>
      <w:r>
        <w:rPr>
          <w:sz w:val="24"/>
          <w:szCs w:val="24"/>
        </w:rPr>
        <w:t>В то же время имеются факты, когда за незначительные нарушения правил охраны природы виновные привлекаются к уголовной ответственности. Например, Т. был осужден за неза</w:t>
        <w:softHyphen/>
        <w:t>конную добычу рыбы при отягчающих обстоятельствах, посколь</w:t>
        <w:softHyphen/>
        <w:t>ку черпаком выловил рыбу ценной породы на незначительную сумму. Он исключительно положительно характеризовался по месту работы, имелось ходатайство трудового коллектива о передаче его на поруки. При таких обстоятельствах осуждение Т. было нецелесообразным (ст. 14 ч. 2 УК).</w:t>
      </w:r>
    </w:p>
    <w:p>
      <w:pPr>
        <w:pStyle w:val="Normal"/>
        <w:spacing w:lineRule="auto" w:line="360"/>
        <w:ind w:firstLine="440"/>
        <w:rPr>
          <w:sz w:val="24"/>
          <w:szCs w:val="24"/>
        </w:rPr>
      </w:pPr>
      <w:r>
        <w:rPr>
          <w:sz w:val="24"/>
          <w:szCs w:val="24"/>
        </w:rPr>
        <w:t>В связи с изложенным, большое значение приобретает разработка научно обоснованных критериев разграничения преступных и непреступных видов правонарушений в сфере экологии.</w:t>
      </w:r>
    </w:p>
    <w:p>
      <w:pPr>
        <w:pStyle w:val="Normal"/>
        <w:spacing w:lineRule="auto" w:line="360"/>
        <w:ind w:firstLine="440"/>
        <w:rPr>
          <w:sz w:val="24"/>
          <w:szCs w:val="24"/>
        </w:rPr>
      </w:pPr>
      <w:r>
        <w:rPr>
          <w:sz w:val="24"/>
          <w:szCs w:val="24"/>
        </w:rPr>
        <w:t>В теории преобладает позиция, согласно которой преступ</w:t>
        <w:softHyphen/>
        <w:t>ления и проступки разграничиваются по степени общественной опасности («вредности»). Однако критерии определения этой степени, как в качественном, так и в количественном отноше</w:t>
        <w:softHyphen/>
        <w:t>нии отсутствуют и в литературе, и в законе и сделать это не пред</w:t>
        <w:softHyphen/>
        <w:t>ставляется возможным, поскольку математически точными, четко определенными численными показателями сущность преступления и проступка выразить нельзя.</w:t>
      </w:r>
    </w:p>
    <w:p>
      <w:pPr>
        <w:pStyle w:val="Normal"/>
        <w:spacing w:lineRule="auto" w:line="360"/>
        <w:ind w:firstLine="440"/>
        <w:rPr>
          <w:sz w:val="24"/>
          <w:szCs w:val="24"/>
        </w:rPr>
      </w:pPr>
      <w:r>
        <w:rPr>
          <w:sz w:val="24"/>
          <w:szCs w:val="24"/>
        </w:rPr>
        <w:t>Представляется, что общественная опасность — совокуп</w:t>
        <w:softHyphen/>
        <w:t>ное свойство объективных и субъективных признаков правона</w:t>
        <w:softHyphen/>
        <w:t>рушения, которые все вместе определяют характеристику дея</w:t>
        <w:softHyphen/>
        <w:t>ния и оцениваться могут только во взаимосвязи с другими при</w:t>
        <w:softHyphen/>
        <w:t>знаками. Данная позиция основана на законе. В конструкции состава преступления отражаются и количественные (повторность, неоднократность, систематичность, рецидив и т.д.), и ка</w:t>
        <w:softHyphen/>
        <w:t>чественные (место, время, способ, форма вины, наличие груп</w:t>
        <w:softHyphen/>
        <w:t>пы, особенности субъекта и т.д.) категории.</w:t>
      </w:r>
    </w:p>
    <w:p>
      <w:pPr>
        <w:pStyle w:val="Normal"/>
        <w:spacing w:lineRule="auto" w:line="360"/>
        <w:ind w:firstLine="440"/>
        <w:rPr>
          <w:sz w:val="24"/>
          <w:szCs w:val="24"/>
        </w:rPr>
      </w:pPr>
      <w:r>
        <w:rPr>
          <w:sz w:val="24"/>
          <w:szCs w:val="24"/>
        </w:rPr>
        <w:t>Решение вопроса о разграничении экологических преступ</w:t>
        <w:softHyphen/>
        <w:t>лений и проступков упрощается, когда факторы, влияющие на степень общественной опасности правонарушений, учитываются законодателем непосредственно в диспозициях правовых норм. Чаще всего в ней указываются последствия деяния, их размер, повторность преступных нарушений правил, способ действия, форма вины.</w:t>
      </w:r>
    </w:p>
    <w:p>
      <w:pPr>
        <w:pStyle w:val="Normal"/>
        <w:spacing w:lineRule="auto" w:line="360"/>
        <w:ind w:left="40" w:firstLine="460"/>
        <w:rPr>
          <w:sz w:val="24"/>
          <w:szCs w:val="24"/>
        </w:rPr>
      </w:pPr>
      <w:r>
        <w:rPr>
          <w:sz w:val="24"/>
          <w:szCs w:val="24"/>
        </w:rPr>
        <w:t>Например, незаконная охота без отягчающих обстоятельств (ч. 1 ст. 166 ранее действовавшего УК РСФСР) признавалась пре</w:t>
        <w:softHyphen/>
        <w:t>ступной лишь в том случае, если ранее за аналогичное правона</w:t>
        <w:softHyphen/>
        <w:t>рушение лицо подвергалось мерам административного воздей</w:t>
        <w:softHyphen/>
        <w:t>ствия.</w:t>
      </w:r>
    </w:p>
    <w:p>
      <w:pPr>
        <w:pStyle w:val="Normal"/>
        <w:spacing w:lineRule="auto" w:line="360"/>
        <w:ind w:hanging="0"/>
        <w:rPr>
          <w:sz w:val="24"/>
          <w:szCs w:val="24"/>
        </w:rPr>
      </w:pPr>
      <w:r>
        <w:rPr>
          <w:sz w:val="24"/>
          <w:szCs w:val="24"/>
        </w:rPr>
        <w:t>Часть 1 ст. 169 УК РСФСР признавала преступной неза</w:t>
        <w:softHyphen/>
        <w:t>конную порубку леса независимо от размера причиненного вре</w:t>
        <w:softHyphen/>
        <w:t>да и группы лесов, в которых она произведена, если порубка была совершена повторно. Единичная порубка леса, повлекшая ущерб меньший, чем указывалось в ст. 169, наказывалась в ад</w:t>
        <w:softHyphen/>
        <w:t>министративном порядке по ст. 62—66 КАП РСФСР в зависи</w:t>
        <w:softHyphen/>
        <w:t>мости от вида правонарушения (в УК РФ, введенном в действие с 1 января 1997 г., подобная конструкция норм устра</w:t>
        <w:softHyphen/>
        <w:t>нена, поскольку «накопление» проступков сколько бы их ни было, не может превратить дея</w:t>
        <w:softHyphen/>
        <w:t>ние в новое качество — преступление).</w:t>
      </w:r>
    </w:p>
    <w:p>
      <w:pPr>
        <w:pStyle w:val="Normal"/>
        <w:spacing w:lineRule="auto" w:line="360"/>
        <w:ind w:left="40" w:firstLine="460"/>
        <w:rPr>
          <w:sz w:val="24"/>
          <w:szCs w:val="24"/>
        </w:rPr>
      </w:pPr>
      <w:r>
        <w:rPr>
          <w:sz w:val="24"/>
          <w:szCs w:val="24"/>
        </w:rPr>
        <w:t>Нарушение ветеринарных правил и правил борьбы с болез</w:t>
        <w:softHyphen/>
        <w:t>нями и вредителями растений (ст. 249 нового УК РФ) влечет уголовную ответственность при наличии тяжких последствий, а при отсутствии таковых —административную (ст. 97,98,101 КАП РСФСР) или дисциплинарную.</w:t>
      </w:r>
    </w:p>
    <w:p>
      <w:pPr>
        <w:pStyle w:val="Normal"/>
        <w:spacing w:lineRule="auto" w:line="360"/>
        <w:ind w:firstLine="500"/>
        <w:rPr>
          <w:sz w:val="24"/>
          <w:szCs w:val="24"/>
        </w:rPr>
      </w:pPr>
      <w:r>
        <w:rPr>
          <w:sz w:val="24"/>
          <w:szCs w:val="24"/>
        </w:rPr>
        <w:t>Уголовная ответственность за загрязнение водоемов возни</w:t>
        <w:softHyphen/>
        <w:t>кает, если загрязнение причинило вред здоровью людей, рыб</w:t>
        <w:softHyphen/>
        <w:t>ным запасам, животному или растительному миру, лесному или сельскому хозяйству (ст. 250 нового УК РФ).</w:t>
      </w:r>
    </w:p>
    <w:p>
      <w:pPr>
        <w:pStyle w:val="Normal"/>
        <w:spacing w:lineRule="auto" w:line="360"/>
        <w:ind w:left="40" w:firstLine="460"/>
        <w:rPr>
          <w:sz w:val="24"/>
          <w:szCs w:val="24"/>
        </w:rPr>
      </w:pPr>
      <w:r>
        <w:rPr>
          <w:sz w:val="24"/>
          <w:szCs w:val="24"/>
        </w:rPr>
        <w:t>Загрязнение вод, не повлекшее указанных в ст. 250 УК РФ последствий, влечет административную ответственность (ст. 57 КАП РСФСР) либо дисциплинарную.</w:t>
      </w:r>
    </w:p>
    <w:p>
      <w:pPr>
        <w:pStyle w:val="Normal"/>
        <w:spacing w:lineRule="auto" w:line="360"/>
        <w:ind w:left="40" w:firstLine="460"/>
        <w:rPr>
          <w:sz w:val="24"/>
          <w:szCs w:val="24"/>
        </w:rPr>
      </w:pPr>
      <w:r>
        <w:rPr>
          <w:sz w:val="24"/>
          <w:szCs w:val="24"/>
        </w:rPr>
        <w:t>Анализируя правонарушения, следует иметь в виду, что наличие в деянии признаков преступления является достаточ</w:t>
        <w:softHyphen/>
        <w:t>ным основанием для привлечения виновного к уголовной ответ</w:t>
        <w:softHyphen/>
        <w:t>ственности. Так, если незаконной охотой причинен крупный ущерб либо она произведена с применением механических транспортных средств или на птиц и зверей, на которых охо</w:t>
        <w:softHyphen/>
        <w:t>титься полностью запрещено, либо на территории государствен</w:t>
        <w:softHyphen/>
        <w:t>ного заповедника, содеянное следует квалифицировать по ст. 258 УК РФ, хотя бы эти действия были совершены в первый раз и виновный ранее не привлекался к административной ответственности.</w:t>
      </w:r>
    </w:p>
    <w:p>
      <w:pPr>
        <w:pStyle w:val="Normal"/>
        <w:spacing w:lineRule="auto" w:line="360"/>
        <w:rPr>
          <w:sz w:val="24"/>
          <w:szCs w:val="24"/>
        </w:rPr>
      </w:pPr>
      <w:r>
        <w:rPr>
          <w:sz w:val="24"/>
          <w:szCs w:val="24"/>
        </w:rPr>
        <w:t>Сложно, а порой невозможно разграничить преступление и проступок, когда в уголовном и административном законода</w:t>
        <w:softHyphen/>
        <w:t>тельстве их признаки описаны одинаково либо указывается лишь вид нарушения (при так называемых «простых» диспо</w:t>
        <w:softHyphen/>
        <w:t>зициях). Хотя в части 2-й ст. 10 КАП РСФСР установлено, что «административная ответственность за правонарушения, пре</w:t>
        <w:softHyphen/>
        <w:t>дусмотренные настоящим кодексом, наступает, если эти нару</w:t>
        <w:softHyphen/>
        <w:t>шения по своему характеру не влекут за собой в соответствии с действующим законодательством уголовной ответственности », далеко не всегда видно, чем одно правонарушение отличается от другого, а указанное основание разграничения выглядит чис</w:t>
        <w:softHyphen/>
        <w:t>то декларативным.</w:t>
      </w:r>
    </w:p>
    <w:p>
      <w:pPr>
        <w:pStyle w:val="Normal"/>
        <w:spacing w:lineRule="auto" w:line="360"/>
        <w:rPr>
          <w:sz w:val="24"/>
          <w:szCs w:val="24"/>
        </w:rPr>
      </w:pPr>
      <w:r>
        <w:rPr>
          <w:sz w:val="24"/>
          <w:szCs w:val="24"/>
        </w:rPr>
        <w:t>По ст. 76 КАП РСФСР наказуемо «уничтожение или по</w:t>
        <w:softHyphen/>
        <w:t>вреждение леса в результате поджога или небрежного обраще</w:t>
        <w:softHyphen/>
        <w:t>ния с огнем, а также нарушение требований противопожарной безопасности в лесах, повлекшее возникновение лесного пожа</w:t>
        <w:softHyphen/>
        <w:t>ра либо распространение его на значительной площади». Сопо</w:t>
        <w:softHyphen/>
        <w:t>ставление ее со ст. 261 УК РФ не позволяет с достаточной чет</w:t>
        <w:softHyphen/>
        <w:t>костью отличить преступление от проступка. На наш взгляд, позволило бы это сделать указание в ст. 261 УК РФ на причине</w:t>
        <w:softHyphen/>
        <w:t>ние пожаром существенного по размеру вреда.</w:t>
      </w:r>
    </w:p>
    <w:p>
      <w:pPr>
        <w:pStyle w:val="Normal"/>
        <w:spacing w:lineRule="auto" w:line="360"/>
        <w:rPr>
          <w:sz w:val="24"/>
          <w:szCs w:val="24"/>
        </w:rPr>
      </w:pPr>
      <w:r>
        <w:rPr>
          <w:sz w:val="24"/>
          <w:szCs w:val="24"/>
        </w:rPr>
        <w:t>Явная коллизия закона наблюдается при сопоставлении норм административного и уголовного законодательства, уста</w:t>
        <w:softHyphen/>
        <w:t>навливающих ответственность за загрязнение атмосферы.</w:t>
      </w:r>
    </w:p>
    <w:p>
      <w:pPr>
        <w:pStyle w:val="Normal"/>
        <w:spacing w:lineRule="auto" w:line="360"/>
        <w:ind w:hanging="0"/>
        <w:rPr>
          <w:sz w:val="24"/>
          <w:szCs w:val="24"/>
        </w:rPr>
      </w:pPr>
      <w:r>
        <w:rPr>
          <w:sz w:val="24"/>
          <w:szCs w:val="24"/>
        </w:rPr>
        <w:t xml:space="preserve">        </w:t>
      </w:r>
      <w:r>
        <w:rPr>
          <w:sz w:val="24"/>
          <w:szCs w:val="24"/>
        </w:rPr>
        <w:t>В ст. 77—79 КАП РСФСР предусмотрена ответственность за превышение нормативов ПДК выбросов загрязняющих ве</w:t>
        <w:softHyphen/>
        <w:t>ществ в атмосферу, нарушение правил эксплуатации сооруже</w:t>
        <w:softHyphen/>
        <w:t>ний и оборудования для очистки воздуха, ввод в эксплуатацию предприятий без соблюдения требований по охране атмосфер</w:t>
        <w:softHyphen/>
        <w:t>ного воздуха. Частью 1 ст. 251 УК РФ за загрязнение воздуха или изменение его природных свойств, предусмотрена уголов</w:t>
        <w:softHyphen/>
        <w:t>ная ответственность. По смыслу закона она наступает незави</w:t>
        <w:softHyphen/>
        <w:t>симо от степени превышения ПДК загрязняющих веществ, на</w:t>
        <w:softHyphen/>
        <w:t>ступления или создания реальной возможности наступления опасных последствий, в частности, за сам факт загрязнения воз</w:t>
        <w:softHyphen/>
        <w:t>духа без превышения ПДК.</w:t>
      </w:r>
    </w:p>
    <w:p>
      <w:pPr>
        <w:pStyle w:val="Normal"/>
        <w:spacing w:lineRule="auto" w:line="360"/>
        <w:rPr>
          <w:sz w:val="24"/>
          <w:szCs w:val="24"/>
        </w:rPr>
      </w:pPr>
      <w:r>
        <w:rPr>
          <w:sz w:val="24"/>
          <w:szCs w:val="24"/>
        </w:rPr>
        <w:t>Те же действия, причинившие вред здоровью человека, наказываются по ч. 2 ст. 251 УК, а повлекшие смерть человека — по ч. 3 данной статьи.</w:t>
      </w:r>
    </w:p>
    <w:p>
      <w:pPr>
        <w:pStyle w:val="Normal"/>
        <w:spacing w:lineRule="auto" w:line="360"/>
        <w:rPr>
          <w:sz w:val="24"/>
          <w:szCs w:val="24"/>
        </w:rPr>
      </w:pPr>
      <w:r>
        <w:rPr>
          <w:sz w:val="24"/>
          <w:szCs w:val="24"/>
        </w:rPr>
        <w:t>Применение части 1 ст. 251 УК РФ в строгом соответствии с ее буквальным содержанием означало бы практически полную остановку всех промышленных предприятий, существенное осложнение политической ситуации в стране, особенно в усло</w:t>
        <w:softHyphen/>
        <w:t>виях кризиса экономики, привлечение к уголовной ответствен</w:t>
        <w:softHyphen/>
        <w:t>ности за деяния, по сути являющиеся административным про</w:t>
        <w:softHyphen/>
        <w:t>ступком, и искажение уголовной политики в области охраны окружающей природной среды. Аналогичную конструкцию имела и ст. 223 в прежнем УК РСФСР.</w:t>
      </w:r>
    </w:p>
    <w:p>
      <w:pPr>
        <w:pStyle w:val="Normal"/>
        <w:spacing w:lineRule="auto" w:line="360"/>
        <w:rPr>
          <w:sz w:val="24"/>
          <w:szCs w:val="24"/>
        </w:rPr>
      </w:pPr>
      <w:r>
        <w:rPr>
          <w:sz w:val="24"/>
          <w:szCs w:val="24"/>
        </w:rPr>
        <w:t>С учетом таких обстоятельств, Пленум Верховного Суда СССР в п. 6 постановления от 7 июля 1983 г. «О практике при</w:t>
        <w:softHyphen/>
        <w:t>менения судами законодательства об охране природы» подверг ч. 1 ст. 223 УК РСФСР ограничительному толкованию и разъ</w:t>
        <w:softHyphen/>
        <w:t>яснил, что (как и при загрязнении водоемов) загрязнение воз</w:t>
        <w:softHyphen/>
        <w:t>духа может быть признано преступлением только тогда, когда в результате превышения установленных нормативов выбросов причинен вред или создана реальная опасность причинения вре</w:t>
        <w:softHyphen/>
        <w:t>да здоровью людей, рыбным запасам, животному или раститель</w:t>
        <w:softHyphen/>
        <w:t>ному миру, сельхозпроизводству. Очевидно, в таком же смысле следует понимать и ч. 1 ст. 251 УК РФ.</w:t>
      </w:r>
    </w:p>
    <w:p>
      <w:pPr>
        <w:pStyle w:val="Normal"/>
        <w:spacing w:lineRule="auto" w:line="360"/>
        <w:rPr/>
      </w:pPr>
      <w:r>
        <w:rPr>
          <w:sz w:val="24"/>
          <w:szCs w:val="24"/>
        </w:rPr>
        <w:t>Указанные рекомендации Пленума Верховного Суда</w:t>
      </w:r>
      <w:r>
        <w:rPr>
          <w:b/>
          <w:bCs/>
          <w:sz w:val="24"/>
          <w:szCs w:val="24"/>
        </w:rPr>
        <w:t xml:space="preserve"> </w:t>
      </w:r>
      <w:r>
        <w:rPr>
          <w:sz w:val="24"/>
          <w:szCs w:val="24"/>
        </w:rPr>
        <w:t>СССР,</w:t>
      </w:r>
      <w:r>
        <w:rPr>
          <w:b/>
          <w:bCs/>
          <w:sz w:val="24"/>
          <w:szCs w:val="24"/>
        </w:rPr>
        <w:t xml:space="preserve"> </w:t>
      </w:r>
      <w:r>
        <w:rPr>
          <w:sz w:val="24"/>
          <w:szCs w:val="24"/>
        </w:rPr>
        <w:t>хотя и служат делу совершенствования законодательства, но не снимают проблемы законодательного разграничения преступ</w:t>
        <w:softHyphen/>
        <w:t>лений и проступков.</w:t>
      </w:r>
    </w:p>
    <w:p>
      <w:pPr>
        <w:pStyle w:val="Normal"/>
        <w:spacing w:lineRule="auto" w:line="360"/>
        <w:rPr>
          <w:sz w:val="24"/>
          <w:szCs w:val="24"/>
        </w:rPr>
      </w:pPr>
      <w:r>
        <w:rPr>
          <w:sz w:val="24"/>
          <w:szCs w:val="24"/>
        </w:rPr>
        <w:t>Верховный суд РФ (как и Верховный суд бывшего СССР) не наделен правотворческой функцией. Хотя в постановлени</w:t>
        <w:softHyphen/>
        <w:t>ях его, по сути, зачастую дается нормативное предписание, не предусмотренное законом, они применяются лишь при рас</w:t>
        <w:softHyphen/>
        <w:t>смотрении конкретных уголовных дел и ограничиваются сфе</w:t>
        <w:softHyphen/>
        <w:t>рой правосудия. К тому же не по всем вопросам разграниче</w:t>
        <w:softHyphen/>
        <w:t>ния экологических преступлений и проступков такие разъяс</w:t>
        <w:softHyphen/>
        <w:t>нения даны. Представляется, что несовершенство закона может быть устранено только введением в соответствующие статьи УК РФ более четких критериев криминализации, а не подобными методами судебного расширительного или ограни</w:t>
        <w:softHyphen/>
        <w:t>чительного толкования, которые фактически подменяют ре</w:t>
        <w:softHyphen/>
        <w:t>шения законодательного органа.</w:t>
      </w:r>
    </w:p>
    <w:p>
      <w:pPr>
        <w:pStyle w:val="Normal"/>
        <w:widowControl/>
        <w:spacing w:lineRule="auto" w:line="360"/>
        <w:ind w:hanging="0"/>
        <w:rPr>
          <w:sz w:val="24"/>
          <w:szCs w:val="24"/>
        </w:rPr>
      </w:pPr>
      <w:r>
        <w:rPr>
          <w:sz w:val="24"/>
          <w:szCs w:val="24"/>
        </w:rPr>
      </w:r>
    </w:p>
    <w:p>
      <w:pPr>
        <w:pStyle w:val="Heading1"/>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spacing w:lineRule="auto" w:line="360"/>
        <w:ind w:hanging="0"/>
        <w:rPr>
          <w:rFonts w:ascii="Times New Roman" w:hAnsi="Times New Roman" w:cs="Times New Roman"/>
          <w:sz w:val="24"/>
          <w:szCs w:val="24"/>
        </w:rPr>
      </w:pPr>
      <w:r>
        <w:rPr>
          <w:rFonts w:cs="Times New Roman"/>
          <w:sz w:val="24"/>
          <w:szCs w:val="24"/>
        </w:rPr>
      </w:r>
    </w:p>
    <w:p>
      <w:pPr>
        <w:pStyle w:val="Normal"/>
        <w:widowControl/>
        <w:spacing w:lineRule="auto" w:line="360"/>
        <w:ind w:firstLine="720"/>
        <w:rPr>
          <w:sz w:val="24"/>
          <w:szCs w:val="24"/>
        </w:rPr>
      </w:pPr>
      <w:r>
        <w:rPr>
          <w:sz w:val="24"/>
          <w:szCs w:val="24"/>
        </w:rPr>
        <w:t>В заключение необходимо отметить, что с каждым годом число экологически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причиняют вред не только экономике страны, но и подрывают сами биологические основы существования человека.</w:t>
      </w:r>
    </w:p>
    <w:p>
      <w:pPr>
        <w:pStyle w:val="Normal"/>
        <w:widowControl/>
        <w:spacing w:lineRule="auto" w:line="360"/>
        <w:ind w:firstLine="720"/>
        <w:rPr>
          <w:sz w:val="24"/>
          <w:szCs w:val="24"/>
        </w:rPr>
      </w:pPr>
      <w:r>
        <w:rPr>
          <w:sz w:val="24"/>
          <w:szCs w:val="24"/>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widowControl/>
        <w:spacing w:lineRule="auto" w:line="360"/>
        <w:ind w:firstLine="720"/>
        <w:rPr>
          <w:sz w:val="24"/>
          <w:szCs w:val="24"/>
        </w:rPr>
      </w:pPr>
      <w:r>
        <w:rPr>
          <w:sz w:val="24"/>
          <w:szCs w:val="24"/>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widowControl/>
        <w:spacing w:lineRule="auto" w:line="360"/>
        <w:ind w:firstLine="720"/>
        <w:rPr>
          <w:sz w:val="24"/>
          <w:szCs w:val="24"/>
        </w:rPr>
      </w:pPr>
      <w:r>
        <w:rPr>
          <w:sz w:val="24"/>
          <w:szCs w:val="24"/>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22"/>
        <w:spacing w:lineRule="auto" w:line="360"/>
        <w:rPr>
          <w:sz w:val="24"/>
          <w:szCs w:val="24"/>
        </w:rPr>
      </w:pPr>
      <w:r>
        <w:rPr>
          <w:sz w:val="24"/>
          <w:szCs w:val="24"/>
        </w:rPr>
        <w:t>Одним из путей комплексного подхода в организации природоохранной деятельности является принятие межведомственных нормативных актов, охватывающих смежные вопросы охраны окружающей среды.</w:t>
      </w:r>
    </w:p>
    <w:p>
      <w:pPr>
        <w:pStyle w:val="22"/>
        <w:spacing w:lineRule="auto" w:line="360"/>
        <w:rPr>
          <w:sz w:val="24"/>
          <w:szCs w:val="24"/>
        </w:rPr>
      </w:pPr>
      <w:r>
        <w:rPr>
          <w:sz w:val="24"/>
          <w:szCs w:val="24"/>
        </w:rPr>
        <w:t>Необходимо поднимать роль природоохранных прокуратур и создавать новые структуры, прообразом которых может стать экологическая милиция, так как от этого зависит не только наше здоровье но и здоровье наших потомков.</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Heading2"/>
        <w:ind w:hanging="0"/>
        <w:rPr/>
      </w:pPr>
      <w:r>
        <w:rPr/>
        <w:t xml:space="preserve">                                                          </w:t>
      </w:r>
      <w:r>
        <w:rPr/>
        <w:t>Список литературы</w:t>
      </w:r>
    </w:p>
    <w:p>
      <w:pPr>
        <w:pStyle w:val="Normal"/>
        <w:widowControl/>
        <w:spacing w:lineRule="auto" w:line="360"/>
        <w:ind w:hanging="0"/>
        <w:rPr>
          <w:b/>
          <w:b/>
          <w:bCs/>
          <w:sz w:val="24"/>
          <w:szCs w:val="24"/>
        </w:rPr>
      </w:pPr>
      <w:r>
        <w:rPr>
          <w:b/>
          <w:bCs/>
          <w:sz w:val="24"/>
          <w:szCs w:val="24"/>
        </w:rPr>
      </w:r>
    </w:p>
    <w:p>
      <w:pPr>
        <w:pStyle w:val="Normal"/>
        <w:widowControl/>
        <w:spacing w:lineRule="auto" w:line="360"/>
        <w:ind w:hanging="0"/>
        <w:rPr>
          <w:b/>
          <w:b/>
          <w:bCs/>
          <w:sz w:val="24"/>
          <w:szCs w:val="24"/>
        </w:rPr>
      </w:pPr>
      <w:r>
        <w:rPr>
          <w:b/>
          <w:bCs/>
          <w:sz w:val="24"/>
          <w:szCs w:val="24"/>
        </w:rPr>
      </w:r>
    </w:p>
    <w:p>
      <w:pPr>
        <w:pStyle w:val="Normal"/>
        <w:widowControl/>
        <w:spacing w:lineRule="auto" w:line="360"/>
        <w:ind w:left="-3" w:hanging="0"/>
        <w:rPr>
          <w:sz w:val="24"/>
          <w:szCs w:val="24"/>
        </w:rPr>
      </w:pPr>
      <w:r>
        <w:rPr>
          <w:sz w:val="24"/>
          <w:szCs w:val="24"/>
        </w:rPr>
        <w:t>1. Петров В.В Экологической право в России. М.: БЕК, 1998.</w:t>
      </w:r>
    </w:p>
    <w:p>
      <w:pPr>
        <w:pStyle w:val="TextBody"/>
        <w:spacing w:lineRule="auto" w:line="360"/>
        <w:jc w:val="both"/>
        <w:rPr>
          <w:sz w:val="24"/>
          <w:szCs w:val="24"/>
        </w:rPr>
      </w:pPr>
      <w:r>
        <w:rPr>
          <w:sz w:val="24"/>
          <w:szCs w:val="24"/>
        </w:rPr>
        <w:t xml:space="preserve">2. Желваков Э.Н. Экологические правонарушения и ответственность. М.: ЭАО Бизнес- </w:t>
      </w:r>
    </w:p>
    <w:p>
      <w:pPr>
        <w:pStyle w:val="TextBody"/>
        <w:spacing w:lineRule="auto" w:line="360"/>
        <w:jc w:val="both"/>
        <w:rPr>
          <w:sz w:val="24"/>
          <w:szCs w:val="24"/>
        </w:rPr>
      </w:pPr>
      <w:r>
        <w:rPr>
          <w:sz w:val="24"/>
          <w:szCs w:val="24"/>
        </w:rPr>
        <w:t xml:space="preserve">    </w:t>
      </w:r>
      <w:r>
        <w:rPr>
          <w:sz w:val="24"/>
          <w:szCs w:val="24"/>
        </w:rPr>
        <w:t>школа "Интел-Синтез", 1997.</w:t>
      </w:r>
    </w:p>
    <w:p>
      <w:pPr>
        <w:pStyle w:val="TextBody"/>
        <w:spacing w:lineRule="auto" w:line="360"/>
        <w:jc w:val="both"/>
        <w:rPr>
          <w:sz w:val="24"/>
          <w:szCs w:val="24"/>
        </w:rPr>
      </w:pPr>
      <w:r>
        <w:rPr>
          <w:sz w:val="24"/>
          <w:szCs w:val="24"/>
        </w:rPr>
        <w:t>3. Боголюбов С.А. Экологическое право. М., 1998.</w:t>
      </w:r>
    </w:p>
    <w:p>
      <w:pPr>
        <w:pStyle w:val="Normal"/>
        <w:widowControl/>
        <w:spacing w:lineRule="auto" w:line="360"/>
        <w:ind w:hanging="0"/>
        <w:rPr>
          <w:sz w:val="24"/>
          <w:szCs w:val="24"/>
        </w:rPr>
      </w:pPr>
      <w:r>
        <w:rPr>
          <w:sz w:val="24"/>
          <w:szCs w:val="24"/>
        </w:rPr>
        <w:t xml:space="preserve">4. Экологическое право России. Учебник. Под. Ред. Ермакова В.Д. Сухарева А.Я. М.:  </w:t>
      </w:r>
    </w:p>
    <w:p>
      <w:pPr>
        <w:pStyle w:val="Normal"/>
        <w:widowControl/>
        <w:spacing w:lineRule="auto" w:line="360"/>
        <w:ind w:hanging="0"/>
        <w:rPr>
          <w:sz w:val="24"/>
          <w:szCs w:val="24"/>
        </w:rPr>
      </w:pPr>
      <w:r>
        <w:rPr>
          <w:sz w:val="24"/>
          <w:szCs w:val="24"/>
        </w:rPr>
        <w:t xml:space="preserve">    </w:t>
      </w:r>
      <w:r>
        <w:rPr>
          <w:sz w:val="24"/>
          <w:szCs w:val="24"/>
        </w:rPr>
        <w:t>Институт международного права и экономики. М.: "Триада, ЛТД", 1997.</w:t>
      </w:r>
    </w:p>
    <w:p>
      <w:pPr>
        <w:pStyle w:val="TextBody"/>
        <w:spacing w:lineRule="auto" w:line="360"/>
        <w:jc w:val="both"/>
        <w:rPr>
          <w:sz w:val="24"/>
          <w:szCs w:val="24"/>
        </w:rPr>
      </w:pPr>
      <w:r>
        <w:rPr>
          <w:sz w:val="24"/>
          <w:szCs w:val="24"/>
        </w:rPr>
        <w:t>5. Уголовный кодекс РФ. М., 2002.</w:t>
      </w:r>
    </w:p>
    <w:p>
      <w:pPr>
        <w:pStyle w:val="Normal"/>
        <w:widowControl/>
        <w:spacing w:lineRule="auto" w:line="360"/>
        <w:ind w:hanging="0"/>
        <w:rPr>
          <w:sz w:val="24"/>
          <w:szCs w:val="24"/>
        </w:rPr>
      </w:pPr>
      <w:r>
        <w:rPr>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360"/>
      <w:ind w:hanging="0"/>
      <w:outlineLvl w:val="1"/>
    </w:pPr>
    <w:rPr>
      <w:b/>
      <w:bCs/>
      <w:sz w:val="24"/>
      <w:szCs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18"/>
      <w:szCs w:val="18"/>
    </w:rPr>
  </w:style>
  <w:style w:type="character" w:styleId="Style13">
    <w:name w:val="Верхний колонтитул Знак"/>
    <w:qFormat/>
    <w:rPr>
      <w:rFonts w:ascii="Times New Roman" w:hAnsi="Times New Roman" w:cs="Times New Roman"/>
      <w:sz w:val="18"/>
      <w:szCs w:val="18"/>
    </w:rPr>
  </w:style>
  <w:style w:type="character" w:styleId="PageNumber">
    <w:name w:val="Page Number"/>
    <w:rPr/>
  </w:style>
  <w:style w:type="character" w:styleId="Style14">
    <w:name w:val="Основной текст Знак"/>
    <w:qFormat/>
    <w:rPr>
      <w:rFonts w:ascii="Times New Roman" w:hAnsi="Times New Roman" w:cs="Times New Roman"/>
      <w:sz w:val="18"/>
      <w:szCs w:val="1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9:00Z</dcterms:created>
  <dc:creator>Art</dc:creator>
  <dc:description/>
  <cp:keywords/>
  <dc:language>en-US</dc:language>
  <cp:lastModifiedBy>SYSTEM</cp:lastModifiedBy>
  <dcterms:modified xsi:type="dcterms:W3CDTF">2011-09-23T02:29:00Z</dcterms:modified>
  <cp:revision>2</cp:revision>
  <dc:subject/>
  <dc:title>Введение</dc:title>
</cp:coreProperties>
</file>