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tabs>
          <w:tab w:val="clear" w:pos="708"/>
          <w:tab w:val="left" w:pos="6440" w:leader="none"/>
        </w:tabs>
        <w:spacing w:lineRule="auto" w:line="360"/>
        <w:ind w:firstLine="709"/>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Дипломная работа</w:t>
      </w:r>
    </w:p>
    <w:p>
      <w:pPr>
        <w:pStyle w:val="Normal"/>
        <w:widowControl w:val="false"/>
        <w:spacing w:lineRule="auto" w:line="360"/>
        <w:ind w:firstLine="709"/>
        <w:jc w:val="center"/>
        <w:rPr>
          <w:b/>
          <w:b/>
          <w:sz w:val="28"/>
          <w:szCs w:val="28"/>
        </w:rPr>
      </w:pPr>
      <w:r>
        <w:rPr>
          <w:b/>
          <w:sz w:val="28"/>
          <w:szCs w:val="28"/>
        </w:rPr>
        <w:t>Тема: «Эмансипация»</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left="4678" w:firstLine="709"/>
        <w:rPr>
          <w:b/>
          <w:b/>
          <w:sz w:val="28"/>
          <w:szCs w:val="28"/>
        </w:rPr>
      </w:pPr>
      <w:r>
        <w:rPr>
          <w:b/>
          <w:sz w:val="28"/>
          <w:szCs w:val="28"/>
        </w:rPr>
      </w:r>
    </w:p>
    <w:p>
      <w:pPr>
        <w:pStyle w:val="Normal"/>
        <w:widowControl w:val="false"/>
        <w:spacing w:lineRule="auto" w:line="360"/>
        <w:rPr>
          <w:b/>
          <w:b/>
          <w:sz w:val="28"/>
          <w:szCs w:val="28"/>
        </w:rPr>
      </w:pPr>
      <w:r>
        <w:rPr>
          <w:b/>
          <w:sz w:val="28"/>
          <w:szCs w:val="28"/>
        </w:rPr>
        <w:t xml:space="preserve">Выполнил: </w:t>
      </w:r>
    </w:p>
    <w:p>
      <w:pPr>
        <w:pStyle w:val="Normal"/>
        <w:widowControl w:val="false"/>
        <w:spacing w:lineRule="auto" w:line="360"/>
        <w:ind w:left="2832" w:firstLine="709"/>
        <w:rPr>
          <w:b/>
          <w:b/>
          <w:sz w:val="28"/>
          <w:szCs w:val="28"/>
        </w:rPr>
      </w:pPr>
      <w:r>
        <w:rPr>
          <w:b/>
          <w:sz w:val="28"/>
          <w:szCs w:val="28"/>
        </w:rPr>
      </w:r>
    </w:p>
    <w:p>
      <w:pPr>
        <w:pStyle w:val="Normal"/>
        <w:widowControl w:val="false"/>
        <w:spacing w:lineRule="auto" w:line="360"/>
        <w:rPr>
          <w:b/>
          <w:b/>
          <w:sz w:val="28"/>
          <w:szCs w:val="28"/>
        </w:rPr>
      </w:pPr>
      <w:r>
        <w:rPr>
          <w:b/>
          <w:sz w:val="28"/>
          <w:szCs w:val="28"/>
        </w:rPr>
        <w:t>Научный руководитель:</w:t>
      </w:r>
    </w:p>
    <w:p>
      <w:pPr>
        <w:pStyle w:val="Normal"/>
        <w:widowControl w:val="false"/>
        <w:spacing w:lineRule="auto" w:line="360"/>
        <w:rPr>
          <w:b/>
          <w:b/>
          <w:sz w:val="28"/>
          <w:szCs w:val="28"/>
        </w:rPr>
      </w:pPr>
      <w:r>
        <w:rPr>
          <w:b/>
          <w:sz w:val="28"/>
          <w:szCs w:val="28"/>
        </w:rPr>
        <w:t>Рецензент:</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rPr>
          <w:b/>
          <w:b/>
          <w:sz w:val="28"/>
          <w:szCs w:val="28"/>
        </w:rPr>
      </w:pPr>
      <w:r>
        <w:rPr>
          <w:b/>
          <w:sz w:val="28"/>
          <w:szCs w:val="28"/>
        </w:rPr>
        <w:t>Дата защиты: _____________</w:t>
      </w:r>
    </w:p>
    <w:p>
      <w:pPr>
        <w:pStyle w:val="Normal"/>
        <w:widowControl w:val="false"/>
        <w:spacing w:lineRule="auto" w:line="360"/>
        <w:ind w:firstLine="709"/>
        <w:rPr>
          <w:b/>
          <w:b/>
          <w:sz w:val="28"/>
          <w:szCs w:val="28"/>
        </w:rPr>
      </w:pPr>
      <w:r>
        <w:rPr>
          <w:b/>
          <w:sz w:val="28"/>
          <w:szCs w:val="28"/>
        </w:rPr>
        <w:t>Оценка: __________________</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Москва 2006 г.</w:t>
      </w:r>
      <w:r>
        <w:br w:type="page"/>
      </w:r>
    </w:p>
    <w:p>
      <w:pPr>
        <w:pStyle w:val="Normal"/>
        <w:numPr>
          <w:ilvl w:val="0"/>
          <w:numId w:val="0"/>
        </w:numPr>
        <w:spacing w:lineRule="auto" w:line="360"/>
        <w:ind w:firstLine="709"/>
        <w:jc w:val="center"/>
        <w:outlineLvl w:val="0"/>
        <w:rPr>
          <w:b/>
          <w:b/>
          <w:sz w:val="28"/>
          <w:szCs w:val="28"/>
        </w:rPr>
      </w:pPr>
      <w:r>
        <w:rPr>
          <w:b/>
          <w:sz w:val="28"/>
          <w:szCs w:val="28"/>
        </w:rPr>
        <w:t>ОГЛАВЛЕНИЕ</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pPr>
      <w:r>
        <w:rPr>
          <w:sz w:val="28"/>
          <w:szCs w:val="28"/>
        </w:rPr>
        <w:t>Введение……………………………………………………………………2</w:t>
      </w:r>
    </w:p>
    <w:p>
      <w:pPr>
        <w:pStyle w:val="Normal"/>
        <w:numPr>
          <w:ilvl w:val="0"/>
          <w:numId w:val="0"/>
        </w:numPr>
        <w:spacing w:lineRule="auto" w:line="360"/>
        <w:ind w:firstLine="709"/>
        <w:jc w:val="both"/>
        <w:outlineLvl w:val="0"/>
        <w:rPr/>
      </w:pPr>
      <w:r>
        <w:rPr>
          <w:sz w:val="28"/>
          <w:szCs w:val="28"/>
        </w:rPr>
        <w:t xml:space="preserve">Глава </w:t>
      </w:r>
      <w:r>
        <w:rPr>
          <w:sz w:val="28"/>
          <w:szCs w:val="28"/>
          <w:lang w:val="en-US"/>
        </w:rPr>
        <w:t>I</w:t>
      </w:r>
      <w:r>
        <w:rPr>
          <w:sz w:val="28"/>
          <w:szCs w:val="28"/>
        </w:rPr>
        <w:t xml:space="preserve">. Основные положения института эмансипации в римском </w:t>
      </w:r>
    </w:p>
    <w:p>
      <w:pPr>
        <w:pStyle w:val="Normal"/>
        <w:numPr>
          <w:ilvl w:val="0"/>
          <w:numId w:val="0"/>
        </w:numPr>
        <w:spacing w:lineRule="auto" w:line="360"/>
        <w:ind w:firstLine="709"/>
        <w:jc w:val="both"/>
        <w:outlineLvl w:val="0"/>
        <w:rPr/>
      </w:pPr>
      <w:r>
        <w:rPr>
          <w:sz w:val="28"/>
          <w:szCs w:val="28"/>
        </w:rPr>
        <w:t>частном   праве…………………………………………………………….5</w:t>
      </w:r>
    </w:p>
    <w:p>
      <w:pPr>
        <w:pStyle w:val="Normal"/>
        <w:numPr>
          <w:ilvl w:val="0"/>
          <w:numId w:val="0"/>
        </w:numPr>
        <w:spacing w:lineRule="auto" w:line="360"/>
        <w:ind w:firstLine="709"/>
        <w:jc w:val="both"/>
        <w:outlineLvl w:val="0"/>
        <w:rPr/>
      </w:pPr>
      <w:r>
        <w:rPr>
          <w:sz w:val="28"/>
          <w:szCs w:val="28"/>
        </w:rPr>
        <w:t xml:space="preserve">Глава </w:t>
      </w:r>
      <w:r>
        <w:rPr>
          <w:sz w:val="28"/>
          <w:szCs w:val="28"/>
          <w:lang w:val="en-US"/>
        </w:rPr>
        <w:t>II</w:t>
      </w:r>
      <w:r>
        <w:rPr>
          <w:sz w:val="28"/>
          <w:szCs w:val="28"/>
        </w:rPr>
        <w:t xml:space="preserve">. Институт эмансипации в Гражданском и </w:t>
      </w:r>
    </w:p>
    <w:p>
      <w:pPr>
        <w:pStyle w:val="Normal"/>
        <w:numPr>
          <w:ilvl w:val="0"/>
          <w:numId w:val="0"/>
        </w:numPr>
        <w:spacing w:lineRule="auto" w:line="360"/>
        <w:ind w:firstLine="709"/>
        <w:jc w:val="both"/>
        <w:outlineLvl w:val="0"/>
        <w:rPr/>
      </w:pPr>
      <w:r>
        <w:rPr>
          <w:sz w:val="28"/>
          <w:szCs w:val="28"/>
        </w:rPr>
        <w:t>Гражданском процессуальном кодексах Российской Федерации……..10</w:t>
      </w:r>
    </w:p>
    <w:p>
      <w:pPr>
        <w:pStyle w:val="Normal"/>
        <w:numPr>
          <w:ilvl w:val="0"/>
          <w:numId w:val="0"/>
        </w:numPr>
        <w:spacing w:lineRule="auto" w:line="360"/>
        <w:ind w:firstLine="709"/>
        <w:jc w:val="both"/>
        <w:outlineLvl w:val="0"/>
        <w:rPr/>
      </w:pPr>
      <w:r>
        <w:rPr>
          <w:sz w:val="28"/>
          <w:szCs w:val="28"/>
        </w:rPr>
        <w:t xml:space="preserve">Глава </w:t>
      </w:r>
      <w:r>
        <w:rPr>
          <w:sz w:val="28"/>
          <w:szCs w:val="28"/>
          <w:lang w:val="en-US"/>
        </w:rPr>
        <w:t>III</w:t>
      </w:r>
      <w:r>
        <w:rPr>
          <w:sz w:val="28"/>
          <w:szCs w:val="28"/>
        </w:rPr>
        <w:t>. Правовые последствия эмансипации………………………...37</w:t>
      </w:r>
    </w:p>
    <w:p>
      <w:pPr>
        <w:pStyle w:val="Normal"/>
        <w:numPr>
          <w:ilvl w:val="0"/>
          <w:numId w:val="0"/>
        </w:numPr>
        <w:spacing w:lineRule="auto" w:line="360"/>
        <w:ind w:firstLine="709"/>
        <w:jc w:val="both"/>
        <w:outlineLvl w:val="0"/>
        <w:rPr>
          <w:sz w:val="28"/>
          <w:szCs w:val="28"/>
        </w:rPr>
      </w:pPr>
      <w:r>
        <w:rPr>
          <w:sz w:val="28"/>
          <w:szCs w:val="28"/>
        </w:rPr>
        <w:t>Заключение………………………………………………………………..52</w:t>
      </w:r>
    </w:p>
    <w:p>
      <w:pPr>
        <w:pStyle w:val="Normal"/>
        <w:numPr>
          <w:ilvl w:val="0"/>
          <w:numId w:val="0"/>
        </w:numPr>
        <w:spacing w:lineRule="auto" w:line="360"/>
        <w:ind w:firstLine="709"/>
        <w:jc w:val="both"/>
        <w:outlineLvl w:val="0"/>
        <w:rPr/>
      </w:pPr>
      <w:r>
        <w:rPr>
          <w:sz w:val="28"/>
          <w:szCs w:val="28"/>
        </w:rPr>
        <w:t>Список использованной литературы…………………………………….58</w:t>
      </w:r>
      <w:r>
        <w:br w:type="page"/>
      </w:r>
    </w:p>
    <w:p>
      <w:pPr>
        <w:pStyle w:val="Normal"/>
        <w:numPr>
          <w:ilvl w:val="0"/>
          <w:numId w:val="0"/>
        </w:numPr>
        <w:spacing w:lineRule="auto" w:line="360"/>
        <w:ind w:firstLine="709"/>
        <w:jc w:val="center"/>
        <w:outlineLvl w:val="0"/>
        <w:rPr>
          <w:b/>
          <w:b/>
          <w:sz w:val="28"/>
          <w:szCs w:val="28"/>
        </w:rPr>
      </w:pPr>
      <w:r>
        <w:rPr>
          <w:b/>
          <w:sz w:val="28"/>
          <w:szCs w:val="28"/>
        </w:rPr>
        <w:t>ВВЕДЕНИЕ</w:t>
      </w:r>
    </w:p>
    <w:p>
      <w:pPr>
        <w:pStyle w:val="Normal"/>
        <w:numPr>
          <w:ilvl w:val="0"/>
          <w:numId w:val="0"/>
        </w:numPr>
        <w:spacing w:lineRule="auto" w:line="360"/>
        <w:ind w:firstLine="709"/>
        <w:jc w:val="center"/>
        <w:outlineLvl w:val="0"/>
        <w:rPr>
          <w:b/>
          <w:b/>
          <w:sz w:val="28"/>
          <w:szCs w:val="28"/>
        </w:rPr>
      </w:pPr>
      <w:r>
        <w:rPr>
          <w:b/>
          <w:sz w:val="28"/>
          <w:szCs w:val="28"/>
        </w:rPr>
      </w:r>
    </w:p>
    <w:p>
      <w:pPr>
        <w:pStyle w:val="Normal"/>
        <w:spacing w:lineRule="auto" w:line="360"/>
        <w:ind w:firstLine="709"/>
        <w:jc w:val="both"/>
        <w:rPr>
          <w:sz w:val="28"/>
          <w:szCs w:val="28"/>
        </w:rPr>
      </w:pPr>
      <w:r>
        <w:rPr>
          <w:sz w:val="28"/>
          <w:szCs w:val="28"/>
        </w:rPr>
        <w:t xml:space="preserve">Гражданское законодательство призвано регулировать имущественные отношения, складывающиеся между правоспособными и дееспособными субъектами гражданского оборота. Одним из таких субъектов, появившихся в последнее время, является эмансипированный несовершеннолетний. </w:t>
        <w:tab/>
        <w:t xml:space="preserve">Институт эмансипации для российского законодательства является новым явлением. Необходимость его появления была вызвана экономическими реформами, которые проводились в нашей стране в последнее десятилетие. </w:t>
      </w:r>
    </w:p>
    <w:p>
      <w:pPr>
        <w:pStyle w:val="Normal"/>
        <w:spacing w:lineRule="auto" w:line="360"/>
        <w:ind w:firstLine="709"/>
        <w:jc w:val="both"/>
        <w:rPr>
          <w:sz w:val="28"/>
          <w:szCs w:val="28"/>
        </w:rPr>
      </w:pPr>
      <w:r>
        <w:rPr>
          <w:sz w:val="28"/>
          <w:szCs w:val="28"/>
        </w:rPr>
        <w:t xml:space="preserve">В современное российское гражданское  законодательство термин "эмансипация" был введен только с принятием в 1994 году части первой Гражданского кодекса.  Суть данного института  состоит в том, чтобы  сделать несовершеннолетнего независимым от его законного представителя при самостоятельном занятии законной предпринимательской деятельностью, совершении крупных сделок или при ином распоряжении собственными денежными доходами.  Необходимость в этом действительно существует, поскольку  согласно   ст. 26  ГК РФ  несовершеннолетний гражданин в возрасте от 14 до 18 лет может совершать основную массу крупных сделок  лишь с письменного согласия родителей, усыновителей или попечителя. Сделка, совершенная без надлежащего письменного разрешения, в соответствии с п. 1 ст. 175 ГК РФ может быть признана судом недействительной. В случае же получения несовершеннолетним лицом эмансипации он начинает самостоятельно отвечать по своим обязательствам, что и подразумевают  п. 2 ст. 27 и п. 2 ст. 175 ГК РФ. </w:t>
      </w:r>
    </w:p>
    <w:p>
      <w:pPr>
        <w:pStyle w:val="Normal"/>
        <w:spacing w:lineRule="auto" w:line="360"/>
        <w:ind w:firstLine="709"/>
        <w:jc w:val="both"/>
        <w:rPr/>
      </w:pPr>
      <w:r>
        <w:rPr>
          <w:sz w:val="28"/>
          <w:szCs w:val="28"/>
        </w:rPr>
        <w:t>Русское законодательство института эмансипации не знало, более того, русские цивилисты не одобряли французского и германского опыта</w:t>
      </w:r>
      <w:r>
        <w:rPr>
          <w:rStyle w:val="FootnoteCharacters"/>
          <w:rStyle w:val="FootnoteAnchor"/>
          <w:sz w:val="28"/>
          <w:szCs w:val="28"/>
        </w:rPr>
        <w:footnoteReference w:id="2"/>
      </w:r>
      <w:r>
        <w:rPr>
          <w:sz w:val="28"/>
          <w:szCs w:val="28"/>
        </w:rPr>
        <w:t xml:space="preserve">. </w:t>
        <w:tab/>
        <w:t>Согласно нормам гражданского законодательства малолетними считались лица, не достигшие 17 лет, и  состояли под опекой; несовершеннолетними были лица от 17 до 21 года,  и в отношении них устанавливалось попечительство. Эти положения берут начала в римском праве, где правила о дееспособности лица отличались еще большей жестокостью</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sz w:val="28"/>
          <w:szCs w:val="28"/>
        </w:rPr>
        <w:t>Если обратиться к законодательству некоторых государств континентальной правовой системы, то  можно увидеть, что в них предусматривается возможность объявления несовершеннолетнего лица эмансипированным</w:t>
      </w:r>
      <w:r>
        <w:rPr>
          <w:rStyle w:val="FootnoteCharacters"/>
          <w:rStyle w:val="FootnoteAnchor"/>
          <w:sz w:val="28"/>
          <w:szCs w:val="28"/>
        </w:rPr>
        <w:footnoteReference w:id="4"/>
      </w:r>
      <w:r>
        <w:rPr>
          <w:sz w:val="28"/>
          <w:szCs w:val="28"/>
        </w:rPr>
        <w:t xml:space="preserve">. </w:t>
      </w:r>
    </w:p>
    <w:p>
      <w:pPr>
        <w:pStyle w:val="Normal"/>
        <w:spacing w:lineRule="auto" w:line="360"/>
        <w:ind w:firstLine="709"/>
        <w:jc w:val="both"/>
        <w:rPr>
          <w:sz w:val="28"/>
          <w:szCs w:val="28"/>
        </w:rPr>
      </w:pPr>
      <w:r>
        <w:rPr>
          <w:sz w:val="28"/>
          <w:szCs w:val="28"/>
        </w:rPr>
        <w:t xml:space="preserve">При этом следует отметить, что в некоторых случаях,  правовое положение эмансипированного  не полностью совпадает с правовым положением совершеннолетнего, так как в законе имеется ряд ограничений в отношении возможности эмансипированного подростка к самостоятельному совершению сделок.  Анализ этих положений показывает, что российский законодатель фактически заимствовал  институт эмансипации из норм Французского гражданского кодекса, правда с некоторыми поправками. </w:t>
        <w:tab/>
        <w:t xml:space="preserve">Именно во Французском гражданском кодексе возможность эмансипации предоставляется с 16 лет. </w:t>
      </w:r>
    </w:p>
    <w:p>
      <w:pPr>
        <w:pStyle w:val="Normal"/>
        <w:spacing w:lineRule="auto" w:line="360"/>
        <w:ind w:firstLine="709"/>
        <w:jc w:val="both"/>
        <w:rPr>
          <w:sz w:val="28"/>
          <w:szCs w:val="28"/>
        </w:rPr>
      </w:pPr>
      <w:r>
        <w:rPr>
          <w:sz w:val="28"/>
          <w:szCs w:val="28"/>
        </w:rPr>
        <w:t xml:space="preserve">В работах отдельных авторов, таких как А. Текеев, Букшина С., Шершеневич Г.Ф., Осокин Г., Зайцев В.Ю, говорится об институте  эмансипации в российском законодательстве, но отдельной академической работы по этой теме не вышло, возможно,  это связано с тем, что действующее  законодательство  до настоящего времени совершенствует нормы института эмансипации и  ученым – юристам увидеть четкую линию российского законодателя в этой проблеме невозможно. Но,  с другой стороны, именно эта неопределенность  российского законодателя и позволяет   ученым – юристам  определить основные нормы данного института  в своих работах с целью дальнейшего их применения в нормах действующего законодательства об эмансипации несовершеннолетнего. </w:t>
      </w:r>
    </w:p>
    <w:p>
      <w:pPr>
        <w:pStyle w:val="Normal"/>
        <w:spacing w:lineRule="auto" w:line="360"/>
        <w:ind w:firstLine="709"/>
        <w:jc w:val="both"/>
        <w:rPr>
          <w:sz w:val="28"/>
          <w:szCs w:val="28"/>
        </w:rPr>
      </w:pPr>
      <w:r>
        <w:rPr>
          <w:sz w:val="28"/>
          <w:szCs w:val="28"/>
        </w:rPr>
        <w:t>Цель настоящей дипломной  работы раскрыть гражданско-правовое содержание нового для российского гражданского законодательства понятия "эмансипация", тем самым   обозначить основные перспективы и проблемы, возникшие с введением  этого понятия в  Гражданском кодексе Российской Федерации. Для достижения поставленной цели следует провести  анализ норм института эмансипации в действующем гражданском законодательстве Российской Федерации, а также рассмотреть основные вопросы теории и практики,   возникающие при применении норм  института эмансипации, что позволит более глубоко определить  сущность нового для российского законодателя понятия эмансипация несовершеннолетнего.</w:t>
      </w:r>
      <w:r>
        <w:br w:type="page"/>
      </w:r>
    </w:p>
    <w:p>
      <w:pPr>
        <w:pStyle w:val="Normal"/>
        <w:spacing w:lineRule="auto" w:line="360"/>
        <w:ind w:firstLine="709"/>
        <w:jc w:val="center"/>
        <w:rPr>
          <w:b/>
          <w:b/>
          <w:sz w:val="28"/>
          <w:szCs w:val="28"/>
        </w:rPr>
      </w:pPr>
      <w:r>
        <w:rPr>
          <w:b/>
          <w:sz w:val="28"/>
          <w:szCs w:val="28"/>
        </w:rPr>
        <w:t xml:space="preserve">ГЛАВА </w:t>
      </w:r>
      <w:r>
        <w:rPr>
          <w:b/>
          <w:sz w:val="28"/>
          <w:szCs w:val="28"/>
          <w:lang w:val="en-US"/>
        </w:rPr>
        <w:t>I</w:t>
      </w:r>
    </w:p>
    <w:p>
      <w:pPr>
        <w:pStyle w:val="Normal"/>
        <w:spacing w:lineRule="auto" w:line="360"/>
        <w:ind w:firstLine="709"/>
        <w:jc w:val="center"/>
        <w:rPr>
          <w:b/>
          <w:b/>
          <w:sz w:val="28"/>
          <w:szCs w:val="28"/>
        </w:rPr>
      </w:pPr>
      <w:r>
        <w:rPr>
          <w:b/>
          <w:sz w:val="28"/>
          <w:szCs w:val="28"/>
        </w:rPr>
        <w:t>Основные положения</w:t>
      </w:r>
    </w:p>
    <w:p>
      <w:pPr>
        <w:pStyle w:val="Normal"/>
        <w:spacing w:lineRule="auto" w:line="360"/>
        <w:ind w:firstLine="709"/>
        <w:jc w:val="center"/>
        <w:rPr>
          <w:b/>
          <w:b/>
          <w:sz w:val="28"/>
          <w:szCs w:val="28"/>
        </w:rPr>
      </w:pPr>
      <w:r>
        <w:rPr>
          <w:b/>
          <w:sz w:val="28"/>
          <w:szCs w:val="28"/>
        </w:rPr>
        <w:t xml:space="preserve"> </w:t>
      </w:r>
      <w:r>
        <w:rPr>
          <w:b/>
          <w:sz w:val="28"/>
          <w:szCs w:val="28"/>
        </w:rPr>
        <w:t>института эмансипации в римском частном прав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Эмансипация  (от лат. </w:t>
      </w:r>
      <w:r>
        <w:rPr>
          <w:sz w:val="28"/>
          <w:szCs w:val="28"/>
          <w:lang w:val="en-US"/>
        </w:rPr>
        <w:t>emancipatio</w:t>
      </w:r>
      <w:r>
        <w:rPr>
          <w:sz w:val="28"/>
          <w:szCs w:val="28"/>
        </w:rPr>
        <w:t xml:space="preserve">) – объявление несовершеннолетнего полностью дееспособным. Гай называет институт отцовской власти  </w:t>
      </w:r>
      <w:r>
        <w:rPr>
          <w:sz w:val="28"/>
          <w:szCs w:val="28"/>
          <w:lang w:val="en-US"/>
        </w:rPr>
        <w:t>ius</w:t>
      </w:r>
      <w:r>
        <w:rPr>
          <w:sz w:val="28"/>
          <w:szCs w:val="28"/>
        </w:rPr>
        <w:t xml:space="preserve"> </w:t>
      </w:r>
      <w:r>
        <w:rPr>
          <w:sz w:val="28"/>
          <w:szCs w:val="28"/>
          <w:lang w:val="en-US"/>
        </w:rPr>
        <w:t>proprium</w:t>
      </w:r>
      <w:r>
        <w:rPr>
          <w:sz w:val="28"/>
          <w:szCs w:val="28"/>
        </w:rPr>
        <w:t xml:space="preserve"> </w:t>
      </w:r>
      <w:r>
        <w:rPr>
          <w:sz w:val="28"/>
          <w:szCs w:val="28"/>
          <w:lang w:val="en-US"/>
        </w:rPr>
        <w:t>civium</w:t>
      </w:r>
      <w:r>
        <w:rPr>
          <w:sz w:val="28"/>
          <w:szCs w:val="28"/>
        </w:rPr>
        <w:t xml:space="preserve"> </w:t>
      </w:r>
      <w:r>
        <w:rPr>
          <w:sz w:val="28"/>
          <w:szCs w:val="28"/>
          <w:lang w:val="en-US"/>
        </w:rPr>
        <w:t>romanorum</w:t>
      </w:r>
      <w:r>
        <w:rPr>
          <w:sz w:val="28"/>
          <w:szCs w:val="28"/>
        </w:rPr>
        <w:t xml:space="preserve"> (строго национальным институтом римских граждан) и добавляет: "… едва ли существуют еще другие люди, которые имели бы такую власть над своими детьми, какую имеем мы, т.е. римские граждане</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 xml:space="preserve">Институт эмансипации возник в римском праве как антипод манципации, т.е. обряду,  с помощь которого римские граждане совершали сделки с вещами и лицами, включая куплю-продажу, в более отдаленные времена  она служила также процедурой, заменявшей завещание. </w:t>
      </w:r>
    </w:p>
    <w:p>
      <w:pPr>
        <w:pStyle w:val="Normal"/>
        <w:spacing w:lineRule="auto" w:line="360"/>
        <w:ind w:firstLine="709"/>
        <w:jc w:val="both"/>
        <w:rPr/>
      </w:pPr>
      <w:r>
        <w:rPr>
          <w:sz w:val="28"/>
          <w:szCs w:val="28"/>
        </w:rPr>
        <w:t xml:space="preserve">Нормы института эмансипации в римском частном праве следует рассматривать в совокупности с нормами, которые регулировали отношения между отцом и детьми. В римском гражданском праве дети всегда находятся под власть отца, </w:t>
      </w:r>
      <w:r>
        <w:rPr>
          <w:sz w:val="28"/>
          <w:szCs w:val="28"/>
          <w:lang w:val="en-US"/>
        </w:rPr>
        <w:t>in</w:t>
      </w:r>
      <w:r>
        <w:rPr>
          <w:sz w:val="28"/>
          <w:szCs w:val="28"/>
        </w:rPr>
        <w:t xml:space="preserve"> </w:t>
      </w:r>
      <w:r>
        <w:rPr>
          <w:sz w:val="28"/>
          <w:szCs w:val="28"/>
          <w:lang w:val="en-US"/>
        </w:rPr>
        <w:t>patria</w:t>
      </w:r>
      <w:r>
        <w:rPr>
          <w:sz w:val="28"/>
          <w:szCs w:val="28"/>
        </w:rPr>
        <w:t xml:space="preserve"> </w:t>
      </w:r>
      <w:r>
        <w:rPr>
          <w:sz w:val="28"/>
          <w:szCs w:val="28"/>
          <w:lang w:val="en-US"/>
        </w:rPr>
        <w:t>potestate</w:t>
      </w:r>
      <w:r>
        <w:rPr>
          <w:sz w:val="28"/>
          <w:szCs w:val="28"/>
        </w:rPr>
        <w:t xml:space="preserve">, и для таких отношений было безразлично, состоял ли отец в браке </w:t>
      </w:r>
      <w:r>
        <w:rPr>
          <w:sz w:val="28"/>
          <w:szCs w:val="28"/>
          <w:lang w:val="en-US"/>
        </w:rPr>
        <w:t>cum</w:t>
      </w:r>
      <w:r>
        <w:rPr>
          <w:sz w:val="28"/>
          <w:szCs w:val="28"/>
        </w:rPr>
        <w:t xml:space="preserve"> </w:t>
      </w:r>
      <w:r>
        <w:rPr>
          <w:sz w:val="28"/>
          <w:szCs w:val="28"/>
          <w:lang w:val="en-US"/>
        </w:rPr>
        <w:t>manu</w:t>
      </w:r>
      <w:r>
        <w:rPr>
          <w:sz w:val="28"/>
          <w:szCs w:val="28"/>
        </w:rPr>
        <w:t xml:space="preserve">  (брак, устанавливающий власть, мужа над женой)   или </w:t>
      </w:r>
      <w:r>
        <w:rPr>
          <w:sz w:val="28"/>
          <w:szCs w:val="28"/>
          <w:lang w:val="en-US"/>
        </w:rPr>
        <w:t>sine</w:t>
      </w:r>
      <w:r>
        <w:rPr>
          <w:sz w:val="28"/>
          <w:szCs w:val="28"/>
        </w:rPr>
        <w:t xml:space="preserve"> </w:t>
      </w:r>
      <w:r>
        <w:rPr>
          <w:sz w:val="28"/>
          <w:szCs w:val="28"/>
          <w:lang w:val="en-US"/>
        </w:rPr>
        <w:t>manu</w:t>
      </w:r>
      <w:r>
        <w:rPr>
          <w:sz w:val="28"/>
          <w:szCs w:val="28"/>
        </w:rPr>
        <w:t xml:space="preserve"> (брак, не порождающий власти мужа над женой и первоначально не устанавливающий  вообще юридической связи меду мужем и женой).</w:t>
      </w:r>
    </w:p>
    <w:p>
      <w:pPr>
        <w:pStyle w:val="Normal"/>
        <w:spacing w:lineRule="auto" w:line="360"/>
        <w:ind w:firstLine="709"/>
        <w:jc w:val="both"/>
        <w:rPr>
          <w:sz w:val="28"/>
          <w:szCs w:val="28"/>
        </w:rPr>
      </w:pPr>
      <w:r>
        <w:rPr>
          <w:sz w:val="28"/>
          <w:szCs w:val="28"/>
        </w:rPr>
        <w:t xml:space="preserve">Отцовская власть, первоначально безграничная, постепенно, однако, смягчалась. Основной причиной этого являлось распадение прежней крестьянской семьи (в связи с развитием рабовладельческих хозяйств), развитие в городах ремесел: сыновья все в больших размерах ведут самостоятельное хозяйство. Наряду с этим, сыновья приобретают самостоятельное положение в постоянной армии и в государственном аппарате. </w:t>
      </w:r>
    </w:p>
    <w:p>
      <w:pPr>
        <w:pStyle w:val="Normal"/>
        <w:spacing w:lineRule="auto" w:line="360"/>
        <w:ind w:firstLine="709"/>
        <w:jc w:val="both"/>
        <w:rPr/>
      </w:pPr>
      <w:r>
        <w:rPr>
          <w:sz w:val="28"/>
          <w:szCs w:val="28"/>
        </w:rPr>
        <w:t>В древнейшее время отцовская власть над личностью детей умерялась воздействием семейного совета, суждения которого не были юридически обязательны, но и не могли, в соответствии  с общественными воззрениями, игнорироваться при наложении на детей суровых наказаний. В конце республики и в начале периода империи был введен ряд ограничений прав  патерфамилиас (главы семьи) на личность детей. Право продавать детей было ограничено случаями крайней нужды и распространялось  только на новорожденных детей. Упразднено было право выбрасывать детей.</w:t>
      </w:r>
    </w:p>
    <w:p>
      <w:pPr>
        <w:pStyle w:val="Normal"/>
        <w:spacing w:lineRule="auto" w:line="360"/>
        <w:ind w:firstLine="709"/>
        <w:jc w:val="both"/>
        <w:rPr/>
      </w:pPr>
      <w:r>
        <w:rPr>
          <w:sz w:val="28"/>
          <w:szCs w:val="28"/>
        </w:rPr>
        <w:t xml:space="preserve">Императорский указ </w:t>
      </w:r>
      <w:r>
        <w:rPr>
          <w:sz w:val="28"/>
          <w:szCs w:val="28"/>
          <w:lang w:val="en-US"/>
        </w:rPr>
        <w:t>IV</w:t>
      </w:r>
      <w:r>
        <w:rPr>
          <w:sz w:val="28"/>
          <w:szCs w:val="28"/>
        </w:rPr>
        <w:t xml:space="preserve">  в. приравнял убийство сына ко всякому </w:t>
      </w:r>
      <w:r>
        <w:rPr>
          <w:sz w:val="28"/>
          <w:szCs w:val="28"/>
          <w:lang w:val="en-US"/>
        </w:rPr>
        <w:t>parricidium</w:t>
      </w:r>
      <w:r>
        <w:rPr>
          <w:sz w:val="28"/>
          <w:szCs w:val="28"/>
        </w:rPr>
        <w:t xml:space="preserve"> (убийство патерфамилиас). Согласно другого, более раннего (</w:t>
      </w:r>
      <w:r>
        <w:rPr>
          <w:sz w:val="28"/>
          <w:szCs w:val="28"/>
          <w:lang w:val="en-US"/>
        </w:rPr>
        <w:t>II</w:t>
      </w:r>
      <w:r>
        <w:rPr>
          <w:sz w:val="28"/>
          <w:szCs w:val="28"/>
        </w:rPr>
        <w:t xml:space="preserve"> в. н.э.) указа, власти могли принудить отца освободить сына от </w:t>
      </w:r>
      <w:r>
        <w:rPr>
          <w:sz w:val="28"/>
          <w:szCs w:val="28"/>
          <w:lang w:val="en-US"/>
        </w:rPr>
        <w:t>patria</w:t>
      </w:r>
      <w:r>
        <w:rPr>
          <w:sz w:val="28"/>
          <w:szCs w:val="28"/>
        </w:rPr>
        <w:t xml:space="preserve"> </w:t>
      </w:r>
      <w:r>
        <w:rPr>
          <w:sz w:val="28"/>
          <w:szCs w:val="28"/>
          <w:lang w:val="en-US"/>
        </w:rPr>
        <w:t>potestate</w:t>
      </w:r>
      <w:r>
        <w:rPr>
          <w:sz w:val="28"/>
          <w:szCs w:val="28"/>
        </w:rPr>
        <w:t xml:space="preserve">. Наконец, за подвластными детьми было признано право обращаться к магистрату </w:t>
      </w:r>
      <w:r>
        <w:rPr>
          <w:sz w:val="28"/>
          <w:szCs w:val="28"/>
          <w:lang w:val="en-US"/>
        </w:rPr>
        <w:t>extra</w:t>
      </w:r>
      <w:r>
        <w:rPr>
          <w:sz w:val="28"/>
          <w:szCs w:val="28"/>
        </w:rPr>
        <w:t xml:space="preserve"> </w:t>
      </w:r>
      <w:r>
        <w:rPr>
          <w:sz w:val="28"/>
          <w:szCs w:val="28"/>
          <w:lang w:val="en-US"/>
        </w:rPr>
        <w:t>ordinem</w:t>
      </w:r>
      <w:r>
        <w:rPr>
          <w:sz w:val="28"/>
          <w:szCs w:val="28"/>
        </w:rPr>
        <w:t xml:space="preserve"> (вне порядка судопроизводства по частным делам)  с жалобами на патерфамилиас, а также право требовать алименты</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pPr>
      <w:r>
        <w:rPr>
          <w:sz w:val="28"/>
          <w:szCs w:val="28"/>
        </w:rPr>
        <w:t xml:space="preserve">В сфере имущественных отношений подвластные дети были рано допущены к совершению сделок от своего имени, но все права от таких сделок (так же, как из сделок рабов, совершившихся </w:t>
      </w:r>
      <w:r>
        <w:rPr>
          <w:sz w:val="28"/>
          <w:szCs w:val="28"/>
          <w:lang w:val="en-US"/>
        </w:rPr>
        <w:t>ex</w:t>
      </w:r>
      <w:r>
        <w:rPr>
          <w:sz w:val="28"/>
          <w:szCs w:val="28"/>
        </w:rPr>
        <w:t xml:space="preserve"> </w:t>
      </w:r>
      <w:r>
        <w:rPr>
          <w:sz w:val="28"/>
          <w:szCs w:val="28"/>
          <w:lang w:val="en-US"/>
        </w:rPr>
        <w:t>persona</w:t>
      </w:r>
      <w:r>
        <w:rPr>
          <w:sz w:val="28"/>
          <w:szCs w:val="28"/>
        </w:rPr>
        <w:t xml:space="preserve"> </w:t>
      </w:r>
      <w:r>
        <w:rPr>
          <w:sz w:val="28"/>
          <w:szCs w:val="28"/>
          <w:lang w:val="en-US"/>
        </w:rPr>
        <w:t>domini</w:t>
      </w:r>
      <w:r>
        <w:rPr>
          <w:sz w:val="28"/>
          <w:szCs w:val="28"/>
        </w:rPr>
        <w:t xml:space="preserve">) возникали для патерфамилиас. Обязанности же этих сделок для патерфамилиас не возникали. Совершенные подвластными деликты служили основанием для   </w:t>
      </w:r>
      <w:r>
        <w:rPr>
          <w:sz w:val="28"/>
          <w:szCs w:val="28"/>
          <w:lang w:val="en-US"/>
        </w:rPr>
        <w:t>actionts</w:t>
      </w:r>
      <w:r>
        <w:rPr>
          <w:sz w:val="28"/>
          <w:szCs w:val="28"/>
        </w:rPr>
        <w:t xml:space="preserve"> </w:t>
      </w:r>
      <w:r>
        <w:rPr>
          <w:sz w:val="28"/>
          <w:szCs w:val="28"/>
          <w:lang w:val="en-US"/>
        </w:rPr>
        <w:t>noxales</w:t>
      </w:r>
      <w:r>
        <w:rPr>
          <w:sz w:val="28"/>
          <w:szCs w:val="28"/>
        </w:rPr>
        <w:t xml:space="preserve"> (ноксальный иск, иск к домовладыке о компенсации ущерба, нанесенного подвластным или выдаче нарушителя головой) против патерфамилиас о возмещении вреда или выдаче подвластного потерпевшему для отработки причиненного им вреда. </w:t>
      </w:r>
    </w:p>
    <w:p>
      <w:pPr>
        <w:pStyle w:val="Normal"/>
        <w:spacing w:lineRule="auto" w:line="360"/>
        <w:ind w:firstLine="709"/>
        <w:jc w:val="both"/>
        <w:rPr/>
      </w:pPr>
      <w:r>
        <w:rPr>
          <w:sz w:val="28"/>
          <w:szCs w:val="28"/>
        </w:rPr>
        <w:t xml:space="preserve">Одновременно с последовательным ограничением власти мужа над женой, с одной стороны, и параллельно с расширением круга юридических последствий из сделок рабов, с другой стороны, осуществлялся и процесс постепенного признания  имущественной право – и дееспособности подвластных детей. Претор стал предоставлять против  патерфамилиас такие же </w:t>
      </w:r>
      <w:r>
        <w:rPr>
          <w:sz w:val="28"/>
          <w:szCs w:val="28"/>
          <w:lang w:val="en-US"/>
        </w:rPr>
        <w:t>actiones</w:t>
      </w:r>
      <w:r>
        <w:rPr>
          <w:sz w:val="28"/>
          <w:szCs w:val="28"/>
        </w:rPr>
        <w:t xml:space="preserve"> </w:t>
      </w:r>
      <w:r>
        <w:rPr>
          <w:sz w:val="28"/>
          <w:szCs w:val="28"/>
          <w:lang w:val="en-US"/>
        </w:rPr>
        <w:t>adiecticiae</w:t>
      </w:r>
      <w:r>
        <w:rPr>
          <w:sz w:val="28"/>
          <w:szCs w:val="28"/>
        </w:rPr>
        <w:t xml:space="preserve"> </w:t>
      </w:r>
      <w:r>
        <w:rPr>
          <w:sz w:val="28"/>
          <w:szCs w:val="28"/>
          <w:lang w:val="en-US"/>
        </w:rPr>
        <w:t>gualitatis</w:t>
      </w:r>
      <w:r>
        <w:rPr>
          <w:sz w:val="28"/>
          <w:szCs w:val="28"/>
        </w:rPr>
        <w:t xml:space="preserve"> (иск "добавленного свойства") из сделок подвластных, какие он предоставлял на основании сделок рабов. Но сами подвластные, после того как они становились  </w:t>
      </w:r>
      <w:r>
        <w:rPr>
          <w:sz w:val="28"/>
          <w:szCs w:val="28"/>
          <w:lang w:val="en-US"/>
        </w:rPr>
        <w:t>personae</w:t>
      </w:r>
      <w:r>
        <w:rPr>
          <w:sz w:val="28"/>
          <w:szCs w:val="28"/>
        </w:rPr>
        <w:t xml:space="preserve"> </w:t>
      </w:r>
      <w:r>
        <w:rPr>
          <w:sz w:val="28"/>
          <w:szCs w:val="28"/>
          <w:lang w:val="en-US"/>
        </w:rPr>
        <w:t>sui</w:t>
      </w:r>
      <w:r>
        <w:rPr>
          <w:sz w:val="28"/>
          <w:szCs w:val="28"/>
        </w:rPr>
        <w:t xml:space="preserve"> </w:t>
      </w:r>
      <w:r>
        <w:rPr>
          <w:sz w:val="28"/>
          <w:szCs w:val="28"/>
          <w:lang w:val="en-US"/>
        </w:rPr>
        <w:t>iuris</w:t>
      </w:r>
      <w:r>
        <w:rPr>
          <w:sz w:val="28"/>
          <w:szCs w:val="28"/>
        </w:rPr>
        <w:t xml:space="preserve">, стали признаваться ответственными по этим сделкам не </w:t>
      </w:r>
      <w:r>
        <w:rPr>
          <w:sz w:val="28"/>
          <w:szCs w:val="28"/>
          <w:lang w:val="en-US"/>
        </w:rPr>
        <w:t>iure</w:t>
      </w:r>
      <w:r>
        <w:rPr>
          <w:sz w:val="28"/>
          <w:szCs w:val="28"/>
        </w:rPr>
        <w:t xml:space="preserve"> </w:t>
      </w:r>
      <w:r>
        <w:rPr>
          <w:sz w:val="28"/>
          <w:szCs w:val="28"/>
          <w:lang w:val="en-US"/>
        </w:rPr>
        <w:t>naturali</w:t>
      </w:r>
      <w:r>
        <w:rPr>
          <w:sz w:val="28"/>
          <w:szCs w:val="28"/>
        </w:rPr>
        <w:t xml:space="preserve">, как рабы, а </w:t>
      </w:r>
      <w:r>
        <w:rPr>
          <w:sz w:val="28"/>
          <w:szCs w:val="28"/>
          <w:lang w:val="en-US"/>
        </w:rPr>
        <w:t>iure</w:t>
      </w:r>
      <w:r>
        <w:rPr>
          <w:sz w:val="28"/>
          <w:szCs w:val="28"/>
        </w:rPr>
        <w:t xml:space="preserve"> </w:t>
      </w:r>
      <w:r>
        <w:rPr>
          <w:sz w:val="28"/>
          <w:szCs w:val="28"/>
          <w:lang w:val="en-US"/>
        </w:rPr>
        <w:t>civili</w:t>
      </w:r>
      <w:r>
        <w:rPr>
          <w:sz w:val="28"/>
          <w:szCs w:val="28"/>
        </w:rPr>
        <w:t xml:space="preserve">.  </w:t>
      </w:r>
    </w:p>
    <w:p>
      <w:pPr>
        <w:pStyle w:val="Normal"/>
        <w:spacing w:lineRule="auto" w:line="360"/>
        <w:ind w:firstLine="709"/>
        <w:jc w:val="both"/>
        <w:rPr/>
      </w:pPr>
      <w:r>
        <w:rPr>
          <w:sz w:val="28"/>
          <w:szCs w:val="28"/>
        </w:rPr>
        <w:t xml:space="preserve">В тоже время, если пекулий, который нередко выделялся подвластному сыну, продолжал признаваться имуществом патерфамилиас, так называемый  </w:t>
      </w:r>
      <w:r>
        <w:rPr>
          <w:sz w:val="28"/>
          <w:szCs w:val="28"/>
          <w:lang w:val="en-US"/>
        </w:rPr>
        <w:t>peculium</w:t>
      </w:r>
      <w:r>
        <w:rPr>
          <w:sz w:val="28"/>
          <w:szCs w:val="28"/>
        </w:rPr>
        <w:t xml:space="preserve"> </w:t>
      </w:r>
      <w:r>
        <w:rPr>
          <w:sz w:val="28"/>
          <w:szCs w:val="28"/>
          <w:lang w:val="en-US"/>
        </w:rPr>
        <w:t>profecticium</w:t>
      </w:r>
      <w:r>
        <w:rPr>
          <w:sz w:val="28"/>
          <w:szCs w:val="28"/>
        </w:rPr>
        <w:t xml:space="preserve">, то появились определенные группы имущества, права на которые стали возникать в лице не патерфамилиас, а подвластного сына. Таким имуществом была признана постановлением Августа или Цезаря (точно не установлено) под влиянием создания постоянной  профессиональной армии, военная добыча, а равно и все имущество сына, приобретенное им в связи с его военной службой. Сын не только свободно пользовался этим имуществом, но и распоряжался им, в частности завещал (с начала во время пребывания на военной службе, а начиная со </w:t>
      </w:r>
      <w:r>
        <w:rPr>
          <w:sz w:val="28"/>
          <w:szCs w:val="28"/>
          <w:lang w:val="en-US"/>
        </w:rPr>
        <w:t>II</w:t>
      </w:r>
      <w:r>
        <w:rPr>
          <w:sz w:val="28"/>
          <w:szCs w:val="28"/>
        </w:rPr>
        <w:t xml:space="preserve"> в. независимо от момента составления завещания). Однако, в случае смерти сына без завещания, это имущество переходит к отцу, и притом, без обременения отца обязательствами умершего сына. Эти правила действовали и в период империи, но в связи с созданием большого административного аппарата принцепса, были перенесены и на имущества, приобретенные на гражданской службе: государственной, в придворных и церковных должностях. </w:t>
      </w:r>
    </w:p>
    <w:p>
      <w:pPr>
        <w:pStyle w:val="Normal"/>
        <w:spacing w:lineRule="auto" w:line="360"/>
        <w:ind w:firstLine="709"/>
        <w:jc w:val="both"/>
        <w:rPr/>
      </w:pPr>
      <w:r>
        <w:rPr>
          <w:sz w:val="28"/>
          <w:szCs w:val="28"/>
        </w:rPr>
        <w:t xml:space="preserve">С признанием права наследования детей после смерти матери, состоявшей в браке </w:t>
      </w:r>
      <w:r>
        <w:rPr>
          <w:sz w:val="28"/>
          <w:szCs w:val="28"/>
          <w:lang w:val="en-US"/>
        </w:rPr>
        <w:t>sine</w:t>
      </w:r>
      <w:r>
        <w:rPr>
          <w:sz w:val="28"/>
          <w:szCs w:val="28"/>
        </w:rPr>
        <w:t xml:space="preserve"> </w:t>
      </w:r>
      <w:r>
        <w:rPr>
          <w:sz w:val="28"/>
          <w:szCs w:val="28"/>
          <w:lang w:val="en-US"/>
        </w:rPr>
        <w:t>manu</w:t>
      </w:r>
      <w:r>
        <w:rPr>
          <w:sz w:val="28"/>
          <w:szCs w:val="28"/>
        </w:rPr>
        <w:t xml:space="preserve">, невозможно было не оградить от притязаний со стороны патерфамилиас и имущество, унаследованное детьми от матери. В </w:t>
      </w:r>
      <w:r>
        <w:rPr>
          <w:sz w:val="28"/>
          <w:szCs w:val="28"/>
          <w:lang w:val="en-US"/>
        </w:rPr>
        <w:t>IV</w:t>
      </w:r>
      <w:r>
        <w:rPr>
          <w:sz w:val="28"/>
          <w:szCs w:val="28"/>
        </w:rPr>
        <w:t xml:space="preserve"> в. это имущество было объявлено принадлежащим детям с правом патерфамилиас на пожизненное пользование и управление им.</w:t>
      </w:r>
    </w:p>
    <w:p>
      <w:pPr>
        <w:pStyle w:val="Normal"/>
        <w:spacing w:lineRule="auto" w:line="360"/>
        <w:ind w:firstLine="709"/>
        <w:jc w:val="both"/>
        <w:rPr/>
      </w:pPr>
      <w:r>
        <w:rPr>
          <w:sz w:val="28"/>
          <w:szCs w:val="28"/>
        </w:rPr>
        <w:t xml:space="preserve">Такое положение  завершилось принятием постановления, в котором патерфамилиас сохраняет лишь право собственности лишь на то состоящее в обладании детей имущество, которое либо приобретено на средства отца, либо получено от третьих лиц, желающих создать  известную выгоду для  патерфамилиас, а также на имущество, которое отец передавал подвластным, желая подарить его, но которое оставалось собственностью отца вследствие недействительности сделок между ними и подвластными детьми. Все остальные  имущества, принадлежат подвластному, который вправе распорядиться ими при жизни и лишь не вправе завещать эти имущества, переходящие после смерти подвластного отцу, но уже  </w:t>
      </w:r>
      <w:r>
        <w:rPr>
          <w:sz w:val="28"/>
          <w:szCs w:val="28"/>
          <w:lang w:val="en-US"/>
        </w:rPr>
        <w:t>iure</w:t>
      </w:r>
      <w:r>
        <w:rPr>
          <w:sz w:val="28"/>
          <w:szCs w:val="28"/>
        </w:rPr>
        <w:t xml:space="preserve"> </w:t>
      </w:r>
      <w:r>
        <w:rPr>
          <w:sz w:val="28"/>
          <w:szCs w:val="28"/>
          <w:lang w:val="en-US"/>
        </w:rPr>
        <w:t>hereditario</w:t>
      </w:r>
      <w:r>
        <w:rPr>
          <w:sz w:val="28"/>
          <w:szCs w:val="28"/>
        </w:rPr>
        <w:t>, обременяя отца входившими в состав этого имущества обязанностями</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Отцовская власть была пожизненной и нормально прекращалась в следующих случаях:</w:t>
      </w:r>
    </w:p>
    <w:p>
      <w:pPr>
        <w:pStyle w:val="Normal"/>
        <w:spacing w:lineRule="auto" w:line="360"/>
        <w:ind w:firstLine="709"/>
        <w:jc w:val="both"/>
        <w:rPr>
          <w:sz w:val="28"/>
          <w:szCs w:val="28"/>
        </w:rPr>
      </w:pPr>
      <w:r>
        <w:rPr>
          <w:sz w:val="28"/>
          <w:szCs w:val="28"/>
        </w:rPr>
        <w:t>1. смертью домовладыки (лица, состоящие под властью не непосредственно, например, внуки при живом отце, со смертью домовладыки поступают под власть того, кто стоял между домовладыкой  и подвластным; в данном случае под властью отца),</w:t>
      </w:r>
    </w:p>
    <w:p>
      <w:pPr>
        <w:pStyle w:val="Normal"/>
        <w:spacing w:lineRule="auto" w:line="360"/>
        <w:ind w:firstLine="709"/>
        <w:jc w:val="both"/>
        <w:rPr/>
      </w:pPr>
      <w:r>
        <w:rPr>
          <w:sz w:val="28"/>
          <w:szCs w:val="28"/>
        </w:rPr>
        <w:t>2. смертью подвластного (достижение совершеннолетия не прекращало отцовской власти),</w:t>
      </w:r>
    </w:p>
    <w:p>
      <w:pPr>
        <w:pStyle w:val="Normal"/>
        <w:spacing w:lineRule="auto" w:line="360"/>
        <w:ind w:firstLine="709"/>
        <w:jc w:val="both"/>
        <w:rPr>
          <w:sz w:val="28"/>
          <w:szCs w:val="28"/>
        </w:rPr>
      </w:pPr>
      <w:r>
        <w:rPr>
          <w:sz w:val="28"/>
          <w:szCs w:val="28"/>
        </w:rPr>
        <w:t>3.   утратой свободы или гражданства домовладыки или подвластным,</w:t>
      </w:r>
    </w:p>
    <w:p>
      <w:pPr>
        <w:pStyle w:val="Normal"/>
        <w:spacing w:lineRule="auto" w:line="360"/>
        <w:ind w:firstLine="709"/>
        <w:jc w:val="both"/>
        <w:rPr/>
      </w:pPr>
      <w:r>
        <w:rPr>
          <w:sz w:val="28"/>
          <w:szCs w:val="28"/>
        </w:rPr>
        <w:t>4. лишением домовладыки прав отцовской власти  (за то, что он оставил подвластного  без помощи и т.п.),</w:t>
      </w:r>
    </w:p>
    <w:p>
      <w:pPr>
        <w:pStyle w:val="Normal"/>
        <w:spacing w:lineRule="auto" w:line="360"/>
        <w:ind w:firstLine="709"/>
        <w:jc w:val="both"/>
        <w:rPr/>
      </w:pPr>
      <w:r>
        <w:rPr>
          <w:sz w:val="28"/>
          <w:szCs w:val="28"/>
        </w:rPr>
        <w:t>5.  приобретением подвластным некоторых почетных званий: сыном -</w:t>
      </w:r>
      <w:r>
        <w:rPr>
          <w:sz w:val="28"/>
          <w:szCs w:val="28"/>
          <w:lang w:val="en-US"/>
        </w:rPr>
        <w:t>flamen</w:t>
      </w:r>
      <w:r>
        <w:rPr>
          <w:sz w:val="28"/>
          <w:szCs w:val="28"/>
        </w:rPr>
        <w:t xml:space="preserve"> </w:t>
      </w:r>
      <w:r>
        <w:rPr>
          <w:sz w:val="28"/>
          <w:szCs w:val="28"/>
          <w:lang w:val="en-US"/>
        </w:rPr>
        <w:t>Dialis</w:t>
      </w:r>
      <w:r>
        <w:rPr>
          <w:sz w:val="28"/>
          <w:szCs w:val="28"/>
        </w:rPr>
        <w:t xml:space="preserve"> (одна из высших жреческих должностей), консулаили епископа,  дочерью – звания весталки</w:t>
      </w:r>
      <w:r>
        <w:rPr>
          <w:rStyle w:val="FootnoteCharacters"/>
          <w:rStyle w:val="FootnoteAnchor"/>
          <w:sz w:val="28"/>
          <w:szCs w:val="28"/>
        </w:rPr>
        <w:footnoteReference w:id="8"/>
      </w:r>
      <w:r>
        <w:rPr>
          <w:sz w:val="28"/>
          <w:szCs w:val="28"/>
        </w:rPr>
        <w:t>.</w:t>
      </w:r>
    </w:p>
    <w:p>
      <w:pPr>
        <w:pStyle w:val="Normal"/>
        <w:spacing w:lineRule="auto" w:line="360"/>
        <w:ind w:firstLine="709"/>
        <w:jc w:val="both"/>
        <w:rPr/>
      </w:pPr>
      <w:r>
        <w:rPr>
          <w:sz w:val="28"/>
          <w:szCs w:val="28"/>
        </w:rPr>
        <w:t xml:space="preserve">Но патерфамилиас мог сам положить конец своей власти над сыном или над дочерью путем </w:t>
      </w:r>
      <w:r>
        <w:rPr>
          <w:sz w:val="28"/>
          <w:szCs w:val="28"/>
          <w:lang w:val="en-US"/>
        </w:rPr>
        <w:t>tmancipatio</w:t>
      </w:r>
      <w:r>
        <w:rPr>
          <w:sz w:val="28"/>
          <w:szCs w:val="28"/>
        </w:rPr>
        <w:t>, т.е. освобождением подвластного из-под власти  по воле домовладыки и с согласия самого подвластного.</w:t>
      </w:r>
    </w:p>
    <w:p>
      <w:pPr>
        <w:pStyle w:val="Normal"/>
        <w:spacing w:lineRule="auto" w:line="360"/>
        <w:ind w:firstLine="709"/>
        <w:jc w:val="both"/>
        <w:rPr/>
      </w:pPr>
      <w:r>
        <w:rPr>
          <w:sz w:val="28"/>
          <w:szCs w:val="28"/>
        </w:rPr>
        <w:t xml:space="preserve">Формой эмансипации служило использование правила Законов </w:t>
      </w:r>
      <w:r>
        <w:rPr>
          <w:sz w:val="28"/>
          <w:szCs w:val="28"/>
          <w:lang w:val="en-US"/>
        </w:rPr>
        <w:t>XII</w:t>
      </w:r>
      <w:r>
        <w:rPr>
          <w:sz w:val="28"/>
          <w:szCs w:val="28"/>
        </w:rPr>
        <w:t xml:space="preserve">  таблиц " если отец трижды продаст сына, то пусть сын будет свободен от власти отца</w:t>
      </w:r>
      <w:r>
        <w:rPr>
          <w:rStyle w:val="FootnoteCharacters"/>
          <w:rStyle w:val="FootnoteAnchor"/>
          <w:sz w:val="28"/>
          <w:szCs w:val="28"/>
        </w:rPr>
        <w:footnoteReference w:id="9"/>
      </w:r>
      <w:r>
        <w:rPr>
          <w:sz w:val="28"/>
          <w:szCs w:val="28"/>
        </w:rPr>
        <w:t xml:space="preserve">". Таким образом, патерфамилиас трижды манципировал подвластного доверенному  лицу, которое трижды отпускало подвластного на волю. После первых двух раз подвластный возвращался по власть  патерфамилиас, после третьего раза он становился </w:t>
      </w:r>
      <w:r>
        <w:rPr>
          <w:sz w:val="28"/>
          <w:szCs w:val="28"/>
          <w:lang w:val="en-US"/>
        </w:rPr>
        <w:t>persona</w:t>
      </w:r>
      <w:r>
        <w:rPr>
          <w:sz w:val="28"/>
          <w:szCs w:val="28"/>
        </w:rPr>
        <w:t xml:space="preserve"> </w:t>
      </w:r>
      <w:r>
        <w:rPr>
          <w:sz w:val="28"/>
          <w:szCs w:val="28"/>
          <w:lang w:val="en-US"/>
        </w:rPr>
        <w:t>sui</w:t>
      </w:r>
      <w:r>
        <w:rPr>
          <w:sz w:val="28"/>
          <w:szCs w:val="28"/>
        </w:rPr>
        <w:t xml:space="preserve"> </w:t>
      </w:r>
      <w:r>
        <w:rPr>
          <w:sz w:val="28"/>
          <w:szCs w:val="28"/>
          <w:lang w:val="en-US"/>
        </w:rPr>
        <w:t>iuris</w:t>
      </w:r>
      <w:r>
        <w:rPr>
          <w:sz w:val="28"/>
          <w:szCs w:val="28"/>
        </w:rPr>
        <w:t xml:space="preserve">. Эта процедура могла применяться также к дочерям и потомкам последующей степени (внуки, правнуки), находившимся  </w:t>
      </w:r>
      <w:r>
        <w:rPr>
          <w:sz w:val="28"/>
          <w:szCs w:val="28"/>
          <w:lang w:val="en-US"/>
        </w:rPr>
        <w:t>in</w:t>
      </w:r>
      <w:r>
        <w:rPr>
          <w:sz w:val="28"/>
          <w:szCs w:val="28"/>
        </w:rPr>
        <w:t xml:space="preserve"> </w:t>
      </w:r>
      <w:r>
        <w:rPr>
          <w:sz w:val="28"/>
          <w:szCs w:val="28"/>
          <w:lang w:val="en-US"/>
        </w:rPr>
        <w:t>potestate</w:t>
      </w:r>
      <w:r>
        <w:rPr>
          <w:sz w:val="28"/>
          <w:szCs w:val="28"/>
        </w:rPr>
        <w:t xml:space="preserve">, для которых было достаточно одной "продажи" с последующей  </w:t>
      </w:r>
      <w:r>
        <w:rPr>
          <w:sz w:val="28"/>
          <w:szCs w:val="28"/>
          <w:lang w:val="en-US"/>
        </w:rPr>
        <w:t>manumission</w:t>
      </w:r>
      <w:r>
        <w:rPr>
          <w:rStyle w:val="FootnoteCharacters"/>
          <w:rStyle w:val="FootnoteAnchor"/>
          <w:sz w:val="28"/>
          <w:szCs w:val="28"/>
          <w:lang w:val="en-US"/>
        </w:rPr>
        <w:footnoteReference w:id="10"/>
      </w:r>
      <w:r>
        <w:rPr>
          <w:sz w:val="28"/>
          <w:szCs w:val="28"/>
        </w:rPr>
        <w:t>.</w:t>
      </w:r>
    </w:p>
    <w:p>
      <w:pPr>
        <w:pStyle w:val="Normal"/>
        <w:spacing w:lineRule="auto" w:line="360"/>
        <w:ind w:firstLine="709"/>
        <w:jc w:val="both"/>
        <w:rPr>
          <w:sz w:val="28"/>
          <w:szCs w:val="28"/>
        </w:rPr>
      </w:pPr>
      <w:r>
        <w:rPr>
          <w:sz w:val="28"/>
          <w:szCs w:val="28"/>
        </w:rPr>
        <w:t>В праве юстиниановского времени эмансипация совершалась:</w:t>
      </w:r>
    </w:p>
    <w:p>
      <w:pPr>
        <w:pStyle w:val="Normal"/>
        <w:spacing w:lineRule="auto" w:line="360"/>
        <w:ind w:firstLine="709"/>
        <w:jc w:val="both"/>
        <w:rPr>
          <w:sz w:val="28"/>
          <w:szCs w:val="28"/>
        </w:rPr>
      </w:pPr>
      <w:r>
        <w:rPr>
          <w:sz w:val="28"/>
          <w:szCs w:val="28"/>
        </w:rPr>
        <w:t>1. получением императорского рескрипта, заносившегося в протокол суда,</w:t>
      </w:r>
    </w:p>
    <w:p>
      <w:pPr>
        <w:pStyle w:val="Normal"/>
        <w:spacing w:lineRule="auto" w:line="360"/>
        <w:ind w:firstLine="709"/>
        <w:jc w:val="both"/>
        <w:rPr>
          <w:sz w:val="28"/>
          <w:szCs w:val="28"/>
        </w:rPr>
      </w:pPr>
      <w:r>
        <w:rPr>
          <w:sz w:val="28"/>
          <w:szCs w:val="28"/>
        </w:rPr>
        <w:t>2. заявлением домовладыки, также заносившимся в протокол суда,</w:t>
      </w:r>
    </w:p>
    <w:p>
      <w:pPr>
        <w:pStyle w:val="Normal"/>
        <w:spacing w:lineRule="auto" w:line="360"/>
        <w:ind w:firstLine="709"/>
        <w:jc w:val="both"/>
        <w:rPr>
          <w:sz w:val="28"/>
          <w:szCs w:val="28"/>
        </w:rPr>
      </w:pPr>
      <w:r>
        <w:rPr>
          <w:sz w:val="28"/>
          <w:szCs w:val="28"/>
        </w:rPr>
        <w:t>3. фактическим предоставлением в течение продолжительного времени самостоятельного положения подвластному.</w:t>
      </w:r>
    </w:p>
    <w:p>
      <w:pPr>
        <w:pStyle w:val="Normal"/>
        <w:spacing w:lineRule="auto" w:line="360"/>
        <w:ind w:firstLine="709"/>
        <w:jc w:val="both"/>
        <w:rPr>
          <w:sz w:val="28"/>
          <w:szCs w:val="28"/>
        </w:rPr>
      </w:pPr>
      <w:r>
        <w:rPr>
          <w:sz w:val="28"/>
          <w:szCs w:val="28"/>
        </w:rPr>
        <w:t xml:space="preserve">После эмансипации отец сохранял право на пользование половиной имущества сына. </w:t>
      </w:r>
    </w:p>
    <w:p>
      <w:pPr>
        <w:pStyle w:val="Normal"/>
        <w:spacing w:lineRule="auto" w:line="360"/>
        <w:ind w:firstLine="709"/>
        <w:jc w:val="both"/>
        <w:rPr>
          <w:sz w:val="28"/>
          <w:szCs w:val="28"/>
        </w:rPr>
      </w:pPr>
      <w:r>
        <w:rPr>
          <w:sz w:val="28"/>
          <w:szCs w:val="28"/>
        </w:rPr>
        <w:t>Также следует отметить, что в римском частном праве была предусмотрена возможность и  отмены эмансипации. Эмансипация могла быть прекращена ввиду неблагодарности эмансипированного в отношении прежнего домовладыки, например, нанесения тяжких обид.</w:t>
      </w:r>
    </w:p>
    <w:p>
      <w:pPr>
        <w:pStyle w:val="Normal"/>
        <w:spacing w:lineRule="auto" w:line="360"/>
        <w:ind w:firstLine="709"/>
        <w:jc w:val="both"/>
        <w:rPr>
          <w:sz w:val="28"/>
          <w:szCs w:val="28"/>
        </w:rPr>
      </w:pPr>
      <w:r>
        <w:rPr>
          <w:sz w:val="28"/>
          <w:szCs w:val="28"/>
        </w:rPr>
        <w:t>Таким образом, с помощью института эмансипации в римском частном праве дети и внуки освобождались из-под власти патерфамилиас (главы семьи). Их с помощью применения норм института эмансипации отпускали  на волю, наделяя всеми признаками правоспособности.</w:t>
      </w:r>
      <w:r>
        <w:br w:type="page"/>
      </w:r>
    </w:p>
    <w:p>
      <w:pPr>
        <w:pStyle w:val="Normal"/>
        <w:spacing w:lineRule="auto" w:line="360"/>
        <w:ind w:firstLine="709"/>
        <w:jc w:val="center"/>
        <w:rPr>
          <w:sz w:val="28"/>
          <w:szCs w:val="28"/>
        </w:rPr>
      </w:pPr>
      <w:r>
        <w:rPr>
          <w:b/>
          <w:sz w:val="28"/>
          <w:szCs w:val="28"/>
        </w:rPr>
        <w:t xml:space="preserve">ГЛАВА </w:t>
      </w:r>
      <w:r>
        <w:rPr>
          <w:b/>
          <w:sz w:val="28"/>
          <w:szCs w:val="28"/>
          <w:lang w:val="en-US"/>
        </w:rPr>
        <w:t>II</w:t>
      </w:r>
    </w:p>
    <w:p>
      <w:pPr>
        <w:pStyle w:val="Normal"/>
        <w:spacing w:lineRule="auto" w:line="360"/>
        <w:ind w:firstLine="709"/>
        <w:jc w:val="center"/>
        <w:rPr>
          <w:b/>
          <w:b/>
          <w:sz w:val="28"/>
          <w:szCs w:val="28"/>
        </w:rPr>
      </w:pPr>
      <w:r>
        <w:rPr>
          <w:b/>
          <w:sz w:val="28"/>
          <w:szCs w:val="28"/>
        </w:rPr>
        <w:t>Институт эмансипации в Гражданском   и Гражданском процессуальном кодексах  Российской Федера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 принятием в 1994 году нового Гражданского кодекса Российской Федерации для российского гражданского права появилось новое понятие и новый правовой институт, такой как эмансипация.  </w:t>
      </w:r>
    </w:p>
    <w:p>
      <w:pPr>
        <w:pStyle w:val="Normal"/>
        <w:spacing w:lineRule="auto" w:line="360"/>
        <w:ind w:firstLine="709"/>
        <w:jc w:val="both"/>
        <w:rPr>
          <w:sz w:val="28"/>
          <w:szCs w:val="28"/>
        </w:rPr>
      </w:pPr>
      <w:r>
        <w:rPr>
          <w:sz w:val="28"/>
          <w:szCs w:val="28"/>
        </w:rPr>
        <w:t xml:space="preserve">Эмансипация является новым основанием для признания несовершеннолетнего, достигшего 16 лет, полностью дееспособным. </w:t>
      </w:r>
    </w:p>
    <w:p>
      <w:pPr>
        <w:pStyle w:val="Normal"/>
        <w:spacing w:lineRule="auto" w:line="360"/>
        <w:ind w:firstLine="709"/>
        <w:jc w:val="both"/>
        <w:rPr>
          <w:sz w:val="28"/>
          <w:szCs w:val="28"/>
        </w:rPr>
      </w:pPr>
      <w:r>
        <w:rPr>
          <w:sz w:val="28"/>
          <w:szCs w:val="28"/>
        </w:rPr>
        <w:t xml:space="preserve">Гражданская дееспособность гражданина, т. е способность своими действиями приобретать и осуществлять гражданские права, создавать для себя гражданские обязанности в полном объеме, возникает по общему правилу с наступлением совершеннолетия, а именно  по достижении 18 лет. </w:t>
      </w:r>
    </w:p>
    <w:p>
      <w:pPr>
        <w:pStyle w:val="Normal"/>
        <w:spacing w:lineRule="auto" w:line="360"/>
        <w:ind w:firstLine="709"/>
        <w:jc w:val="both"/>
        <w:rPr>
          <w:sz w:val="28"/>
          <w:szCs w:val="28"/>
        </w:rPr>
      </w:pPr>
      <w:r>
        <w:rPr>
          <w:sz w:val="28"/>
          <w:szCs w:val="28"/>
        </w:rPr>
        <w:t xml:space="preserve">С наступлением совершеннолетия  предусмотренные законом права во всей сфере гражданско-правовой жизнедеятельности гражданина (гражданская правоспособность) могут самостоятельно им  осуществляться в имущественных, трудовых, семейных и иных правоотношениях с физическими и юридическими лицами. </w:t>
      </w:r>
    </w:p>
    <w:p>
      <w:pPr>
        <w:pStyle w:val="Normal"/>
        <w:spacing w:lineRule="auto" w:line="360"/>
        <w:ind w:firstLine="709"/>
        <w:jc w:val="both"/>
        <w:rPr>
          <w:sz w:val="28"/>
          <w:szCs w:val="28"/>
        </w:rPr>
      </w:pPr>
      <w:r>
        <w:rPr>
          <w:sz w:val="28"/>
          <w:szCs w:val="28"/>
        </w:rPr>
        <w:t xml:space="preserve">Независимо от возраста каждый гражданин обладает определенной законом правоспособностью, которая возникает в момент его рождения и прекращается со смертью. </w:t>
      </w:r>
    </w:p>
    <w:p>
      <w:pPr>
        <w:pStyle w:val="Normal"/>
        <w:spacing w:lineRule="auto" w:line="360"/>
        <w:ind w:firstLine="709"/>
        <w:jc w:val="both"/>
        <w:rPr>
          <w:sz w:val="28"/>
          <w:szCs w:val="28"/>
        </w:rPr>
      </w:pPr>
      <w:r>
        <w:rPr>
          <w:sz w:val="28"/>
          <w:szCs w:val="28"/>
        </w:rPr>
        <w:t xml:space="preserve">По российскому гражданскому  законодательству (ст. 18 ГК РФ) содержание правоспособности граждан  объемно: они могут иметь имущество на праве собственности, наследовать и завещать его, заниматься предпринимательской и иной, не запрещенной законом деятельностью, создавать юридические лица самостоятельно и совместно с другими гражданами и юридическими лицами, совершать любые,  не противоречащие закону сделки и участвовать в обязательствах, избирать место жительства, иметь права авторов произведений науки, литературы, искусства, изобретений и иных охраняемых законом результатов интеллектуальной деятельности, иметь иные имущественные и личные неимущественные права. </w:t>
      </w:r>
    </w:p>
    <w:p>
      <w:pPr>
        <w:pStyle w:val="Normal"/>
        <w:spacing w:lineRule="auto" w:line="360"/>
        <w:ind w:firstLine="709"/>
        <w:jc w:val="both"/>
        <w:rPr>
          <w:sz w:val="28"/>
          <w:szCs w:val="28"/>
        </w:rPr>
      </w:pPr>
      <w:r>
        <w:rPr>
          <w:sz w:val="28"/>
          <w:szCs w:val="28"/>
        </w:rPr>
        <w:t xml:space="preserve">Всеми этими правами гражданин  может воспользоваться самостоятельно только при достижении им 18 лет. Однако это не означает, что принадлежащие несовершеннолетнему права остаются лишь его потенциальной возможностью и при необходимости не могут быть приведены в действие в его интересах. </w:t>
      </w:r>
    </w:p>
    <w:p>
      <w:pPr>
        <w:pStyle w:val="Normal"/>
        <w:spacing w:lineRule="auto" w:line="360"/>
        <w:ind w:firstLine="709"/>
        <w:jc w:val="both"/>
        <w:rPr>
          <w:sz w:val="28"/>
          <w:szCs w:val="28"/>
        </w:rPr>
      </w:pPr>
      <w:r>
        <w:rPr>
          <w:sz w:val="28"/>
          <w:szCs w:val="28"/>
        </w:rPr>
        <w:t xml:space="preserve">В целях обеспечения защиты и реализации прав несовершеннолетних граждан закон вводит институт их законных представителей, которыми являются их родители, усыновители или попечители, а также по мере формирования личности, ее способности совершать разумные действия, осознавать их значение и отвечать за последствия российский законодатель снижает возрастной минимум, допуская ограниченную дееспособность, а в определенных случаях устанавливает их дееспособность в полном объеме. </w:t>
      </w:r>
    </w:p>
    <w:p>
      <w:pPr>
        <w:pStyle w:val="Normal"/>
        <w:spacing w:lineRule="auto" w:line="360"/>
        <w:ind w:firstLine="709"/>
        <w:jc w:val="both"/>
        <w:rPr>
          <w:sz w:val="28"/>
          <w:szCs w:val="28"/>
        </w:rPr>
      </w:pPr>
      <w:r>
        <w:rPr>
          <w:sz w:val="28"/>
          <w:szCs w:val="28"/>
        </w:rPr>
        <w:t>Основные имущественные права несовершеннолетних права несовершеннолетних сформулированы в Семейном кодексе Российской Федерации и могут быть представлены в следующем виде:</w:t>
      </w:r>
    </w:p>
    <w:p>
      <w:pPr>
        <w:pStyle w:val="Normal"/>
        <w:spacing w:lineRule="auto" w:line="360"/>
        <w:ind w:firstLine="709"/>
        <w:jc w:val="both"/>
        <w:rPr/>
      </w:pPr>
      <w:r>
        <w:rPr>
          <w:sz w:val="28"/>
          <w:szCs w:val="28"/>
        </w:rPr>
        <w:t xml:space="preserve">- ребенок имеет право на получение содержания от своих родителей и других членов семьи в порядке и в размерах, которые установлены разделом </w:t>
      </w:r>
      <w:r>
        <w:rPr>
          <w:sz w:val="28"/>
          <w:szCs w:val="28"/>
          <w:lang w:val="en-US"/>
        </w:rPr>
        <w:t>V</w:t>
      </w:r>
      <w:r>
        <w:rPr>
          <w:sz w:val="28"/>
          <w:szCs w:val="28"/>
        </w:rPr>
        <w:t xml:space="preserve"> СК РФ "Алиментные обязательства членов семьи". Суммы, причитающиеся ребенку в качестве алиментов, пенсий, пособий, поступают в распоряжение родителей (лиц их заменяющих) и расходуются ими  на содержание, воспитание и образование ребенка. </w:t>
      </w:r>
    </w:p>
    <w:p>
      <w:pPr>
        <w:pStyle w:val="Normal"/>
        <w:spacing w:lineRule="auto" w:line="360"/>
        <w:ind w:firstLine="709"/>
        <w:jc w:val="both"/>
        <w:rPr>
          <w:sz w:val="28"/>
          <w:szCs w:val="28"/>
        </w:rPr>
      </w:pPr>
      <w:r>
        <w:rPr>
          <w:sz w:val="28"/>
          <w:szCs w:val="28"/>
        </w:rPr>
        <w:t>- несовершеннолетний имеет право собственности на полученные им доходы, имущество, полученное им в дар или в порядке наследования, а также  на любое другое имущество, приобретенное на средства несовершеннолетнего, при этом права ребенка на распоряжение  принадлежащим ему на праве собственности имуществом  определяется ст. 26 ГК РФ (Дееспособность несовершеннолетних в возрасте от четырнадцати до восемнадцати лет) и ст. 28 ГК РФ (Дееспособность малолетних), т. е. в зависимости от объема его дееспособности.</w:t>
      </w:r>
    </w:p>
    <w:p>
      <w:pPr>
        <w:pStyle w:val="Normal"/>
        <w:spacing w:lineRule="auto" w:line="360"/>
        <w:ind w:firstLine="709"/>
        <w:jc w:val="both"/>
        <w:rPr>
          <w:sz w:val="28"/>
          <w:szCs w:val="28"/>
        </w:rPr>
      </w:pPr>
      <w:r>
        <w:rPr>
          <w:sz w:val="28"/>
          <w:szCs w:val="28"/>
        </w:rPr>
        <w:t xml:space="preserve">При осуществлении родителями полномочий по управлению имуществом  ребенка на них распространяются правила, установленные ст. 37 ГК РФ (распоряжение имуществом подопечного), т. е. полученные доходы расходуются в интересах несовершеннолетнего лица. Например, полученные в наследство от деда, бабки, других лиц жилое помещение или автомашина, которые родители сдают в наем и извлекают при этом доходы, будет неправомерно, если в результате эти доходы никак не отражаются на улучшении благосостояния несовершеннолетнего собственника, хотя его нужда в этом очевидна. </w:t>
      </w:r>
    </w:p>
    <w:p>
      <w:pPr>
        <w:pStyle w:val="Normal"/>
        <w:spacing w:lineRule="auto" w:line="360"/>
        <w:ind w:firstLine="709"/>
        <w:jc w:val="both"/>
        <w:rPr>
          <w:sz w:val="28"/>
          <w:szCs w:val="28"/>
        </w:rPr>
      </w:pPr>
      <w:r>
        <w:rPr>
          <w:sz w:val="28"/>
          <w:szCs w:val="28"/>
        </w:rPr>
        <w:t xml:space="preserve">Согласно   п. 1 ст. 27 ГК РФ несовершеннолетний, достигший шестнадцати лет, может быть объявлен полностью дееспособным, если он работает по трудовому договору, в том числе по контракту, или с согласия родителей, усыновителей или попечителя занимается предпринимательской деятельностью. Объявление несовершеннолетнего полностью дееспособным (эмансипация)  производится  по решению органа опеки и попечительства – с согласия обоих родителей, усыновителей или попечителя либо при отсутствии  такого согласия – по решению суда. </w:t>
      </w:r>
    </w:p>
    <w:p>
      <w:pPr>
        <w:pStyle w:val="Normal"/>
        <w:spacing w:lineRule="auto" w:line="360"/>
        <w:ind w:firstLine="709"/>
        <w:jc w:val="both"/>
        <w:rPr>
          <w:sz w:val="28"/>
          <w:szCs w:val="28"/>
        </w:rPr>
      </w:pPr>
      <w:r>
        <w:rPr>
          <w:sz w:val="28"/>
          <w:szCs w:val="28"/>
        </w:rPr>
        <w:t xml:space="preserve">Как уже отмечалось выше,  институт эмансипации заимствован с некоторыми  поправками из Французского гражданского кодекса. </w:t>
        <w:tab/>
        <w:t xml:space="preserve">Формирование личности в эпоху индустрии проходит усиленными темпами, многие подростки уже к 16 годам осознают  необходимость трудиться.  Нельзя сказать, что такая тенденция относится  к большинству молодых людей, но и игнорировать объективные факторы, которые складываются в обществе под воздействием социально-экономических реформ, невозможно. Российский законодатель в этом отношении сделал прорыв в  законодательной практике, предоставив возможность совершать сделки от своего имени лицам, достигшим 14 лет. </w:t>
      </w:r>
    </w:p>
    <w:p>
      <w:pPr>
        <w:pStyle w:val="Normal"/>
        <w:spacing w:lineRule="auto" w:line="360"/>
        <w:ind w:firstLine="709"/>
        <w:jc w:val="both"/>
        <w:rPr>
          <w:sz w:val="28"/>
          <w:szCs w:val="28"/>
        </w:rPr>
      </w:pPr>
      <w:r>
        <w:rPr>
          <w:sz w:val="28"/>
          <w:szCs w:val="28"/>
        </w:rPr>
        <w:t>Цель эмансипации – освобождение несовершеннолетнего от необходимости каждый раз получать от законных представителей согласие на совершение сделок.</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Согласно п. 16 Постановления Пленумов Верховного Суда Российской Федерации и Высшего Арбитражного Суда Российской Федерации № 6/8  при рассмотрении гражданского дела, одной из сторон в котором  является несовершеннолетний, объявленный в соответствии со статьей 27 </w:t>
      </w:r>
      <w:r>
        <w:rPr>
          <w:rStyle w:val="InternetLink"/>
          <w:rFonts w:cs="Times New Roman" w:ascii="Times New Roman" w:hAnsi="Times New Roman"/>
          <w:color w:val="000000"/>
          <w:sz w:val="28"/>
          <w:szCs w:val="28"/>
          <w:u w:val="none"/>
        </w:rPr>
        <w:t xml:space="preserve"> ГК РФ </w:t>
      </w:r>
      <w:r>
        <w:rPr>
          <w:rFonts w:cs="Times New Roman" w:ascii="Times New Roman" w:hAnsi="Times New Roman"/>
          <w:sz w:val="28"/>
          <w:szCs w:val="28"/>
        </w:rPr>
        <w:t xml:space="preserve">  эмансипированным,    необходимо     учитывать,    что     такой несовершеннолетний  обладает  в полном  объеме гражданскими  правами и несет   обязанности   (в   том   числе   самостоятельно  отвечает  по</w:t>
      </w:r>
    </w:p>
    <w:p>
      <w:pPr>
        <w:pStyle w:val="HTML1"/>
        <w:spacing w:lineRule="auto" w:line="360"/>
        <w:ind w:firstLine="709"/>
        <w:jc w:val="both"/>
        <w:rPr>
          <w:rStyle w:val="InternetLink"/>
          <w:rFonts w:ascii="Times New Roman" w:hAnsi="Times New Roman" w:eastAsia="Arial Unicode MS" w:cs="Times New Roman"/>
          <w:color w:val="000000"/>
          <w:sz w:val="28"/>
          <w:szCs w:val="28"/>
          <w:u w:val="none"/>
        </w:rPr>
      </w:pPr>
      <w:r>
        <w:rPr>
          <w:rFonts w:cs="Times New Roman" w:ascii="Times New Roman" w:hAnsi="Times New Roman"/>
          <w:sz w:val="28"/>
          <w:szCs w:val="28"/>
        </w:rPr>
        <w:t xml:space="preserve"> </w:t>
      </w:r>
      <w:r>
        <w:rPr>
          <w:rFonts w:cs="Times New Roman" w:ascii="Times New Roman" w:hAnsi="Times New Roman"/>
          <w:sz w:val="28"/>
          <w:szCs w:val="28"/>
        </w:rPr>
        <w:t xml:space="preserve">обязательствам,  возникшим  вследствие   причинения  им  вреда),   за исключением  тех  прав  и  обязанностей,  для  приобретения   которых федеральным законом установлен  возрастной ценз (например,  статья 13 </w:t>
      </w:r>
    </w:p>
    <w:p>
      <w:pPr>
        <w:pStyle w:val="HTML1"/>
        <w:spacing w:lineRule="auto" w:line="360"/>
        <w:ind w:firstLine="709"/>
        <w:jc w:val="both"/>
        <w:rPr>
          <w:rStyle w:val="InternetLink"/>
          <w:rFonts w:ascii="Times New Roman" w:hAnsi="Times New Roman" w:eastAsia="Arial Unicode MS"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она Российской Федерации "Об оружии"</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статья 19 Закона  Российской</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едерации  "О  воинской  обязанности  и  военной  службе"</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Исходя из</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ожений части третьей  статьи 55 Конституции  Российской Федера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ое ограничение прав и свобод является допустимым</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йствительно, будучи полностью дееспособным, несовершеннолетний свободен в распоряжении свои имуществом, в том числе приобретенным за счет заработной платы и доходов от предпринимательской деятельности, и этим имуществом отвечает по своим обязательствам перед другими лицами. Родители, усыновители и попечитель не несут ответственности по обязательствам  эмансипированного несовершеннолетнего. </w:t>
      </w:r>
    </w:p>
    <w:p>
      <w:pPr>
        <w:pStyle w:val="Normal"/>
        <w:spacing w:lineRule="auto" w:line="360"/>
        <w:ind w:firstLine="709"/>
        <w:jc w:val="both"/>
        <w:rPr>
          <w:sz w:val="28"/>
          <w:szCs w:val="28"/>
        </w:rPr>
      </w:pPr>
      <w:r>
        <w:rPr>
          <w:sz w:val="28"/>
          <w:szCs w:val="28"/>
        </w:rPr>
        <w:t xml:space="preserve"> </w:t>
      </w:r>
      <w:r>
        <w:rPr>
          <w:sz w:val="28"/>
          <w:szCs w:val="28"/>
        </w:rPr>
        <w:t>Таким образом, теперь в российском гражданском законодательстве  по объему дееспособности в осуществлении  своих гражданских и трудовых прав несовершеннолетние могут быть разделены на три категории:</w:t>
      </w:r>
    </w:p>
    <w:p>
      <w:pPr>
        <w:pStyle w:val="Normal"/>
        <w:spacing w:lineRule="auto" w:line="360"/>
        <w:ind w:firstLine="709"/>
        <w:jc w:val="both"/>
        <w:rPr>
          <w:sz w:val="28"/>
          <w:szCs w:val="28"/>
        </w:rPr>
      </w:pPr>
      <w:r>
        <w:rPr>
          <w:sz w:val="28"/>
          <w:szCs w:val="28"/>
        </w:rPr>
        <w:t>1.- несовершеннолетние, обладающие дееспособностью в полном объеме по совершению самостоятельно действий в сфере имущественных и трудовых отношений. Это граждане, вступившие в брак до достижения 18-летнего возраста, когда это допускается законом (ст. 21 ГК РФ), а также несовершеннолетние, достигшие 16 лет и работающие по трудовому договору (контракту) или занимающиеся предпринимательской деятельностью (ст. 27 ГК РФ).</w:t>
      </w:r>
    </w:p>
    <w:p>
      <w:pPr>
        <w:pStyle w:val="Normal"/>
        <w:spacing w:lineRule="auto" w:line="360"/>
        <w:ind w:firstLine="709"/>
        <w:jc w:val="both"/>
        <w:rPr>
          <w:sz w:val="28"/>
          <w:szCs w:val="28"/>
        </w:rPr>
      </w:pPr>
      <w:r>
        <w:rPr>
          <w:sz w:val="28"/>
          <w:szCs w:val="28"/>
        </w:rPr>
        <w:t>2. – несовершеннолетние в возрасте от 14 до 18 лет, которые могут совершать имущественные сделки (ст. 26 ГК РФ) и быть приняты на работу (с 14 лет и до не достижения 15 лет) только с письменного согласия родителей, усыновителей, попечителя (ст. 63 ТК РФ).</w:t>
      </w:r>
    </w:p>
    <w:p>
      <w:pPr>
        <w:pStyle w:val="Normal"/>
        <w:spacing w:lineRule="auto" w:line="360"/>
        <w:ind w:firstLine="709"/>
        <w:jc w:val="both"/>
        <w:rPr/>
      </w:pPr>
      <w:r>
        <w:rPr>
          <w:sz w:val="28"/>
          <w:szCs w:val="28"/>
        </w:rPr>
        <w:t>3. – несовершеннолетние, не достигшие 14 лет, за которых сделки могут совершать от их имени только родители, усыновители или опекуны, и они не могут  быть допущены к работе по трудовому  договору (контракту)  или к какой- либо предпринимательской деятельности</w:t>
      </w:r>
      <w:r>
        <w:rPr>
          <w:rStyle w:val="FootnoteCharacters"/>
          <w:rStyle w:val="FootnoteAnchor"/>
          <w:sz w:val="28"/>
          <w:szCs w:val="28"/>
        </w:rPr>
        <w:footnoteReference w:id="14"/>
      </w:r>
      <w:r>
        <w:rPr>
          <w:sz w:val="28"/>
          <w:szCs w:val="28"/>
        </w:rPr>
        <w:t>.</w:t>
      </w:r>
    </w:p>
    <w:p>
      <w:pPr>
        <w:pStyle w:val="Normal"/>
        <w:spacing w:lineRule="auto" w:line="360"/>
        <w:ind w:firstLine="709"/>
        <w:jc w:val="both"/>
        <w:rPr>
          <w:sz w:val="28"/>
          <w:szCs w:val="28"/>
        </w:rPr>
      </w:pPr>
      <w:r>
        <w:rPr>
          <w:sz w:val="28"/>
          <w:szCs w:val="28"/>
        </w:rPr>
        <w:t xml:space="preserve">Указанный возрастной минимум  (16 лет) не является абсолютно бесспорным в институте эмансипации, поскольку в согласии законных представителей не исключено присутствие личных корыстных интересов, например,  избавление от обязательств по содержанию несовершеннолетнего, в том числе от уплаты алиментов. Но по формальным признакам он может быть статуирован как полностью дееспособный, хотя в силу его личностной характеристики несовершеннолетний не готов к занятию предпринимательством  и осознанию  необходимости отвечать  за свои действия. </w:t>
      </w:r>
    </w:p>
    <w:p>
      <w:pPr>
        <w:pStyle w:val="Normal"/>
        <w:spacing w:lineRule="auto" w:line="360"/>
        <w:ind w:firstLine="709"/>
        <w:jc w:val="both"/>
        <w:rPr>
          <w:sz w:val="28"/>
          <w:szCs w:val="28"/>
        </w:rPr>
      </w:pPr>
      <w:r>
        <w:rPr>
          <w:sz w:val="28"/>
          <w:szCs w:val="28"/>
        </w:rPr>
        <w:t xml:space="preserve">Такой возрастной минимум  предусмотрен в гражданском и трудовом законодательстве, в других отраслях права возрастной минимум определен иначе. Административной и уголовной ответственности подлежат лица, достигшие к моменту совершения правонарушения 16 –летнего возраста. Кроме того, лица, достигшие ко времени совершения уголовного преступления 14 лет, подлежат уголовной ответственности  за преступления, предусмотренные ст. ст. 105 (убийство), 111 (умышленное причинение тяжкого вреда здоровью), 112 (умышленное причинение  средней тяжести вреда здоровью), 126 (похищение человека), 131 (изнасилование), 132 (насильственные действия сексуального характера), 158 (кража), 161 (грабеж), 162 (разбой), 163 (вымогательство), 166 (неправомерное завладение чужим автомобилем или иным транспортным средством без цели похищения), 167 (умышленное уничтожение или повреждение имущества), 205 (терроризм), 206 (захват заложника), 207 (заведомо ложное сообщение об акте терроризма), 213 (хулиганство), 214 (вандализм), 226 (хищение либо вымогательство оружия, боеприпасов, взрывчатых веществ и взрывных устройств), 229 (хищение либо вымогательство наркотических средств или психотропных веществ), 267 (приведение в негодность транспортных средств или путей сообщения) УК РФ.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 xml:space="preserve">Ст. 63 Трудового кодекса Российской Федерации  устанавливает минимальный возраст, с которого допускается заключение трудового  договора. Заключение трудового  договора допускается  с лицами,  достигшими возраста шестнадцати лет.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 xml:space="preserve">В случаях получения основного общего образования либо  оставления в соответствии с федеральным законом общеобразовательного  учреждения трудовой договор могут заключать лица, достигшие возраста  пятнадцати лет.   </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 согласия  одного из  родителей (опекуна,  попечителя) и  органа опеки  и  попечительства  трудовой  договор  может  быть  заключен  с учащимся,  достигшим  возраста  четырнадцати  лет,  для  выполнения в свободное  от  учебы  время  легкого  труда, не причиняющего вреда их здоровью и не нарушающего процесса обучени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рганизациях кинематографии, театрах, театральных и  концертных</w:t>
      </w:r>
    </w:p>
    <w:p>
      <w:pPr>
        <w:pStyle w:val="Normal"/>
        <w:spacing w:lineRule="auto" w:line="360"/>
        <w:ind w:firstLine="709"/>
        <w:jc w:val="both"/>
        <w:rPr>
          <w:sz w:val="28"/>
          <w:szCs w:val="28"/>
        </w:rPr>
      </w:pPr>
      <w:r>
        <w:rPr>
          <w:sz w:val="28"/>
          <w:szCs w:val="28"/>
        </w:rPr>
        <w:t xml:space="preserve"> </w:t>
      </w:r>
      <w:r>
        <w:rPr>
          <w:sz w:val="28"/>
          <w:szCs w:val="28"/>
        </w:rPr>
        <w:t>организациях,  цирках  допускается  с  согласия  одного  из родителей (опекуна,  попечителя)  и  органа  опеки  и попечительства заключение трудового договора с лицами, не достигшими возраста четырнадцати лет, для участия  в создании  и (или)  исполнении произведении  без ущерба здоровью и нравственному развитию.</w:t>
      </w:r>
    </w:p>
    <w:p>
      <w:pPr>
        <w:pStyle w:val="Normal"/>
        <w:spacing w:lineRule="auto" w:line="360"/>
        <w:ind w:firstLine="709"/>
        <w:jc w:val="both"/>
        <w:rPr>
          <w:sz w:val="28"/>
          <w:szCs w:val="28"/>
        </w:rPr>
      </w:pPr>
      <w:r>
        <w:rPr>
          <w:sz w:val="28"/>
          <w:szCs w:val="28"/>
        </w:rPr>
        <w:t xml:space="preserve">Таким образом,  заключение трудового договора допускается с лицами, достигшими возраста 16 лет. Эта правовая норма не подвергается критике  у юристов, так как в силу сложившихся обстоятельств несовершеннолетний имеет возможность к 16 годам получить то минимальное образование, которое требуется при приеме на работу по отдельным профессиям и должностям. Допуская снижение возраста для приема на работу до 15 лет, Трудовой кодекс Российской Федерации при этом ограничивает  дееспособность несовершеннолетних недопущением к работам, на которых запрещается применение труда лиц моложе 18 лет.                                </w:t>
      </w:r>
    </w:p>
    <w:p>
      <w:pPr>
        <w:pStyle w:val="Normal"/>
        <w:spacing w:lineRule="auto" w:line="360"/>
        <w:ind w:firstLine="709"/>
        <w:jc w:val="both"/>
        <w:rPr>
          <w:sz w:val="28"/>
          <w:szCs w:val="28"/>
        </w:rPr>
      </w:pPr>
      <w:r>
        <w:rPr>
          <w:sz w:val="28"/>
          <w:szCs w:val="28"/>
        </w:rPr>
        <w:t xml:space="preserve">Итак, законодатель определил, что нижняя граница возраста привлечения к правовой ответственности составляет 16 лет. Фактически законодатель установил общие для всех отраслей критерии: лицо, достигшее 16 лет, уже способно отвечать за свои поступки. </w:t>
      </w:r>
    </w:p>
    <w:p>
      <w:pPr>
        <w:pStyle w:val="Normal"/>
        <w:spacing w:lineRule="auto" w:line="360"/>
        <w:ind w:firstLine="709"/>
        <w:jc w:val="both"/>
        <w:rPr>
          <w:sz w:val="28"/>
          <w:szCs w:val="28"/>
        </w:rPr>
      </w:pPr>
      <w:r>
        <w:rPr>
          <w:sz w:val="28"/>
          <w:szCs w:val="28"/>
        </w:rPr>
        <w:t>Тем не менее, как мы видим,  из положений  гражданского законодательства  лицо станет полностью дееспособным только по достижении им 18 лет, что будет означать для него  возможность отвечать за свои действия своим  имуществом. Этот вариант представляется наиболее правильным, так как  административная и уголовная ответственность   предполагают возложение мер личного характера, что иногда необходимо, так как процесс формирования личности незавершен и подобные  воспитательные меры могут оказаться полезными,   а возлагать полную имущественную ответственность на всех лиц, достигших  16 лет, было бы несправедливо.</w:t>
      </w:r>
    </w:p>
    <w:p>
      <w:pPr>
        <w:pStyle w:val="Normal"/>
        <w:spacing w:lineRule="auto" w:line="360"/>
        <w:ind w:firstLine="709"/>
        <w:jc w:val="both"/>
        <w:rPr/>
      </w:pPr>
      <w:r>
        <w:rPr>
          <w:sz w:val="28"/>
          <w:szCs w:val="28"/>
        </w:rPr>
        <w:t>Если исходить из жизненного опыта и юридической практики применения института эмансипации, то следует сделать вывод о том, что в настоящее время институт эмансипации представляет собой  исключение из общего правила и поэтому он не должен рассматриваться как всеобщее руководство к действию. Законодатель ввел этот институт для отдельных граждан, зрелость которых достигла требуемого уровня</w:t>
      </w:r>
      <w:r>
        <w:rPr>
          <w:rStyle w:val="FootnoteCharacters"/>
          <w:rStyle w:val="FootnoteAnchor"/>
          <w:sz w:val="28"/>
          <w:szCs w:val="28"/>
        </w:rPr>
        <w:footnoteReference w:id="15"/>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Прежнее гражданское законодательство (ГК  РСФСР 1964 г.) знало только одно  основание признания несовершеннолетнего  дееспособным в полном объеме: вступление его  в брак. При  обращении  к тексту действующего Гражданского кодекса Российской Федерации   можно выделить три основания признания несовершеннолетних дееспособными в полном объеме до достижения ими 18 лет (эмансипированными):</w:t>
      </w:r>
    </w:p>
    <w:p>
      <w:pPr>
        <w:pStyle w:val="Normal"/>
        <w:numPr>
          <w:ilvl w:val="0"/>
          <w:numId w:val="5"/>
        </w:numPr>
        <w:spacing w:lineRule="auto" w:line="360"/>
        <w:ind w:left="720" w:firstLine="709"/>
        <w:jc w:val="both"/>
        <w:rPr>
          <w:sz w:val="28"/>
          <w:szCs w:val="28"/>
        </w:rPr>
      </w:pPr>
      <w:r>
        <w:rPr>
          <w:sz w:val="28"/>
          <w:szCs w:val="28"/>
        </w:rPr>
        <w:t>вступление несовершеннолетнего в брак в допускаемых законом случаях,</w:t>
      </w:r>
    </w:p>
    <w:p>
      <w:pPr>
        <w:pStyle w:val="Normal"/>
        <w:numPr>
          <w:ilvl w:val="0"/>
          <w:numId w:val="3"/>
        </w:numPr>
        <w:spacing w:lineRule="auto" w:line="360"/>
        <w:ind w:left="720" w:firstLine="709"/>
        <w:jc w:val="both"/>
        <w:rPr>
          <w:sz w:val="28"/>
          <w:szCs w:val="28"/>
        </w:rPr>
      </w:pPr>
      <w:r>
        <w:rPr>
          <w:sz w:val="28"/>
          <w:szCs w:val="28"/>
        </w:rPr>
        <w:t>работа по трудовому договору (контракту) по достижении 16 лет,</w:t>
      </w:r>
    </w:p>
    <w:p>
      <w:pPr>
        <w:pStyle w:val="Normal"/>
        <w:numPr>
          <w:ilvl w:val="0"/>
          <w:numId w:val="1"/>
        </w:numPr>
        <w:spacing w:lineRule="auto" w:line="360"/>
        <w:ind w:left="720" w:firstLine="709"/>
        <w:jc w:val="both"/>
        <w:rPr>
          <w:sz w:val="28"/>
          <w:szCs w:val="28"/>
        </w:rPr>
      </w:pPr>
      <w:r>
        <w:rPr>
          <w:sz w:val="28"/>
          <w:szCs w:val="28"/>
        </w:rPr>
        <w:t>занятие предпринимательской деятельностью с наступлением того же возраст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тупление несовершеннолетних в брак в тех случаях, когда это допускается, является  основанием для обретения молодоженами полной гражданской дееспособности, предоставляющей им возможность  самостоятельно, без чьего-либо попечительства пользоваться своими правами и нести всю полноту ответственности по своим обязательствам. В соответствии с  Семейным  кодексом  Российской Федерации  единый минимальный брачный возраст для мужчин и женщин установлен в 18 лет. Однако согласно ч. 2  ст. 13 СК РФ при наличии уважительных причин органы местного самоуправления по месту жительства лиц, желающих вступить в брак, вправе по  просьбе данных  лиц  разрешить  вступить  в  брак  лицам,  достигшим возраста шестнадцати лет  (в ред. Федерального закона от 15.11.1997 N 140-ФЗ).  В силу ст. 72 Конституции РФ семейное законодательство относится к совместному ведению Российской Федерации и субъектов РФ. Таким образом,  порядок и условия, при наличии  которых вступление в брак в  виде исключения  с  учетом  особых  обстоятельств  может быть разрешено до достижения возраста шестнадцати лет, могут быть установлены  законами субъектов Российской Федерации. Например, законом Ростовской области от 19 апреля 1996 г. "Об условиях и порядке регистрации брака несовершеннолетних граждан в Ростовской области" в виде исключения, с учетом особых   обстоятельств (беременность, рождение ребенка) брачный возраст может быть снижен до 14 лет. Такая же правовая норма введена и в Тамбовской области.  В этих случаях  несовершеннолетние граждане, вступившие в брак, обретают дееспособность в полном объеме со дня государственной регистрации брака. В силу  п.п.2,3 ч.2 ст. 21 ГК Российской Федерации  приобретенная в результате заключения брака дееспособность сохраняется за несовершеннолетним и в случае его расторжения до достижения 18 лет. Утрата несовершеннолетним супругом полной дееспособности при признании брака недействительным может быть осуществлена  только по решению суда (ст. 21 ГК РФ).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явление несовершеннолетних, вступивших в брак, дееспособными в полном объеме их прав влечет за собой не только преимущества совершеннолетних по самостоятельной реализации своих прав, но и утрату обязательств родителей по содержанию несовершеннолетних.</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молодые люди из так называемых неполных семей вступили в брак до достижения совершеннолетия. Оба молодых супруга являлись учащимися средней общеобразовательной школы. В добрачный период каждому из них отцы выплачивали установленные законом алименты. После вступления сына в брак  отец прекратил уплату алиментов, предоставив в бухгалтерию по месту своей работы соответствующие документы о бракосочетании своего несовершеннолетнего сын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никает вопрос: законно ли это? Ведь вступление в брак несовершеннолетних, являющихся еще учащимися школы, не улучшило их материального положе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йствительно, материальное положение несовершеннолетних скорее всего не улучшилось, а возможно, и ухудшилось при отказе платить алименты даже одного из родителей супруг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енсацией такому шагу молодых людей явилась свобода действий, предоставленная несовершеннолетним супругам в осуществлении принадлежащих им прав. Они получили возможность самостоятельно, не испрашивая согласия родителей, распорядиться (продать, обменять, заложить и т.п.) принадлежащим им имуществом, в том числе полученными в наследство или дар недвижимыми вещами (жилые помещения – квартира, жилой дом, дача, их отдельные части, земельный участок) и движимыми вещами, включая деньги и ценные бумаги, а также иное имущество и имущественные права.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исключено, что при определенных обстоятельствах бракосочетание несовершеннолетних и последующая за этим гражданско-правовая свобода распоряжения имуществом могут стать предпочтительнее получения алиментов от родителей на свое содержан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бъявление несовершеннолетних, вступивших в брак, дееспособными в полном объеме их прав,  влечет за собой не только преимущества совершеннолетних по самостоятельной реализации своих прав, но и утрату обязательств родителей по содержанию их несовершеннолетних детей, например, при всех обстоятельствах выплата алиментов, которые могли бы быть взысканы в судебном порядке, прекращается в случае приобретения несовершеннолетними детьми полной дееспособности до достижения ими совершеннолетия (ст. 120 СК РФ).</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нередки случаи, когда молодоженам отказывают в признании их полной дееспособности при их попытке вступить в тот или иной кооператив или товарищество. Например, молодые зарегистрировали брак в установленном порядке, когда супруге, будучи беременной, не исполнилось еще и 15 лет. Ее родители решили купить молодым для постоянного проживания жилой дом с земельным участком в дачном кооперативе с оформлением права собственности на имя дочери. Правление отказалось принять дочь в члены кооператива, ссылаясь на то, что она не достигла возраста 16 лет. Такой отказ является неправомерным, так как в данном случае правление руководствовалось,  видимо, ст. 18  ФЗ "О садоводческих, огороднических и дачных некоммерческих объединениях граждан" от 15 апреля 1998 г. № 66-ФЗ, который  устанавливает возрастной ценз для членов жилищных кооперативов. Ими могут быть граждане Российской Федерации, достигшие 18 лет и имеющие земельные участки в границах этого кооператива. Но, отказывая в приеме в члены кооператива, правление не учло положений действующего законодательства, в которых указывается, что несовершеннолетние обретают дееспособность в полном объеме до достижения 18 лет и даже 16 лет, что предусмотрено ст. 21 ГК РФ.</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ложение о том, что несовершеннолетний, достигший возраста 16 лет, может быть объявлен полностью дееспособным, если он с согласия родителей, усыновителей или попечителя  занимается предпринимательской деятельностью  подвергается широкой критике. Это,  прежде всего,  связано с тем, что при ответе на вопрос: может ли гражданин заниматься предпринимательской деятельностью  до объявления его эмансипированным, редакция указанной нормы позволяет дать положительный ответ на этот вопрос. Однако осуществлять предпринимательскую деятельность любое лицо вправе лишь при наличии соответствующей государственной регистрации, в противном случае вся полученная прибыль от занятия предпринимательством обращается в доход государства. Складывается определенная парадоксальная ситуация: чтобы пройти государственную регистрацию своего предпринимательства, несовершеннолетний должен приобрести полную дееспособность. А чтобы пройти процедуру эмансипации в силу  п. 1 ч. 1 ст. 27 ГК РФ  он должен фактически заниматься предпринимательской деятельностью. Но после принятия решения об   эмансипации весь полученный им ранее доход должен быть конфискован как доход от незаконной предпринимательской деятельности. Кроме того, при наступлении условий предусмотренных диспозицией ст. 171 УК РФ, для такого лица должна наступить уголовная ответственность. Таким образом,  эта норма противоречива и требует изменения</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w:t>
      </w:r>
    </w:p>
    <w:p>
      <w:pPr>
        <w:pStyle w:val="HTML1"/>
        <w:spacing w:lineRule="auto" w:line="360"/>
        <w:ind w:firstLine="709"/>
        <w:jc w:val="both"/>
        <w:rPr/>
      </w:pPr>
      <w:r>
        <w:rPr>
          <w:rFonts w:cs="Times New Roman" w:ascii="Times New Roman" w:hAnsi="Times New Roman"/>
          <w:sz w:val="28"/>
          <w:szCs w:val="28"/>
        </w:rPr>
        <w:tab/>
        <w:t xml:space="preserve">Законодатель, принимая во внимание все то, о чем было сказано выше, внес  существенные изменения в ФЗ " О государственной регистрации юридических лиц", согласно которых устанавливается ст. 22.1 порядок государственной регистрации физического  лица в качестве индивидуального предпринимателя, для этого: </w:t>
      </w:r>
    </w:p>
    <w:p>
      <w:pPr>
        <w:pStyle w:val="HTML1"/>
        <w:spacing w:lineRule="auto" w:line="360"/>
        <w:ind w:firstLine="709"/>
        <w:jc w:val="both"/>
        <w:rPr/>
      </w:pPr>
      <w:r>
        <w:rPr>
          <w:rFonts w:cs="Times New Roman" w:ascii="Times New Roman" w:hAnsi="Times New Roman"/>
          <w:sz w:val="28"/>
          <w:szCs w:val="28"/>
        </w:rPr>
        <w:t xml:space="preserve">1. При государственной регистрации физического лица в качестве индивидуального предпринимателя в регистрирующий орган представляютс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подписанное   заявителем   заявление   о    государственной регистрации   по   форме,  утвержденной  Правительством  Российской Федерации;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 копия основного документа физического лица, регистрируемого в  качестве  индивидуального  предпринимателя   (в   случае,   если физическое   лицо,   регистрируемое   в   качестве  индивидуального предпринимателя, является гражданином Российской Федерации);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копия  документа,  установленного  федеральным  законом или признаваемого в соответствии с международным  договором  Российской Федерации    в   качестве   документа,   удостоверяющего   личность иностранного гражданина, регистрируемого в качестве индивидуального предпринимателя (в случае,  если физическое лицо,  регистрируемое в качестве  индивидуального  предпринимателя,  является   иностранным гражданином);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 копия документа,  предусмотренного федеральным законом  или признаваемого  в  соответствии с международным договором Российской Федерации в качестве документа,  удостоверяющего личность лица  без гражданства,    регистрируемого    в    качестве    индивидуального предпринимателя (в случае,  если физическое лицо,  регистрируемое в качестве   индивидуального   предпринимателя,  является  лицом  без гражданства);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 копия    свидетельства   о   рождении   физического   лица, регистрируемого в  качестве  индивидуального  предпринимателя,  или копия  иного  документа,  подтверждающего  дату  и  место  рождения указанного  лица  в  соответствии  с  законодательством  Российской Федерации  или  международным  договором  Российской  Федерации  (в случае,  если  представленная  копия   документа,   удостоверяющего личность    физического    лица,    регистрируемого    в   качестве индивидуального предпринимателя,  не содержит  сведений  о  дате  и месте рождения указанного лица);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 копия документа,  подтверждающего право  физического  лица, регистрируемого   в   качестве   индивидуального   предпринимателя, временно или постоянно проживать в Российской Федерации (в  случае, если  физическое  лицо,  регистрируемое  в качестве индивидуального предпринимателя,  является иностранным гражданином  или  лицом  без гражданства);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ж) подлинник   или   копия   документа,   подтверждающего    в установленном  законодательством Российской Федерации порядке адрес места  жительства  физического  лица,  регистрируемого  в  качестве индивидуального предпринимателя,  в Российской Федерации (в случае, если представленная  копия  документа,  удостоверяющего   личность физического   лица,   регистрируемого  в  качестве  индивидуального предпринимателя,  или документа,  подтверждающего право физического лица,  регистрируемого  в качестве индивидуального предпринимателя, временно  или  постоянно  проживать  в  Российской  Федерации,   не содержит сведений о таком адресе);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 нотариально удостоверенное согласие родителей, усыновителей или  попечителя  на  осуществление предпринимательской деятельности физическим  лицом,  регистрируемым   в   качестве   индивидуального предпринимателя,   либо  копия  свидетельства  о  заключении  брака физическим  лицом,  регистрируемым   в   качестве   индивидуального предпринимателя,  либо  копия решения органа опеки и попечительства или  копия   решения   суда   об   объявлении   физического   лица, регистрируемого   в   качестве   индивидуального   предпринимателя, полностью   дееспособным   (в   случае,   если   физическое   лицо, регистрируемое в качестве индивидуального предпринимателя, является несовершеннолетним);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 документ об уплате государственной пошлины.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Представление документов  при  государственной  регистрации физического   лица   в   качестве  индивидуального  предпринимателя осуществляется в  порядке,  предусмотренном  статьей  9  настоящего Федерального   закона.   При   этом   верность   копии   документа, представляемой при указанной  государственной  регистрации,  должна быть  засвидетельствована  в  нотариальном порядке,  за исключением случая, если заявитель  представляет  ее  в  регистрирующий  орган непосредственно   и  представляет  одновременно  для  подтверждения верности такой копии соответствующий документ в подлиннике.  Данный подлинник  возвращается заявителю при выдаче регистрирующим органом предусмотренной пунктом 3 статьи 9 настоящего  Федерального  закона расписки.  </w:t>
      </w:r>
    </w:p>
    <w:p>
      <w:pPr>
        <w:pStyle w:val="HTML1"/>
        <w:spacing w:lineRule="auto" w:line="360"/>
        <w:ind w:firstLine="709"/>
        <w:jc w:val="both"/>
        <w:rPr/>
      </w:pPr>
      <w:r>
        <w:rPr>
          <w:rFonts w:cs="Times New Roman" w:ascii="Times New Roman" w:hAnsi="Times New Roman"/>
          <w:sz w:val="28"/>
          <w:szCs w:val="28"/>
        </w:rPr>
        <w:t xml:space="preserve">3. Государственная регистрация  физического  лица  в  качестве индивидуального предпринимателя осуществляется в сроки, предусмотренные статьей 8 настоящего Федерального закона. </w:t>
      </w:r>
    </w:p>
    <w:p>
      <w:pPr>
        <w:pStyle w:val="HTML1"/>
        <w:spacing w:lineRule="auto" w:line="360"/>
        <w:ind w:firstLine="709"/>
        <w:jc w:val="both"/>
        <w:rPr/>
      </w:pPr>
      <w:r>
        <w:rPr>
          <w:rFonts w:cs="Times New Roman" w:ascii="Times New Roman" w:hAnsi="Times New Roman"/>
          <w:sz w:val="28"/>
          <w:szCs w:val="28"/>
        </w:rPr>
        <w:t>4. Не допускается государственная регистрация физического лица в качестве индивидуального предпринимателя,  если не утратила  силу его государственная регистрация в таком качестве, либо не истек год со дня принятия  судом  решения  о  признании  его  несостоятельным (банкротом)  в  связи  с  невозможностью  удовлетворить  требования кредиторов, связанные с ранее осуществляемой им предпринимательской деятельностью,  или  решения о прекращении в принудительном порядке его деятельности в качестве индивидуального  предпринимателя,  либо не  истек  срок,  на  который  данное лицо по приговору суда лишен права заниматься предпринимательской деятельностью</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xml:space="preserve">.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с принятием указанных выше изменений и дополнений в ФЗ "О государственной регистрации юридических лиц"  законодатель снял то противоречие,  которое возникает при применении нормы ст. 27 ГК РФ, он прямо указал в законе, что регистрация предпринимательской деятельности возможна только на основании решения об эмансипации или документов, подтверждающих факт вступления этого лица в брак.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я из положений  действующего законодательства, понимаешь, что было более целесообразно установить в качестве основания эмансипации  юридический акт  более широкого характера. Прежде всего нужно определить степень психической зрелости лица, которое должно быть объявлено эмансипированным. Необходимость установления степени психической зрелости лица даст основания для признания лица самостоятельным субъектом юридической ответственности, независимо от ее видов (административной, уголовной, гражданской, налоговой). Зрелость несовершеннолетнего  должна определяться органом опеки и попечительства либо судом по их усмотрению на основании  совокупности целого ряда факторов: педагогической, психологической характеристики несовершеннолетнего, уровня его интеллекта, умением несовершеннолетним применять тот объем знаний, который им был получен в процессе получения образования и т.п. Все эти характеристики должны в первую очередь подтвердить готовность несовершеннолетнего к решению  различных задач, возникающих при занятии предпринимательской деятельностью, а также осознание  самим несовершеннолетним необходимости отвечать за свои  действия. Если процедура объявления несовершеннолетнего носила бы именно такой порядок, то согласие родителей на эмансипацию тогда следовало бы рассматривать не как необходимое условие, а  как элемент самой процедуры эмансипации несовершеннолетнего. </w:t>
      </w:r>
    </w:p>
    <w:p>
      <w:pPr>
        <w:pStyle w:val="HTML1"/>
        <w:spacing w:lineRule="auto" w:line="360"/>
        <w:ind w:firstLine="709"/>
        <w:jc w:val="both"/>
        <w:rPr/>
      </w:pPr>
      <w:r>
        <w:rPr>
          <w:rFonts w:cs="Times New Roman" w:ascii="Times New Roman" w:hAnsi="Times New Roman"/>
          <w:sz w:val="28"/>
          <w:szCs w:val="28"/>
        </w:rPr>
        <w:t>Работа над нормой института эмансипации, которая позволила бы,  устранить создавшиеся противоречия показала, что следует дополнить  редакцию действующей в настоящее время  нормы института эмансипации. Эти  дополнения  касались бы  определения органом опеки и попечительства либо судом достаточной психической зрелости.  В частности,  такое признание возможно, если лицо работает по трудовому договору, в том числе по контракту, либо намерено осуществлять предпринимательскую деятельность</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xml:space="preserve">. </w:t>
      </w:r>
    </w:p>
    <w:p>
      <w:pPr>
        <w:pStyle w:val="HTML1"/>
        <w:spacing w:lineRule="auto" w:line="360"/>
        <w:ind w:firstLine="709"/>
        <w:jc w:val="both"/>
        <w:rPr/>
      </w:pPr>
      <w:r>
        <w:rPr>
          <w:rFonts w:cs="Times New Roman" w:ascii="Times New Roman" w:hAnsi="Times New Roman"/>
          <w:sz w:val="28"/>
          <w:szCs w:val="28"/>
        </w:rPr>
        <w:t>На эту проблему есть и противоположная точка зрения. Так отмечается, что в случаях, когда в предпринимательской деятельности участвуют  лица, обладающие  частичной дееспособностью, такие лица совершенствуют юридические действия с согласия законных представителей</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несовершеннолетний, не приобретший дееспособности в полном объеме фактически не сможет быть предпринимателем, ибо для совершения каждой отдельной сделки ему необходимо получить письменное согласие законного представителя, что противоречит систематичности как одному из важнейших признаков предпринимательства. Занятие предпринимательством до объявления лица эмансипированным не способствует устойчивости отношений с его с участием.  Согласно ст. 175 ГК РФ сделка,   совершенная   несовершеннолетним  в  возрасте  от четырнадцати до  восемнадцати  лет  без  согласия  его  родителей, усыновителей  или  попечителя, в  случаях,  когда  такое  согласие  требуется в соответствии со ст. 26 ГК РФ (Дееспособность несовершеннолетних в возрасте от четырнадцати до восемнадцати лет),  может быть   признана   судом   недействительной   по   иску  родителей,  усыновителей или попечителя.  Если такая сделка признана   недействительной,  соответственно применяются  правила,  предусмотренные  абзацами  вторым и третьим  п. 1 ст. 171 ГК РФ, в соответствии с которыми  каждая из  сторон  такой  сделки обязана возвратить другой все  полученное в натуре,  а при невозможности возвратить  полученное в  натуре - возместить его стоимость в деньгах.                       Дееспособная сторона обязана,  кроме того,  возместить  другой стороне  понесенный  ею реальный ущерб,  если дееспособная сторона знала или должна была знать о недееспособности другой стороны.  Таким образом, отдельная сделка, совершенная несовершеннолетним без согласия законных представителей, может быть оспорена, и контрагенты несовершеннолетнего "предпринимателя" постоянно находятся под риском признания заключенных сделок недействительными.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возложение субсидиарной ответственности  за причиненный несовершеннолетним вред на его представителей противоречит сущности предпринимательства как деятельности, осуществляемой на свой риск.</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именно для разрешения этой проблемы был введен институт эмансипации, с помощью которой пройдя необходимую процедуру, лицо получит полную дееспособность, зарегистрируется в качестве предпринимателя и будет отвечать по всем свои обязательствам только своим имущество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о все же и эти изменения не могут   разрешить всех вопросов, связанных с применением норм ст. 27 ГК РФ  и в первую очередь, это связано с процедурой признания гражданина полностью дееспособным.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п.2 ч. 1 ст. 27 ГК РФ объявление несовершеннолетнего полностью дееспособным (эмансипация) производится по решению органа опеки и попечительства – с согласия обоих родителей, усыновителей или попечителя либо при отсутствии такого согласия – по решению суд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законодатель установил два варианта процедуры объявления эмансипированным в зависимости от наличия согласия законных представителей несовершеннолетних. Если согласие имеется, эмансипацию свом решением производит орган опеки и попечительства, а если оно отсутствует, эмансипация производится на основании решения суд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подробное правовое регулирование этой процедуры в законодательстве отсутствует, поэтому возникает вопрос о том, кто именно обращается с заявлением об эмансипации. Законными представителями ребенка являются родители и иные лица, нужно признать, что указанные лица вправе предъявить соответствующее заявление, но, иногда встречаются ситуации, когда законные представители ребенка по каким-либо причинам не могут или не желают ходатайствовать  об его эмансипации, тогда такое право должно  в силу ст. 56 СК РФ автоматически возникать у самого несовершеннолетнего, то есть сам ребенок вправе обратиться за защитой в орган опеки и попечительства, а по достижении возраста 14 лет – в суд.</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что при проведении процедуры эмансипации речь должна идти только о подаче заявления самим несовершеннолетним. Инициатива должна исходить именно от него, так как в ходе этой процедуры будет разрешаться вопрос,  имеющий самое непосредственное отношение к осуществлению его конституционного права на занятие экономической деятельностью в силу ст. 34 Конституции РФ.</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ой вопрос, который заключается в том, в какой форме должно быть выражено согласие родителей, на мой взгляд,  требует уточнения. Для этого следует установить следующую процедуру: согласие родителей и иных представителей на эмансипацию несовершеннолетнего должно быть выражено в письменной форме, оно может быть выражено также устно, однако родители (усыновители, попечитель) должны   лично поставить свою подпись в соответствующем документе.   Если такая возможность у законных представителей отсутствует, то их письменное согласие должно быть удостоверено нотариусо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бщему правилу является обязательным согласие на эмансипацию несовершеннолетнего обоих родителей (усыновителей). Если один из родителей (усыновителей" выражает такое согласие, а другой возражает, орган опеки и попечительства должен поступить следующим образом. Обстоятельства, на которые ссылается родитель (усыновитель), не дающий согласия на эмансипацию, должны быть изучены. Если эти возражения признаются существенными, в эмансипации может быть отказано и дело рассматривает суд. Если орган опеки и попечительства сочтет указанные обстоятельства незначительными, он вправе принять положительное решение, которое, однако, может быть обжаловано родителем (усыновителем), не давшим согласия на эмансипацию.</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десь также нельзя не указать, что при  возникновении  ситуации, когда один из родителей признан безвестно отсутствующим либо его местонахождение невозможно установить, тяжело болен или по другим причинам не может дать согласие на эмансипацию следует сделать исключение: и принимать письменное согласие одного из родителе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в случае, когда невозможно установить местонахождение обоих родителей, орган опеки и попечительства  должен  отказать заявителю в эмансипации и разъяснить его право на обращение в суд (с условием, что ему исполнилось 14 лет).</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ассмотрении в органах опеки и попечительства вопроса об объявлении несовершеннолетнего эмансипированным, этим органам следует учитывать степень психической зрелости несовершеннолетнего, а также обязательный минимум имущества, которым должен обладать несовершеннолетний, так как занятие предпринимательской деятельностью – это,  прежде всего самостоятельная ответственность, в том числе и имущественна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тем, что в российском законодательстве отсутствуют нормы регулирующие положение об органах опеки и попечительства,  законодателю следует в самом Гражданском кодексе установить  максимальный срок, в течение которого должно быть принято решение об эмансипации либо об отказе в ней.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орган опеки и попечительства не пришел к положительному решению вопроса об объявлении эмансипации несовершеннолетнего лица, то он обязательно должен дать заявителю мотивированный отказ, а последствием  такого отказа будет обращение самого несовершеннолетнего в суд непосредственно с заявлением о признании полностью дееспособны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такой ситуации безусловным основанием к отказу  должно признаваться ранее произведенное в отношении заявителя ограничение его права на распоряжение доходом в соответствии с п. 4 ст. 26 ГК РФ (при  наличии  достаточных  оснований  суд  по   ходатайству родителей, усыновителей   или   попечителя  либо  органа  опеки  и попечительства может ограничить или лишить  несовершеннолетнего  в возрасте  от четырнадцати до восемнадцати лет права самостоятельно распоряжаться своими заработком, стипендией или иными доходами, за исключением   случаев,  когда  такой  несовершеннолетний  приобрел дееспособность в полном объеме). Если такая мера в отношении несовершеннолетнего уже была принята судом, то это должно означать, что несовершеннолетний не достиг необходимой психической зрелости.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бращении в орган опеки и попечительства с просьбой об эмансипации законодателю следует определить перечень документов, на которые может ссылаться заявитель в обоснование своего заявления об эмансипации. К таким документам следует отнест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характеристика с места учебы, работы или места жительств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кументы об образован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кументы о дополнительном образован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пия трудового договора (контракта) или копия трудовой книжки несовершеннолетнег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правку о том, что  лицо не состоит на учете в наркологическом и психоневрологическом диспансер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ведения  об имуществе заявител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 xml:space="preserve">В данном случае хотелось бы отметить, что последнее требование, требование о предоставлении сведений о своем имуществе, должно предъявляться к любому гражданину, желающему получить статус индивидуального предпринимателя. </w:t>
      </w:r>
    </w:p>
    <w:p>
      <w:pPr>
        <w:pStyle w:val="Normal"/>
        <w:spacing w:lineRule="auto" w:line="360"/>
        <w:ind w:firstLine="709"/>
        <w:jc w:val="both"/>
        <w:rPr>
          <w:sz w:val="28"/>
          <w:szCs w:val="28"/>
        </w:rPr>
      </w:pPr>
      <w:r>
        <w:rPr>
          <w:sz w:val="28"/>
          <w:szCs w:val="28"/>
        </w:rPr>
        <w:t xml:space="preserve">Объявление лица дееспособным в судебном порядке  должно производится при отсутствии согласия родителей и иных законных представителей.  </w:t>
      </w:r>
    </w:p>
    <w:p>
      <w:pPr>
        <w:pStyle w:val="Normal"/>
        <w:spacing w:lineRule="auto" w:line="360"/>
        <w:ind w:firstLine="709"/>
        <w:jc w:val="both"/>
        <w:rPr>
          <w:sz w:val="28"/>
          <w:szCs w:val="28"/>
        </w:rPr>
      </w:pPr>
      <w:r>
        <w:rPr>
          <w:sz w:val="28"/>
          <w:szCs w:val="28"/>
        </w:rPr>
        <w:t xml:space="preserve">Процедура объявления несовершеннолетнего полностью дееспособным (эмансипация) предусмотрена главой 32 нового Гражданского процессуального кодекса РФ ( ст. ст. 287-289). Согласно ч. 1 ст. 287 ГПК РФ несовершеннолетний, достигший возраста 16 лет, может обратиться в суд по месту своего жительства с заявлением об объявлении его полностью дееспособным в случае отсутствия согласия родителей и иных законных представителей. </w:t>
      </w:r>
    </w:p>
    <w:p>
      <w:pPr>
        <w:pStyle w:val="Normal"/>
        <w:spacing w:lineRule="auto" w:line="360"/>
        <w:ind w:firstLine="709"/>
        <w:jc w:val="both"/>
        <w:rPr>
          <w:sz w:val="28"/>
          <w:szCs w:val="28"/>
        </w:rPr>
      </w:pPr>
      <w:r>
        <w:rPr>
          <w:sz w:val="28"/>
          <w:szCs w:val="28"/>
        </w:rPr>
        <w:t xml:space="preserve">Объявление  несовершеннолетнего полностью дееспособным является новой категорией  дел особого  производства. </w:t>
      </w:r>
    </w:p>
    <w:p>
      <w:pPr>
        <w:pStyle w:val="Normal"/>
        <w:spacing w:lineRule="auto" w:line="360"/>
        <w:ind w:firstLine="709"/>
        <w:jc w:val="both"/>
        <w:rPr>
          <w:sz w:val="28"/>
          <w:szCs w:val="28"/>
        </w:rPr>
      </w:pPr>
      <w:r>
        <w:rPr>
          <w:sz w:val="28"/>
          <w:szCs w:val="28"/>
        </w:rPr>
        <w:t xml:space="preserve"> </w:t>
      </w:r>
      <w:r>
        <w:rPr>
          <w:sz w:val="28"/>
          <w:szCs w:val="28"/>
        </w:rPr>
        <w:t>В заявлении в суд, в котором содержится просьба  об объявлении несовершеннолетнего эмансипированным, должны быть указаны:</w:t>
      </w:r>
    </w:p>
    <w:p>
      <w:pPr>
        <w:pStyle w:val="Normal"/>
        <w:spacing w:lineRule="auto" w:line="360"/>
        <w:ind w:firstLine="709"/>
        <w:jc w:val="both"/>
        <w:rPr>
          <w:sz w:val="28"/>
          <w:szCs w:val="28"/>
        </w:rPr>
      </w:pPr>
      <w:r>
        <w:rPr>
          <w:sz w:val="28"/>
          <w:szCs w:val="28"/>
        </w:rPr>
        <w:t>- основания для эмансипации, т.е. трудовой договор несовершеннолетнего с работодателем, свидетельство о том, что несовершеннолетний является индивидуальным предпринимателем без образования юридического лица, документы о налогообложении подростка как индивидуального предпринимателя и др.,</w:t>
      </w:r>
    </w:p>
    <w:p>
      <w:pPr>
        <w:pStyle w:val="Normal"/>
        <w:spacing w:lineRule="auto" w:line="360"/>
        <w:ind w:firstLine="709"/>
        <w:jc w:val="both"/>
        <w:rPr>
          <w:sz w:val="28"/>
          <w:szCs w:val="28"/>
        </w:rPr>
      </w:pPr>
      <w:r>
        <w:rPr>
          <w:sz w:val="28"/>
          <w:szCs w:val="28"/>
        </w:rPr>
        <w:t>-  отказ родителей или других законных представителей, органа опеки и попечительства от дачи согласия для объявления несовершеннолетнего полностью дееспособным.</w:t>
      </w:r>
    </w:p>
    <w:p>
      <w:pPr>
        <w:pStyle w:val="Normal"/>
        <w:spacing w:lineRule="auto" w:line="360"/>
        <w:ind w:firstLine="709"/>
        <w:jc w:val="both"/>
        <w:rPr>
          <w:sz w:val="28"/>
          <w:szCs w:val="28"/>
        </w:rPr>
      </w:pPr>
      <w:r>
        <w:rPr>
          <w:sz w:val="28"/>
          <w:szCs w:val="28"/>
        </w:rPr>
        <w:t xml:space="preserve"> </w:t>
      </w:r>
      <w:r>
        <w:rPr>
          <w:sz w:val="28"/>
          <w:szCs w:val="28"/>
        </w:rPr>
        <w:t>Такой отказ может быть дан письменно законными представителями несовершеннолетнего, но в то же время отсутствие письменного согласия не должно повлечь отказ суда в принятии заявления. Судья на стадии подготовки  дела к судебному разбирательству имеет возможность предварительно выяснить  их позицию по поводу эмансипации ребенка. Кроме того, судья должен вызвать законных представителей ребенка в судебное заседание.</w:t>
      </w:r>
    </w:p>
    <w:p>
      <w:pPr>
        <w:pStyle w:val="Normal"/>
        <w:spacing w:lineRule="auto" w:line="360"/>
        <w:ind w:firstLine="709"/>
        <w:jc w:val="both"/>
        <w:rPr>
          <w:sz w:val="28"/>
          <w:szCs w:val="28"/>
        </w:rPr>
      </w:pPr>
      <w:r>
        <w:rPr>
          <w:sz w:val="28"/>
          <w:szCs w:val="28"/>
        </w:rPr>
        <w:t xml:space="preserve"> </w:t>
      </w:r>
      <w:r>
        <w:rPr>
          <w:sz w:val="28"/>
          <w:szCs w:val="28"/>
        </w:rPr>
        <w:t xml:space="preserve">Заявление о признании несовершеннолетнего полностью дееспособным может быть подано и по просьбе одного из его законных представителей, например,  одним из родителей, в то время как другой родитель возражает против эмансипации) или органом опеки и попечительства. Суд обязан принять такое заявление, поскольку в соответствии  с п. 1 ст. 27 ГК РФ орган опеки и попечительства может принять решение об эмансипации только при согласии обоих родителей. </w:t>
      </w:r>
    </w:p>
    <w:p>
      <w:pPr>
        <w:pStyle w:val="Normal"/>
        <w:spacing w:lineRule="auto" w:line="360"/>
        <w:ind w:firstLine="709"/>
        <w:jc w:val="both"/>
        <w:rPr>
          <w:sz w:val="28"/>
          <w:szCs w:val="28"/>
        </w:rPr>
      </w:pPr>
      <w:r>
        <w:rPr>
          <w:sz w:val="28"/>
          <w:szCs w:val="28"/>
        </w:rPr>
        <w:t xml:space="preserve"> </w:t>
      </w:r>
      <w:r>
        <w:rPr>
          <w:sz w:val="28"/>
          <w:szCs w:val="28"/>
        </w:rPr>
        <w:t>В том случае, если орган опеки и попечительства рассматривал заявление об эмансипации при наличии согласия законных представителей и отказал в объявлении несовершеннолетнего полностью дееспособным, несовершеннолетний, его законные представители могут подать заявление об оспаривании решения в суд в соответствии с гл. 25 ГПК РФ (производство по делам об оспаривании решений и действий (бездействия) органов государственной власти, органов местного самоуправления, должностных лиц, государственных и муниципальных служащих).</w:t>
      </w:r>
    </w:p>
    <w:p>
      <w:pPr>
        <w:pStyle w:val="Normal"/>
        <w:spacing w:lineRule="auto" w:line="360"/>
        <w:ind w:firstLine="709"/>
        <w:jc w:val="both"/>
        <w:rPr>
          <w:sz w:val="28"/>
          <w:szCs w:val="28"/>
        </w:rPr>
      </w:pPr>
      <w:r>
        <w:rPr>
          <w:sz w:val="28"/>
          <w:szCs w:val="28"/>
        </w:rPr>
        <w:t xml:space="preserve"> </w:t>
      </w:r>
      <w:r>
        <w:rPr>
          <w:sz w:val="28"/>
          <w:szCs w:val="28"/>
        </w:rPr>
        <w:t>В соответствии  со ст. 288 ГПК РФ    устанавливаются лица, которые должны присутствовать при рассмотрении дела об эмансипации, к ним относятся: заявитель, родители (один из родителей), усыновители (один из усыновителей), попечитель, представитель органа опеки и попечительства, прокурор. В соответствии со ст. 45 ГПК РФ неявка прокурора, извещенного надлежащим образом о месте и времени судебного заседания, не является препятствием к рассмотрению дела. Здесь следует отметить, что, если ребенок воспитывается в детском доме, то в качестве попечителя будет выступать руководитель или другой представитель данного учреждения. При рассмотрении дела об эмансипации присутствии само несовершеннолетнего обязательно.</w:t>
      </w:r>
    </w:p>
    <w:p>
      <w:pPr>
        <w:pStyle w:val="Normal"/>
        <w:spacing w:lineRule="auto" w:line="360"/>
        <w:ind w:firstLine="709"/>
        <w:jc w:val="both"/>
        <w:rPr>
          <w:sz w:val="28"/>
          <w:szCs w:val="28"/>
        </w:rPr>
      </w:pPr>
      <w:r>
        <w:rPr>
          <w:sz w:val="28"/>
          <w:szCs w:val="28"/>
        </w:rPr>
        <w:t>В процессе рассмотрения дела об эмансипации суд  должен исследовать все обстоятельства дела, свидетельствующие о достижении лицом требуемой психической зрелости. В этой связи целесообразно было бы производить психиатрическую или психологическую  экспертизу в отношении заявителя,  а также выявлять у него наличие необходимого минимума имущества. В то же время суд сам может убедиться в наличии психической зрелости несовершеннолетнего. Но в любом случае, в результате разбирательства суд должен установить наличие достаточных оснований для объявления данного лица полностью дееспособным.</w:t>
      </w:r>
    </w:p>
    <w:p>
      <w:pPr>
        <w:pStyle w:val="Normal"/>
        <w:spacing w:lineRule="auto" w:line="360"/>
        <w:ind w:firstLine="709"/>
        <w:jc w:val="both"/>
        <w:rPr>
          <w:sz w:val="28"/>
          <w:szCs w:val="28"/>
        </w:rPr>
      </w:pPr>
      <w:r>
        <w:rPr>
          <w:sz w:val="28"/>
          <w:szCs w:val="28"/>
        </w:rPr>
        <w:t xml:space="preserve"> </w:t>
      </w:r>
      <w:r>
        <w:rPr>
          <w:sz w:val="28"/>
          <w:szCs w:val="28"/>
        </w:rPr>
        <w:t xml:space="preserve">При вынесении решения суд может удовлетворить или отклонить просьбу заявителя.  Отклонение просьбы заявителя не может препятствовать повторному обращению в суд с той же просьбой при условии появления новых оснований для объявления гражданина полностью дееспособным.   Но,   правило о том, что только по достижении 16 лет несовершеннолетний имеет право обратиться в суд с заявлением об эмансипации,   входит в противоречие с нормой ст. 56 СК РФ, которая гласит, что ребенок имеет право самостоятельно обратиться за защитой своих прав и интересов в суд по достижении им 14 лет. Таким образом, даже  с принятием нового  ГПК РФ не разрешился  вопрос о возрастном цензе при обращении в суд за защитой своих интересов несовершеннолетним. Следует указать и на то, что ч. 2 ст. 287 ГПК РФ не полно отражает сложившуюся практику при рассмотрении вопроса об эмансипации несовершеннолетнего.  </w:t>
        <w:tab/>
        <w:t>В соответствии  с ч. 2 ст. 287 ГПК РФ заявление об объявлении несовершеннолетнего полностью дееспособного принимается судом при отсутствии согласия родителей (одного из родителей), усыновителей или попечителя объявить несовершеннолетнего  полностью дееспособным. Эта норма не до конца реализует механизм применения конституционной нормы, которая предусмотрена ч. 1 ст. 46 Конституции РФ "Каждому гарантируется судебная защита его прав и свобод". Поэтому было бы целесообразно внести дополнение ч. 2 ст. 287 ГПК РФ, которые бы указывали на то, что вторым основанием принятия такого заявления являлся бы отказ органа опеки и попечительства объявить несовершеннолетнего полностью дееспособны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лу ст. 289 ГПК РФ суд, рассмотрев по существу заявление об объявлении несовершеннолетнего полностью дееспособным, принимает решение, которым удовлетворяет или отклоняет просьбу заявителя.  При удовлетворении заявленной просьбы несовершеннолетний, достигший возраста 16 лет, объявляется полностью дееспособным (эмансипированным) со дня вступления в законную силу решения суда об эмансипа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анная выше норма позволяет сделать вывод о том, что вопрос об отмене решения об эмансипации судом  не рассматривается. Таким образом, эмансипация является бесповоротным актом и его  отмена не представляется возможной (может иметь место лишь признание недействительным объявления лица полностью дееспособным). Обоснованием такого вывода является следующее, во-первых, при принятии решения орган опеки и попечительства либо суд должны всесторонне изучить все обстоятельства, характеризующие зрелость лица и прийти к выводу о необходимости и возможности  объявления данного лица полностью дееспособным и было бы логично отменять ранее принятый судебный акт, мотивируя это тем, что эта процедура была преждевременной. Во-вторых, невозможна и отмена эмансипации в связи с тем, что лицо фактически перестало заниматься предпринимательской деятельностью либо прекратило свои  трудовые отношения,  при этом приобретенная им  полная дееспособность не должна утрачиваться, так как у несовершеннолетнего есть возможность совершать те или иные действия, а  воспользоваться ли ею – это его право (право как мера возможного поведе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ъявление лица полностью дееспособным может быть признано судом недействительным.  Такое признание должно производиться с обязательным участием самого несовершеннолетнего, его законных представителей, органа опеки и попечительства.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м подачи заявления о признании недействительным  объявления лица полностью дееспособным должны обладать: несовершеннолетний, его законные представители, органы опеки и попечительства, прокурор, и заинтересованные лица, например, кредиторы несовершеннолетнего  по обязательствам, возникшим после  эмансипации несовершеннолетнег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дствия такого признания должны быть следующие. Признание  недействительным объявления лица полностью дееспособным с момента такого объявления, в том числе на прошлое время.  При этом юридические действия, совершенные несовершеннолетним в период пребывания эмансипированным, будут иметь лишь силу в соответствии с нома ст. 26 ГК  РФ (дееспособность несовершеннолетнего в возрасте от четырнадцати до восемнадцати лет), а это означает, что  по требованию законных представителей совершенные несовершеннолетним сделки, которые совершались без их согласия, могут быть признаны судом  недействительными.  Ответственность за вред, причиненный таким несовершеннолетним, его законные представители будут нести согласно общим правилам, в соответствии  со ст. 1074 ГК РФ, согласно которой  несовершеннолетние   в   возрасте   от   четырнадцати    до восемнадцати   лет   самостоятельно   несут   ответственность   за причиненный вред на общих основаниях.  В   случае,  когда  у  несовершеннолетнего  в  возрасте  от четырнадцати до восемнадцати лет нет доходов или иного  имущества, достаточных  для  возмещения  вреда,  вред  должен  быть  возмещен полностью или в недостающей части его  родителями  (усыновителями) или  попечителем,  если  они не докажут,  что вред возник не по их вине.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несовершеннолетний   в   возрасте   от   четырнадцати  до восемнадцати   лет,   нуждающийся   в   попечении,   находился   в соответствующем  воспитательном,  лечебном учреждении,  учреждении социальной защиты населения  или  другом  аналогичном  учреждении, которое  в  силу закона является его попечителем,  это учреждение обязано возместить вред  полностью  или  в  недостающей части, если не докажет, что вред возник не по его вине.  Обязанность   родителей   (усыновителей),   попечителя    и соответствующего  учреждения  по  возмещению  вреда,  причиненного несовершеннолетним в возрасте от четырнадцати до восемнадцати лет, прекращается по достижении причинившим вред совершеннолетия либо в случаях,  когда у него  до  достижения  совершеннолетия  появились доходы или иное имущество,  достаточные для возмещения вреда, либо когда он до достижения совершеннолетия приобрел дееспособность.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изнании эмансипации недействительной  суд должен отменить и государственную регистрацию индивидуального предпринимателя, совершенную в соответствии с актом об эмансипа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маловажное значение для кредиторов несовершеннолетнего лица для охраны их интересов должно быть закреплено в законе, в этом случае по усмотрению суда  эмансипация может быть признана недействительной со дня вступления  нового решения суда в законную силу.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изложенного, можно предположить, что  ст. 27 ГК РФ (эмансипация) должна быть дополненной с учетом признания судом  акта об эмансипации недействительны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 введением в действие норм института эмансипации в Гражданском кодексе и Гражданском процессуальном кодексе не разрешает всех вопросов  при их применении, а зачастую свидетельствует о том, что нормы указанного института  российским законодателем до конца не осмыслены и проработаны.</w:t>
      </w:r>
      <w:r>
        <w:br w:type="page"/>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I</w:t>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равовые последствия эмансипации</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pPr>
      <w:r>
        <w:rPr>
          <w:rFonts w:cs="Times New Roman" w:ascii="Times New Roman" w:hAnsi="Times New Roman"/>
          <w:sz w:val="28"/>
          <w:szCs w:val="28"/>
        </w:rPr>
        <w:t>Правовые последствия эмансипации следует разделить на две группы. К первой группе относятся положения, свидетельствующие об изменении в правовом статусе несовершеннолетнего. Основным последствием является возможность несовершеннолетнего совершать сделки без письменного согласия его законных представителей. Из этого следует другое последствие эмансипации, как указывает закон, данные лица не несут никакой ответственности по обязательствам  эмансипированного, в том числе и по деликтным.  Согласно п. 14 Постановления Пленума Верховного Суда Российской Федерации от 27 мая 1998 г. № 10   вынесение решения о лишении родительских прав влечет за собой утрату родителями  (одним из  них) не  только тех  прав, которые  они имели до достижения детьми  совершеннолетия, но и других,  основанных на факте родства с ребенком,  вытекающих как из семейных, так  и иных правоотношений.   К  ним,  в  частности,  относятся  следующие права: на воспитание детей (ст.ст.  61, 62,63, 66 СК РФ), на защиту их интересов (ст.  64 СК  РФ),  на  истребование  детей  от  других  лиц (ст. 68 СК РФ), на согласие либо отказ в  даче согласия передать ребенка  на усыновление (ст. 129 СК РФ), на дачу согласия на совершение детьми в возрасте  от четырнадцати  до  восемнадцати  лет  сделок  (п. 1  ст. 26 ГК РФ), за исключением сделок, названных в п. 2 ст. 26 ГК РФ, на ходатайство  об ограничении  или  лишении  ребенка  в  возрасте  от  четырнадцати  до восемнадцати лет права самостоятельно распоряжаться своим заработком, стипендией или иными доходами (п. 4  ст. 26 ГК РФ), на дачу  согласия на эмансипацию несовершеннолетнего  (п. 1 ст. 27 ГК РФ), на  получение содержания от совершеннолетних  детей (ст. 87 СК РФ),    на  пенсионное обеспечение после смерти детей, на наследование по закону</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се эти положения предложенные российским законодателем  со всей очевидностью еще раз указывают на то, что эмансипация должна пониматься как мера исключительная. Но ее не следует применять широко, поскольку не каждый совершеннолетний обладает необходимыми для нее предпосылками. Именно на применении такого последствия. Как прекращение субсидиарной ответственности законных представителей ребенка, основывается убеждение в том, что для объявления лица полностью дееспособным необходимо установить наличие у него минимума имуществ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к уже отмечалось выше. С объявлением лица полностью дееспособным связано и прекращение его права на получение содержания от лиц, которые в соответствии с законом обязаны его содержать в порядке ст. 120 СК РФ. </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гласно п. 3 ст. 40 ГК РФ попечительство над несовершеннолетним прекращается без особого решения по достижении несовершеннолетним подопечным восемнадцать лет, а также при вступлении в брак и в других случаях приобретения им полной дееспособности до достижения совершеннолетии (пункт 2 статьи 21 и статья 27 ГК РФ)</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xml:space="preserve">, таким образом,  эмансипация является одним из оснований прекращения попечительства над данным несовершеннолетним.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49 ГПК РФ представителями в суде могут быть дееспособные лица, имеющие надлежащим образом оформленные полномочия на ведение дела, за исключение судей, следователей, прокуроров, за исключением случаев участия их в процессе в качестве представителей соответствующих органов или законных представителе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представителем может быть дееспособное лицо. В соответствии с п. 1 ст. 37 ГПК РФ  способность своими действиями  осуществлять  процессуальные права, выполнять процессуальные обязанности и поручать ведение дела представителю принадлежит в полном объеме в суде гражданам, достигшим  возраста 18 лет, и организациям. В соответствии с п. 2 ст. 37 ГПК РФ несовершеннолетний может лично осуществлять свои процессуальные права и выполнять процессуальные обязанности в суде со времени вступления в брак или объявления  его полностью дееспособным (эмансипации). При этом, закон не предусматривает права таких лиц быть представителями, хотя  они и обладают гражданской дееспособностью. Гражданская процессуальная дееспособность в полном объеме возникает с 18 лет. В некоторых случаях, предусматривается возможность выступать в качестве представителей лиц, не достигших 18 лет. Например, согласно п. 2 ст. 62,  п. 1 ст. 64 СК РФ родители, достигшие 16 лет, выступают в качестве законных представителей ребенка в суде. Таким образом, российский законодатель установил, что эмансипированный несовершеннолетний не имеет права выступать в качестве представителя в суде общей юрисдик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 xml:space="preserve">Эта проблема решается и в Арбитражном процессуальном кодексе Российской Федерации. В соответствии со ст. 43 АПК РФ способность иметь процессуальные права и нести процессуальные обязанности (процессуальная правоспособность) признается в равной мере за всеми организациями и гражданами, обладающими согласно федеральному правом на судебную защиту в арбитражном суде своих прав и законных интересов. Способность своими действиями осуществлять процессуальные права и выполнять процессуальные обязанности (процессуальная дееспособность) принадлежит в арбитражном суде организациям и гражданам. Права и законные интересы граждан защищают в арбитражном  процессе их законные представители – родители, усыновители, опекуны и попечители (по аналогии с ГПК РФ). Согласно ч. 6 ст. 59 АПК РФ представителем в арбитражном суде может быть дееспособное лицо с надлежащим образом оформленными и подтвержденными полномочиями на ведение дела. Таким образом, и в действующем АПК РФ не предусмотрена возможность в качестве представителя иметь эмансипированного несовершеннолетнего.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ая группа последствий  связана не с приобретением  эмансипированным лицом дееспособности в полном объеме, а с сохранением у несовершеннолетнего его статуса как несовершеннолетнего.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ст. 35 ГК РФ опекун  или  попечитель   назначается   органом   опеки   и попечительства по месту жительства лица,  нуждающегося в опеке или попечительстве, в  течение  месяца  с  момента,  когда   указанным органам  стало  известно  о  необходимости  установления опеки или попечительства над гражданином. При наличии заслуживающих внимания обстоятельств  опекун  или  попечитель может быть назначен органом опеки и попечительства  по месту жительства опекуна  (попечителя). Если  лицу,  нуждающемуся  в  опеке или попечительстве,  в течение месяца не назначен опекун или попечитель,  исполнение обязанностей опекуна  или  попечителя  временно  возлагается  на орган  опеки и  попечительства.                                                     Назначение опекуна или попечителя может быть обжаловано в суде заинтересованными лицами. Опекунами   и   попечителями   могут   назначаться   только совершеннолетние дееспособные граждане.  Не могут  быть  назначены опекунами и попечителями граждане, лишенные родительских прав.    Опекун или попечитель может  быть  назначен  только  с  его согласия.  При  этом  должны  учитываться  его нравственные и иные личные качества, способность к выполнению обязанностей опекуна или попечителя, отношения, существующие между ним и лицом, нуждающимся в опеке  или попечительстве,  а если  это  возможно  -  и  желание подопечного.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пекунами и попечителями граждан,  нуждающихся в опеке  или попечительстве  и  находящихся  или  помещенных  в соответствующие воспитательные,  лечебные учреждения, учреждения социальной защиты населения  или   другие   аналогичные   учреждения,   являются эти учреждени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эмансипированный несовершеннолетний не может быть назначен  опекуном или попечителе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оме того,  эмансипированный несовершеннолетний  не вправе усыновить ребенка, так как согласно  ст. 127 СК РФ    усыновителями могут быть совершеннолетние лица обоего пола, за исключение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лиц,    признанных    судом    недееспособными   или  ограниченно дееспособными;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упругов,  один  из  которых  признан  судом  недееспособным  или ограниченно дееспособным;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лиц, лишенных по суду родительских прав или ограниченных судом  в родительских правах;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лиц,  отстраненных  от   обязанностей  опекуна  (попечителя)   за ненадлежащее выполнение возложенных на него законом обязанностей;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ывших усыновителей, если усыновление отменено судом по их вине;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лиц,  которые  по  состоянию   здоровья  не  могут   осуществлять родительские права. Перечень заболеваний, при наличии которых лицо не может  усыновить  ребенка,  принять  его  под опеку (попечительство), взять  в  приемную  семью,  устанавливается Правительством Российской Федерации;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лиц, которые на момент установления усыновления не имеют  дохода, обеспечивающего    усыновляемому    ребенку    прожиточный   минимум, установленный в субъекте Российской Федерации, на территории которого проживают  усыновители  (усыновитель);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ц,  не  имеющих  постоянного  места  жительства, а также жилого помещения,  отвечающего   установленным   санитарным  и   техническим требования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ц,  имеющих  на  момент  установления  усыновления судимость з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мышленное  преступление  против  жизни  или здоровья граждан.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а,  не состоящие  между собой  в браке,  не могут совместн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сыновить одного и того же ребенка. При наличии нескольких  лиц, желающих усыновить одного  и того же  ребенка,  преимущественное  право  предоставляется  родственникам ребенка при условии обязательного соблюдения требований пунктов 1 и 2 ст. 127 СК РФ  и  интересов  усыновляемого  ребенка.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 292 ГК РФ  члены семьи собственника,  проживающие в принадлежащем  ему жилом помещении,  имеют  право  пользования  этим  помещением   на условиях, предусмотренных жилищным законодательством. Дееспособные   члены   семьи   собственника,   проживающие   в принадлежащем   ему   жилом   помещении,    несут   солидарную   с собственником  ответственность  по  обязательствам,  вытекающим из пользования жилым помещением.                                       Переход  права  собственности  на  жилой дом или квартиру к другому  лицу  не  является  основанием  для   прекращения   права пользования  жилым помещением членами семьи прежнего собственника, если иное не установлено законом.   Члены семьи собственника жилого помещения  могут  требовать  устранения  нарушений  их  прав  на  жилое помещение от любых лиц, включая собственника помещения.  Отчуждение   жилого   помещения,   в   котором  проживают несовершеннолетние,  недееспособные  или  ограниченно дееспособные члены  семьи  собственника,  если при этом затрагиваются права или охраняемые законом интересы указанных лиц,  допускается с согласия органа опеки и попечительства. Также согласно ст. 679 ГК РФ   с  согласия наймодателя,  нанимателя и граждан, постоянно с ним проживающих,  в жилое помещение могут быть вселены другие граждане в  качестве  постоянно  проживающих  с  нанимателем.  При вселении несовершеннолетних детей такого согласия не требуется.             Вселение допускается   при   условии   соблюдения   требований законодательства о норме жилой площади на одного  человека,  кроме случая вселения несовершеннолетних детей.   Жилищный кодекс РСФСР  согласно ст. 132 определяет права нанимателя, арендатора на вселение членов   своей семьи в нанятое, арендуемое помещение и  сохранение права пользования этим помещением, в частности, наниматель, арендатор  жилого  помещения  в  доме,   квартире, принадлежащих  гражданину  на  праве  личной собственности,  имеет право вселить в нанятое,  арендуемое им  помещение  независимо  от согласия собственника дома своих несовершеннолетних детей,  а если  он  занимает  изолированное   помещение,   -   также   супруга   и нетрудоспособных родителей.  Вселение других лиц допускается только с согласия собственника дома, квартиры.  Наниматель, арендатор и  члены  его  семьи  при  временном  их отсутствии сохраняют право пользования жилым помещением в случаях, предусмотренных  статьей  60   Жилищного кодекса,  если  иное  не предусмотрено договором.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 xml:space="preserve">Таким образом, в соответствии с выше перечисленными нормами ( ст. 292, 679 ГК РФ, ст. 132 ЖК РСФСР) эмансипированный оставаясь несовершеннолетним, имеет право вселиться в жилое помещение своих родителей, при чем данном случае не требуется соблюдения требований законодательства о норме жилой площади на одного человека, а отчуждение жилого помещения, где проживает эмансипированный несовершеннолетний, так  же, как и в других случаях, должно производиться с согласия органа опеки и попечительства. Такое правило действует при обмене жилых помещений государственного (муниципального) жилого фонда, в которых проживает эмансипированный несовершеннолетний, так как  согласно ст. 67 ЖК РСФСР  наниматель  жилого  помещения  вправе  с письменного согласия проживающих   совместно  с ним  членов  семьи,   включая  временно отсутствующих,  произвести  обмен  занимаемого  жилого помещения с другим нанимателем или членом жилищно - строительного кооператива, в том числе с проживающими в другом населенном пункте.             Обмен жилыми помещения производится со взаимной передачей прав и обязанностей,  вытекающих из договора найма жилого помещения,  а при  обмене  жилого  помещения  с членом  жилищно  - строительного кооператива  - с  учетом  требований,  предусмотренных статьей 119 ЖК РСФСР.    Для  обмена  жилых  помещений  в  домах  государственного  или муниципального    жилищного    фонда,    в    которых    проживают несовершеннолетние,  оставшиеся  без  попечения  родителей,  в том числе  временно  отсутствующие,   и   являющиеся   членами   семей нанимателей,  требуется разрешение органов опеки и попечительства. Обмен  жилых  помещений,   в   которых   проживают   исключительно несовершеннолетние,  оставшиеся  без  попечения  родителей,  в том числе   временно   отсутствующие,   производится   их    законными представителями  с разрешения органов опеки и попечительства,  а в случае   достижения   несовершеннолетними    возраста    14    лет самостоятельно  с  согласия  их  законных представителей и органов опеки и попечительства.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Объявление  несовершеннолетнего эмансипированным  не влечет его статуса  в трудовом правоотношении. Несовершеннолетние, не достигшие 18 лет в трудовых правоотношениях приравниваются в правах к совершеннолетним, а в области охраны труда, рабочего времени, отпусков и некоторых других  условий труда пользуются установленными законом льготами.  В частности, согласно ст.  69 ТК РФ обязательному  предварительному  медицинскому освидетельствованию при  заключении  трудового  договора  подлежат  лица,  не   достигшие возраста   восемнадцати   лет. Также, согласно ст.  70 ТК РФ  испытание при приеме на работу не устанавливается для  лиц, не достигших возраста восемнадцати лет.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 xml:space="preserve"> Трудовой кодекс РФ  в ст. 92 устанавливает сокращенную  продолжительность рабочего времени - нормальная продолжительность рабочего времени сокращается на: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 часов в неделю - для работников в возрасте до шестнадцати лет;</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часов в неделю - для работников, являющихся инвалидами I или II</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руппы;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часа  в неделю  - для  работников в  возрасте от шестнадцати д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осемнадцати лет;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часа в неделю  и более - для  работников, занятых на работах  с</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редными и (или) опасными  условиями труда, в порядке,  установленно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авительством Российской Федерации.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должительность  рабочего   времени  учащихся   образовательных учреждений  в  возрасте  до  восемнадцати  лет,  работающих в течение учебного года в свободное от учебы время, не может превышать половины норм, установленных ч. 1 ст. 92 ТК РФ.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 xml:space="preserve">Действующий Трудовой кодекс РФ устанавливает  в ст.94. продолжительность ежедневной работы (смены), которая не может превышать: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ля работников в  возрасте от пятнадцати  до шестнадцати лет  - 5 часов, в возрасте от шестнадцати до восемнадцати лет - 7 часов;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ля  учащихся  общеобразовательных  учреждений,   образовательных учреждений  начального  и  среднего  профессионального   образования, совмещающих в течение  учебного года учебу  с работой, в  возрасте от четырнадцати до шестнадцати лет - 2,5 часа, в возрасте от шестнадцати до восемнадцати лет - 3,5 часа;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же законом устанавливается запрет на работу в ночное время (с 22 часов до 6 часов)  работников,  не  достигших  возраста  восемнадцати лет, за исключением лиц,  участвующих  в  создании  и  (или)  исполнении   художественных произведений (ст. 96 ТК РФ).</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Таким образом, после эмансипации лица, работающего по трудовому договору, работодатель  не вправе изменять условия труда, ссылаясь на факт эмансипации.</w:t>
      </w:r>
    </w:p>
    <w:p>
      <w:pPr>
        <w:pStyle w:val="HTML1"/>
        <w:spacing w:lineRule="auto" w:line="360"/>
        <w:ind w:firstLine="709"/>
        <w:jc w:val="both"/>
        <w:rPr/>
      </w:pPr>
      <w:r>
        <w:rPr>
          <w:rFonts w:cs="Times New Roman" w:ascii="Times New Roman" w:hAnsi="Times New Roman"/>
          <w:sz w:val="28"/>
          <w:szCs w:val="28"/>
        </w:rPr>
        <w:tab/>
        <w:t>В сфере социального обеспечения эмансипированное лицо с точки зрения закона продолжало согласно ст. 50 Закона "О государственных пенсиях в Российской Федерации"  оставаться нетрудоспособным и не утрачивало  права на получение пенсии по случаю потери кормильца.  Но с принятием ФЗ " О трудовых пенсиях в Российской Федерации"</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xml:space="preserve"> ситуация несколько изменилась. В частности, согласно  ст. 9 ФЗ "О трудовых пенсиях в Российской Федерации" от 17 декабря 2001 г. № 173-ФЗ, согласно которой   право  на трудовую пенсию по случаю потери кормильца  имеют нетрудоспособные члены семьи умершего кормильца, состоявшие на его иждивении.  Одному из родителей,  супругу или другим членам семьи указанная пенсия  назначается  независимо  от того,  состояли они или нет на иждивении  умершего  кормильца.   Семья  безвестно  отсутствующего  кормильца   приравнивается   к  семье  умершего  кормильца,   если безвестное   отсутствие   кормильца  удостоверено  в установленном порядке. Нетрудоспособными   членами   семьи   умершего  кормильца признаютс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дети,   братья,  сестры  и внуки  умершего  кормильца,  не  достигшие возраста 18 лет,  а также дети,  братья,  сестры и внуки  умершего  кормильца,  обучающиеся по очной форме в образовательных учреждениях  всех  типов и видов независимо от их организационно - правовой   формы,   за   исключением   образовательных  учреждений дополнительного образования,  до окончания ими такого обучения, но не дольше чем до достижения ими возраста 23 лет или дети,  братья, сестры и внуки умершего кормильца старше этого возраста,  если они до   достижения   возраста  18  лет  стали  инвалидами,   имеющими ограничение способности к трудовой деятельности.  При этом братья, сестры  и внуки  умершего  кормильца  признаются нетрудоспособными членами  семьи  при  условии,  что  они  не  имеют  трудоспособных  родителей;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один из родителей или супруг либо дедушка, бабушка умершего кормильца независимо от возраста и трудоспособности, а также брат, сестра либо ребенок умершего кормильца, достигшие возраста 18 лет, если они заняты уходом за детьми,  братьями,  сестрами или внуками умершего кормильца ,  не  достигшими  14  лет  и имеющими право на трудовую пенсию по случаю потери кормильца  и не работают;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родители  и супруг  умершего кормильца,  если они достигли  возраста  60  и 55  лет  (соответственно  мужчины  и женщины) либо являются  инвалидами,  имеющими ограничение способности к трудовой деятельности;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дедушка  и бабушка  умершего кормильца,  если они достигли возраста  60  и 55  лет  (соответственно  мужчины  и женщины) либо являются  инвалидами,  имеющими ограничение способности к трудовой деятельности,   при  отсутствии  лиц,   которые  в соответствии  с законодательством Российской Федерации обязаны их содержать.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лены  семьи  умершего кормильца признаются состоявшими на  его  иждивении,  если  они находились на его полном содержании или получали  от  него  помощь,  которая  была  для  них  постоянным и основным источником средств к существованию.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ждивение  детей  умерших  родителей  предполагается  и не требует доказательств, за исключением указанных детей, объявленных в  соответствии с законодательством Российской Федерации полностью дееспособными или достигших возраста 18 лет.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 xml:space="preserve"> Таким образом, являясь эмансипированным,  несовершеннолетний  не является иждивенцем, хотя в некоторых случаях он может быть и нетрудоспособным,  и не может  иметь право на пенсию по случаю потери кормильца.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 xml:space="preserve"> Как указывалось выше занятие предпринимательской  деятельностью зачастую требует использования транспортных средств. В то же время возможность эмансипированного несовершеннолетнего управлять транспортным средством зависит не от объема его гражданской дееспособности, а от возраста.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п. 2 ст. 25 ФЗ "О безопасности дорожного движения"   право     на     управление     транспортными    средствами предоставляетс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отоциклами, мотороллерами    и    другими мототранспортными средствами (категория "А") - лицам,  достигшим  шестнадцатилетнего возраста;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втомобилями, разрешенная  максимальная   масса   которых   не превышает  3500  килограммов и число сидячих мест которых,  помимо сиденья водителя,  не превышает восьми (категория  "В"),  а  также автомобилями,  разрешенная  максимальная  масса  которых превышает 3500 килограммов,  за  исключением  относящихся  к  категории  "Д" (категория "С"), - лицам, достигшим восемнадцатилетнего возраста;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втомобилями, предназначенными  для  перевозки  пассажиров   и имеющими,  помимо  сиденья  водителя,  более  восьми  сидячих мест (категория "Д"), - лицам, достигшим двадцатилетнего возраста;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ставами транспортных   средств   (категория  "Е")  -  лицам, имеющим право на  управление  транспортными  средствами  категорий "В",  "С"  или  "Д",  -  при наличии стажа управления транспортным средством соответствующей категории не менее 12 месяцев;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рамваями и  троллейбусами - лицам,  достигшим двадцатилетнего возраста.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о означает, например, что для организации предпринимательской деятельности в сфере  перевозки пассажиров эмансипированный несовершеннолетний будет вынужден прибегать к услугам водителя, имеющего право на вождение соответствующего средства.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лу п.1 ст. 30 Закона об исполнительном производстве в случае эмансипации несовершеннолетний осуществляет  самостоятельно свои права и обязанности в исполнительном производств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 13 ФЗ "Об оружии" устанавливает положение, согласно которого оружие приобретается только по достижении 18 лет.</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 4 ст. 22  ФЗ "О воинской обязанности и военной службе"  устанавливает, что решение о призыве граждан на военную службу может быть принято только после достижения ими возраста 18 лет.</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анализе правовых последствий эмансипации можно сделать вывод о том, что с эмансипацией связаны лишь  изменения в отдельных гражданских и семейных правоотношениях несовершеннолетнего, в остальном он продолжает оставаться ребенком -  лицом,  не достигшим совершеннолетия, и обладает всеми связанными с этим правами, в частности,  на правовой статус эмансипированного несовершеннолетнего распространяются нормы ФЗ "Об основных гарантиях прав ребенка в Российской Федерации".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ктика применения норм института эмансипации до сих пор отсутствует, и если  в европейских странах, где в гражданском законодательстве предусмотрены нормы о признании несовершеннолетнего эмансипированным,  она находит широкое применение, то в Российской Федерации такой практики еще не сложилос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жде всего,  это связано с тем, что  нормы института эмансипации  не достаточно четко определены  не только в самом Гражданском кодексе Российской Федерации, но в других законах и законодательных актах.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имер, в г. Липецке действуют четыре районных суда, но ни в одном из них со времени вступления в силу части первой Гражданского кодекса Российской Федерации, не были рассмотрены заявления о признании несовершеннолетнего эмансипированным. Складывается парадоксальная ситуация, норма есть, а механизм применения этой нормы отсутствует. Практикующие адвокаты г. Липецка, в частности, адвокаты Федюкина Л.П., Бороздин С.В., Минаков И.М., которые имеют большой опыт юридической работы, заявляют о том, что вопрос объявления несовершеннолетнего эмансипированным требует тщательного подхода в связи с тем, что некоторые нормы института эмансипации  при практическом их применении  могут оказаться в противоречии с другими нормами действующего гражданского законодательства.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Липецком областном суде отсутствует отдел обобщения судебной практики, аналогично, такого отдела нет и в Судебном департаменте Липецкой области. Верховный Суд Российской Федерации также не может определить четкую позицию при применении норм института эмансипации в судебной практике. Все это затрудняет практику применения норм эмансипации в настоящее врем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айонные суды Липецкой области  не поступало ни одного заявления об объявлении несовершеннолетнего эмансипированным.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о это связано с тем, что не многие несовершеннолетние  в возрасте 16 лет способны к волевым осознанным действиям, которые не могут быть в последствии подвергаться изменениям, что является необходимым условием объявления несовершеннолетнего эмансипированным, так как на содержание дееспособности более не оказывают возрастные фактор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 опеки и попечительства  в г. Липецке также не располагает практикой применения норм института эмансипации, связывая это с тем, что  несовершеннолетние и их родители не достаточно информированы в вопросе о том,  что их ребенок к 16 годах  способен зрело действовать и осознавать свои действия, то в российском законодательстве предусмотрена возможность предоставить такому ребенку при определенных условиях  полную дееспособность, то есть возможность осуществлять свои гражданские права и нести обязанности. Возможно, это то же является одной из причин отсутствия практики, но еще следует отметить, что до настоящего времени российский законодатель не принял отдельных законодательных актов, в которых бы нашли свое отражение нормы института эмансипации, позволяющие органам опеки и попечительства  без затруднений на практике применять нормы института эмансипации. </w:t>
      </w:r>
      <w:r>
        <w:br w:type="page"/>
      </w:r>
    </w:p>
    <w:p>
      <w:pPr>
        <w:pStyle w:val="HTML1"/>
        <w:numPr>
          <w:ilvl w:val="0"/>
          <w:numId w:val="0"/>
        </w:numPr>
        <w:spacing w:lineRule="auto" w:line="36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ЗАКЛЮЧЕНИЕ</w:t>
      </w:r>
    </w:p>
    <w:p>
      <w:pPr>
        <w:pStyle w:val="HTML1"/>
        <w:numPr>
          <w:ilvl w:val="0"/>
          <w:numId w:val="0"/>
        </w:numPr>
        <w:spacing w:lineRule="auto" w:line="36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 xml:space="preserve"> Работа над настоящей дипломной работой показала, что нормы института эмансипации недостаточны для урегулирования всех возникающих проблем,  кроме того, далеко несовершенны. </w:t>
      </w:r>
    </w:p>
    <w:p>
      <w:pPr>
        <w:pStyle w:val="Normal"/>
        <w:spacing w:lineRule="auto" w:line="360"/>
        <w:ind w:firstLine="709"/>
        <w:jc w:val="both"/>
        <w:rPr/>
      </w:pPr>
      <w:r>
        <w:rPr>
          <w:sz w:val="28"/>
          <w:szCs w:val="28"/>
        </w:rPr>
        <w:t>Если исходить из жизненного опыта и юридической практики применения института эмансипации, то следует сделать вывод о том, что в настоящее время институт эмансипации представляет собой  исключение из общего правила и поэтому он не должен рассматриваться как всеобщее руководство к действию. Законодатель ввел этот институт для отдельных граждан, зрелость которых достигла требуемого уровня</w:t>
      </w:r>
      <w:r>
        <w:rPr>
          <w:rStyle w:val="FootnoteCharacters"/>
          <w:rStyle w:val="FootnoteAnchor"/>
          <w:sz w:val="28"/>
          <w:szCs w:val="28"/>
        </w:rPr>
        <w:footnoteReference w:id="23"/>
      </w:r>
      <w:r>
        <w:rPr>
          <w:sz w:val="28"/>
          <w:szCs w:val="28"/>
        </w:rPr>
        <w:t>.</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 xml:space="preserve">Таким образом, нормы института эмансипации недостаточны для  урегулирования всех  проблем, возникающих на практике, поэтому  при разрешении вопроса о  наделении эмансипированных граждан теми или иными правами совершеннолетних лиц целесообразно  решать, исходя из смысла ч. 3 ст. 55 Конституции, т.е. с учетом вероятности того, приведет ли обладание данным правом несовершеннолетними гражданами к нарушению основ конституционного строя, нравственности, здоровья, прав и интересов других лиц.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 xml:space="preserve"> Три условия наступления эмансипации, которые предусмотрены в  Гражданском кодексе  Российской Федерации, и последствия, которые возникают после объявления несовершеннолетнего эмансипированным, позволяют сделать вывод о том, что с эмансипацией связаны изменения лишь в отдельных гражданских и семейных правоотношениях лица. В целом лицо остается ребенком и обладает всеми связанными с этим правами.</w:t>
      </w:r>
    </w:p>
    <w:p>
      <w:pPr>
        <w:pStyle w:val="Normal"/>
        <w:spacing w:lineRule="auto" w:line="360"/>
        <w:ind w:firstLine="709"/>
        <w:jc w:val="both"/>
        <w:rPr>
          <w:sz w:val="28"/>
          <w:szCs w:val="28"/>
        </w:rPr>
      </w:pPr>
      <w:r>
        <w:rPr>
          <w:sz w:val="28"/>
          <w:szCs w:val="28"/>
        </w:rPr>
        <w:t xml:space="preserve">Законодатель определил, что нижняя граница возраста привлечения к правовой ответственности составляет 16 лет.  Это является  общим для всех отраслей критерии: лицо, достигшее 16 лет, уже способно отвечать за свои поступки. </w:t>
      </w:r>
    </w:p>
    <w:p>
      <w:pPr>
        <w:pStyle w:val="Normal"/>
        <w:spacing w:lineRule="auto" w:line="360"/>
        <w:ind w:firstLine="709"/>
        <w:jc w:val="both"/>
        <w:rPr>
          <w:sz w:val="28"/>
          <w:szCs w:val="28"/>
        </w:rPr>
      </w:pPr>
      <w:r>
        <w:rPr>
          <w:sz w:val="28"/>
          <w:szCs w:val="28"/>
        </w:rPr>
        <w:t xml:space="preserve">Тем не менее, как мы видим,  из положений действующего гражданского законодательства  лицо станет полностью дееспособным только по достижении им 18 лет, что будет означать для него  возможность отвечать за свои действия своим  имуществом. Этот вариант представляется наиболее правильным, так как  административная и уголовная ответственность   предполагают возложение мер личного характера, что иногда необходимо, так как процесс формирования личности незавершен и подобные  воспитательные меры могут оказаться полезными,   а возлагать полную имущественную ответственность на всех лиц, достигших  16 лет, было бы несправедливо, да и в действительности не все несовершеннолетние обладают реальной возможностью нести имущественную ответственность за свои действия, так как у них вовсе отсутствует какое-либо имущество.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 xml:space="preserve">Исходя из положений  действующего законодательства, понимаешь, что было более целесообразно установить в качестве основания эмансипации  юридический акт  более широкого характера. Прежде всего нужно определить степень психической зрелости лица, которое должно быть объявлено эмансипированным. Необходимость установления степени психической зрелости лица даст основания для признания лица самостоятельным субъектом юридической ответственности, независимо от ее видов (административной, уголовной, гражданской, налоговой). Зрелость несовершеннолетнего  должна определяться органом опеки и попечительства либо судом по их усмотрению на основании  совокупности целого ряда факторов: педагогической, психологической характеристики несовершеннолетнего, уровня его интеллекта, умением несовершеннолетним применять тот объем знаний, который им был получен в процессе получения образования и т.п. Все эти характеристики должны в первую очередь подтвердить готовность несовершеннолетнего к решению  различных задач, возникающих при занятии предпринимательской деятельностью, а также осознание  самим несовершеннолетним необходимости отвечать за свои  действия. Если процедура объявления несовершеннолетнего носила бы именно такой порядок, то согласие родителей на эмансипацию тогда следовало бы рассматривать не как необходимое условие, а  как элемент самой процедуры эмансипации несовершеннолетнего.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Таким образом, законодатель установил два варианта процедуры объявления эмансипированным в зависимости от наличия согласия законных представителей несовершеннолетних. Если согласие имеется, эмансипацию свом решением производит орган опеки и попечительства, а если оно отсутствует, эмансипация производится на основании решения суд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Более подробное правовое регулирование этой процедуры в законодательстве отсутствует, поэтому возникает вопрос о том, кто именно обращается с заявлением об эмансипации. Анализ норм показал, что законными представителями ребенка являются родители и иные лица,  но, когда законные представители ребенка по каким-либо причинам не могут или не желают ходатайствовать  об его эмансипации, тогда такое право должно  в силу ст. 56 СК РФ автоматически возникать у самого несовершеннолетнего, то есть сам ребенок вправе обратиться за защитой в орган опеки и попечительства, а по достижении возраста 14 лет – в суд.</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 xml:space="preserve">  Вопрос, который заключается в том, в какой форме должно быть выражено согласие родителей, нашел свое отражение в настоящей работе. На мой взгляд, для этого следует установить следующую процедуру: согласие родителей и иных представителей на эмансипацию несовершеннолетнего должно быть выражено в письменной форме, оно может быть выражено также устно, однако родители (усыновители, попечитель) должны   лично поставить свою подпись в соответствующем документе.   Если такая возможность у законных представителей отсутствует, то их письменное согласие должно быть удостоверено нотариусо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 xml:space="preserve">Отсутствие перечня документов, на которые может ссылаться заявитель в обоснование своего заявления об эмансипации, также затрудняет возможность  на практике применить нормы института эмансипации.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Таким образом, при обращении в орган опеки и попечительства с просьбой об эмансипации законодателю следует определить перечень документов, к таким документам можно отнест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 характеристику с места учебы, работы или места жительств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 документы об образован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 документы о дополнительном образован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 копию трудового договора (контракта) или копия трудовой книжки несовершеннолетнег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 справку о том, что  лицо не состоит на учете в наркологическом и психоневрологическом диспансер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 сведения  об имуществе заявител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 xml:space="preserve">И здесь хотелось бы отметить, что последнее требование, требование о предоставлении сведений о своем имуществе, должно предъявляться к любому гражданину, желающему получить статус индивидуального предпринимателя, а не только эмансипированного.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Также  работа над нормами института эмансипации показала, что правило о том, что только по достижении 16 лет несовершеннолетний имеет право обратиться в суд с заявлением об эмансипации,   входит в противоречие с нормой ст. 56 СК РФ, которая гласит, что ребенок имеет право самостоятельно обратиться за защитой своих прав и интересов в суд по достижении им 14 лет. Таким образом, даже  с принятием нового  ГПК РФ не разрешился  вопрос о возрастном цензе при обращении в суд за защитой своих интересов несовершеннолетним. Следует указать и на то, что ч. 2 ст. 287 ГПК РФ не полно отражает сложившуюся практику при рассмотрении вопроса об эмансипации несовершеннолетнего.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В соответствии  с ч. 2 ст. 287 ГПК РФ заявление об объявлении несовершеннолетнего полностью дееспособного принимается судом при отсутствии согласия родителей (одного из родителей), усыновителей или попечителя объявить несовершеннолетнего  полностью дееспособным. Эта норма не до конца реализует механизм применения конституционной нормы, которая предусмотрена ч. 1 ст. 46 Конституции РФ "Каждому гарантируется судебная защита его прав и свобод". Поэтому было бы целесообразно внести дополнение ч. 2 ст. 287 ГПК РФ, которые бы указывали на то, что вторым основанием принятия такого заявления являлся бы отказ органа опеки и попечительства объявить несовершеннолетнего полностью дееспособны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Например, согласно п. 2 ст. 62,  п. 1 ст. 64 СК РФ родители, достигшие 16 лет, выступают в качестве законных представителей ребенка в суде. Таким образом, российский законодатель установил, что эмансипированный несовершеннолетний не имеет права выступать в качестве представителя в суде общей юрисдик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Объявление  несовершеннолетнего эмансипированным  не влечет его статуса  в трудовом правоотношении. Несовершеннолетние, не достигшие 18 лет в трудовых правоотношениях приравниваются в правах к совершеннолетним, а в области охраны труда, рабочего времени, отпусков и некоторых других  условий труда пользуются установленными законом льготам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Таким образом, после эмансипации лица, работающего по трудовому договору, работодатель  не вправе изменять условия труда, ссылаясь на сам факт эмансипа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На мой взгляд, представляется, что при проведении процедуры эмансипации речь должна идти только о подаче заявления самим несовершеннолетним. Инициатива должна исходить именно от него, так как в ходе этой процедуры будет разрешаться вопрос,  имеющий самое непосредственное отношение к осуществлению его конституционного права на занятие экономической деятельностью в силу ст. 34 Конституции РФ.</w:t>
      </w:r>
    </w:p>
    <w:p>
      <w:pPr>
        <w:pStyle w:val="HTML1"/>
        <w:spacing w:lineRule="auto" w:line="360"/>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numPr>
          <w:ilvl w:val="0"/>
          <w:numId w:val="0"/>
        </w:numPr>
        <w:spacing w:lineRule="auto" w:line="360"/>
        <w:ind w:firstLine="709"/>
        <w:jc w:val="center"/>
        <w:outlineLvl w:val="0"/>
        <w:rPr>
          <w:b/>
          <w:b/>
          <w:sz w:val="28"/>
          <w:szCs w:val="28"/>
        </w:rPr>
      </w:pPr>
      <w:r>
        <w:rPr>
          <w:b/>
          <w:sz w:val="28"/>
          <w:szCs w:val="28"/>
        </w:rPr>
        <w:t xml:space="preserve">Список использованной литературы </w:t>
      </w:r>
    </w:p>
    <w:p>
      <w:pPr>
        <w:pStyle w:val="Normal"/>
        <w:numPr>
          <w:ilvl w:val="0"/>
          <w:numId w:val="0"/>
        </w:numPr>
        <w:spacing w:lineRule="auto" w:line="360"/>
        <w:ind w:firstLine="709"/>
        <w:jc w:val="center"/>
        <w:outlineLvl w:val="0"/>
        <w:rPr>
          <w:b/>
          <w:b/>
          <w:sz w:val="28"/>
          <w:szCs w:val="28"/>
        </w:rPr>
      </w:pPr>
      <w:r>
        <w:rPr>
          <w:b/>
          <w:sz w:val="28"/>
          <w:szCs w:val="28"/>
        </w:rPr>
      </w:r>
    </w:p>
    <w:p>
      <w:pPr>
        <w:pStyle w:val="Normal"/>
        <w:spacing w:lineRule="auto" w:line="360"/>
        <w:ind w:firstLine="709"/>
        <w:jc w:val="center"/>
        <w:rPr>
          <w:sz w:val="28"/>
          <w:szCs w:val="28"/>
        </w:rPr>
      </w:pPr>
      <w:r>
        <w:rPr>
          <w:sz w:val="28"/>
          <w:szCs w:val="28"/>
        </w:rPr>
        <w:t>Нормативные  акты</w:t>
      </w:r>
    </w:p>
    <w:p>
      <w:pPr>
        <w:pStyle w:val="Normal"/>
        <w:spacing w:lineRule="auto" w:line="360"/>
        <w:ind w:firstLine="709"/>
        <w:jc w:val="center"/>
        <w:rPr>
          <w:sz w:val="28"/>
          <w:szCs w:val="28"/>
        </w:rPr>
      </w:pPr>
      <w:r>
        <w:rPr>
          <w:sz w:val="28"/>
          <w:szCs w:val="28"/>
        </w:rPr>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 xml:space="preserve">Конституция РФ </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Гражданский кодекс  Российской Федерации.</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Арбитражный процессуальный кодекс Российской Федерации.</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Гражданский процессуальный кодекс Российской Федерации.</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Жилищный кодекс РСФСР.</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Семейный кодекс Российской Федерации.</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Уголовный кодекс Российской Федерации.</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Кодекс об административных правонарушениях Российской Федерации.</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Трудовой кодекс Российской Федерации.</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ФЗ  РФ "Об оружии" от 13.12.1996 № 150 – ФЗ // СЗ РФ, 1996, № 51, Ст. 5681.</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ФЗ РФ "О воинской обязанности и военной службе" от 28.03.1998 г. № 53-ФЗ//СЗ РФ, 1998, № 13, Ст. 1475.</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ФЗ РФ "О государственном пенсионном обеспечении в Российской Федерации" (в ред. Федерального Закона от 25.07.2002 г. № 116-ФЗ.</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ФЗ РФ "Об исполнительном производстве" от 21.07.1997 г. № 119-ФЗ// СЗ РФ, № 30, Ст. 3591.</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ФЗ "О трудовых пенсиях в Российской Федерации" от 17 декабря 2001 г. № 173 –ФЗ // СЗ РФ, 2001, № 52, Ст. 4920.</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ФЗ РФ "О государственной регистрации юридических лиц и индивидуальных предпринимателей" (в ред. Федерального Закона от 23.06.2003 г. № 76-ФЗ).</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 xml:space="preserve">ФЗ РФ "Об основных гарантиях прав ребенка в Российской Федерации" от 24.07.1998 г. № 124-ФЗ // СЗ РФ, 1998, № 31, Ст. 3802.   </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ФЗ РФ " О безопасности дорожного движения" от 10.12.1995 г. № 196- ФЗ // СЗ РФ, № 50, Ст. 4132.</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Ст. 22.1. ФЗ "О внесении изменений и дополнений в Федеральный закон "О государственной регистрации юридических лиц" от 23 июня 2003 г. № 76 – ФЗ // Информационная правовая система Консультант Плюс: Версия Проф.</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Постановление Пленумов Верховного Суда РФ и Высшего Арбитражного Суда РФ от 1 июля 1996 г. № 6/8 "О некоторых вопросах, связанных с применением части первой Гражданского кодекса Российской Федерации" // Вестник ВАС РФ, 1996, № 9.</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Постановление Пленума ВС РФ  от 27 мая 1998 г. № 10 "О применении судами законодательства при разрешении споров, связанных с воспитанием детей" // "Российская газета", № 110, 10.06.1998.</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Сборник постановлений Пленумов Верховных Судов СССР И РСФСР (Российской Федерации) по гражданским делам. – М., 1999.</w:t>
      </w:r>
    </w:p>
    <w:p>
      <w:pPr>
        <w:pStyle w:val="Normal"/>
        <w:tabs>
          <w:tab w:val="clear" w:pos="708"/>
          <w:tab w:val="left" w:pos="0" w:leader="none"/>
        </w:tabs>
        <w:spacing w:lineRule="auto" w:line="360"/>
        <w:ind w:firstLine="709"/>
        <w:jc w:val="both"/>
        <w:rPr>
          <w:sz w:val="28"/>
          <w:szCs w:val="28"/>
        </w:rPr>
      </w:pPr>
      <w:r>
        <w:rPr>
          <w:sz w:val="28"/>
          <w:szCs w:val="28"/>
        </w:rPr>
        <w:t>Все указанные нормативные материалы были предоставлены правовой системой Консультант плюс: Версия Проф.</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center"/>
        <w:rPr>
          <w:sz w:val="28"/>
          <w:szCs w:val="28"/>
        </w:rPr>
      </w:pPr>
      <w:r>
        <w:rPr>
          <w:sz w:val="28"/>
          <w:szCs w:val="28"/>
        </w:rPr>
        <w:t>Специальная литература</w:t>
      </w:r>
    </w:p>
    <w:p>
      <w:pPr>
        <w:pStyle w:val="Normal"/>
        <w:tabs>
          <w:tab w:val="clear" w:pos="708"/>
          <w:tab w:val="left" w:pos="0" w:leader="none"/>
        </w:tabs>
        <w:spacing w:lineRule="auto" w:line="360"/>
        <w:ind w:firstLine="709"/>
        <w:jc w:val="center"/>
        <w:rPr>
          <w:sz w:val="28"/>
          <w:szCs w:val="28"/>
        </w:rPr>
      </w:pPr>
      <w:r>
        <w:rPr>
          <w:sz w:val="28"/>
          <w:szCs w:val="28"/>
        </w:rPr>
      </w:r>
    </w:p>
    <w:p>
      <w:pPr>
        <w:pStyle w:val="Footnote"/>
        <w:numPr>
          <w:ilvl w:val="0"/>
          <w:numId w:val="2"/>
        </w:numPr>
        <w:tabs>
          <w:tab w:val="clear" w:pos="708"/>
          <w:tab w:val="left" w:pos="0" w:leader="none"/>
        </w:tabs>
        <w:spacing w:lineRule="auto" w:line="360"/>
        <w:ind w:left="0" w:firstLine="709"/>
        <w:jc w:val="both"/>
        <w:rPr>
          <w:sz w:val="28"/>
          <w:szCs w:val="28"/>
        </w:rPr>
      </w:pPr>
      <w:r>
        <w:rPr>
          <w:sz w:val="28"/>
          <w:szCs w:val="28"/>
        </w:rPr>
        <w:t>Букшина С. Эмансипация: проблемы и перспективы. // Хозяйство и право. 1999, № 7, 8.</w:t>
      </w:r>
    </w:p>
    <w:p>
      <w:pPr>
        <w:pStyle w:val="Footnote"/>
        <w:numPr>
          <w:ilvl w:val="0"/>
          <w:numId w:val="2"/>
        </w:numPr>
        <w:tabs>
          <w:tab w:val="clear" w:pos="708"/>
          <w:tab w:val="left" w:pos="0" w:leader="none"/>
        </w:tabs>
        <w:spacing w:lineRule="auto" w:line="360"/>
        <w:ind w:left="0" w:firstLine="709"/>
        <w:jc w:val="both"/>
        <w:rPr>
          <w:sz w:val="28"/>
          <w:szCs w:val="28"/>
        </w:rPr>
      </w:pPr>
      <w:r>
        <w:rPr>
          <w:sz w:val="28"/>
          <w:szCs w:val="28"/>
        </w:rPr>
        <w:t>Веберес Я.Р. Правосубъектность граждан в советском и гражданском праве. Рига, 1976.</w:t>
      </w:r>
    </w:p>
    <w:p>
      <w:pPr>
        <w:pStyle w:val="Footnote"/>
        <w:numPr>
          <w:ilvl w:val="0"/>
          <w:numId w:val="2"/>
        </w:numPr>
        <w:tabs>
          <w:tab w:val="clear" w:pos="708"/>
          <w:tab w:val="left" w:pos="0" w:leader="none"/>
        </w:tabs>
        <w:spacing w:lineRule="auto" w:line="360"/>
        <w:ind w:left="0" w:firstLine="709"/>
        <w:jc w:val="both"/>
        <w:rPr>
          <w:sz w:val="28"/>
          <w:szCs w:val="28"/>
        </w:rPr>
      </w:pPr>
      <w:r>
        <w:rPr>
          <w:sz w:val="28"/>
          <w:szCs w:val="28"/>
        </w:rPr>
        <w:t>Гражданское право. Ч. 1. / Под ред. Т.И. Илларионовой, Б.М. Гонгало, В.А. Плетнева. – М., 1998.</w:t>
      </w:r>
    </w:p>
    <w:p>
      <w:pPr>
        <w:pStyle w:val="Footnote"/>
        <w:numPr>
          <w:ilvl w:val="0"/>
          <w:numId w:val="2"/>
        </w:numPr>
        <w:tabs>
          <w:tab w:val="clear" w:pos="708"/>
          <w:tab w:val="left" w:pos="0" w:leader="none"/>
        </w:tabs>
        <w:spacing w:lineRule="auto" w:line="360"/>
        <w:ind w:left="0" w:firstLine="709"/>
        <w:jc w:val="both"/>
        <w:rPr>
          <w:sz w:val="28"/>
          <w:szCs w:val="28"/>
        </w:rPr>
      </w:pPr>
      <w:r>
        <w:rPr>
          <w:sz w:val="28"/>
          <w:szCs w:val="28"/>
        </w:rPr>
        <w:t>Гражданское право. В 2-х т. Т. 1. Учебник. / Отв. ред. проф. Е.А. Суханов. – М., 1998.</w:t>
      </w:r>
    </w:p>
    <w:p>
      <w:pPr>
        <w:pStyle w:val="Footnote"/>
        <w:numPr>
          <w:ilvl w:val="0"/>
          <w:numId w:val="2"/>
        </w:numPr>
        <w:tabs>
          <w:tab w:val="clear" w:pos="708"/>
          <w:tab w:val="left" w:pos="0" w:leader="none"/>
        </w:tabs>
        <w:spacing w:lineRule="auto" w:line="360"/>
        <w:ind w:left="0" w:firstLine="709"/>
        <w:jc w:val="both"/>
        <w:rPr>
          <w:sz w:val="28"/>
          <w:szCs w:val="28"/>
        </w:rPr>
      </w:pPr>
      <w:r>
        <w:rPr>
          <w:sz w:val="28"/>
          <w:szCs w:val="28"/>
        </w:rPr>
        <w:t>Гражданское право. Том 1. Учебник. Издание пятое, переработанное и дополненное /Под ред. А.П. Сергеева, Ю.К. Толстого. – М.: "ПБОЮЛ Л.В. Рожников", 2001.</w:t>
      </w:r>
    </w:p>
    <w:p>
      <w:pPr>
        <w:pStyle w:val="Footnote"/>
        <w:numPr>
          <w:ilvl w:val="0"/>
          <w:numId w:val="2"/>
        </w:numPr>
        <w:tabs>
          <w:tab w:val="clear" w:pos="708"/>
          <w:tab w:val="left" w:pos="0" w:leader="none"/>
        </w:tabs>
        <w:spacing w:lineRule="auto" w:line="360"/>
        <w:ind w:left="0" w:firstLine="709"/>
        <w:jc w:val="both"/>
        <w:rPr>
          <w:sz w:val="28"/>
          <w:szCs w:val="28"/>
        </w:rPr>
      </w:pPr>
      <w:r>
        <w:rPr>
          <w:sz w:val="28"/>
          <w:szCs w:val="28"/>
        </w:rPr>
        <w:t>Гражданское и торговое право капиталистических государств. Учебник. – М., 1993.</w:t>
      </w:r>
    </w:p>
    <w:p>
      <w:pPr>
        <w:pStyle w:val="Footnote"/>
        <w:numPr>
          <w:ilvl w:val="0"/>
          <w:numId w:val="2"/>
        </w:numPr>
        <w:tabs>
          <w:tab w:val="clear" w:pos="708"/>
          <w:tab w:val="left" w:pos="0" w:leader="none"/>
        </w:tabs>
        <w:spacing w:lineRule="auto" w:line="360"/>
        <w:ind w:left="0" w:firstLine="709"/>
        <w:jc w:val="both"/>
        <w:rPr>
          <w:sz w:val="28"/>
          <w:szCs w:val="28"/>
        </w:rPr>
      </w:pPr>
      <w:r>
        <w:rPr>
          <w:sz w:val="28"/>
          <w:szCs w:val="28"/>
        </w:rPr>
        <w:t>Гражданское, торговое и семейное право капиталистических стран: Сборник нормативных актов: гражданские и торговые кодексы  /Под ред. В.К. Пучинского,  М.И. Кулагина. – М., 1986.</w:t>
      </w:r>
    </w:p>
    <w:p>
      <w:pPr>
        <w:pStyle w:val="Footnote"/>
        <w:numPr>
          <w:ilvl w:val="0"/>
          <w:numId w:val="2"/>
        </w:numPr>
        <w:tabs>
          <w:tab w:val="clear" w:pos="708"/>
          <w:tab w:val="left" w:pos="0" w:leader="none"/>
        </w:tabs>
        <w:spacing w:lineRule="auto" w:line="360"/>
        <w:ind w:left="0" w:firstLine="709"/>
        <w:jc w:val="both"/>
        <w:rPr>
          <w:sz w:val="28"/>
          <w:szCs w:val="28"/>
        </w:rPr>
      </w:pPr>
      <w:r>
        <w:rPr>
          <w:sz w:val="28"/>
          <w:szCs w:val="28"/>
        </w:rPr>
        <w:t>Дождев Д.В. Римское частное право. – М., 1996.</w:t>
      </w:r>
    </w:p>
    <w:p>
      <w:pPr>
        <w:pStyle w:val="Footnote"/>
        <w:numPr>
          <w:ilvl w:val="0"/>
          <w:numId w:val="2"/>
        </w:numPr>
        <w:tabs>
          <w:tab w:val="clear" w:pos="708"/>
          <w:tab w:val="left" w:pos="0" w:leader="none"/>
        </w:tabs>
        <w:spacing w:lineRule="auto" w:line="360"/>
        <w:ind w:left="0" w:firstLine="709"/>
        <w:jc w:val="both"/>
        <w:rPr>
          <w:sz w:val="28"/>
          <w:szCs w:val="28"/>
        </w:rPr>
      </w:pPr>
      <w:r>
        <w:rPr>
          <w:sz w:val="28"/>
          <w:szCs w:val="28"/>
        </w:rPr>
        <w:t>Иоффе О.С., Мусин В.А. Основы римского гражданского права. Учебно-методическое пособие для студентов заочного отделения. – Ленинград, 1974.</w:t>
      </w:r>
    </w:p>
    <w:p>
      <w:pPr>
        <w:pStyle w:val="Footnote"/>
        <w:numPr>
          <w:ilvl w:val="0"/>
          <w:numId w:val="2"/>
        </w:numPr>
        <w:tabs>
          <w:tab w:val="clear" w:pos="708"/>
          <w:tab w:val="left" w:pos="0" w:leader="none"/>
        </w:tabs>
        <w:spacing w:lineRule="auto" w:line="360"/>
        <w:ind w:left="0" w:firstLine="709"/>
        <w:jc w:val="both"/>
        <w:rPr>
          <w:sz w:val="28"/>
          <w:szCs w:val="28"/>
        </w:rPr>
      </w:pPr>
      <w:r>
        <w:rPr>
          <w:sz w:val="28"/>
          <w:szCs w:val="28"/>
        </w:rPr>
        <w:t>Комментарий к Гражданскому кодексу Российской Федерации, части первой (постатейный). /Ответ. Ред. О.Н. Садиков. – М.: Юридическая фирма КОНТРАКТ; ИНФРА * М, 1997.</w:t>
      </w:r>
    </w:p>
    <w:p>
      <w:pPr>
        <w:pStyle w:val="Footnote"/>
        <w:numPr>
          <w:ilvl w:val="0"/>
          <w:numId w:val="2"/>
        </w:numPr>
        <w:tabs>
          <w:tab w:val="clear" w:pos="708"/>
          <w:tab w:val="left" w:pos="0" w:leader="none"/>
        </w:tabs>
        <w:spacing w:lineRule="auto" w:line="360"/>
        <w:ind w:left="0" w:firstLine="709"/>
        <w:jc w:val="both"/>
        <w:rPr>
          <w:sz w:val="28"/>
          <w:szCs w:val="28"/>
        </w:rPr>
      </w:pPr>
      <w:r>
        <w:rPr>
          <w:sz w:val="28"/>
          <w:szCs w:val="28"/>
        </w:rPr>
        <w:t>Макаров Г.П. Имущественные и трудовые права несовершеннолетних граждан. / Гарант – справочная  правовая система. Гарант 5.5. Напечатан 18.09.2003 г.</w:t>
      </w:r>
    </w:p>
    <w:p>
      <w:pPr>
        <w:pStyle w:val="Footnote"/>
        <w:numPr>
          <w:ilvl w:val="0"/>
          <w:numId w:val="2"/>
        </w:numPr>
        <w:tabs>
          <w:tab w:val="clear" w:pos="708"/>
          <w:tab w:val="left" w:pos="0" w:leader="none"/>
        </w:tabs>
        <w:spacing w:lineRule="auto" w:line="360"/>
        <w:ind w:left="0" w:firstLine="709"/>
        <w:jc w:val="both"/>
        <w:rPr>
          <w:sz w:val="28"/>
          <w:szCs w:val="28"/>
        </w:rPr>
      </w:pPr>
      <w:r>
        <w:rPr>
          <w:sz w:val="28"/>
          <w:szCs w:val="28"/>
        </w:rPr>
        <w:t>Новицкий И.Б. Основы римского права. – М.: "Юридическая литература", 1972.</w:t>
      </w:r>
    </w:p>
    <w:p>
      <w:pPr>
        <w:pStyle w:val="Footnote"/>
        <w:numPr>
          <w:ilvl w:val="0"/>
          <w:numId w:val="2"/>
        </w:numPr>
        <w:tabs>
          <w:tab w:val="clear" w:pos="708"/>
          <w:tab w:val="left" w:pos="0" w:leader="none"/>
        </w:tabs>
        <w:spacing w:lineRule="auto" w:line="360"/>
        <w:ind w:left="0" w:firstLine="709"/>
        <w:jc w:val="both"/>
        <w:rPr>
          <w:sz w:val="28"/>
          <w:szCs w:val="28"/>
        </w:rPr>
      </w:pPr>
      <w:r>
        <w:rPr>
          <w:sz w:val="28"/>
          <w:szCs w:val="28"/>
        </w:rPr>
        <w:t>Римское частное право: Учебник/ Под ред. проф. И.Б. Новицкого и проф. И.С. Перетерского. – М., 1993.</w:t>
      </w:r>
    </w:p>
    <w:p>
      <w:pPr>
        <w:pStyle w:val="Footnote"/>
        <w:numPr>
          <w:ilvl w:val="0"/>
          <w:numId w:val="2"/>
        </w:numPr>
        <w:tabs>
          <w:tab w:val="clear" w:pos="708"/>
          <w:tab w:val="left" w:pos="0" w:leader="none"/>
        </w:tabs>
        <w:spacing w:lineRule="auto" w:line="360"/>
        <w:ind w:left="0" w:firstLine="709"/>
        <w:jc w:val="both"/>
        <w:rPr>
          <w:sz w:val="28"/>
          <w:szCs w:val="28"/>
        </w:rPr>
      </w:pPr>
      <w:r>
        <w:rPr>
          <w:sz w:val="28"/>
          <w:szCs w:val="28"/>
        </w:rPr>
        <w:t>Римское частное право: Учебник/ Под ред. проф. И.Б. Новицкого и проф. И.С. Перетерского. – М.: Юристъ, 1994.</w:t>
      </w:r>
    </w:p>
    <w:p>
      <w:pPr>
        <w:pStyle w:val="Footnote"/>
        <w:numPr>
          <w:ilvl w:val="0"/>
          <w:numId w:val="2"/>
        </w:numPr>
        <w:tabs>
          <w:tab w:val="clear" w:pos="708"/>
          <w:tab w:val="left" w:pos="0" w:leader="none"/>
        </w:tabs>
        <w:spacing w:lineRule="auto" w:line="360"/>
        <w:ind w:left="0" w:firstLine="709"/>
        <w:jc w:val="both"/>
        <w:rPr>
          <w:sz w:val="28"/>
          <w:szCs w:val="28"/>
        </w:rPr>
      </w:pPr>
      <w:r>
        <w:rPr>
          <w:sz w:val="28"/>
          <w:szCs w:val="28"/>
        </w:rPr>
        <w:t>Римское частное право: Учебник/ Под ред. проф. И.Б. Новицкого и проф. И.С. Перетерского. – М.: Юриспруденция, 1999.</w:t>
      </w:r>
    </w:p>
    <w:p>
      <w:pPr>
        <w:pStyle w:val="Footnote"/>
        <w:numPr>
          <w:ilvl w:val="0"/>
          <w:numId w:val="2"/>
        </w:numPr>
        <w:tabs>
          <w:tab w:val="clear" w:pos="708"/>
          <w:tab w:val="left" w:pos="0" w:leader="none"/>
        </w:tabs>
        <w:spacing w:lineRule="auto" w:line="360"/>
        <w:ind w:left="0" w:firstLine="709"/>
        <w:jc w:val="both"/>
        <w:rPr>
          <w:sz w:val="28"/>
          <w:szCs w:val="28"/>
        </w:rPr>
      </w:pPr>
      <w:r>
        <w:rPr>
          <w:sz w:val="28"/>
          <w:szCs w:val="28"/>
        </w:rPr>
        <w:t>Тарханов В.А. Гражданские права и их осуществление // Вестник Саратовской Государственной академии права. 1995. № 3.</w:t>
      </w:r>
    </w:p>
    <w:p>
      <w:pPr>
        <w:pStyle w:val="Footnote"/>
        <w:numPr>
          <w:ilvl w:val="0"/>
          <w:numId w:val="2"/>
        </w:numPr>
        <w:tabs>
          <w:tab w:val="clear" w:pos="708"/>
          <w:tab w:val="left" w:pos="0" w:leader="none"/>
        </w:tabs>
        <w:spacing w:lineRule="auto" w:line="360"/>
        <w:ind w:left="0" w:firstLine="709"/>
        <w:jc w:val="both"/>
        <w:rPr>
          <w:sz w:val="28"/>
          <w:szCs w:val="28"/>
        </w:rPr>
      </w:pPr>
      <w:r>
        <w:rPr>
          <w:sz w:val="28"/>
          <w:szCs w:val="28"/>
        </w:rPr>
        <w:t>Хвостов В.М. Система римского права. – М., 1996.</w:t>
      </w:r>
    </w:p>
    <w:p>
      <w:pPr>
        <w:pStyle w:val="Footnote"/>
        <w:numPr>
          <w:ilvl w:val="0"/>
          <w:numId w:val="2"/>
        </w:numPr>
        <w:tabs>
          <w:tab w:val="clear" w:pos="708"/>
          <w:tab w:val="left" w:pos="0" w:leader="none"/>
        </w:tabs>
        <w:spacing w:lineRule="auto" w:line="360"/>
        <w:ind w:left="0" w:firstLine="709"/>
        <w:jc w:val="both"/>
        <w:rPr>
          <w:sz w:val="28"/>
          <w:szCs w:val="28"/>
        </w:rPr>
      </w:pPr>
      <w:r>
        <w:rPr>
          <w:sz w:val="28"/>
          <w:szCs w:val="28"/>
        </w:rPr>
        <w:t>Хрестоматия по всеобщей истории государства и права: Учебное пособие /Сост. В.В. Садиков; под ред. проф. З.М. Черниловского. – М.: Фирма Гардарика, 1996.</w:t>
      </w:r>
    </w:p>
    <w:p>
      <w:pPr>
        <w:pStyle w:val="Footnote"/>
        <w:numPr>
          <w:ilvl w:val="0"/>
          <w:numId w:val="2"/>
        </w:numPr>
        <w:tabs>
          <w:tab w:val="clear" w:pos="708"/>
          <w:tab w:val="left" w:pos="0" w:leader="none"/>
        </w:tabs>
        <w:spacing w:lineRule="auto" w:line="360"/>
        <w:ind w:left="0" w:firstLine="709"/>
        <w:jc w:val="both"/>
        <w:rPr>
          <w:sz w:val="28"/>
          <w:szCs w:val="28"/>
        </w:rPr>
      </w:pPr>
      <w:r>
        <w:rPr>
          <w:sz w:val="28"/>
          <w:szCs w:val="28"/>
        </w:rPr>
        <w:t>Чезаре Санфилиппо Курс римского частного права: Учебник / Под ред. Д.В. Дождева. – М. : Издательство БЕК, 2000.</w:t>
      </w:r>
    </w:p>
    <w:p>
      <w:pPr>
        <w:pStyle w:val="Footnote"/>
        <w:numPr>
          <w:ilvl w:val="0"/>
          <w:numId w:val="2"/>
        </w:numPr>
        <w:tabs>
          <w:tab w:val="clear" w:pos="708"/>
          <w:tab w:val="left" w:pos="0" w:leader="none"/>
        </w:tabs>
        <w:spacing w:lineRule="auto" w:line="360"/>
        <w:ind w:left="0" w:firstLine="709"/>
        <w:jc w:val="both"/>
        <w:rPr>
          <w:sz w:val="28"/>
          <w:szCs w:val="28"/>
        </w:rPr>
      </w:pPr>
      <w:r>
        <w:rPr>
          <w:sz w:val="28"/>
          <w:szCs w:val="28"/>
        </w:rPr>
        <w:t>Шершеневич Г.Ф. Учебник торгового права (по изданию 1914 года). – М., 1994.</w:t>
      </w:r>
    </w:p>
    <w:p>
      <w:pPr>
        <w:pStyle w:val="Footnote"/>
        <w:numPr>
          <w:ilvl w:val="0"/>
          <w:numId w:val="2"/>
        </w:numPr>
        <w:tabs>
          <w:tab w:val="clear" w:pos="708"/>
          <w:tab w:val="left" w:pos="0" w:leader="none"/>
        </w:tabs>
        <w:spacing w:lineRule="auto" w:line="360"/>
        <w:ind w:left="0" w:firstLine="709"/>
        <w:jc w:val="both"/>
        <w:rPr>
          <w:sz w:val="28"/>
          <w:szCs w:val="28"/>
        </w:rPr>
      </w:pPr>
      <w:r>
        <w:rPr>
          <w:sz w:val="28"/>
          <w:szCs w:val="28"/>
        </w:rPr>
        <w:t>Шершеневич Г.Ф. Учебник русского гражданского права (по изданию 1907 года). – М., 1995.</w:t>
      </w:r>
    </w:p>
    <w:p>
      <w:pPr>
        <w:pStyle w:val="Footnote"/>
        <w:numPr>
          <w:ilvl w:val="0"/>
          <w:numId w:val="2"/>
        </w:numPr>
        <w:tabs>
          <w:tab w:val="clear" w:pos="708"/>
          <w:tab w:val="left" w:pos="0" w:leader="none"/>
        </w:tabs>
        <w:spacing w:lineRule="auto" w:line="360"/>
        <w:ind w:left="0" w:firstLine="709"/>
        <w:jc w:val="both"/>
        <w:rPr>
          <w:sz w:val="28"/>
          <w:szCs w:val="28"/>
        </w:rPr>
      </w:pPr>
      <w:r>
        <w:rPr>
          <w:sz w:val="28"/>
          <w:szCs w:val="28"/>
        </w:rPr>
        <w:t>Явич Л.С. Сущность права. – Л., 1985.</w:t>
      </w:r>
    </w:p>
    <w:p>
      <w:pPr>
        <w:pStyle w:val="Normal"/>
        <w:spacing w:lineRule="auto" w:line="360"/>
        <w:ind w:firstLine="709"/>
        <w:rPr>
          <w:sz w:val="28"/>
          <w:szCs w:val="28"/>
        </w:rPr>
      </w:pPr>
      <w:r>
        <w:rPr>
          <w:sz w:val="28"/>
          <w:szCs w:val="28"/>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Шершеневич Г.Ф. Учебник торгового права (по изданию 1914 года). – М., 1994, с. 66.</w:t>
      </w:r>
    </w:p>
  </w:footnote>
  <w:footnote w:id="3">
    <w:p>
      <w:pPr>
        <w:pStyle w:val="Footnote"/>
        <w:rPr/>
      </w:pPr>
      <w:r>
        <w:rPr>
          <w:rStyle w:val="FootnoteCharacters"/>
        </w:rPr>
        <w:footnoteRef/>
      </w:r>
      <w:r>
        <w:rPr/>
        <w:t xml:space="preserve"> </w:t>
      </w:r>
      <w:r>
        <w:rPr/>
        <w:t xml:space="preserve">Римское частное право: Учебник / Под ред. проф. И.Б. Новицкого и проф. И.С. Перетерского. – М., 1993, с. 89-144. </w:t>
      </w:r>
    </w:p>
  </w:footnote>
  <w:footnote w:id="4">
    <w:p>
      <w:pPr>
        <w:pStyle w:val="Footnote"/>
        <w:rPr/>
      </w:pPr>
      <w:r>
        <w:rPr>
          <w:rStyle w:val="FootnoteCharacters"/>
        </w:rPr>
        <w:footnoteRef/>
      </w:r>
      <w:r>
        <w:rPr/>
        <w:t xml:space="preserve"> </w:t>
      </w:r>
      <w:r>
        <w:rPr/>
        <w:t>Гражданское и торговое право капиталистических государств: Учебник. – М., 1993, с. 73-81.</w:t>
      </w:r>
    </w:p>
  </w:footnote>
  <w:footnote w:id="5">
    <w:p>
      <w:pPr>
        <w:pStyle w:val="Footnote"/>
        <w:rPr/>
      </w:pPr>
      <w:r>
        <w:rPr>
          <w:rStyle w:val="FootnoteCharacters"/>
        </w:rPr>
        <w:footnoteRef/>
      </w:r>
      <w:r>
        <w:rPr/>
        <w:t xml:space="preserve"> </w:t>
      </w:r>
      <w:r>
        <w:rPr/>
        <w:t>Новицкий И.Б. Основы римского гражданского права. – М.: "Юридическая литература", 1972, с. 83-84.</w:t>
      </w:r>
    </w:p>
  </w:footnote>
  <w:footnote w:id="6">
    <w:p>
      <w:pPr>
        <w:pStyle w:val="Footnote"/>
        <w:rPr/>
      </w:pPr>
      <w:r>
        <w:rPr>
          <w:rStyle w:val="FootnoteCharacters"/>
        </w:rPr>
        <w:footnoteRef/>
      </w:r>
      <w:r>
        <w:rPr/>
        <w:t xml:space="preserve"> </w:t>
      </w:r>
      <w:r>
        <w:rPr/>
        <w:t>Римское частное право: Учебник / Под ред. проф. И.Б. Новицкого и проф. И.С, Перетерского. – М.: Юриспруденция, 1999, с. 137.</w:t>
      </w:r>
    </w:p>
  </w:footnote>
  <w:footnote w:id="7">
    <w:p>
      <w:pPr>
        <w:pStyle w:val="Footnote"/>
        <w:rPr/>
      </w:pPr>
      <w:r>
        <w:rPr>
          <w:rStyle w:val="FootnoteCharacters"/>
        </w:rPr>
        <w:footnoteRef/>
      </w:r>
      <w:r>
        <w:rPr/>
        <w:t xml:space="preserve"> </w:t>
      </w:r>
      <w:r>
        <w:rPr/>
        <w:t xml:space="preserve">Римское частное право: Учебник / Под ред. проф. И.Б. Новицкого и проф. И.С. Перетерского. – М.: Юристъ, 1994, с.140-142. </w:t>
      </w:r>
    </w:p>
  </w:footnote>
  <w:footnote w:id="8">
    <w:p>
      <w:pPr>
        <w:pStyle w:val="Footnote"/>
        <w:rPr/>
      </w:pPr>
      <w:r>
        <w:rPr>
          <w:rStyle w:val="FootnoteCharacters"/>
        </w:rPr>
        <w:footnoteRef/>
      </w:r>
      <w:r>
        <w:rPr/>
        <w:t xml:space="preserve"> </w:t>
      </w:r>
      <w:r>
        <w:rPr/>
        <w:t>Иоффе О.С., Мусин В.А. Основы римского гражданского прав. Учебно-методическое пособие для студентов заочного отделения. – Ленинград, 1974, с. 43-46.</w:t>
      </w:r>
    </w:p>
  </w:footnote>
  <w:footnote w:id="9">
    <w:p>
      <w:pPr>
        <w:pStyle w:val="Footnote"/>
        <w:rPr/>
      </w:pPr>
      <w:r>
        <w:rPr>
          <w:rStyle w:val="FootnoteCharacters"/>
        </w:rPr>
        <w:footnoteRef/>
      </w:r>
      <w:r>
        <w:rPr/>
        <w:t xml:space="preserve"> </w:t>
      </w:r>
      <w:r>
        <w:rPr/>
        <w:t xml:space="preserve">Таблица </w:t>
      </w:r>
      <w:r>
        <w:rPr>
          <w:lang w:val="en-US"/>
        </w:rPr>
        <w:t>IV</w:t>
      </w:r>
      <w:r>
        <w:rPr/>
        <w:t xml:space="preserve"> Закона </w:t>
      </w:r>
      <w:r>
        <w:rPr>
          <w:lang w:val="en-US"/>
        </w:rPr>
        <w:t>XII</w:t>
      </w:r>
      <w:r>
        <w:rPr/>
        <w:t xml:space="preserve">  таблиц. // Хрестоматия по всеобщей истории государства и права: Учебное пособие / Сост. В.В. Садиков; под ред. проф. З.М. Черниловского. – М.: Фирма Гардарика, 1996, с. 48.</w:t>
      </w:r>
    </w:p>
  </w:footnote>
  <w:footnote w:id="10">
    <w:p>
      <w:pPr>
        <w:pStyle w:val="Footnote"/>
        <w:rPr/>
      </w:pPr>
      <w:r>
        <w:rPr>
          <w:rStyle w:val="FootnoteCharacters"/>
        </w:rPr>
        <w:footnoteRef/>
      </w:r>
      <w:r>
        <w:rPr/>
        <w:t xml:space="preserve"> </w:t>
      </w:r>
      <w:r>
        <w:rPr/>
        <w:t>Чезаре Санфилиппо Курс римского частного права: Учебник / Под ред. Д.В. Дождева. – М.: Издательство БЕК, 2000, с. 128-129.</w:t>
      </w:r>
    </w:p>
  </w:footnote>
  <w:footnote w:id="11">
    <w:p>
      <w:pPr>
        <w:pStyle w:val="Footnote"/>
        <w:rPr/>
      </w:pPr>
      <w:r>
        <w:rPr>
          <w:rStyle w:val="FootnoteCharacters"/>
        </w:rPr>
        <w:footnoteRef/>
      </w:r>
      <w:r>
        <w:rPr/>
        <w:t xml:space="preserve"> </w:t>
      </w:r>
      <w:r>
        <w:rPr/>
        <w:t>ФЗ РФ "Об оружии" от 13 декабря 1996 г. // СЗ РФ, 1996, № 51, Ст. 5681.</w:t>
      </w:r>
    </w:p>
  </w:footnote>
  <w:footnote w:id="12">
    <w:p>
      <w:pPr>
        <w:pStyle w:val="Footnote"/>
        <w:rPr/>
      </w:pPr>
      <w:r>
        <w:rPr>
          <w:rStyle w:val="FootnoteCharacters"/>
        </w:rPr>
        <w:footnoteRef/>
      </w:r>
      <w:r>
        <w:rPr/>
        <w:t xml:space="preserve"> </w:t>
      </w:r>
      <w:r>
        <w:rPr/>
        <w:t>ФЗ РФ "О воинской обязанности и военной службе" // СЗ РФ, 1998, № 13, Ст. 1475.</w:t>
      </w:r>
    </w:p>
  </w:footnote>
  <w:footnote w:id="13">
    <w:p>
      <w:pPr>
        <w:pStyle w:val="Footnote"/>
        <w:rPr/>
      </w:pPr>
      <w:r>
        <w:rPr>
          <w:rStyle w:val="FootnoteCharacters"/>
        </w:rPr>
        <w:footnoteRef/>
      </w:r>
      <w:r>
        <w:rPr/>
        <w:t xml:space="preserve"> </w:t>
      </w:r>
      <w:r>
        <w:rPr/>
        <w:t>П. 16  Постановления Пленумов ВС РФ и ВАС РФ  от 1 июля 1996 г. № 6/8 "О некоторых вопросах, связанных с применением части первой Гражданского кодекса Российской Федерации"// Вестник ВАС РФ, 1996, № 9.</w:t>
      </w:r>
    </w:p>
  </w:footnote>
  <w:footnote w:id="14">
    <w:p>
      <w:pPr>
        <w:pStyle w:val="Footnote"/>
        <w:rPr/>
      </w:pPr>
      <w:r>
        <w:rPr>
          <w:rStyle w:val="FootnoteCharacters"/>
        </w:rPr>
        <w:footnoteRef/>
      </w:r>
      <w:r>
        <w:rPr/>
        <w:t xml:space="preserve"> </w:t>
      </w:r>
      <w:r>
        <w:rPr/>
        <w:t>Г.П. Макаров Имущественные и трудовые права несовершеннолетних граждан./ Гарант – справочная  правовая система. Гарант 5.5. Напечатан 18.09.2003 г.</w:t>
      </w:r>
    </w:p>
  </w:footnote>
  <w:footnote w:id="15">
    <w:p>
      <w:pPr>
        <w:pStyle w:val="Footnote"/>
        <w:rPr/>
      </w:pPr>
      <w:r>
        <w:rPr>
          <w:rStyle w:val="FootnoteCharacters"/>
        </w:rPr>
        <w:footnoteRef/>
      </w:r>
      <w:r>
        <w:rPr/>
        <w:t xml:space="preserve"> </w:t>
      </w:r>
      <w:r>
        <w:rPr/>
        <w:t>Букшина С. Эмансипация: проблемы и перспективы //Хозяйство и право. 1999. № 7. с. 50.</w:t>
      </w:r>
    </w:p>
  </w:footnote>
  <w:footnote w:id="16">
    <w:p>
      <w:pPr>
        <w:pStyle w:val="Footnote"/>
        <w:rPr/>
      </w:pPr>
      <w:r>
        <w:rPr>
          <w:rStyle w:val="FootnoteCharacters"/>
        </w:rPr>
        <w:footnoteRef/>
      </w:r>
      <w:r>
        <w:rPr/>
        <w:t xml:space="preserve"> </w:t>
      </w:r>
      <w:r>
        <w:rPr/>
        <w:t>Букшина С. Эмансипация: проблемы и перспективы.//Хозяйство и право. 1999, № 7. с. 51-52.</w:t>
      </w:r>
    </w:p>
  </w:footnote>
  <w:footnote w:id="17">
    <w:p>
      <w:pPr>
        <w:pStyle w:val="Footnote"/>
        <w:rPr/>
      </w:pPr>
      <w:r>
        <w:rPr>
          <w:rStyle w:val="FootnoteCharacters"/>
        </w:rPr>
        <w:footnoteRef/>
      </w:r>
      <w:r>
        <w:rPr/>
        <w:t xml:space="preserve"> </w:t>
      </w:r>
      <w:r>
        <w:rPr/>
        <w:t>Ст. 22.1 ФЗ "О внесении изменений и дополнений в Федеральный закон "О государственной регистрации юридических лиц" от 23 июня 2003 г. № 76 – ФЗ // Информационная правовая система Консультант Плюс: Версия Проф.</w:t>
      </w:r>
    </w:p>
  </w:footnote>
  <w:footnote w:id="18">
    <w:p>
      <w:pPr>
        <w:pStyle w:val="Footnote"/>
        <w:rPr/>
      </w:pPr>
      <w:r>
        <w:rPr>
          <w:rStyle w:val="FootnoteCharacters"/>
        </w:rPr>
        <w:footnoteRef/>
      </w:r>
      <w:r>
        <w:rPr/>
        <w:t xml:space="preserve"> </w:t>
      </w:r>
      <w:r>
        <w:rPr/>
        <w:t>Макаров Г.П. Имущественные и трудовые права несовершеннолетних граждан // Гарант – справочная правовая система. Гарант 5.5.</w:t>
      </w:r>
    </w:p>
  </w:footnote>
  <w:footnote w:id="19">
    <w:p>
      <w:pPr>
        <w:pStyle w:val="Footnote"/>
        <w:rPr/>
      </w:pPr>
      <w:r>
        <w:rPr>
          <w:rStyle w:val="FootnoteCharacters"/>
        </w:rPr>
        <w:footnoteRef/>
      </w:r>
      <w:r>
        <w:rPr/>
        <w:t xml:space="preserve"> </w:t>
      </w:r>
      <w:r>
        <w:rPr/>
        <w:t>Гражданское право.  В 2-х т.  Т. 1. Учебник. / Отв. ред. проф. Е.А. Суханов. – М., 1998. с. 128.</w:t>
      </w:r>
    </w:p>
  </w:footnote>
  <w:footnote w:id="20">
    <w:p>
      <w:pPr>
        <w:pStyle w:val="Footnote"/>
        <w:rPr/>
      </w:pPr>
      <w:r>
        <w:rPr>
          <w:rStyle w:val="FootnoteCharacters"/>
        </w:rPr>
        <w:footnoteRef/>
      </w:r>
      <w:r>
        <w:rPr/>
        <w:t xml:space="preserve"> </w:t>
      </w:r>
      <w:r>
        <w:rPr/>
        <w:t>П. 14 Постановления Пленума ВС РФ от 27 мая 1998 г. № 10 "О применении судами законодательства при разрешении споров, связанных с воспитанием детей". // Информационная правовая система Консультант Плюс: Версия Проф.</w:t>
      </w:r>
    </w:p>
  </w:footnote>
  <w:footnote w:id="21">
    <w:p>
      <w:pPr>
        <w:pStyle w:val="Footnote"/>
        <w:rPr/>
      </w:pPr>
      <w:r>
        <w:rPr>
          <w:rStyle w:val="FootnoteCharacters"/>
        </w:rPr>
        <w:footnoteRef/>
      </w:r>
      <w:r>
        <w:rPr/>
        <w:t xml:space="preserve"> </w:t>
      </w:r>
      <w:r>
        <w:rPr/>
        <w:t>Комментарий к Гражданскому кодексу Российской Федерации, части первой (постатейный). – М.:Юридическая фирма КОНТРАКТ; ИНФРА* М, 1997, с. 104.</w:t>
      </w:r>
    </w:p>
  </w:footnote>
  <w:footnote w:id="22">
    <w:p>
      <w:pPr>
        <w:pStyle w:val="Footnote"/>
        <w:rPr/>
      </w:pPr>
      <w:r>
        <w:rPr>
          <w:rStyle w:val="FootnoteCharacters"/>
        </w:rPr>
        <w:footnoteRef/>
      </w:r>
      <w:r>
        <w:rPr/>
        <w:t xml:space="preserve"> </w:t>
      </w:r>
      <w:r>
        <w:rPr/>
        <w:t>ФЗ "О трудовых пенсиях в Российской Федерации" от 17 декабря 2001 г. № 173-ФЗ // СЗ РФ, 2001, № 52, Ст. 4920.</w:t>
      </w:r>
    </w:p>
  </w:footnote>
  <w:footnote w:id="23">
    <w:p>
      <w:pPr>
        <w:pStyle w:val="Footnote"/>
        <w:rPr/>
      </w:pPr>
      <w:r>
        <w:rPr>
          <w:rStyle w:val="FootnoteCharacters"/>
        </w:rPr>
        <w:footnoteRef/>
      </w:r>
      <w:r>
        <w:rPr/>
        <w:t xml:space="preserve"> </w:t>
      </w:r>
      <w:r>
        <w:rPr/>
        <w:t>Букшина С. Эмансипация: проблемы и перспективы //Хозяйство и право. 1999. № 7. с. 5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08"/>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yle15">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18:00Z</dcterms:created>
  <dc:creator>USER</dc:creator>
  <dc:description/>
  <cp:keywords/>
  <dc:language>en-US</dc:language>
  <cp:lastModifiedBy>SYSTEM</cp:lastModifiedBy>
  <dcterms:modified xsi:type="dcterms:W3CDTF">2011-09-23T02:18:00Z</dcterms:modified>
  <cp:revision>2</cp:revision>
  <dc:subject/>
  <dc:title>ОГЛАВЛЕНИЕ</dc:title>
</cp:coreProperties>
</file>