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b/>
          <w:color w:val="000000"/>
          <w:sz w:val="28"/>
          <w:szCs w:val="24"/>
        </w:rPr>
        <w:t>Виды арбитражного судопроизводства. Стадии арбитражного процесс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1.1 Виды арбитражного судопроизводств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Современный арбитражный процесс предусматривает несколько видов арбитражного судопроизводства</w:t>
      </w:r>
      <w:r>
        <w:rPr>
          <w:rFonts w:cs="Times New Roman" w:ascii="Times New Roman" w:hAnsi="Times New Roman"/>
          <w:color w:val="000000"/>
          <w:sz w:val="28"/>
          <w:szCs w:val="24"/>
        </w:rPr>
        <w:t>:</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1) исковое производство;</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2) производство по делам, возникающим из административных и иных публичных правоотношений;</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особое производство;</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4) производство по делам о несостоятельности (банкротстве);</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5) упрощенное производство;</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6) иные производства. [1]</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новным видом арбитражного производства является исковое. Нормы искового производства это наиболее общие правила арбитражного процесса, неисковые производства содержат специальные нормы, устанавливающие особенности рассмотрения отдельных категорий дел. Дела неисковых производств рассматриваются по общим правилам искового производства, но с учетом особенных правил, отражающих специфику производства по этим делам.</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рбитражные суды рассматривают и разрешают дела, возникающие из административных и иных публичных правоотношений. Данный вид судопроизводства включает в себя: дела об оспаривании нормативных правовых актов; дела об оспаривании ненормативных правовых актов, решений и действий (бездействия) государственных органов, органов местного самоуправления, иных органов, должностных лиц; дела об административных правонарушениях; дела о взыскании обязательных платежей и санкций.</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идом арбитражного судопроизводства является особое производство. В особом производстве арбитражный суд рассматривает дела об установлении фактов, имеющих юридическое значение.</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Упрощенное производство это новый вид судопроизводства закрепленный законом. Его специфика бесспорный характер заявленного требования и его незначительный размер.</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rPr>
        <w:t>Арбитражный Процессуальный Кодекс (</w:t>
      </w:r>
      <w:r>
        <w:rPr>
          <w:rFonts w:cs="Times New Roman" w:ascii="Times New Roman" w:hAnsi="Times New Roman"/>
          <w:color w:val="000000"/>
          <w:sz w:val="28"/>
          <w:szCs w:val="24"/>
          <w:lang w:eastAsia="ru-RU"/>
        </w:rPr>
        <w:t>АПК) предусматривает и другие виды судопроизводств, в частности – дела об оспаривании решений третейских судов и о выдаче исполнительных листов на принудительное исполнение решений третейских судов, дела о признании и приведении в исполнение решений иностранных судов и иностранных арбитражных решений, дела, возникающие в связи в исполнением актов арбитражных судов.</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rPr>
      </w:pPr>
      <w:r>
        <w:rPr>
          <w:rFonts w:cs="Times New Roman" w:ascii="Times New Roman" w:hAnsi="Times New Roman"/>
          <w:b/>
          <w:color w:val="000000"/>
          <w:sz w:val="28"/>
          <w:szCs w:val="24"/>
          <w:lang w:eastAsia="ru-RU"/>
        </w:rPr>
        <w:t>1.2 Стадии арбитражного процесс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rPr>
        <w:t>Арбитражный процесс является не просто совокупностью действий, урегулированных нормами арбитражного процессуального права, а их определенной системой. Процессуальные действия, совершаемые участниками арбитражного процесса, в зависимости от процессуальной цели их совершения и их содержания образуют стадии арбитражного процесса. Таким образом, стадия арбитражного процесса – совокупность процессуальных действий по конкретному делу, объединенных их процессуальной целью.</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Арбитражный процесс состоит из шести стадий:</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изводство в арбитражном суде первой инстанции;</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4"/>
        </w:rPr>
        <w:t>производство в апелляционной инстанции;</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4"/>
        </w:rPr>
        <w:t>производство в кассационной инстанции;</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4"/>
        </w:rPr>
        <w:t>производство в порядке надзора;</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смотр по вновь открывшимся обстоятельствам судебных актов арбитражного суда, вступивших в законную силу;</w:t>
      </w:r>
    </w:p>
    <w:p>
      <w:pPr>
        <w:pStyle w:val="Style17"/>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szCs w:val="24"/>
        </w:rPr>
        <w:t>исполнение судебных актов.</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Каждая из названных стадий выполняет свои особые функции в системе арбитражного процесса. Стадия производства в арбитражном суде первой инстанции направлена на разрешение спора по существу. В стадии производства в апелляционной инстанции происходит повторное рассмотрение дела по существу на основании имеющихся и вновь представленных (при наличии определенных условий) доказательств. Кассационное производство имеет целью проверку законности решений и постановлений, принятых арбитражными судами субъектов РФ в первой и апелляционной инстанции. Апелляционное и кассационное производства являются ординарными стадиями арбитражного процесса, поскольку право их возбуждения предоставлено всем лицам, участвующим в деле, а также иным лицам, права и интересы которых затронуты судебным актом.</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адзорное производство является исключительной (экстраординарной) стадией арбитражного процесса, в которой происходит пересмотр судебных актов арбитражных судов. При этом в соответствии со ст. 292 АПК возбуждение надзорного производства возможно только при наличии существенных нарушений прав лиц, участвующих в деле, материального и процессуального права. Пересмотр по вновь открывшимся обстоятельствам судебных актов арбитражного суда, вступивших в законную силу, также является стадией арбитражного процесса, направленной на исправление судебных ошибок.</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адия исполнения судебных актов арбитражных судов направлена на практическую реализацию вынесенных решений, определений, постановлений в действиях обязанных субъектов. Следует иметь в виду, что исполнительное производство организационно выделено из судебной власти и отнесено к исполнительной. В части полномочий арбитражного суда по контролю за исполнением судебных актов арбитражных судов и разрешением возникающих здесь споров исполнительное производство одновременно является и стадией арбитражного процесс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хождение дела по всем стадиям арбитражного процесса не является обязательным, а определяется в конечном счете заинтересованными лицами – участниками производства по данному делу. Обязательным является разрешение дела по первой инстанции и затем – по волеизъявлению истца – исполнение решения арбитражного суда. В свою очередь каждая стадия арбитражного процесса подразделяется на три этапа: возбуждение производства в соответствующей стадии, подготовка дела к рассмотрению и разрешение его в соответствующей стади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тепень сложности и количество совершаемых процессуальных действий на каждом этапе развития той либо иной стадии арбитражного процесса зависит от задач, которые выполняет конкретная стадия. Наиболее полно регламентируются этапы возбуждения дела, подготовки к разбирательству и самого этапа разбирательства в стадии производства в арбитражном суде первой инстанции. В той либо иной степени возбуждение соответствующей стадии, подготовка к рассмотрению и разбирательство имеют место и в последующих стадиях арбитражного процесса. [2]</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7"/>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Категории дел подведомственные арбитражным судам</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нятие подведомственности является ключевым понятием. Для того, чтобы не ошибиться при обращении в суд за защитой нарушенного права, необходимо понять, что она из себя представляет.</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bCs/>
          <w:color w:val="000000"/>
          <w:sz w:val="28"/>
          <w:szCs w:val="24"/>
          <w:lang w:eastAsia="ru-RU"/>
        </w:rPr>
        <w:t>Подведомственность</w:t>
      </w:r>
      <w:r>
        <w:rPr>
          <w:rFonts w:cs="Times New Roman" w:ascii="Times New Roman" w:hAnsi="Times New Roman"/>
          <w:color w:val="000000"/>
          <w:sz w:val="28"/>
          <w:szCs w:val="24"/>
          <w:lang w:eastAsia="ru-RU"/>
        </w:rPr>
        <w:t xml:space="preserve"> – распределение категорий споров между различными ветвями судебной системы в соответствии с предметной компетенцией соответствующих судов. Подведомственность – это распределение споров между судами общей юрисдикции, Конституционным судом, Арбитражными судами, Конституционными (Уставными) судами субъекта Федерации. Основной задачей института подведомственности является распределение видов споров между названными судами с учетом специализации отдельных звеньев судебной системы.</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tbl>
      <w:tblPr>
        <w:tblW w:w="9297" w:type="dxa"/>
        <w:jc w:val="center"/>
        <w:tblInd w:w="0" w:type="dxa"/>
        <w:tblLayout w:type="fixed"/>
        <w:tblCellMar>
          <w:top w:w="0" w:type="dxa"/>
          <w:left w:w="108" w:type="dxa"/>
          <w:bottom w:w="0" w:type="dxa"/>
          <w:right w:w="108" w:type="dxa"/>
        </w:tblCellMar>
      </w:tblPr>
      <w:tblGrid>
        <w:gridCol w:w="2999"/>
        <w:gridCol w:w="3150"/>
        <w:gridCol w:w="3148"/>
      </w:tblGrid>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pacing w:lineRule="auto" w:line="360" w:before="0" w:after="0"/>
              <w:ind w:left="0" w:hanging="0"/>
              <w:contextualSpacing/>
              <w:jc w:val="both"/>
              <w:rPr>
                <w:rFonts w:ascii="Times New Roman" w:hAnsi="Times New Roman" w:cs="Times New Roman"/>
                <w:color w:val="000000"/>
                <w:sz w:val="20"/>
                <w:szCs w:val="24"/>
                <w:lang w:eastAsia="ru-RU"/>
              </w:rPr>
            </w:pPr>
            <w:r>
              <mc:AlternateContent>
                <mc:Choice Requires="wps">
                  <w:drawing>
                    <wp:anchor behindDoc="0" distT="0" distB="0" distL="114935" distR="114935" simplePos="0" locked="0" layoutInCell="1" allowOverlap="1" relativeHeight="2">
                      <wp:simplePos x="0" y="0"/>
                      <wp:positionH relativeFrom="column">
                        <wp:posOffset>2514600</wp:posOffset>
                      </wp:positionH>
                      <wp:positionV relativeFrom="paragraph">
                        <wp:posOffset>248920</wp:posOffset>
                      </wp:positionV>
                      <wp:extent cx="138430" cy="333375"/>
                      <wp:effectExtent l="10160" t="5715" r="11430" b="7620"/>
                      <wp:wrapNone/>
                      <wp:docPr id="1" name=""/>
                      <a:graphic xmlns:a="http://schemas.openxmlformats.org/drawingml/2006/main">
                        <a:graphicData uri="http://schemas.microsoft.com/office/word/2010/wordprocessingShape">
                          <wps:wsp>
                            <wps:cNvSpPr/>
                            <wps:spPr>
                              <a:xfrm>
                                <a:off x="0" y="0"/>
                                <a:ext cx="138600" cy="333360"/>
                              </a:xfrm>
                              <a:prstGeom prst="downArrow">
                                <a:avLst>
                                  <a:gd name="adj1" fmla="val 50000"/>
                                  <a:gd name="adj2" fmla="val 601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98pt;margin-top:19.6pt;width:10.85pt;height:26.2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20"/>
                <w:szCs w:val="24"/>
                <w:u w:val="single"/>
                <w:lang w:eastAsia="ru-RU"/>
              </w:rPr>
              <w:t>ПОДВЕДОМСТВЕННОСТЬ.</w: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napToGrid w:val="false"/>
              <w:spacing w:lineRule="auto" w:line="360" w:before="0" w:after="0"/>
              <w:ind w:left="0" w:hanging="0"/>
              <w:contextualSpacing/>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mc:AlternateContent>
                <mc:Choice Requires="wps">
                  <w:drawing>
                    <wp:anchor behindDoc="0" distT="0" distB="0" distL="69215" distR="88265" simplePos="0" locked="0" layoutInCell="1" allowOverlap="1" relativeHeight="3">
                      <wp:simplePos x="0" y="0"/>
                      <wp:positionH relativeFrom="column">
                        <wp:posOffset>1250315</wp:posOffset>
                      </wp:positionH>
                      <wp:positionV relativeFrom="paragraph">
                        <wp:posOffset>-144780</wp:posOffset>
                      </wp:positionV>
                      <wp:extent cx="121285" cy="461645"/>
                      <wp:effectExtent l="0" t="118110" r="0" b="93980"/>
                      <wp:wrapNone/>
                      <wp:docPr id="2" name=""/>
                      <a:graphic xmlns:a="http://schemas.openxmlformats.org/drawingml/2006/main">
                        <a:graphicData uri="http://schemas.microsoft.com/office/word/2010/wordprocessingShape">
                          <wps:wsp>
                            <wps:cNvSpPr/>
                            <wps:spPr>
                              <a:xfrm rot="3000000">
                                <a:off x="0" y="0"/>
                                <a:ext cx="121320" cy="461520"/>
                              </a:xfrm>
                              <a:prstGeom prst="downArrow">
                                <a:avLst>
                                  <a:gd name="adj1" fmla="val 50000"/>
                                  <a:gd name="adj2" fmla="val 951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8.45pt;margin-top:-11.4pt;width:9.5pt;height:36.3pt;mso-wrap-style:none;v-text-anchor:middle;rotation:50" type="_x0000_t67">
                      <v:fill o:detectmouseclick="t" type="solid" color2="black"/>
                      <v:stroke color="black" weight="9360" joinstyle="miter" endcap="flat"/>
                      <w10:wrap type="none"/>
                    </v:shape>
                  </w:pict>
                </mc:Fallback>
              </mc:AlternateContent>
            </w:r>
          </w:p>
        </w:tc>
        <w:tc>
          <w:tcPr>
            <w:tcW w:w="315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napToGrid w:val="false"/>
              <w:spacing w:lineRule="auto" w:line="360" w:before="0" w:after="0"/>
              <w:ind w:left="0" w:hanging="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r>
          </w:p>
        </w:tc>
        <w:tc>
          <w:tcPr>
            <w:tcW w:w="31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napToGrid w:val="false"/>
              <w:spacing w:lineRule="auto" w:line="360" w:before="0" w:after="0"/>
              <w:ind w:left="0" w:hanging="0"/>
              <w:contextualSpacing/>
              <w:jc w:val="both"/>
              <w:rPr>
                <w:rFonts w:ascii="Times New Roman" w:hAnsi="Times New Roman" w:cs="Times New Roman"/>
                <w:color w:val="000000"/>
                <w:sz w:val="20"/>
                <w:szCs w:val="24"/>
                <w:lang w:val="en-US" w:eastAsia="ru-RU"/>
              </w:rPr>
            </w:pPr>
            <w:r>
              <w:rPr>
                <w:rFonts w:cs="Times New Roman" w:ascii="Times New Roman" w:hAnsi="Times New Roman"/>
                <w:color w:val="000000"/>
                <w:sz w:val="20"/>
                <w:szCs w:val="24"/>
                <w:lang w:val="en-US" w:eastAsia="ru-RU"/>
              </w:rPr>
              <mc:AlternateContent>
                <mc:Choice Requires="wps">
                  <w:drawing>
                    <wp:anchor behindDoc="0" distT="0" distB="0" distL="92710" distR="74295" simplePos="0" locked="0" layoutInCell="1" allowOverlap="1" relativeHeight="4">
                      <wp:simplePos x="0" y="0"/>
                      <wp:positionH relativeFrom="column">
                        <wp:posOffset>316865</wp:posOffset>
                      </wp:positionH>
                      <wp:positionV relativeFrom="paragraph">
                        <wp:posOffset>-121920</wp:posOffset>
                      </wp:positionV>
                      <wp:extent cx="121285" cy="415290"/>
                      <wp:effectExtent l="0" t="102870" r="0" b="79375"/>
                      <wp:wrapNone/>
                      <wp:docPr id="3" name=""/>
                      <a:graphic xmlns:a="http://schemas.openxmlformats.org/drawingml/2006/main">
                        <a:graphicData uri="http://schemas.microsoft.com/office/word/2010/wordprocessingShape">
                          <wps:wsp>
                            <wps:cNvSpPr/>
                            <wps:spPr>
                              <a:xfrm rot="18600000">
                                <a:off x="0" y="0"/>
                                <a:ext cx="121320" cy="415440"/>
                              </a:xfrm>
                              <a:prstGeom prst="downArrow">
                                <a:avLst>
                                  <a:gd name="adj1" fmla="val 50000"/>
                                  <a:gd name="adj2" fmla="val 8560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95pt;margin-top:-9.6pt;width:9.5pt;height:32.65pt;mso-wrap-style:none;v-text-anchor:middle;rotation:310" type="_x0000_t67">
                      <v:fill o:detectmouseclick="t" type="solid" color2="black"/>
                      <v:stroke color="black" weight="9360" joinstyle="miter" endcap="flat"/>
                      <w10:wrap type="none"/>
                    </v:shape>
                  </w:pict>
                </mc:Fallback>
              </mc:AlternateContent>
            </w:r>
          </w:p>
        </w:tc>
      </w:tr>
      <w:tr>
        <w:trPr>
          <w:cantSplit w:val="true"/>
        </w:trPr>
        <w:tc>
          <w:tcPr>
            <w:tcW w:w="2999"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pacing w:lineRule="auto" w:line="360" w:before="0" w:after="0"/>
              <w:ind w:left="0" w:hanging="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ры, подведомственные судам общей юрисдикции</w:t>
            </w:r>
          </w:p>
        </w:tc>
        <w:tc>
          <w:tcPr>
            <w:tcW w:w="3150"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pacing w:lineRule="auto" w:line="360" w:before="0" w:after="0"/>
              <w:ind w:left="0" w:hanging="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ры, подведомственные судам арбитражной юрисдикции</w:t>
            </w:r>
          </w:p>
        </w:tc>
        <w:tc>
          <w:tcPr>
            <w:tcW w:w="3148" w:type="dxa"/>
            <w:tcBorders>
              <w:top w:val="single" w:sz="6" w:space="0" w:color="000000"/>
              <w:left w:val="single" w:sz="6" w:space="0" w:color="000000"/>
              <w:bottom w:val="single" w:sz="6" w:space="0" w:color="000000"/>
              <w:right w:val="single" w:sz="6" w:space="0" w:color="000000"/>
            </w:tcBorders>
          </w:tcPr>
          <w:p>
            <w:pPr>
              <w:pStyle w:val="Style17"/>
              <w:tabs>
                <w:tab w:val="clear" w:pos="708"/>
                <w:tab w:val="left" w:pos="993" w:leader="none"/>
              </w:tabs>
              <w:spacing w:lineRule="auto" w:line="360" w:before="0" w:after="0"/>
              <w:ind w:left="0" w:hanging="0"/>
              <w:contextualSpacing/>
              <w:jc w:val="both"/>
              <w:rPr>
                <w:rFonts w:ascii="Times New Roman" w:hAnsi="Times New Roman" w:cs="Times New Roman"/>
                <w:color w:val="000000"/>
                <w:sz w:val="20"/>
                <w:szCs w:val="24"/>
                <w:lang w:eastAsia="ru-RU"/>
              </w:rPr>
            </w:pPr>
            <w:r>
              <w:rPr>
                <w:rFonts w:cs="Times New Roman" w:ascii="Times New Roman" w:hAnsi="Times New Roman"/>
                <w:color w:val="000000"/>
                <w:sz w:val="20"/>
                <w:szCs w:val="24"/>
                <w:lang w:eastAsia="ru-RU"/>
              </w:rPr>
              <w:t>споры, подведомственные судам конституционной юрисдикции</w:t>
            </w:r>
          </w:p>
        </w:tc>
      </w:tr>
    </w:tbl>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дведомственность дел арбитражным судам устанавливается в ст. 22 АПК РФ. Ее нормы базируются на положениях ст. 127 Конституции РФ и ст. 4 и 5 Федерального конституционного закона «Об арбитражных судах в Российской Федерации», в соответствии с которыми к ведению арбитражных судов относится рассмотрение экономических споров и иных дел в сфере экономической и иной предпринимательской деятельности. Тем самым разграничивается компетенция арбитражных судов и других органов, в том числе судов общей юрисдикци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порами, подведомственными судам арбитражной юрисдикции, являются споры в сфере предпринимательской и иной деятельности экономического характер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кономическими спорами являются споры, которые возникают в сфере предпринимательской деятельности и иных имущественных отношений с ней связанных. При определении характера спора необходимо учитывать субъектный состав (кто является сторонами спора?), а также характер спора (обладает ли спор экономическим характером?). Решая вопрос о подведомственности спора арбитражному суду необходимо учитывать указанные два критерия в совокупност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Субъектами споров, разрешение которых отнесено к подведомственности арбитражных судов, являются: Российская Федерация, субъекты Российской Федерации, муниципальные образования, государственные органы и органы местного самоуправления, иные органы и должностные лица, юридические лица, индивидуальные предприниматели, зарегистрированные в установленном законом порядке, граждане, а также организации, не обладающие статусом юридического лица (в некоторых случаях), иностранные организации, международные организации, организации с иностранными инвестициями, иностранные граждане и лица без гражданства, осуществляющие предпринимательскую деятельность, если иное не предусматривает международный договор, ратифицированный в установленном порядке.</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Арбитражные суды рассматривают экономические споры, возникающие из гражданских правоотношений. Опять же, важен экономический характер спора. Такими спорами могут быть </w:t>
      </w:r>
      <w:r>
        <w:rPr>
          <w:rFonts w:cs="Times New Roman" w:ascii="Times New Roman" w:hAnsi="Times New Roman"/>
          <w:color w:val="000000"/>
          <w:sz w:val="28"/>
          <w:szCs w:val="24"/>
        </w:rPr>
        <w:t>(ч. 2 ст. 22 АПК РФ):</w:t>
      </w:r>
    </w:p>
    <w:p>
      <w:pPr>
        <w:pStyle w:val="Style17"/>
        <w:numPr>
          <w:ilvl w:val="0"/>
          <w:numId w:val="3"/>
        </w:numPr>
        <w:tabs>
          <w:tab w:val="clear" w:pos="708"/>
          <w:tab w:val="left" w:pos="851" w:leader="none"/>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разногласия по договору, заключение которого предусмотрено законом или передача разногласий по которому на разрешение арбитражного суда согласована сторонами;</w:t>
      </w:r>
    </w:p>
    <w:p>
      <w:pPr>
        <w:pStyle w:val="Style17"/>
        <w:numPr>
          <w:ilvl w:val="0"/>
          <w:numId w:val="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ключение, изменение и расторжение предпринимательского договора, признания его недействительным и применение последствий недействительности сделки;</w:t>
      </w:r>
    </w:p>
    <w:p>
      <w:pPr>
        <w:pStyle w:val="Style17"/>
        <w:numPr>
          <w:ilvl w:val="0"/>
          <w:numId w:val="3"/>
        </w:numPr>
        <w:tabs>
          <w:tab w:val="clear" w:pos="708"/>
          <w:tab w:val="left" w:pos="851" w:leader="none"/>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lang w:eastAsia="ru-RU"/>
        </w:rPr>
        <w:t>о неисполнении или ненадлежащем исполнении принятых на себя предпринимателями обязательств и т.д.</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 xml:space="preserve">Арбитражные суды рассматривают экономические споры, возникающие из административных и иных публичных правоотношений. Что касается административных споров, то здесь необходимо отметить, что для рассмотрения административного правонарушения арбитражным судом, необходимо, чтобы такое правонарушение было совершено индивидуальным предпринимателем, либо юридическим лицом. Перечень дел об административных правонарушениях, отнесенных к ведению судов арбитражной юрисдикции, приведен в ч. 3 п. 3 ст. 23.1  </w:t>
      </w:r>
      <w:r>
        <w:rPr>
          <w:rFonts w:cs="Times New Roman" w:ascii="Times New Roman" w:hAnsi="Times New Roman"/>
          <w:color w:val="000000"/>
          <w:sz w:val="28"/>
          <w:szCs w:val="24"/>
        </w:rPr>
        <w:t>Кодекса Российской Федерации об административных правонарушениях (КоАП РФ)</w:t>
      </w:r>
      <w:r>
        <w:rPr>
          <w:rFonts w:cs="Times New Roman" w:ascii="Times New Roman" w:hAnsi="Times New Roman"/>
          <w:color w:val="000000"/>
          <w:sz w:val="28"/>
          <w:szCs w:val="24"/>
          <w:lang w:eastAsia="ru-RU"/>
        </w:rPr>
        <w:t>. [7]</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се иные административные правонарушения, совершенные юридическими лицами и индивидуальными предпринимателями, не перечисленными в ч. 3 п. 3 ст. 23.1 КоАП РФ, рассматриваются судами общей юрисдикции. [7]</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рамках споров, вытекающих из публичных правоотношений, арбитражным судам подведомственны споры, в частности, указанные в п.п. 1 и 2 ч. 1 ст. 29 АПК РФ .</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рбитражные суды рассматривают дела о взыскании с организаций и граждан, осуществляющих предпринимательскую и иную экономическую деятельность, обязательных платежей, санкций. Примерами таких дел являются: взыскание налогов, сборов, других обязательных платежей и санкций.</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рбитражным судам также подведомственны дела об установлении фактов, имеющих юридическое значение (ст. 218 АПК РФ). Однако, если субъектами таких споров являются юридические лица и индивидуальные предприниматели. А также только в случае, если установление фактов, имеющих юридическое значение, связано с осуществлением предпринимательской или иной экономической деятельности. Дела об установлении фактов, имеющих юридическое значение, рассматриваются в порядке особого производства только в случае, если у сторон отсутствует спор о праве.</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рбитражным судам подведомственны дела об оспаривании решений третейских судов и о выдаче исполнительных листов на принудительное исполнение решений третейских судов только в случае, если данные споры возникли при осуществлении предпринимательской и иной деятельности экономического характер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же арбитражным судам подведомственны споры о признании и приведении в исполнение решений иностранных судов и иностранных арбитражных решений. Необходимым условием для подведомственности таких споров, опять же, является экономический характер спора, который возник при осуществлении предпринимательской и иной деятельности экономического характера. Данная категория дел подведомственна арбитражным судам только в случае, если это предусмотрено международным договором. Основным договором, регулирующим признание и приведение в исполнение на территории Российской Федерации решений иностранных государственных судов или коммерческих арбитражей, является Конвенция «О признании и приведении в исполнение иностранных арбитражных решений» 1958 года. [3]</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Общие правила подведомственности споров арбитражным судам установлены ст. ст. 27–33 АПК РФ.</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r>
        <w:br w:type="page"/>
      </w:r>
    </w:p>
    <w:p>
      <w:pPr>
        <w:pStyle w:val="Style17"/>
        <w:numPr>
          <w:ilvl w:val="0"/>
          <w:numId w:val="7"/>
        </w:numPr>
        <w:shd w:fill="FFFFFF" w:val="clear"/>
        <w:tabs>
          <w:tab w:val="clear" w:pos="708"/>
          <w:tab w:val="left" w:pos="709" w:leader="none"/>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lang w:eastAsia="ru-RU"/>
        </w:rPr>
        <w:t>Сущность искового производства</w:t>
      </w:r>
    </w:p>
    <w:p>
      <w:pPr>
        <w:pStyle w:val="Style17"/>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7"/>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Исковое производство – основной вид гражданского судопроизводства. Гражданские дела – это, как правило, исковые дела. Следовательно, защита права в большинстве случаев осуществляется судом в порядке искового судопроизводства. Исковая форма защиты права в значительной мере совпадает с гражданской процессуальной формой.</w:t>
      </w:r>
    </w:p>
    <w:p>
      <w:pPr>
        <w:pStyle w:val="Style17"/>
        <w:shd w:fill="FFFFFF" w:val="clear"/>
        <w:tabs>
          <w:tab w:val="clear" w:pos="708"/>
          <w:tab w:val="left" w:pos="709"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Для исковой формы защиты права характерны следующие признаки:</w:t>
      </w:r>
    </w:p>
    <w:p>
      <w:pPr>
        <w:pStyle w:val="Style17"/>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1) наличие материально-правового требования, вытекающего из нарушенного или оспоренного права стороны и подлежащего в силу закона рассмотрению в определенном порядке, установленном законом, т.е. иска;</w:t>
      </w:r>
    </w:p>
    <w:p>
      <w:pPr>
        <w:pStyle w:val="Style17"/>
        <w:shd w:fill="FFFFFF" w:val="clear"/>
        <w:tabs>
          <w:tab w:val="clear" w:pos="708"/>
          <w:tab w:val="left" w:pos="709"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2) наличие спора о субъективном праве;</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3) наличие двух сторон с противоположными интересами, которые наделены законом определенными полномочиями по защите их прав и интересов в суде.</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rPr>
        <w:t>Иск – важнейшее процессуальное средство защиты нарушенного или оспоренного права, а форма, в которой происходит защита этого права, называется исковой формой.</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Спорные требования, подлежащие рассмотрению в рамках процессуальной формы, называются исковым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ковая форма защиты является наиболее приспособленной для правильного рассмотрения и разрешения споров с вынесением решения. Основные черты исковой формы защиты права достаточно детально изучены в процессуальной науке и состоят в следующем:</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орядок рассмотрения и разрешения гражданских дел последовательно определен нормами гражданского процессуального закона;</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ца, участвующие в деле, имеют право лично или через своих представителей участвовать в рассмотрении дела в заседании суда;</w:t>
      </w:r>
    </w:p>
    <w:p>
      <w:pPr>
        <w:pStyle w:val="Style17"/>
        <w:numPr>
          <w:ilvl w:val="0"/>
          <w:numId w:val="8"/>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лицам, участвующим в деле, закон предоставляет достаточные правовые гарантии, дающие им возможность влиять на ход процесса и добиваться вынесения законного решения;</w:t>
      </w:r>
    </w:p>
    <w:p>
      <w:pPr>
        <w:pStyle w:val="Style17"/>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исковое производство носит состязательный характер.</w:t>
      </w:r>
    </w:p>
    <w:p>
      <w:pPr>
        <w:pStyle w:val="Style17"/>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color w:val="000000"/>
          <w:sz w:val="28"/>
          <w:szCs w:val="24"/>
        </w:rPr>
        <w:t>Нарушение права заинтересованных лиц на судебную защиту, их прав и законных интересов является основанием к отмене решения суда. Право на судебную защиту является одним из важнейших субъективных прав граждан и организаций, охраняемых законом. Выбор способа защиты гражданских прав принадлежит непосредственно гражданам и юридическим лицам. Исковая форма защиты права существует не только в гражданском судопроизводстве, основные ее черты присущи и арбитражному процессу. Увеличилось число норм, содержащих – правовые гарантии исковой формы защиты права. Об исковой форме защиты права можно говорить применительно к третейскому разбирательству. Рассмотрение и разрешение спора в третейском суде происходит с необходимыми правовыми гарантиями соблюдения законности, и стороны обладают равными процессуальными правами. Так, в Законе РФ «О международном коммерческом арбитраже» от 7 июля 1993 г. говорится о предъявлении иска, исковом заявлении, исковых требованиях, возражениях ответчика по иску, равном отношении к сторонам (ст. 8, 13, 18). О равенстве процессуальных форм и возможностях защиты одних и тех же прав как в судах общей юрисдикции, так и в арбитражных судах указывается в литературе.</w:t>
      </w:r>
    </w:p>
    <w:p>
      <w:pPr>
        <w:pStyle w:val="Style17"/>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некоторые различия в исковой форме защиты права в гражданском, арбитражном процессах, при третейском разбирательстве, принципиальные черты всех исковых форм в этих юрисдикционных органах одни и те же, и поэтому некоторые особенности отдельных видов исковой формы защиты права, применяемой различными юрисдикционными органами, не меняют единой сущности исковой формы защиты права. [4]</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r>
        <w:br w:type="page"/>
      </w:r>
    </w:p>
    <w:p>
      <w:pPr>
        <w:pStyle w:val="Normal"/>
        <w:spacing w:lineRule="auto" w:line="360" w:before="0" w:after="0"/>
        <w:ind w:firstLine="709"/>
        <w:jc w:val="both"/>
        <w:rPr/>
      </w:pPr>
      <w:r>
        <w:rPr>
          <w:rFonts w:cs="Times New Roman" w:ascii="Times New Roman" w:hAnsi="Times New Roman"/>
          <w:b/>
          <w:bCs/>
          <w:color w:val="000000"/>
          <w:sz w:val="28"/>
          <w:szCs w:val="24"/>
          <w:lang w:eastAsia="ru-RU"/>
        </w:rPr>
        <w:t>3.1 Понятие иска</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pPr>
      <w:r>
        <w:rPr>
          <w:rFonts w:cs="Times New Roman" w:ascii="Times New Roman" w:hAnsi="Times New Roman"/>
          <w:color w:val="000000"/>
          <w:sz w:val="28"/>
          <w:szCs w:val="24"/>
          <w:lang w:eastAsia="ru-RU"/>
        </w:rPr>
        <w:t>В соответствии со ст. 4 АПК заинтересованное лицо вправе обратиться в арбитражный суд за защитой своих нарушенных или оспариваемых прав и законных интересов в порядке, установленном АП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ращение в арбитражный суд осуществляется в форме:</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ового заявления – по экономическим спорам и иным делам, возникающим из гражданских правоотношений;</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аявления – по делам, возникающим из административных и иных публичных правоотношений, по делам о несостоятельности (банкротстве), по делам особого производства, при обращении о пересмотре судебных актов в порядке надзора и в иных случаях, предусмотренных АПК;</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жалобы – при обращении в арбитражный суд апелляционной и кассационной инстанций, а также в иных случаях, предусмотренных АПК и иными федеральными законами;</w:t>
      </w:r>
    </w:p>
    <w:p>
      <w:pPr>
        <w:pStyle w:val="Style17"/>
        <w:numPr>
          <w:ilvl w:val="0"/>
          <w:numId w:val="2"/>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едставления – при обращении Генерального прокурора РФ и его заместителей о пересмотре судебных актов в порядке надзора.</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Таким образом, иск является одним из средств возбуждения арбитражного процесса по конкретному делу. При этом основные положения, выработанные в доктрине процессуального права применительно к иску, во многом применимы к характеристике заявлений, подаваемых по делам неисковых производств.</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нятие иска является традиционно одним из самых спорных вопросов в процессуальной науке. Наиболее общее определение иска, вбирающее в себя различные подходы, заключается в том, что под иском понимается требование истца к ответчику о защите его права или законного интереса, обращенное через арбитражный суд первой инстанции. Иск выступает в качестве процессуального средства защиты интересов истца, которым спор передается на рассмотрение арбитражного суда.</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При этом арбитражное процессуальное и гражданское законодательство различают понятие иска в процессуальном и в материальном праве. Иск, в процессуальном смысле, представляет собой обращенное в арбитражный суд первой инстанции требование о защите своих прав и интересов. В этом аспекте иск есть средство возбуждения арбитражного процесса. Иск в материальном смысле – это право на удовлетворение своих исковых требований. Именно в этом смысле в гл. 12 ГК используется понятие иска и исковой давности. В ГК понятие иска употребляется в смысле способности материального субъективного права к принудительному осуществлению через суд. Пропуск срока исковой давности (этот материально-правовой срок является юридическим фактом гражданского права) влечет за собой утрату права на иск в материально-правовом смысле. Как указано в п. 2 ст. 199 ГК, истечение срока исковой давности, о применении которого заявлено стороной в споре, является основанием к вынесению решения судом об отказе в иске. Таким образом, право на иск в материально-правовом смысле – это само спорное субъективное право, которое может быть принудительно осуществлено.</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Иск является понятием и институтом гражданского процессуального права, поэтому сомнительна его характеристика как двойственного материально-процессуального института, как это утверждают А.А. Добровольский, С.А. Иванова и другие ученые. Поэтому точнее характеризовать иск как обращенное через арбитражный суд первой инстанции требование истца к ответчику о защите своего права или законного интерес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b/>
          <w:bCs/>
          <w:color w:val="000000"/>
          <w:sz w:val="28"/>
          <w:szCs w:val="24"/>
          <w:lang w:eastAsia="ru-RU"/>
        </w:rPr>
        <w:t>3.2 Элементы иска</w:t>
      </w:r>
    </w:p>
    <w:p>
      <w:pPr>
        <w:pStyle w:val="Normal"/>
        <w:spacing w:lineRule="auto" w:line="360" w:before="0" w:after="0"/>
        <w:ind w:firstLine="709"/>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Элементы иска – это его внутренние структурные части. Общепризнано выделение двух элементов иска: предмета и основания иска. Под предметом иска понимается определенное требование истца к ответчику, например о признании права собственности, о возмещении убытков, о защите чести, достоинства и деловой репутации, о признании полностью недействительным правового акта государственного органа и т.д. Как подчеркнуто в п. 4 ч. 2 ст. 125 АПК, истец должен указать в исковом заявлении свое требование. Предмет иска не следует смешивать с определенным вещественным предметом спора, например конкретным объектом недвижимости, денежными средствами и т.д.</w:t>
      </w:r>
    </w:p>
    <w:p>
      <w:pPr>
        <w:pStyle w:val="Normal"/>
        <w:spacing w:lineRule="auto" w:line="360" w:before="0" w:after="0"/>
        <w:ind w:firstLine="709"/>
        <w:jc w:val="both"/>
        <w:rPr/>
      </w:pPr>
      <w:r>
        <w:rPr>
          <w:rFonts w:cs="Times New Roman" w:ascii="Times New Roman" w:hAnsi="Times New Roman"/>
          <w:color w:val="000000"/>
          <w:sz w:val="28"/>
          <w:szCs w:val="24"/>
          <w:lang w:eastAsia="ru-RU"/>
        </w:rPr>
        <w:t>В отношении одного вещественного предмета могут предъявляться иски самого разного характера. Например, в связи с вещественным предметом – нежилым помещением могут быть предъявлены иски о признании права собственности на данный объект недвижимости, о его разделе, об устранении нарушений прав собственника и т.д. Таким образом, вещественный предмет (объект) иска и предмет иска – различные понятия.</w:t>
      </w:r>
    </w:p>
    <w:p>
      <w:pPr>
        <w:pStyle w:val="Normal"/>
        <w:spacing w:lineRule="auto" w:line="360" w:before="0" w:after="0"/>
        <w:ind w:firstLine="709"/>
        <w:jc w:val="both"/>
        <w:rPr/>
      </w:pPr>
      <w:r>
        <w:rPr>
          <w:rFonts w:cs="Times New Roman" w:ascii="Times New Roman" w:hAnsi="Times New Roman"/>
          <w:color w:val="000000"/>
          <w:sz w:val="28"/>
          <w:szCs w:val="24"/>
          <w:lang w:eastAsia="ru-RU"/>
        </w:rPr>
        <w:t>Под основанием иска рассматриваются фактические обстоятельства, из которых вытекает право требования истца, на которых истец их основывает. На такое понимание основания иска прямо указывает п. 5 ч. 2 ст. 125 АПК. Следует подчеркнуть, что истец должен указывать в исковом заявлении только определенные фактические обстоятельства, отвечающие требованиям относимости. При этом не любые факты могут быть приведены истцом в основании иска, а истец должен привести юридические факты – т.е. такие обстоятельства, с которыми закон связывает возникновение, изменение, прекращение правоотношений либо иные правовые последствия. При необходимости истец должен произвести и указать расчет взыскиваемой или оспариваемой суммы (п. 7 ч. 2 ст. 125 АПК). Все указанные фактические обстоятельства в дальнейшем подлежат доказыванию истцом в арбитражном процессе. Поскольку субъективное право, как правило, основывается не на одном юридическом факте, а на их совокупности, то в основании иска должен приводиться определенный фактический соста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акты, входящие в основание иска, традиционно в процессуальном праве подразделяются на следующие 3 группы:</w:t>
      </w:r>
    </w:p>
    <w:p>
      <w:pPr>
        <w:pStyle w:val="Style17"/>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акты, непосредственно правопроизводящие, из которых непосредственно вытекает требование истца. Например, по иску об обращении взыскания на заложенное имущество в указанном качестве выступают такие факты, как наличие основного (кредитного) обязательства, наличие залогового обязательства, исполнение кредитором своих обязательств перед заемщиком, надлежащее содержание и оформление указанных договоров, иные фактические обстоятельства, отражающие наличие существенных условий кредитного и залогового обязательств и их исполнения.</w:t>
      </w:r>
    </w:p>
    <w:p>
      <w:pPr>
        <w:pStyle w:val="Style17"/>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Факты активной и пассивной легитимации, посредством установления которых определяется надлежащий характер сторон в арбитражном процессе. 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истца надлежащим, равно как и замена ненадлежащего ответчик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апример, по иску об обращении взыскания на предмет залога в качестве фактов активной легитимации выступают обстоятельства, свидетельствующие о том, что истец является кредитором и залогодержателем, а факты пассивной легитимации – обстоятельства, свидетельствующие, что ответчик является заемщиком и залогодателем, а при залоге третьим лицом – только залогодателем.</w:t>
      </w:r>
    </w:p>
    <w:p>
      <w:pPr>
        <w:pStyle w:val="Style17"/>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Факты повода к иску – это факты, указывающие, что наступило время для обращения в суд за судебной защитой. Так, по иску об обращении взыскания на предмет залога фактом повода к иску выступает отказ заемщика вернуть долг либо задержка в исполнении кредитного обязательства. Таким образом, необходимо показать, что предпринимались определенные действия по досудебному урегулированию спора, и факты свидетельствуют о невозможности урегулировать дело без обращения к арбитражному суду.</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По правилам АПК необходимо указание истцом в исковом заявлении как фактического, так и правового обоснования иска. Если фактическое основание иска представляет собой совокупность юридических фактов, то правовое основание иска – указание на конкретные нормы права, на которых основывается требование истца. Так, согласно п. 4 ч. 2 ст. 125 АПК истец должен указать в исковом заявлении законы и иные нормативные правовые акты, на которых основывается его требование. Такое правило о необходимости указания на правовое основание исковых требований истцом следует признать вполне правильным. Если истец не в состоянии определить правовые основания иска, то тем самым усложнялась бы существенно деятельность арбитражного суда, а также защита прав сторон, поскольку было бы не ясно, чего же хочет добиться истец.</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При определении правовых оснований иска необходима ссылка не только на Конституцию РФ либо ГК. Истец должен определить конкретные правовые основания, поскольку, например, требование о признании сделки недействительной может быть заявлено по самым различным основаниям, указанным в ст. 168–179 ГК.</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Ряд известных специалистов (М.А. Гурвич, Н.И. Авдеенко, А.Ф. Клейнман и др.) выделяют в качестве третьего элемента иска его содержание, т.е. вид истребуемой истцом судебной защиты – признание, присуждение или прекращение, изменение, осуществление в иной форме преобразовательных полномочий суда. Данная позиция в принципе верна, но лучше всего включать вид истребуемой судебной защиты непосредственно в содержание такого элемента иска, как его предмет. Ведь предмет и включает требование истца к ответчику о присуждении, признании права и т.д. Так, в ст. 49, 125, 148, 150 и других статьях АПК не выделяется содержание как отдельный элемент иск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Значение выделения элементов иска заключается в следующем.</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Элементы иска являются главным критерием при определении тождества исков, которое определяется совпадением предмета и основания иска. Если не совпадают предмет и основание иска, появляются новые юридические факты в основании иска, то соответственно нет тождества исков, можно вновь обращаться с иском в арбитражный суд.</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2) Предмет и основание иска определяют границы предмета доказывания, пределы судебного разбирательства. Право на их изменение принадлежит только истцу. Однако в определенных указанных в законе случаях арбитражный суд вправе выйти за пределы исковых требований, например применить по собственной инициативе последствия недействительности ничтожной сделки (ст. 166 ГК).</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редмет иска является основанием для классификации исков по процессуально-правовому признаку и по характеру защищаемых интересов. [8]</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t>3.3 Виды исков</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bCs/>
          <w:color w:val="000000"/>
          <w:sz w:val="28"/>
          <w:szCs w:val="24"/>
          <w:lang w:eastAsia="ru-RU"/>
        </w:rPr>
      </w:pPr>
      <w:r>
        <w:rPr>
          <w:rFonts w:cs="Times New Roman" w:ascii="Times New Roman" w:hAnsi="Times New Roman"/>
          <w:b/>
          <w:bCs/>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и классифицируются по различным основания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1) по цели, предмету иска проводится процессуально-правовая классификация иск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2) по объекту защиты – материально-правовая классификация иско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3) по характеру защищаемого интереса в арбитражном процесс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процессуально-правовому критерию иски классифицируются на иски о признании, о присуждении, преобразовательные иск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 о признании имеет целью защитить интересы истца, полагающего, что у него есть определенное субъективное право, но оно оспаривается другим лицом, например иск о признании прав собственности на недвижимость. Иски о признании подразделяются на два вида – положительные (позитивные) и отрицательные (негативные). Положительный иск о признании заключается в том, что истец предъявляет требование о признании за ним определенного права, например о признании права собственности. По отрицательному иску о признании истец отвергает существование определенного права, истец утверждает, что на нем нет определенной обязанности, например иск об оспаривании права собственности. Таким образом, общее, характеризующее иски о признании, заключается в том, что истец не просит суд что-либо присудить ему, он требует признания субъективного права, интереса либо отрицает их существовани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 о присуждении характеризуется тем, что истец просит признать за ним определенное субъективное право, обязать соответственно этому праву ответчика совершить определенные действия – передать денежные средства, имущество, освободить помещение, земельный участок и т.д. Как видно, иск о присуждении по своей правовой природе гораздо шире, поскольку истец просит арбитражный суд как признать за ним определенное право, так и обязать совершить ответчика определенные действия по его принудительному осуществлению, например иск о взыскании денежных сумм, о возмещении убытков, изъятии имущества и т.д.</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Нередко исковые требования о признании и о присуждении могут сочетаться в одном исковом заявлении, например о расторжении сделки купли-продажи помещения и освобождении помещения покупателем.</w:t>
      </w:r>
    </w:p>
    <w:p>
      <w:pPr>
        <w:pStyle w:val="Normal"/>
        <w:spacing w:lineRule="auto" w:line="360" w:before="0" w:after="0"/>
        <w:ind w:firstLine="709"/>
        <w:jc w:val="both"/>
        <w:rPr/>
      </w:pPr>
      <w:r>
        <w:rPr>
          <w:rFonts w:cs="Times New Roman" w:ascii="Times New Roman" w:hAnsi="Times New Roman"/>
          <w:color w:val="000000"/>
          <w:sz w:val="28"/>
          <w:szCs w:val="24"/>
          <w:lang w:eastAsia="ru-RU"/>
        </w:rPr>
        <w:t>Преобразовательные иски направлены на прекращение, изменение, а в ряде случаев и возникновение нового материального правоотношения. Судебное решение в подобном случае выступает в качестве юридического факта материального права, которое изменяет структуру материального правоотношения, например иск об изменении условий договора. Следует учитывать, что современная судебная деятельность носит достаточно творческий характер, арбитражные суды устанавливают множество фактических обстоятельств, особенно в тех случаях, когда регулирование осуществляется с помощью норм с относительно-определенными и неопределенными гипотезами. Арбитражные суды сталкиваются с необходимостью конкретизировать фактический состав и придать юридическую значимость тем либо иным фактам, например, толкуя на основании представленных сторонами доказательств понятия разумности действий и добросовестности участников гражданских правоотношений, злоупотребления правом и т.д. Во всех подобных случаях иск и решение арбитражного суда носят преобразовательный характер, и судебное решение выступает в качестве юридического факта материального права, объективируя в себе весь результат судебной деятельности.</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Материально-правовая классификация исков. В зависимости от характера спорного материального правоотношения, по отраслям и институтам гражданского, административного, налогового и других отраслей права выделяются иски, возникающие из гражданских, административных, налоговых, земельных и иных правоотношений.</w:t>
      </w:r>
    </w:p>
    <w:p>
      <w:pPr>
        <w:pStyle w:val="Normal"/>
        <w:spacing w:lineRule="auto" w:line="360" w:before="0" w:after="0"/>
        <w:ind w:firstLine="709"/>
        <w:jc w:val="both"/>
        <w:rPr/>
      </w:pPr>
      <w:r>
        <w:rPr>
          <w:rFonts w:cs="Times New Roman" w:ascii="Times New Roman" w:hAnsi="Times New Roman"/>
          <w:color w:val="000000"/>
          <w:sz w:val="28"/>
          <w:szCs w:val="24"/>
          <w:lang w:eastAsia="ru-RU"/>
        </w:rPr>
        <w:t>Затем каждый вид иска, например из гражданских правоотношений, подразделяется на иски из обязательственных правоотношений, из причинения внедоговорного вреда, из авторского, изобретательского права и т.д. Иски из обязательственных правоотношений в свою очередь подразделяются на иски из договоров купли-продажи, дарения, мены, хранения и т.д. Как видно, классификация исков по материально-правовому признаку может быть достаточно детальной и углубленно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актическое значение материально-правовой классификации исков заключается в следующем.</w:t>
      </w:r>
    </w:p>
    <w:p>
      <w:pPr>
        <w:pStyle w:val="Normal"/>
        <w:spacing w:lineRule="auto" w:line="360" w:before="0" w:after="0"/>
        <w:ind w:firstLine="709"/>
        <w:jc w:val="both"/>
        <w:rPr/>
      </w:pPr>
      <w:r>
        <w:rPr>
          <w:rFonts w:cs="Times New Roman" w:ascii="Times New Roman" w:hAnsi="Times New Roman"/>
          <w:color w:val="000000"/>
          <w:sz w:val="28"/>
          <w:szCs w:val="24"/>
          <w:lang w:eastAsia="ru-RU"/>
        </w:rPr>
        <w:t>Во-первых, она лежит в основе судебной статистики, и по количеству тех либо иных дел в судах, увеличению их числа или уменьшению можно проследить состояние конкретных экономических и социальных процессов. Например, по данным статистики за 1997 г., 76% договорных споров, рассмотренных арбитражными судами, связаны с расчетами за продукцию, работы и услуги, что отражало существующие проблемы взаиморасчетов в экономике России. По данным за 2001 г., примерно сравнялось число дел из гражданских и административных правоотношений, что отражает рост количества споров между предпринимателями и государств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о-вторых, на ее основании осуществляется обобщение судебной практики по отдельным категориям гражданских дел, принимаются постановления Пленума Высшего Арбитражного Суда РФ.</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третьих, материально-правовая классификация исков положена в основание многих научных и прикладных исследований по особенностям судебного разбирательства отдельных категорий гражданских дел, например о рассмотрении налоговых споров, о защите права собственности и др. Такая классификация является основой для издания справочной литературы по методике ведения дел в арбитражном суде и доказыванию, например справочников по подготовке дел к судебному разбирательству в арбитражных судах.</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характеру защищаемого интереса иски в арбитражном процессе также можно подразделить на личные, в защиту публичных интересов, в защиту прав других лиц, производные (косвенные) иски и иски о защите неопределенного круга лиц. Данная классификация иска основана на том, чьи интересы защищает истец и кто является выгодоприобретателем по решению арбитражного суда, поскольку тем самым определяются ряд особенностей предъявления иска, ведения дела в суде и судебного решения. Такая классификация исков связана с появлением новых частноправовых способов защиты гражданских прав и их отражением в системе процессуального права.</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Личные иски направлены на защиту собственных интересов истца, когда он сам является участником спорного материального правоотношения и непосредственным выгодоприобретателем по судебному решению. Личные иски являются основой для рассмотрения значительного числа отнесенных к подведомственности арбитражных судов дел, например иски участников обязательственных правоотношений, связанные с исполнением взаимных обязательств.</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и в защиту публичных интересов (ст. 52, 53 АПК) направлены в основном на защиту имущественных прав государства либо интересов общества, когда невозможно выделить конкретного выгодоприобретателя, например иски прокурора или уполномоченных органов исполнительной власти о признании сделки приватизации недействительной в интересах государства. Здесь выгодоприобретателем выступает государство либо общество в цело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и в защиту интересов других лиц направлены на защиту интересов не самого истца, а других лиц, когда истец уполномочен в силу закона на возбуждение дел в их интересах. Особенностью арбитражного процесса является правило о том, что только в защиту интересов других лиц иск предъявляться не может, поскольку цель предъявления иска по ст. 52 и 53 АПК – защита государственных и общественных интересов. Однако возможна одновременная защита как указанных публичных интересов, так и прав других лиц, о чем свидетельствуют ч. 4 ст. 52 АПК и ч. 4 ст. 53 АПК. Примером подобного иска может быть иск, предъявленный прокурором о признании недействительной сделки в защиту имущественных прав государственного унитарного предприятия.</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свенные (производные) иски направлены на защиту прав акционерных обществ, обществ с ограниченной ответственностью (ООО) в случае незаконных действий их управляющих, по вине которых причинены убытки обществу, поскольку по данному виду исков прямым выгодоприобретателем являются сами общества, в пользу которых взыскивается присужденное.</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ыгода самих акционеров либо участников ООО косвенная, поскольку ничего лично они не получают, кроме возмещения со стороны ответчика понесенных ими судебных расходов в случае выигрыша дела. Правовой основой косвенных исков являются п. 3 ст. 53, п. 3 ст. 105 ГК, п. 3 ст. 6 и ст. 71 Федерального закона «Об акционерных обществах», а также ст. 44–46 Федерального закона «Об обществах с ограниченной ответственностью».</w:t>
      </w:r>
    </w:p>
    <w:p>
      <w:pPr>
        <w:pStyle w:val="Normal"/>
        <w:spacing w:lineRule="auto" w:line="360" w:before="0" w:after="0"/>
        <w:ind w:firstLine="709"/>
        <w:jc w:val="both"/>
        <w:rPr/>
      </w:pPr>
      <w:r>
        <w:rPr>
          <w:rFonts w:cs="Times New Roman" w:ascii="Times New Roman" w:hAnsi="Times New Roman"/>
          <w:color w:val="000000"/>
          <w:sz w:val="28"/>
          <w:szCs w:val="24"/>
          <w:lang w:eastAsia="ru-RU"/>
        </w:rPr>
        <w:t>Данный вид иска давно известен праву многих развитых стран и отражает возможности обеспечения принуждения со стороны общества или группы его акционеров к определенному варианту поведения менеджеров общества, разрешая тем самым конфликты между владельцами общества и его управляющими.</w:t>
      </w:r>
    </w:p>
    <w:p>
      <w:pPr>
        <w:pStyle w:val="Normal"/>
        <w:spacing w:lineRule="auto" w:line="360" w:before="0" w:after="0"/>
        <w:ind w:firstLine="709"/>
        <w:jc w:val="both"/>
        <w:rPr/>
      </w:pPr>
      <w:r>
        <w:rPr>
          <w:rFonts w:cs="Times New Roman" w:ascii="Times New Roman" w:hAnsi="Times New Roman"/>
          <w:color w:val="000000"/>
          <w:sz w:val="28"/>
          <w:szCs w:val="24"/>
          <w:lang w:eastAsia="ru-RU"/>
        </w:rPr>
        <w:t>Концепция косвенного иска произошла из практики английского траста, т.е. доверительного управления чужим имуществом. Обязанности директоров общества, корпорации происходят от принципа траста – управления чужим имуществом и средствами его владельцев – акционеров. Поскольку менеджеры управляют чужим имуществом, на них возлагается так называемая доверительная ответственность, управляющие должны действовать наиболее эффективно в интересах корпорации, в конечном счете – акционеров, относясь к исполнению своих обязанностей с «должной заботой». Все приведенные термины имеют достаточно определенное толкование и понимание в современном законодательстве и судебной практике США, Великобритании и других стран с развитым корпоративным правом. Сами косвенные иски возникли в связи с тем, что по мере того, как акции «распылялись» среди множества акционеров, исчезала фигура единоличного собственника корпорации, управление сосредоточивалось в руках менеджеров, действовавших подчас в своих собственных интересах, а не в интересах нанявших их акционеров. Такие конфликты интересов и стали первопричиной появления косвенных исков как правового средства воздействия отдельных групп акционеров на менеджеров корпораций.</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свенные иски подведомственны арбитражным судам применительно к взаимоотношениям дочернего и основного общества, а также когда в качестве истцов выступают акционеры либо участники ООО – юридические лица, а ответчиком – управляющая компания либо управляющий, также отвечающие субъектным критериям подведомственности дел арбитражным судам.</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Иски о защите неопределенного круга лиц направлены на защиту интересов большой группы лиц, персональный состав которой неизвестен в момент возбуждения дела. Круг выгодоприобретателей по такому иску неизвестен в момент возбуждения дела, поскольку, например, при оспаривании нормативного правового акта прокурором тем самым потенциально защищаются права и интересы организаций и граждан в сфере предпринимательской и иной экономической деятельности, которые нарушены данным актом. Кроме того, защита неопределенного круга лиц является основанием для изменения или отмены в порядке надзора судебных актов, вступивших в законную силу (п. 3 ст. 304 АПК).</w:t>
      </w:r>
    </w:p>
    <w:p>
      <w:pPr>
        <w:pStyle w:val="Normal"/>
        <w:spacing w:lineRule="auto" w:line="36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Такова современная классификация исков, позволяющая учитывать самые различные процессуально- и материально-правовые особенности предъявляемых требований в арбитражные суды. Следует отметить необходимость выбора наиболее экономичного и правильного способа исковой защиты, так как одного и того же правового результата можно достигнуть различными путями. Например, для того чтобы признать неправомерными действия налогового органа в отношении конкретного налогоплательщика, не обязательно подавать иск о присуждении (об обратном взыскании денежных средств). Возможна подача отрицательного заявления о признании – об оспаривании ненормативного правового акта налоговой инспекции. [4]</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7"/>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
          <w:color w:val="000000"/>
          <w:sz w:val="28"/>
          <w:szCs w:val="24"/>
        </w:rPr>
        <w:t>Последствия нарушения порядка предъявления искового заявления</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rPr>
        <w:t>Заинтересованное лицо, предъявляя иск, осуществляет ряд процессуальных действий, при помощи которых возбуждается процесс по делу.</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Арбитражный суд, установив при рассмотрении вопроса о принятии искового заявления к производству, что оно подано с нарушением требований, установленных в ст. 125 (форма и содержание искового заявления) и 126 (документы, прилагаемые к исковому заявлению) АПК, должен вынести определение об оставлении заявления без движения. Оставление заявления без движения является новым правилом для арбитражного процесса (ст. 128 АПК), поскольку ранее такое процессуальное действие могло совершаться в стадии возбуждения дела только в гражданском процессе по правилам ГПК.</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тавление заявления без движения является по содержанию своеобразной процессуальной льготой, поскольку дает возможность истцу устранить недостатки искового заявления с фиксацией даты первоначального обращения к суду. Поэтому, например, в случае подачи искового заявления накануне окончания срока исковой давности у истца имеется возможность предпринять необходимые действия для устранения недостатков путем приложения недостающих документов и тем самым избежать пропуска указанного срок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ставление без движения осуществляется путем вынесения определения арбитражного суда, в котором указываются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Как разъяснено в п. 15 постановления Пленума Высшего Арбитражного Суда РФ от 9 декабря 2002 г. №11 «О некоторых вопросах, связанных с введением в действие Арбитражного процессуального кодекса Российской Федерации», при определении продолжительности этого срока должно учитываться время, необходимое для устранения упомянутых обстоятельств, а также время на доставку почтовой корреспонденци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опия определения об оставлении искового заявления без движения должна быть направлена истцу не позднее следующего дня после дня его вынесения.</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 При этом время, в течение которого заявление или жалоба оставались без движения, не учитывается при определении срока совершения судом процессуальных действий, связанных с рассмотрением заявления, в том числе срока на совершение действий по подготовке дела к судебному разбирательству (ст. 135 АПК), срока рассмотрения апелляционной и кассационной жалобы (ст. 267, 285 АПК) и т.д. Течение такого срока начинается со дня вынесения определения о принятии заявления или жалобы к производству арбитражного суда (п. 15 постановления Пленума Высшего Арбитражного Суда РФ от 9 декабря 2002 г. №11 «О некоторых вопросах, связанных с введением в действие Арбитражного процессуального кодекса Российской Федераци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Если указанные в определении суда обстоятельства не будут устранены в установленный срок, то арбитражный суд возвращает исковое заявление и прилагаемые к нему документы в соответствии со ст. 129 АПК.</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В АПК не говорится о возможности обжалования определения об оставлении искового заявления без движения. Исходя из смысла ч. 1 ст. 188 АПК, согласно которой возможно обжалование всех определений арбитражного суда, препятствующих дальнейшему движению дела, можно сделать вывод о возможности обжалования определений об оставлении заявления без движения. Хотя еще нет «дела», о котором идет речь в ст. 188 АПК, тем не менее истец лишается возможности его возбуждения вследствие незаконных, по его мнению, действий суд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7"/>
        <w:numPr>
          <w:ilvl w:val="0"/>
          <w:numId w:val="7"/>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b/>
          <w:color w:val="000000"/>
          <w:sz w:val="28"/>
          <w:szCs w:val="24"/>
        </w:rPr>
        <w:t>Краткое описание процессуального порядка рассмотрения дел в порядке упрощенного производства</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вязи с возникшими в судебной практике вопросами Президиум ВАС РФ Информационным письмом от 20.01.2005 №89 рекомендовал арбитражным судам при рассмотрении дел в порядке упрощенного производства (гл. 29 АПК РФ) исходить из следующего.</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орядке упрощенного производства арбитражными судами могут рассматриваться дела об имущественных требованиях, возникающие как из гражданских, так и из административных и иных публичных правоотношений.</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орядке упрощенного производства могут быть рассмотрены дела:</w:t>
      </w:r>
    </w:p>
    <w:p>
      <w:pPr>
        <w:pStyle w:val="Style17"/>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об имущественных требованиях, основанных на документах, подтверждающих задолженность по оплате за потребленные электрическую энергию, газ, воду, за отопление, услуги связи, по арендной плате и другим расходам, связанным с эксплуатацией помещений, используемых в целях осуществления предпринимательской и иной экономической деятельности; (п. 1 ст. 227 АПК РФ);</w:t>
      </w:r>
    </w:p>
    <w:p>
      <w:pPr>
        <w:pStyle w:val="Style17"/>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 (п. 2 ст. 227 АПК РФ);</w:t>
      </w:r>
    </w:p>
    <w:p>
      <w:pPr>
        <w:pStyle w:val="Style17"/>
        <w:numPr>
          <w:ilvl w:val="0"/>
          <w:numId w:val="9"/>
        </w:numPr>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по искам к юридическим лицам на сумму до двадцати тысяч рублей, по искам к индивидуальным предпринимателям на сумму до двух тысяч рублей; (п. 3 ст. 227 АПК РФ);</w:t>
      </w:r>
    </w:p>
    <w:p>
      <w:pPr>
        <w:pStyle w:val="Style17"/>
        <w:numPr>
          <w:ilvl w:val="0"/>
          <w:numId w:val="9"/>
        </w:numPr>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о другим требованиям при наличии условий, предусмотренных ст. 226 АПК РФ (п. 4 ст. 227 АПК РФ).</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порядке упрощенного производства дело может быть рассмотрено в случае, если:</w:t>
      </w:r>
      <w:bookmarkStart w:id="0" w:name="22601"/>
      <w:bookmarkEnd w:id="0"/>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а) требования истца носят бесспорный характер.</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лучае если требования носят бесспорный характер или признаются должником, дело может быть рассмотрено в порядке упрощенного производства независимо от суммы требования.</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требованиям, которые носят бесспорный характер, относятся имущественные требования, перечисленные в п. 1 ст. 227 АПК РФ;</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б) требования истца признаются ответчиком.</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К требованиям, которые признаются должником, относятся имущественные требования, признание которых по делам, названным в п. 2 ст. 227 АПК РФ, подтверждено ответчиком в письменной форме (например, в ответе на претензию). Это дела по искам, основанным на представленных истцом документах, устанавливающих имущественные обязательства ответчика, которые ответчиком признаются, но не выполняются (п. 2 ст. 227 АПК РФ);</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иск заявлен на незначительную сумму.</w:t>
      </w:r>
      <w:bookmarkStart w:id="1" w:name="22602"/>
      <w:bookmarkEnd w:id="1"/>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ло рассматривается в порядке упрощенного производства по ходатайству истца при отсутствии возражений ответчика или по предложению арбитражного суда при согласии сторон.</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Дела упрощенного производства рассматриваются судьей единолично. Срок рассмотрения дела в упрощенном производстве не может превышать одного месяца со дня поступления искового заявления в арбитражный суд (ч. 2 ст. 228 АПК). Последствия пропуска арбитражным судом данного месячного срока действующим АПК не предусмотрены. В этот же месячный срок, в отличие от общих правил искового производства, включается и срок, затраченный арбитражным судом на подготовку дела. Формулировка ч. 2 ст. 228 АПК позволяет арбитражному судье рассмотреть дело в порядке упрощенного производства и в более короткий срок после истечения пятнадцатидневного срока и до истечения месячного срока с момента поступления искового заявления в арбитражный суд.</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определении о принятии искового заявления к производству арбитражный суд указывает на возможность рассмотрения дела в порядке упрощенного производства и устанавливает пятнадцатидневный срок для представления сторонами возражений в отношении рассмотрения дела в порядке упрощенного производства, а также для представления отзыва на заявленные требования или других доказательств (п. 3 ст. 228 АПК РФ).</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При рассмотрении дел в порядке упрощенного производства судебное заседание проводится без вызова сторон. Судом исследуются только письменные доказательства, а также отзыв, объяснения по существу заявленных требований, представленные в письменной форме, другие документы (п. 4 ст. 228 АПК РФ).</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В случае, если должник возражает в отношении заявленных требований, а также если сторона возражает в отношении рассмотрения дела в порядке упрощенного производства, арбитражный суд выносит определение о рассмотрении этого дела по общим правилам искового производства, установленным настоящим Кодексом (п. 5 ст. 228 АПК РФ).</w:t>
      </w:r>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Решение по результатам рассмотрения дела в порядке упрощенного производства может быть принято только в том случае, если должник не представил возражений по существу заявленных требований в установленный судом срок (п. 1 ст. 229 АПК РФ).</w:t>
      </w:r>
      <w:bookmarkStart w:id="2" w:name="p2286"/>
      <w:bookmarkEnd w:id="2"/>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Решение по делу, рассмотренному в порядке упрощенного производства, принимается по правилам, установленным главой 20 АПК РФ.</w:t>
      </w:r>
      <w:bookmarkStart w:id="3" w:name="p2287"/>
      <w:bookmarkEnd w:id="3"/>
    </w:p>
    <w:p>
      <w:pPr>
        <w:pStyle w:val="Style17"/>
        <w:tabs>
          <w:tab w:val="clear" w:pos="708"/>
          <w:tab w:val="left" w:pos="993" w:leader="none"/>
        </w:tabs>
        <w:spacing w:lineRule="auto" w:line="360" w:before="0" w:after="0"/>
        <w:ind w:left="0" w:firstLine="709"/>
        <w:contextualSpacing/>
        <w:jc w:val="both"/>
        <w:rPr/>
      </w:pPr>
      <w:r>
        <w:rPr>
          <w:rFonts w:cs="Times New Roman" w:ascii="Times New Roman" w:hAnsi="Times New Roman"/>
          <w:color w:val="000000"/>
          <w:sz w:val="28"/>
          <w:szCs w:val="24"/>
          <w:lang w:eastAsia="ru-RU"/>
        </w:rPr>
        <w:t>Копия решения направляется лицам, участвующим в деле, не позднее следующего дня после дня его принятия (п. 3 ст. 229 АПК РФ).</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В соответствии с п. 4 ст. 229 АПК РФ решение по делу, рассмотренному в порядке упрощенного производства, может быть обжаловано в арбитражный суд апелляционной инстанции.</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t>Применяя указанное положение, следует иметь в виду, что решение по делу, рассмотренному в упрощенном порядке, может быть пересмотрено на общих основаниях также в суде кассационной инстанции, в надзорном порядке или по вновь открывшимся обстоятельствам.</w:t>
      </w:r>
      <w:r>
        <w:br w:type="page"/>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t>Список используемых источников</w:t>
      </w:r>
    </w:p>
    <w:p>
      <w:pPr>
        <w:pStyle w:val="Style17"/>
        <w:tabs>
          <w:tab w:val="clear" w:pos="708"/>
          <w:tab w:val="left" w:pos="993" w:leader="none"/>
        </w:tabs>
        <w:spacing w:lineRule="auto" w:line="360" w:before="0" w:after="0"/>
        <w:ind w:left="0" w:firstLine="709"/>
        <w:contextualSpacing/>
        <w:jc w:val="both"/>
        <w:rPr>
          <w:rFonts w:ascii="Times New Roman" w:hAnsi="Times New Roman" w:cs="Times New Roman"/>
          <w:b/>
          <w:b/>
          <w:color w:val="000000"/>
          <w:sz w:val="28"/>
          <w:szCs w:val="24"/>
          <w:lang w:eastAsia="ru-RU"/>
        </w:rPr>
      </w:pPr>
      <w:r>
        <w:rPr>
          <w:rFonts w:cs="Times New Roman" w:ascii="Times New Roman" w:hAnsi="Times New Roman"/>
          <w:b/>
          <w:color w:val="000000"/>
          <w:sz w:val="28"/>
          <w:szCs w:val="24"/>
          <w:lang w:eastAsia="ru-RU"/>
        </w:rPr>
      </w:r>
    </w:p>
    <w:p>
      <w:pPr>
        <w:pStyle w:val="Style18"/>
        <w:numPr>
          <w:ilvl w:val="0"/>
          <w:numId w:val="4"/>
        </w:numPr>
        <w:tabs>
          <w:tab w:val="clear" w:pos="708"/>
          <w:tab w:val="left" w:pos="284" w:leader="none"/>
        </w:tabs>
        <w:spacing w:lineRule="auto" w:line="360" w:before="0" w:after="0"/>
        <w:ind w:left="0" w:hanging="0"/>
        <w:jc w:val="both"/>
        <w:rPr>
          <w:color w:val="000000"/>
          <w:sz w:val="28"/>
        </w:rPr>
      </w:pPr>
      <w:r>
        <w:rPr>
          <w:iCs/>
          <w:color w:val="000000"/>
          <w:sz w:val="28"/>
        </w:rPr>
        <w:t>Юридический энциклопедический словарь. Под ред. М.Н. Марченко, ТК «Велби», издательство «Проспект», 2006 г.</w:t>
      </w:r>
    </w:p>
    <w:p>
      <w:pPr>
        <w:pStyle w:val="Style18"/>
        <w:numPr>
          <w:ilvl w:val="0"/>
          <w:numId w:val="4"/>
        </w:numPr>
        <w:tabs>
          <w:tab w:val="clear" w:pos="708"/>
          <w:tab w:val="left" w:pos="284" w:leader="none"/>
        </w:tabs>
        <w:spacing w:lineRule="auto" w:line="360" w:before="0" w:after="0"/>
        <w:ind w:left="0" w:hanging="0"/>
        <w:jc w:val="both"/>
        <w:rPr/>
      </w:pPr>
      <w:r>
        <w:rPr>
          <w:color w:val="000000"/>
          <w:sz w:val="28"/>
        </w:rPr>
        <w:t>Арбитражный процесс: Учебник / Отв. ред. проф. В.В. Ярков – 2-е изд., перераб. и доп. – М.: Волтерс Клувер, 2003 г.</w:t>
      </w:r>
    </w:p>
    <w:p>
      <w:pPr>
        <w:pStyle w:val="Style18"/>
        <w:numPr>
          <w:ilvl w:val="0"/>
          <w:numId w:val="4"/>
        </w:numPr>
        <w:tabs>
          <w:tab w:val="clear" w:pos="708"/>
          <w:tab w:val="left" w:pos="284" w:leader="none"/>
        </w:tabs>
        <w:spacing w:lineRule="auto" w:line="360" w:before="0" w:after="0"/>
        <w:ind w:left="0" w:hanging="0"/>
        <w:jc w:val="both"/>
        <w:rPr/>
      </w:pPr>
      <w:r>
        <w:rPr>
          <w:color w:val="000000"/>
          <w:sz w:val="28"/>
        </w:rPr>
        <w:t>Арбитражный процесс: Вопросы и ответы. – Кананович И.В., Москва, 1999 г.</w:t>
      </w:r>
    </w:p>
    <w:p>
      <w:pPr>
        <w:pStyle w:val="Style18"/>
        <w:numPr>
          <w:ilvl w:val="0"/>
          <w:numId w:val="4"/>
        </w:numPr>
        <w:tabs>
          <w:tab w:val="clear" w:pos="708"/>
          <w:tab w:val="left" w:pos="284" w:leader="none"/>
        </w:tabs>
        <w:spacing w:lineRule="auto" w:line="360" w:before="0" w:after="0"/>
        <w:ind w:left="0" w:hanging="0"/>
        <w:jc w:val="both"/>
        <w:rPr/>
      </w:pPr>
      <w:r>
        <w:rPr>
          <w:color w:val="000000"/>
          <w:sz w:val="28"/>
        </w:rPr>
        <w:t>Арбитражный процесс: Учебник / Под ред. М.К. Треушникова, В.М. Шерстюка. – М.: Городец-издат, 2002 г.</w:t>
      </w:r>
    </w:p>
    <w:p>
      <w:pPr>
        <w:pStyle w:val="Footnote"/>
        <w:widowControl/>
        <w:numPr>
          <w:ilvl w:val="0"/>
          <w:numId w:val="4"/>
        </w:numPr>
        <w:tabs>
          <w:tab w:val="clear" w:pos="708"/>
          <w:tab w:val="left" w:pos="284" w:leader="none"/>
        </w:tabs>
        <w:spacing w:lineRule="auto" w:line="360"/>
        <w:ind w:left="0" w:hanging="0"/>
        <w:rPr>
          <w:color w:val="000000"/>
          <w:sz w:val="28"/>
          <w:szCs w:val="24"/>
        </w:rPr>
      </w:pPr>
      <w:r>
        <w:rPr>
          <w:color w:val="000000"/>
          <w:sz w:val="28"/>
          <w:szCs w:val="24"/>
        </w:rPr>
        <w:t>«Гражданский Процессуальный Кодекс Российской Федерации» (принят Госдумой 23.10. 2002)</w:t>
      </w:r>
    </w:p>
    <w:p>
      <w:pPr>
        <w:pStyle w:val="Footnote"/>
        <w:widowControl/>
        <w:numPr>
          <w:ilvl w:val="0"/>
          <w:numId w:val="4"/>
        </w:numPr>
        <w:tabs>
          <w:tab w:val="clear" w:pos="708"/>
          <w:tab w:val="left" w:pos="284" w:leader="none"/>
          <w:tab w:val="left" w:pos="993" w:leader="none"/>
        </w:tabs>
        <w:spacing w:lineRule="auto" w:line="360"/>
        <w:ind w:left="0" w:hanging="0"/>
        <w:rPr>
          <w:color w:val="000000"/>
          <w:sz w:val="28"/>
          <w:szCs w:val="24"/>
        </w:rPr>
      </w:pPr>
      <w:r>
        <w:rPr>
          <w:color w:val="000000"/>
          <w:sz w:val="28"/>
          <w:szCs w:val="24"/>
        </w:rPr>
        <w:t>Гражданское процессуальное право России: учебник для вузов/ под ред. М.С. Шакарян, – М., изд-во Былича, 1998</w:t>
      </w:r>
    </w:p>
    <w:p>
      <w:pPr>
        <w:pStyle w:val="Footnote"/>
        <w:widowControl/>
        <w:numPr>
          <w:ilvl w:val="0"/>
          <w:numId w:val="4"/>
        </w:numPr>
        <w:tabs>
          <w:tab w:val="clear" w:pos="708"/>
          <w:tab w:val="left" w:pos="284" w:leader="none"/>
          <w:tab w:val="left" w:pos="993" w:leader="none"/>
        </w:tabs>
        <w:spacing w:lineRule="auto" w:line="360"/>
        <w:ind w:left="0" w:hanging="0"/>
        <w:rPr>
          <w:rStyle w:val="StrongEmphasis"/>
          <w:b w:val="false"/>
          <w:b w:val="false"/>
          <w:bCs w:val="false"/>
          <w:color w:val="000000"/>
          <w:sz w:val="28"/>
          <w:szCs w:val="24"/>
        </w:rPr>
      </w:pPr>
      <w:r>
        <w:rPr>
          <w:color w:val="000000"/>
          <w:sz w:val="28"/>
          <w:szCs w:val="24"/>
        </w:rPr>
        <w:t xml:space="preserve">«Кодекс Российской Федерации об административных правонарушениях» от 30.12.2001 №195-ФЗ </w:t>
      </w:r>
      <w:r>
        <w:rPr>
          <w:rStyle w:val="StrongEmphasis"/>
          <w:b w:val="false"/>
          <w:color w:val="000000"/>
          <w:sz w:val="28"/>
          <w:szCs w:val="24"/>
        </w:rPr>
        <w:t>(принят ГД ФС РФ 20.12.2001).</w:t>
      </w:r>
    </w:p>
    <w:p>
      <w:pPr>
        <w:pStyle w:val="Footnote"/>
        <w:widowControl/>
        <w:numPr>
          <w:ilvl w:val="0"/>
          <w:numId w:val="4"/>
        </w:numPr>
        <w:tabs>
          <w:tab w:val="clear" w:pos="708"/>
          <w:tab w:val="left" w:pos="284" w:leader="none"/>
          <w:tab w:val="left" w:pos="993" w:leader="none"/>
        </w:tabs>
        <w:spacing w:lineRule="auto" w:line="360"/>
        <w:ind w:left="0" w:hanging="0"/>
        <w:rPr>
          <w:rStyle w:val="StrongEmphasis"/>
          <w:b w:val="false"/>
          <w:b w:val="false"/>
          <w:bCs w:val="false"/>
          <w:color w:val="000000"/>
          <w:sz w:val="28"/>
          <w:szCs w:val="24"/>
        </w:rPr>
      </w:pPr>
      <w:r>
        <w:rPr>
          <w:color w:val="000000"/>
          <w:sz w:val="28"/>
          <w:szCs w:val="24"/>
        </w:rPr>
        <w:t>«Арбитражный процессуальный кодекс Российской Федерации» от 24.07.2002 №95-ФЗ. (принят ГД ФС РФ 14.06.2002, ред. от 22.07.2008).</w:t>
      </w:r>
    </w:p>
    <w:p>
      <w:pPr>
        <w:pStyle w:val="Style18"/>
        <w:numPr>
          <w:ilvl w:val="0"/>
          <w:numId w:val="4"/>
        </w:numPr>
        <w:tabs>
          <w:tab w:val="clear" w:pos="708"/>
          <w:tab w:val="left" w:pos="284" w:leader="none"/>
          <w:tab w:val="left" w:pos="993" w:leader="none"/>
        </w:tabs>
        <w:spacing w:lineRule="auto" w:line="360" w:before="0" w:after="0"/>
        <w:ind w:left="0" w:hanging="0"/>
        <w:jc w:val="both"/>
        <w:rPr>
          <w:color w:val="000000"/>
          <w:sz w:val="28"/>
        </w:rPr>
      </w:pPr>
      <w:r>
        <w:rPr>
          <w:color w:val="000000"/>
          <w:sz w:val="28"/>
        </w:rPr>
        <w:t>«Конституция Российской Федерации» (принята всенародным голосованием 12.12.1993).</w:t>
      </w:r>
    </w:p>
    <w:p>
      <w:pPr>
        <w:pStyle w:val="Style18"/>
        <w:numPr>
          <w:ilvl w:val="0"/>
          <w:numId w:val="4"/>
        </w:numPr>
        <w:tabs>
          <w:tab w:val="clear" w:pos="708"/>
          <w:tab w:val="left" w:pos="284" w:leader="none"/>
          <w:tab w:val="left" w:pos="426" w:leader="none"/>
        </w:tabs>
        <w:spacing w:lineRule="auto" w:line="360" w:before="0" w:after="0"/>
        <w:ind w:left="0" w:hanging="0"/>
        <w:jc w:val="both"/>
        <w:rPr/>
      </w:pPr>
      <w:r>
        <w:rPr>
          <w:color w:val="000000"/>
          <w:sz w:val="28"/>
        </w:rPr>
        <w:t>Арбитражный процесс. Учебное пособие / Еременко В.И. – Новосибирск: СибАГС, 2004. – 224 c.</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left"/>
      <w:pPr>
        <w:tabs>
          <w:tab w:val="num" w:pos="0"/>
        </w:tabs>
        <w:ind w:left="2059" w:hanging="1350"/>
      </w:pPr>
      <w:rPr>
        <w:rFonts w:cs="Times New Roman"/>
      </w:rPr>
    </w:lvl>
  </w:abstractNum>
  <w:abstractNum w:abstractNumId="7">
    <w:lvl w:ilvl="0">
      <w:start w:val="1"/>
      <w:numFmt w:val="decimal"/>
      <w:lvlText w:val="%1."/>
      <w:lvlJc w:val="left"/>
      <w:pPr>
        <w:tabs>
          <w:tab w:val="num" w:pos="0"/>
        </w:tabs>
        <w:ind w:left="1211" w:hanging="360"/>
      </w:pPr>
      <w:rPr>
        <w:b/>
        <w:rFonts w:cs="Times New Roman"/>
      </w:rPr>
    </w:lvl>
    <w:lvl w:ilvl="1">
      <w:start w:val="1"/>
      <w:numFmt w:val="decimal"/>
      <w:lvlText w:val="%1.%2."/>
      <w:lvlJc w:val="left"/>
      <w:pPr>
        <w:tabs>
          <w:tab w:val="num" w:pos="0"/>
        </w:tabs>
        <w:ind w:left="1571" w:hanging="72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1931" w:hanging="1080"/>
      </w:pPr>
      <w:rPr>
        <w:rFonts w:cs="Times New Roman"/>
      </w:rPr>
    </w:lvl>
    <w:lvl w:ilvl="4">
      <w:start w:val="1"/>
      <w:numFmt w:val="decimal"/>
      <w:lvlText w:val="%1.%2.%3.%4.%5."/>
      <w:lvlJc w:val="left"/>
      <w:pPr>
        <w:tabs>
          <w:tab w:val="num" w:pos="0"/>
        </w:tabs>
        <w:ind w:left="1931" w:hanging="1080"/>
      </w:pPr>
      <w:rPr>
        <w:rFonts w:cs="Times New Roman"/>
      </w:rPr>
    </w:lvl>
    <w:lvl w:ilvl="5">
      <w:start w:val="1"/>
      <w:numFmt w:val="decimal"/>
      <w:lvlText w:val="%1.%2.%3.%4.%5.%6."/>
      <w:lvlJc w:val="left"/>
      <w:pPr>
        <w:tabs>
          <w:tab w:val="num" w:pos="0"/>
        </w:tabs>
        <w:ind w:left="2291" w:hanging="1440"/>
      </w:pPr>
      <w:rPr>
        <w:rFonts w:cs="Times New Roman"/>
      </w:rPr>
    </w:lvl>
    <w:lvl w:ilvl="6">
      <w:start w:val="1"/>
      <w:numFmt w:val="decimal"/>
      <w:lvlText w:val="%1.%2.%3.%4.%5.%6.%7."/>
      <w:lvlJc w:val="left"/>
      <w:pPr>
        <w:tabs>
          <w:tab w:val="num" w:pos="0"/>
        </w:tabs>
        <w:ind w:left="2291" w:hanging="1440"/>
      </w:pPr>
      <w:rPr>
        <w:rFonts w:cs="Times New Roman"/>
      </w:rPr>
    </w:lvl>
    <w:lvl w:ilvl="7">
      <w:start w:val="1"/>
      <w:numFmt w:val="decimal"/>
      <w:lvlText w:val="%1.%2.%3.%4.%5.%6.%7.%8."/>
      <w:lvlJc w:val="left"/>
      <w:pPr>
        <w:tabs>
          <w:tab w:val="num" w:pos="0"/>
        </w:tabs>
        <w:ind w:left="2651" w:hanging="1800"/>
      </w:pPr>
      <w:rPr>
        <w:rFonts w:cs="Times New Roman"/>
      </w:rPr>
    </w:lvl>
    <w:lvl w:ilvl="8">
      <w:start w:val="1"/>
      <w:numFmt w:val="decimal"/>
      <w:lvlText w:val="%1.%2.%3.%4.%5.%6.%7.%8.%9."/>
      <w:lvlJc w:val="left"/>
      <w:pPr>
        <w:tabs>
          <w:tab w:val="num" w:pos="0"/>
        </w:tabs>
        <w:ind w:left="3011" w:hanging="21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left="80" w:firstLine="487"/>
      <w:outlineLvl w:val="0"/>
    </w:pPr>
    <w:rPr>
      <w:rFonts w:ascii="Times New Roman" w:hAnsi="Times New Roman" w:eastAsia="Calibri" w:cs="Times New Roman"/>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eastAsia="Times New Roman" w:cs="Times New Roman"/>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A0">
    <w:name w:val="a0"/>
    <w:qFormat/>
    <w:rPr>
      <w:rFonts w:cs="Times New Roman"/>
    </w:rPr>
  </w:style>
  <w:style w:type="character" w:styleId="Style14">
    <w:name w:val="Основной текст с отступом Знак"/>
    <w:qFormat/>
    <w:rPr>
      <w:rFonts w:cs="Times New Roman"/>
      <w:sz w:val="22"/>
      <w:szCs w:val="22"/>
      <w:lang w:val="en-US"/>
    </w:rPr>
  </w:style>
  <w:style w:type="character" w:styleId="Style15">
    <w:name w:val="Верхний колонтитул Знак"/>
    <w:qFormat/>
    <w:rPr>
      <w:rFonts w:ascii="Times New Roman" w:hAnsi="Times New Roman" w:eastAsia="Times New Roman" w:cs="Times New Roman"/>
    </w:rPr>
  </w:style>
  <w:style w:type="character" w:styleId="21">
    <w:name w:val="Заголовок 2 Знак"/>
    <w:qFormat/>
    <w:rPr>
      <w:rFonts w:ascii="Cambria" w:hAnsi="Cambria" w:eastAsia="Times New Roman" w:cs="Times New Roman"/>
      <w:b/>
      <w:bCs/>
      <w:i/>
      <w:iCs/>
      <w:sz w:val="28"/>
      <w:szCs w:val="28"/>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jc w:val="both"/>
    </w:pPr>
    <w:rPr>
      <w:rFonts w:ascii="Times New Roman" w:hAnsi="Times New Roman"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R2">
    <w:name w:val="FR2"/>
    <w:qFormat/>
    <w:pPr>
      <w:widowControl w:val="false"/>
      <w:autoSpaceDE w:val="false"/>
      <w:bidi w:val="0"/>
      <w:spacing w:lineRule="auto" w:line="259" w:before="180" w:after="0"/>
    </w:pPr>
    <w:rPr>
      <w:rFonts w:ascii="Arial" w:hAnsi="Arial" w:eastAsia="Calibri" w:cs="Arial"/>
      <w:i/>
      <w:iCs/>
      <w:color w:val="auto"/>
      <w:sz w:val="18"/>
      <w:szCs w:val="18"/>
      <w:lang w:val="ru-RU" w:bidi="ar-SA" w:eastAsia="zh-CN"/>
    </w:rPr>
  </w:style>
  <w:style w:type="paragraph" w:styleId="FR3">
    <w:name w:val="FR3"/>
    <w:qFormat/>
    <w:pPr>
      <w:widowControl w:val="false"/>
      <w:autoSpaceDE w:val="false"/>
      <w:bidi w:val="0"/>
      <w:spacing w:before="40" w:after="0"/>
    </w:pPr>
    <w:rPr>
      <w:rFonts w:ascii="Arial" w:hAnsi="Arial" w:eastAsia="Calibri" w:cs="Arial"/>
      <w:color w:val="auto"/>
      <w:sz w:val="12"/>
      <w:szCs w:val="12"/>
      <w:lang w:val="ru-RU" w:eastAsia="en-US" w:bidi="ar-SA"/>
    </w:rPr>
  </w:style>
  <w:style w:type="paragraph" w:styleId="22">
    <w:name w:val="Основной текст с отступом 2"/>
    <w:basedOn w:val="Normal"/>
    <w:qFormat/>
    <w:pPr>
      <w:widowControl w:val="false"/>
      <w:autoSpaceDE w:val="false"/>
      <w:spacing w:lineRule="auto" w:line="360" w:before="80" w:after="0"/>
      <w:ind w:right="200" w:firstLine="567"/>
      <w:jc w:val="both"/>
    </w:pPr>
    <w:rPr>
      <w:rFonts w:ascii="Times New Roman" w:hAnsi="Times New Roman" w:eastAsia="Calibri" w:cs="Times New Roman"/>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2"/>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7:00Z</dcterms:created>
  <dc:creator>WarBeast</dc:creator>
  <dc:description/>
  <cp:keywords/>
  <dc:language>en-US</dc:language>
  <cp:lastModifiedBy>SYSTEM</cp:lastModifiedBy>
  <cp:lastPrinted>2008-11-27T21:09:00Z</cp:lastPrinted>
  <dcterms:modified xsi:type="dcterms:W3CDTF">2011-09-23T02:17:00Z</dcterms:modified>
  <cp:revision>2</cp:revision>
  <dc:subject/>
  <dc:title>1</dc:title>
</cp:coreProperties>
</file>