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lang w:val="en-US" w:eastAsia="en-US"/>
        </w:rPr>
        <w:t>Этика и мораль юрист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отношение норм морали и норм пра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каждой области человеческой деятельности большое место отводится моральным требованиям, однако, они особенно велики в профессии юриста, связанной с жизнью и смертью, здоровьем, честью и достоинством человека. От моральных качеств юриста-специалиста (честности, неподкупности, верности духу и букве закона, соблюдения равенства всех перед законом) зависит судьба другого человека - его клиента, подследственного, подсудимого. Поэтому каждый человек, решивший стать юристом-профессионалом должен четко осознать ту сумму профессионально-этических требований, которая предъявляется к нему обществом. Эта сумма этических требований входит в понятие "этическая культура юриста", которая составляет основу, стержень правовой этик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авовая этика есть разновидность профессиональной этики, как, скажем, этика врача, педагога и др. Все они входят в состав общей этики как ее ч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Этика (от греч. ethos - обычай) - философская наука, объектом изучения которой является морал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тика как составная часть философии возникла в древности. Термин "этика" был введен древнегреческим философом Аристотелем в труде "Этика" для обозначения учения о нравственности (добродетелях), для описания совершенных качеств человеческой души (умеренность, мужество, справедливость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ъектом изучения этики является мора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ораль (от лат. moralis - нравственный, mores-нравы) - это система норм и принципов, которые возникают из потребности согласования интересов индивидов друг с другом и обществом (классом, социальной группой, государством), направлены на регулирование поведения людей в соответствии с понятиями добра и зла и поддерживаются личными убеждениями, традициями, воспитанием, силой общественного м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равственность - термин славянского происхождения, почти полностью совпадающий по смыслу с понятиями "мораль", "этика"; однако уже с древних времен этику рассматривали как учение о морали, нравствен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ораль - явление историческое, она изменяется и развивается в ходе общего прогресса человеческого общества, но во все времена критерием моральных норм выступают категории добра, зла, честности, порядочности, совести (моральные нормы: Не убий! Не укради! Не прелюбодействуй! Не пожелай имущества ближнего своего). Мораль охватывает почти все сферы жизни - экономику, политику, право и др. С помощью морали согласуется поведение личности с интересами общества, преодолевается противоречие между ними, регулируются межличностные общ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“</w:t>
      </w:r>
      <w:r>
        <w:rPr>
          <w:color w:val="000000"/>
          <w:sz w:val="28"/>
          <w:lang w:val="en-US" w:eastAsia="en-US"/>
        </w:rPr>
        <w:t>Золотым правилом” морали, известным с древнейших времен, является следующе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“</w:t>
      </w:r>
      <w:r>
        <w:rPr>
          <w:color w:val="000000"/>
          <w:sz w:val="28"/>
          <w:lang w:val="en-US" w:eastAsia="en-US"/>
        </w:rPr>
        <w:t xml:space="preserve">(не) поступай по отношению к другим так, как ты (не) хотел бы, чтобы они поступали по отношению к тебе”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руктурные элементы мора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оральное сознание (ценности, нормы, идеалы: добро, зло, честь, долг, достоинство, совесть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оральные отношения (нравственное взаимодействие, нравственный конфликт, моральный авторитет, моральная репутация и др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оральное поведение (нравственный поступок, моральные последствия, моральные санкции), нравственная практ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се эти элементы тесно связаны между собой, взаимно дополняют друг друга и переходят друг в друга. Однако исходным в их взаимоотношении является моральное сознание. Без них невозможен анализ этико-правовых категор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ункции мора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гулятивная - нравственное регулирование взаимоотношений: приведение поведения личности в соответствие с господствующими в обществе моральными нормами и принцип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ценочная (аксеологическая) - моральная оценка поступков, отношений, намерений, моральных взгля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риентационная - выработка моральных приоритетов, предпочтение одних моральных ценностей други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отивационная - установка на те или другие намерения: моральные и аморальные, благородные и низмен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нформационная (познавательная) - осведомленность о моральных нормах, принцип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спитательная - обучение нравственным нормам, обычаям, нравам, общепризнанным образцам повед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ммуникативная - установка на общение, взаимопонимание, поддерж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вязь морали и права находит проявление 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единстве и общ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различ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взаимодействии и взаимообогащ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оральные нормы, рассматриваемые правовой этикой, это не какие-то особенные, самостоятельные нормы: они приспособлены к особым взаимоотношениям, существующим между людьми в правовой сфере. Во многих случаях правовые нормы как бы "вырастали" из нравственных принципов и норм, поскольку совпадающими являются функции морали и функции права. Их взаимодействие и взаимное влияние проявляется в процессе правотворческой и правоприменительной деятельности государ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щее у норм права и норм морали состоит в том, что он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ействуют в едином поле социальных связей, т.е. являются социальными норм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еследуют общую цель - установление и поддержание порядка в обществ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меют единое функциональное назначение - воздействовать на поведение людей, регулировать их отношения, формировать масштабы (эталоны, стандарты) повед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дресованы ко всем либо к большой группе людей, т.е. являются правилами поведения общего характе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меют единую духовную природу, общий ценностный стержень - справедливость. Даже в классовом государстве нормы права являлись выражением справедливости, лежащей в основании норм морали. Последние, в свою очередь, были обусловлены материальным и духовным развитием общества. Но и тогда нормы права и нормы морали противостояли произволу и анарх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днако между нормами морали и нормами права имеются различ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отличие от правовых норм нормы морали регулируют поведение человека во всех без исключения сферах его общественной жизни. Различие между моралью и правом в основном касается того способа, каким они регулируют поведение людей в обществе. Требования норм морали соблюдаются добровольно и поддерживаются силой общепринятых обычаев, властью общественного мнения. Нарушение норм морали влечет за собой санкции в виде духовного воздействия (общественное порицание и осуждение) со стороны не только отдельных людей, но всех членов общества. Данные нормы фиксируются в общественном сознании в виде общепринятых представлений о добре, зле, справедливости, порядочности т.д. Нормы права обеспечиваются, кроме убеждения и других способов, государственным принуждение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ебования норм морали не закрепляются в специальных актах, содержатся в сознании людей, тогда как нормы права получают закрепление в официальных государственных актах (законах, указах, постановлениях). обязательны для всех членов общества, однако нормы морали находят специфическое преломление в нормах пра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профессиональной деятельности юриста нет морально нейтральных элементов, ибо у права и морали одна цель - способствовать формированию отношений между людьми на основе общечеловеческих ценностей: гуманизма, справедливости, свободы, равенства, уважения естественных прав и свобод ли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фессиональный долг юрис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олг - одна из основных категорий этики, поскольку сфера морали - это сфера должного (быть честным, быть справедливым и т.п.). Долг -общественная необходимость, выраженная в нравственных требованиях к личности. Иными словами, это превращение общего для всех требования нравственности в личную задачу конкретного лица, сформулированную применительно к его положению и определенной ситуации. Долг издавна получил особое признание в деятельности юрис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офессиональный долг юриста – совокупность требований правового и морального характера, предъявляемых к юристу при осуществлении им своих служебных полномочий. Так, профессиональный и нравственный долг следователя исключает промедление с осмотром места происшествия или отказа от его про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ак составная часть общественного долга профессиональный долг юриста - основа нравственных отношений в профессиональной юридиче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офессиональный долг юриста имеет объективную и субъективную стороны, т.е. является нравственным в объективном и субъективном выраже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равственная ценность объективного содержания долга(объективная сторона долга) состоит в том, что он подчинен решению самой высокой и справедливой задачи: защиты личности, ее прав и законных интересов, обеспечения законности и правопорядка в стране. Объективная сторона долга представляет собой четко сформулированные задачи, поставленные государством перед работниками юридического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равственная ценность долга в его субъективном выражении проявляется в том случае, когда общественные обязанности, поставленные государством перед работниками юридического труда, воспринимаются как справедливые и истинные, осознаются ими, как личные глубинные потребности и убеждения, становятся добровольной и целенаправленной деятельностью. Субъективная сторона долга представляет собой внутреннее убеждение в справедливости и правоте дела, которому посвящается жиз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фессиональный долг юриста - средоточие (центр) связи всей совокупности моральных норм и принципов, которыми он руководствуется, с его профессиональной практической деятельностью. В долге проявляется активная природа морали, состоящая в претворении морально осознанного в достигаемое. В долге теория преобразуется в практику, моральные принципы и нормы - в реальные действия и поступки. Профессиональный долг мобилизует юриста или рабочую группу(коллектив) на исполнение работы качественно, в срок, с наибольшим эффективным результатом, заставляет их использовать все физические и нравственные силы для достижения поставленных цел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фессиональный долг юриста определяется взаимодействием норм права и норм морали, поскольку нормы морали регулируют внутреннее осознание человеком своего поведения, а нормы права - внешнюю форму поведения. Отступление от норм морали, как правило, всегда является одновременно и нарушением правовых норм. Требования профессионального долга юридически закреплены в законах, уставах, положениях, инструкциях. В этих актах закреплена и моральная оценка поступков юристов. Для законодательства Украины характерно единство правовых и моральных предписа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пр., в требованиях юридически оформленного долга, выраженного в присяге прокурора заключена и моральная оценка и правовая норма. В сфере профессионального долга нет юридических требований, которые были бы лишены моральной силы, как нет и нравственных норм, которые не обладали бы правовой силой. Следовательно, в профессиональном долге правовая и нравственная стороны сливаются воеди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ельзя отождествлять профессиональный долг юриста с его юридической обязанностью. Юридическая обязанность юриста связана с его компетенцией, которая четко определена нормами права и влечет государственное принуждение в виде различных юридических санкций в случае ее неиспол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нятие профессионального долга шире по объему, чем юридическая обязанность. Профессиональный долг отличается от обязанностей, имеющих правовой характер, тем, ч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ключает в себя как обязанности правового характера, так и определенные моральные требования (обязанности), предъявляемые к его професс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офессиональный долг реализуются не принудительной силой государственного контроля, а на основе внутренней убежденности, веления совести, справедливости, осознаваемый как внутренняя необход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пр., профессиональным долгом следователя(нравственной обязанностью и обязанностью, имеющей правовой характер) является установление и правильная оценка фактов, свидетельствующих о том, что лицу, вероятно, известны какие-либо относящиеся к расследуемому делу обстоятельства. При этом необходимо исключить необоснованный вызов на допрос, что приводит: а)к беспокойству граждан; б) к бесполезной трате собственног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ли другой пример, связанный с профессиональным долгом адвоката по отношению к клиенту. Чтобы убедить своих клиентов в том, что он делает все возможное для защиты их интересов, адвокат должен (рекомендации экспертов США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сылать клиентам копию каждого документа, им составленног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сылать клиентам копию всех документов, им полученны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вечать на звонки клиентов немедлен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ремя от времени звонить своим клиентам, чтобы сообщать, в каком состоянии находится их дел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если это целесообразно, посетить место работы клиента или место, где ему был причинен ущерб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овесть личности вообще и юриста в особенности проявляется в различных форм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 нравственного удовлетворения (исполненный долг; помощь человеку, нуждающемуся в ней; защита от посягательств преступник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. чувства стыда (при совершении безнравственного поступка, ставшего известным кому-либо; деяний, которые известны только лицу, их осуществившему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фессиональная тайна юрис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ажнейшей составляющей понятия профессионального долга является сохранение профессиональной тайны. Требование сохранения тайны распространяется на всех юристов, независимо от их специ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айна или конфиденциальность (лат. конфиденция - доверие, доверительный, секретный, который не подлежит разглашению) является условием успешного осуществления профессиональной деятельности юриста-практи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Умение владеть профессиональной тайной - одно из главных этических требований. Юрист в своей служебной деятельности должен придерживаться в этих вопросах двух основных принцип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 неразглашение служебной тайны граждан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еразглашение служебной тайны коллегам, которые не имеют непосредственного отношения к рассматриваемое де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озможно санкционированное разглашение информации в случа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огда разглашение требуется по закону или в соответствии с судебным порядком, но при этом юрист должен быть внимателен, чтобы не разгласить информации более, чем требует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огда разглашение информации необходимо для предупреждения преступления, и юрист имеет обоснованные причины считать, что, вероятно, будет совершено преступл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когда разглашение может быть оправдано защитой юриста или его коллег от любого обвинения в их противозаконном действии или неправомерном поведении или в получении взятки, - но только до той степени, насколько это необходим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соответствии со ст.32 Конституции Украины право на невмешательство в личную и семейную жизнь, ее конфиденциальность гарантируется конституционными норм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е допускается собирание, хранение, использование и распространение конфиденциальной информации о лице без его согласия. Исключения составляют случаи, предусмотренные законом, когда это необходимо в интересах национальной безопасности, экономического благосостояния и прав челове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аждый гражданин имеет право знакомиться в органах государственной власти, органах местного самоуправления, учреждениях и организациях со сведениями о себе. Кроме случаев, когда такие сведения являются государственной или иной защищенной законом тайн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аждому гарантируется судебная защита права опровергнуть недостоверную информацию о себе и членов своей семьи и права требовать изъятия любой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аждому гарантируется право на возмещение материального и морального вреда, причиненного собиранием, хранением, использованием и распространением недостоверной информации о лице и членов своей семьи. Согласност.23 Закона Украины "Об информации", информация о личности – это совокупность документированных или публично провозглашенных сведений о лице, основными из которых являются: национальность, образование, семейное положение, религиозность, состояние здоровья, адрес, дата и место ро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современном законодательстве Украины отсутствует четкое общее понятие профессиональной тайны, закреплены лишь отдельные ее ви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йна усынов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рачебная (медицинская) тай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ммерческая и служебная тай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анковская тай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йна следствия и дозн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ведения о мерах безопасности работников судебных, правоохранительных и контролирующих органов, участников уголовного процесса и военнослужащих внутренних войск МВ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двокатская и нотариальная тай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братимся к предписаниям конкретных законов Украины о соблюдении юристами конфиденциальности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то может выступать субъектом моральной ответственности и за что она возлагается, т.е. что является объектом моральной ответственности 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убъектом моральной ответственности в юридической деятельности являются все, чьи действия могут получить нравственную квалификацию, - личность, группа, коллектив. Непосредственными объектами моральной ответственности являются акты деятельности, т.е. поступки и нравы, а через них - моральные качества юриста или моральная атмосфера в рабочей группе (в милиции - в подразделении) либо в коллективе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Моральная ответственность связана со свободой как своим условием и предпосылкой. Бессмысленно говорить о моральной ответственности вне этой связи. В повседневной деятельности юристам приходится среди множества вариантов своего поведения выбирать какой-либо один, который, с их точки зрения наиболее оптимальный. Объективная возможность выбора формы поведения и есть необходимое условие моральной свободы. Если такая возможность отсутствует, то акт поведения оказывается однозначно обусловлен внешней необходимостью -морально-психологическим давлением коллектива. Вот почему некоторые юристы, принимая какое-либо безнравственное решение, оправдывают себя тем, что они вынуждены были так поступить под воздействием коллектива, побуждающего его к такому решению. Однако настоящий юрист в любой ситуации должен принимать ответственные решения, так как свобода выбора определенного поведения всегда имеется, если в своих действиях основываться на нормах права и морал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2:16:00Z</dcterms:created>
  <dc:creator>UserXP</dc:creator>
  <dc:description/>
  <cp:keywords/>
  <dc:language>en-US</dc:language>
  <cp:lastModifiedBy>SYSTEM</cp:lastModifiedBy>
  <dcterms:modified xsi:type="dcterms:W3CDTF">2011-09-23T02:16:00Z</dcterms:modified>
  <cp:revision>2</cp:revision>
  <dc:subject/>
  <dc:title>Этика юриста  и ее объект изучения</dc:title>
</cp:coreProperties>
</file>