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Fonts w:eastAsia="MS Mincho;Arial Unicode MS"/>
        </w:rPr>
      </w:pPr>
      <w:r>
        <w:rPr>
          <w:rFonts w:eastAsia="MS Mincho;Arial Unicode MS"/>
        </w:rPr>
        <w:t>Содержание</w:t>
      </w:r>
    </w:p>
    <w:p>
      <w:pPr>
        <w:pStyle w:val="Contents2"/>
        <w:tabs>
          <w:tab w:val="clear" w:pos="708"/>
          <w:tab w:val="right" w:pos="9345" w:leader="dot"/>
        </w:tabs>
        <w:rPr>
          <w:rFonts w:eastAsia="MS Mincho;Arial Unicode MS"/>
          <w:caps w:val="false"/>
          <w:smallCaps w:val="false"/>
          <w:sz w:val="24"/>
          <w:szCs w:val="24"/>
          <w:lang w:val="en-US" w:eastAsia="en-US"/>
        </w:rPr>
      </w:pPr>
      <w:r>
        <w:rPr>
          <w:rFonts w:eastAsia="MS Mincho;Arial Unicode MS"/>
          <w:caps w:val="false"/>
          <w:smallCaps w:val="false"/>
          <w:sz w:val="24"/>
          <w:szCs w:val="24"/>
          <w:lang w:val="en-US" w:eastAsia="en-US"/>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онятие профессиональной этики, морали, нравственности в системе государственной службы</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Основные понятия профессиональной этики государственной службы</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Морально-нравственные основы гражданско-служебной деятельности</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Этические и общие нормы и принципы служебной деятельности государственных служащих</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Нравственные принципы служебной деятельности государственных служащих</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Этические правила и требования к государственным служащим</w:t>
      </w:r>
      <w:r>
        <w:rPr>
          <w:lang w:val="en-US" w:eastAsia="en-US"/>
        </w:rPr>
        <w:tab/>
        <w:t>3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Зарубежный опыт обеспечения моральной ответственности государственных служащих</w:t>
      </w:r>
      <w:r>
        <w:rPr>
          <w:lang w:val="en-US" w:eastAsia="en-US"/>
        </w:rPr>
        <w:tab/>
        <w:t>3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Морально-нравственные основы деятельности служащих государственного комитета удмуртской республики по делам   молодежи</w:t>
      </w:r>
      <w:r>
        <w:rPr>
          <w:lang w:val="en-US" w:eastAsia="en-US"/>
        </w:rPr>
        <w:tab/>
        <w:t>4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Основные задачи Государственного комитета Удмуртской Республики по делам молодежи</w:t>
      </w:r>
      <w:r>
        <w:rPr>
          <w:lang w:val="en-US" w:eastAsia="en-US"/>
        </w:rPr>
        <w:tab/>
        <w:t>4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 Профессионально-этические принципы служащих Государственного комитета Удмуртской Республики по делам молодежи</w:t>
      </w:r>
      <w:r>
        <w:rPr>
          <w:lang w:val="en-US" w:eastAsia="en-US"/>
        </w:rPr>
        <w:tab/>
        <w:t>5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3 Морально-этические проблемы государственной службы</w:t>
      </w:r>
      <w:r>
        <w:rPr>
          <w:lang w:val="en-US" w:eastAsia="en-US"/>
        </w:rPr>
        <w:tab/>
        <w:t>5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6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иблографический список</w:t>
      </w:r>
      <w:r>
        <w:rPr>
          <w:lang w:val="en-US" w:eastAsia="en-US"/>
        </w:rPr>
        <w:tab/>
        <w:t>6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w:t>
      </w:r>
      <w:r>
        <w:rPr>
          <w:lang w:val="en-US" w:eastAsia="en-US"/>
        </w:rPr>
        <w:tab/>
        <w:t>69</w:t>
      </w:r>
    </w:p>
    <w:p>
      <w:pPr>
        <w:pStyle w:val="Normal"/>
        <w:widowControl w:val="false"/>
        <w:autoSpaceDE w:val="false"/>
        <w:rPr>
          <w:smallCaps/>
          <w:sz w:val="24"/>
          <w:szCs w:val="24"/>
          <w:lang w:val="en-US" w:eastAsia="en-US"/>
        </w:rPr>
      </w:pPr>
      <w:r>
        <w:rPr>
          <w:smallCaps/>
          <w:sz w:val="24"/>
          <w:szCs w:val="24"/>
          <w:lang w:val="en-US" w:eastAsia="en-US"/>
        </w:rPr>
      </w:r>
    </w:p>
    <w:p>
      <w:pPr>
        <w:pStyle w:val="Heading2"/>
        <w:numPr>
          <w:ilvl w:val="0"/>
          <w:numId w:val="0"/>
        </w:numPr>
        <w:ind w:hanging="0"/>
        <w:rPr/>
      </w:pPr>
      <w:r>
        <w:rPr/>
      </w:r>
      <w:r>
        <w:br w:type="page"/>
      </w:r>
      <w:r>
        <mc:AlternateContent>
          <mc:Choice Requires="wps">
            <w:drawing>
              <wp:anchor behindDoc="0" distT="0" distB="0" distL="114935" distR="114935" simplePos="0" locked="0" layoutInCell="0" allowOverlap="1" relativeHeight="71">
                <wp:simplePos x="0" y="0"/>
                <wp:positionH relativeFrom="column">
                  <wp:posOffset>2628900</wp:posOffset>
                </wp:positionH>
                <wp:positionV relativeFrom="paragraph">
                  <wp:posOffset>556895</wp:posOffset>
                </wp:positionV>
                <wp:extent cx="762000" cy="577215"/>
                <wp:effectExtent l="0" t="0" r="0" b="0"/>
                <wp:wrapNone/>
                <wp:docPr id="1" name="Frame1"/>
                <a:graphic xmlns:a="http://schemas.openxmlformats.org/drawingml/2006/main">
                  <a:graphicData uri="http://schemas.microsoft.com/office/word/2010/wordprocessingShape">
                    <wps:wsp>
                      <wps:cNvSpPr txBox="1"/>
                      <wps:spPr>
                        <a:xfrm>
                          <a:off x="0" y="0"/>
                          <a:ext cx="762000" cy="577215"/>
                        </a:xfrm>
                        <a:prstGeom prst="rect"/>
                        <a:solidFill>
                          <a:srgbClr val="FFFFFF"/>
                        </a:solidFill>
                      </wps:spPr>
                      <wps:txbx>
                        <w:txbxContent>
                          <w:p>
                            <w:pPr>
                              <w:pStyle w:val="Normal"/>
                              <w:widowControl w:val="false"/>
                              <w:autoSpaceDE w:val="false"/>
                              <w:rPr/>
                            </w:pPr>
                            <w:r>
                              <w:rPr/>
                              <w:drawing>
                                <wp:inline distT="0" distB="0" distL="0" distR="0">
                                  <wp:extent cx="576580"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 t="-62" r="-47" b="-62"/>
                                          <a:stretch>
                                            <a:fillRect/>
                                          </a:stretch>
                                        </pic:blipFill>
                                        <pic:spPr bwMode="auto">
                                          <a:xfrm>
                                            <a:off x="0" y="0"/>
                                            <a:ext cx="576580" cy="4381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pt;height:45.45pt;mso-wrap-distance-left:9.05pt;mso-wrap-distance-right:9.05pt;mso-wrap-distance-top:0pt;mso-wrap-distance-bottom:0pt;margin-top:43.85pt;mso-position-vertical-relative:text;margin-left:207pt;mso-position-horizontal-relative:text">
                <v:textbox inset="0.100694444444444in,0.0506944444444444in,0.100694444444444in,0.0506944444444444in">
                  <w:txbxContent>
                    <w:p>
                      <w:pPr>
                        <w:pStyle w:val="Normal"/>
                        <w:widowControl w:val="false"/>
                        <w:autoSpaceDE w:val="false"/>
                        <w:rPr/>
                      </w:pPr>
                      <w:r>
                        <w:rPr/>
                        <w:drawing>
                          <wp:inline distT="0" distB="0" distL="0" distR="0">
                            <wp:extent cx="576580"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7" t="-62" r="-47" b="-62"/>
                                    <a:stretch>
                                      <a:fillRect/>
                                    </a:stretch>
                                  </pic:blipFill>
                                  <pic:spPr bwMode="auto">
                                    <a:xfrm>
                                      <a:off x="0" y="0"/>
                                      <a:ext cx="576580" cy="438150"/>
                                    </a:xfrm>
                                    <a:prstGeom prst="rect">
                                      <a:avLst/>
                                    </a:prstGeom>
                                  </pic:spPr>
                                </pic:pic>
                              </a:graphicData>
                            </a:graphic>
                          </wp:inline>
                        </w:drawing>
                      </w:r>
                    </w:p>
                  </w:txbxContent>
                </v:textbox>
                <w10:wrap type="none"/>
              </v:rect>
            </w:pict>
          </mc:Fallback>
        </mc:AlternateContent>
      </w:r>
    </w:p>
    <w:p>
      <w:pPr>
        <w:pStyle w:val="Heading2"/>
        <w:ind w:hanging="0"/>
        <w:rPr/>
      </w:pPr>
      <w:r>
        <w:rPr/>
        <w:t xml:space="preserve">Введение </w:t>
      </w:r>
    </w:p>
    <w:p>
      <w:pPr>
        <w:pStyle w:val="Normal"/>
        <w:widowControl w:val="false"/>
        <w:autoSpaceDE w:val="false"/>
        <w:rPr/>
      </w:pPr>
      <w:r>
        <w:rPr/>
      </w:r>
    </w:p>
    <w:p>
      <w:pPr>
        <w:pStyle w:val="Normal"/>
        <w:widowControl w:val="false"/>
        <w:autoSpaceDE w:val="false"/>
        <w:rPr/>
      </w:pPr>
      <w:r>
        <w:rPr/>
        <w:t xml:space="preserve">Актуальность исследования. Российская государственность находится в настоящее время на сложном переходном этапе развития. С одной стороны, осуществляются демократические преобразования, формируются рыночные отношения, расширяются гарантии соблюдения прав и свобод человека и гражданина, с другой - идет болезненный процесс выработки новых нравственных идеалов, которые соответствовали бы требованиям и духу времени. Морально-этическая составляющая государственной службы определяет уровень демократичности государства, его целостность и авторитет. В сложившихся условиях особо пристального внимания государства требуют вопросы управления таким институтом, как государственная служба, потому что негативные проявления общества отражаются и на моральном облике государственных служащих. Именно институт государственной службы играет заметную роль в жизни общества, и от того, насколько организована его работа, зависит эффективность государственного управления. </w:t>
      </w:r>
    </w:p>
    <w:p>
      <w:pPr>
        <w:pStyle w:val="Normal"/>
        <w:widowControl w:val="false"/>
        <w:autoSpaceDE w:val="false"/>
        <w:rPr/>
      </w:pPr>
      <w:r>
        <w:rPr/>
        <w:t xml:space="preserve">Изменения в сложившихся общественных отношениях повлекли за собой необходимость переосмысления правовых и моральных норм, регулирующих государственную службу. От эффективного взаимодействия этих регуляторов, во многом, зависит состояние законности, правопорядка, уровень юридической культуры, правосознания общества и его граждан. Регулировать процессы реформирования аппарата государственной службы невозможно без прочной правовой базы и учета опыта, накопленного за всю историю существования государственных органов в России, начиная с древних времен и заканчивая последними десятилетиями. Ясно, что, как и в любой другой сфере общественного сознания, в государственной службе регуляторами взаимоотношений и поведения выступают право и мораль, причем их влияние осуществляется во взаимосвязи. Следовательно, выработанные обществом нравственные критерии оценки поведения служащих, во многом, определяют содержание правовых норм. На законотворчество в данной сфере влияет специфика государственной службы, которая неизбежно вытекает из ее природы и заключается в том, что она, одновременно, является, во-первых, социально-политическим институтом, во-вторых - сфера профессионального слоя управленцев, а в-третьих - властной структурой. К примеру, возникают проблемы согласования властных полномочий и нравственности; ослабление моральных устоев общества порождает объективную необходимость принятия актов, затрагивающих нравственность государственных служащих. </w:t>
      </w:r>
    </w:p>
    <w:p>
      <w:pPr>
        <w:pStyle w:val="Normal"/>
        <w:widowControl w:val="false"/>
        <w:autoSpaceDE w:val="false"/>
        <w:rPr/>
      </w:pPr>
      <w:r>
        <w:rPr/>
        <w:t xml:space="preserve">Для того чтобы быть эффективной, государственная служба должна основываться на прочном духовно-нравственном фундаменте. Это обусловлено самой ее природой: успешно осуществлять функцию воплощения в обществе государственной воли возможно, только учитывая моральные основы этой воли, общественные требования к исполнителям данной функции. </w:t>
      </w:r>
    </w:p>
    <w:p>
      <w:pPr>
        <w:pStyle w:val="Normal"/>
        <w:widowControl w:val="false"/>
        <w:autoSpaceDE w:val="false"/>
        <w:rPr/>
      </w:pPr>
      <w:r>
        <w:rPr/>
        <w:t xml:space="preserve">Цели государственной службы, ее ведущие принципы, нормы, профессиональные требования к ее кадрам - все содержит нравственный аспект, в решающей степени определяющий ее направленность, ее основные доминанты. Моральная атмосфера в органах власти, нечистоплотность ответственного чиновника могут серьезно дискредитировать любые благие намерения властей. В общественном мнении авторитет государственных и муниципальных служащих справедливо связывают прежде всего с их порядочностью, справедливостью. </w:t>
      </w:r>
    </w:p>
    <w:p>
      <w:pPr>
        <w:pStyle w:val="Normal"/>
        <w:widowControl w:val="false"/>
        <w:autoSpaceDE w:val="false"/>
        <w:rPr/>
      </w:pPr>
      <w:r>
        <w:rPr/>
        <w:t xml:space="preserve">Степень научной разработанности проблемы. Вопросы нравственного поведения индивида в обществе, духовно-нравственной составляющей личности госслужащего, этичности управленческого работника достаточно полно рассмотрены в работах Е.А. Ануфриева, В.И. Бакштановского, В.Э. Бойкова, А.И. Ионовой, А.В. Оболонского, А.И. Ореховского, В.М. Соколова, П.П. Степнова, В.М. Шепеля, Н.Н. Шуваловой и других. </w:t>
      </w:r>
    </w:p>
    <w:p>
      <w:pPr>
        <w:pStyle w:val="Normal"/>
        <w:widowControl w:val="false"/>
        <w:autoSpaceDE w:val="false"/>
        <w:rPr/>
      </w:pPr>
      <w:r>
        <w:rPr/>
        <w:t xml:space="preserve">Объект исследования: государственные служащие как носители морально-нравственных качеств. </w:t>
      </w:r>
    </w:p>
    <w:p>
      <w:pPr>
        <w:pStyle w:val="Normal"/>
        <w:widowControl w:val="false"/>
        <w:autoSpaceDE w:val="false"/>
        <w:rPr/>
      </w:pPr>
      <w:r>
        <w:rPr/>
        <w:t xml:space="preserve">Предмет исследования: профессиональная этика, нравственные и моральные нормы, регулирующие отношения в сфере государственной службы и влияющие на эффективность управления на современном этапе. </w:t>
      </w:r>
    </w:p>
    <w:p>
      <w:pPr>
        <w:pStyle w:val="Normal"/>
        <w:widowControl w:val="false"/>
        <w:autoSpaceDE w:val="false"/>
        <w:rPr/>
      </w:pPr>
      <w:r>
        <w:rPr/>
        <w:t xml:space="preserve">Целью данного исследования является анализ профессиональной этики, нравственных и моральных норм, регулирующих отношения в сфере государственной службы. </w:t>
      </w:r>
    </w:p>
    <w:p>
      <w:pPr>
        <w:pStyle w:val="Normal"/>
        <w:widowControl w:val="false"/>
        <w:autoSpaceDE w:val="false"/>
        <w:rPr/>
      </w:pPr>
      <w:r>
        <w:rPr/>
        <w:t xml:space="preserve">Задачи исследования: </w:t>
      </w:r>
    </w:p>
    <w:p>
      <w:pPr>
        <w:pStyle w:val="Normal"/>
        <w:widowControl w:val="false"/>
        <w:autoSpaceDE w:val="false"/>
        <w:rPr/>
      </w:pPr>
      <w:r>
        <w:rPr/>
        <w:t xml:space="preserve">Определить содержание понятий профессиональная этика, мораль и нравственность в системе государственной службы. </w:t>
      </w:r>
    </w:p>
    <w:p>
      <w:pPr>
        <w:pStyle w:val="Normal"/>
        <w:widowControl w:val="false"/>
        <w:autoSpaceDE w:val="false"/>
        <w:rPr/>
      </w:pPr>
      <w:r>
        <w:rPr/>
        <w:t xml:space="preserve">Выявить этические и общие нормы и принципы служебной деятельности государственных служащих. </w:t>
      </w:r>
    </w:p>
    <w:p>
      <w:pPr>
        <w:pStyle w:val="Normal"/>
        <w:widowControl w:val="false"/>
        <w:autoSpaceDE w:val="false"/>
        <w:rPr/>
      </w:pPr>
      <w:r>
        <w:rPr/>
        <w:t xml:space="preserve">Рассмотреть морально-нравственные основы деятельности служащих Государственного комитета Удмуртской Республики по делам молодежи. </w:t>
      </w:r>
    </w:p>
    <w:p>
      <w:pPr>
        <w:pStyle w:val="Normal"/>
        <w:widowControl w:val="false"/>
        <w:autoSpaceDE w:val="false"/>
        <w:rPr/>
      </w:pPr>
      <w:r>
        <w:rPr/>
        <w:t xml:space="preserve">Проанализировать причины существования негативных качеств в поведении и деятельности служащих Государственного комитета Удмуртской Республики по делам молодежи и предложить пути их решения. </w:t>
      </w:r>
    </w:p>
    <w:p>
      <w:pPr>
        <w:pStyle w:val="Normal"/>
        <w:widowControl w:val="false"/>
        <w:autoSpaceDE w:val="false"/>
        <w:rPr>
          <w:rStyle w:val="Emphasis"/>
          <w:i w:val="false"/>
          <w:i w:val="false"/>
          <w:iCs w:val="false"/>
        </w:rPr>
      </w:pPr>
      <w:r>
        <w:rPr/>
        <w:t xml:space="preserve">Информационной основой данного дипломного исследования с точки зрения профессиональной этики являются законодательные и нормативные материалы: Конституция РФ, федеральные законы "Об основах государственной службы Российской Федерации", "О системе государственной службы Российской Федерации", указы Президента Российской Федерации "Об утверждении общих принципов служебного поведения государственных служащих", "О Федеральной программе "Реформирование государственной службы Российской Федерации (2003-2005 годы)", "О Совете при Президенте Российской Федерации по борьбе с коррупцией", Кодекс Российской Федерации об административных правонарушениях, Трудовой кодекс Российской Федерации, Гражданский кодекс Российской Федерации, Уголовный кодекс Российской Федерации. Представляют интерес классические и современные концепции морали (Л.М. Архангельского, А.А. Гусейнова, О.Г. Дробницкого, А.И. Титаренко и др.), профессиональной этики (В.И. Бакштановского, Е.В. Охотского, В.Л. Романова, В.М. Соколова и др.), социологические теории государственной службы (В.Д. Граждана, К.О. Магомедова, В.С. Нечипоренко, А.И. Турчинова и др.). </w:t>
      </w:r>
    </w:p>
    <w:p>
      <w:pPr>
        <w:pStyle w:val="Normal"/>
        <w:widowControl w:val="false"/>
        <w:autoSpaceDE w:val="false"/>
        <w:rPr/>
      </w:pPr>
      <w:r>
        <w:rPr>
          <w:rStyle w:val="Emphasis"/>
          <w:i w:val="false"/>
          <w:iCs w:val="false"/>
        </w:rPr>
        <w:t xml:space="preserve">Методы исследования: </w:t>
      </w:r>
    </w:p>
    <w:p>
      <w:pPr>
        <w:pStyle w:val="Normal"/>
        <w:widowControl w:val="false"/>
        <w:autoSpaceDE w:val="false"/>
        <w:rPr/>
      </w:pPr>
      <w:r>
        <w:rPr>
          <w:rStyle w:val="Emphasis"/>
          <w:i w:val="false"/>
          <w:iCs w:val="false"/>
        </w:rPr>
        <w:t xml:space="preserve">Теоретические методы: </w:t>
      </w:r>
      <w:r>
        <w:rPr/>
        <w:t xml:space="preserve">теоретический анализ учебной литературы (выделение и рассмотрение отдельных сторон, признаков, особенностей, свойств явлений). </w:t>
      </w:r>
    </w:p>
    <w:p>
      <w:pPr>
        <w:pStyle w:val="Normal"/>
        <w:widowControl w:val="false"/>
        <w:autoSpaceDE w:val="false"/>
        <w:rPr/>
      </w:pPr>
      <w:r>
        <w:rPr>
          <w:rStyle w:val="Emphasis"/>
          <w:i w:val="false"/>
          <w:iCs w:val="false"/>
        </w:rPr>
        <w:t xml:space="preserve">Эмпирические методы: </w:t>
      </w:r>
      <w:r>
        <w:rPr/>
        <w:t xml:space="preserve">наблюдение и изучение законодательных и нормативных материалов. </w:t>
      </w:r>
    </w:p>
    <w:p>
      <w:pPr>
        <w:pStyle w:val="Normal"/>
        <w:widowControl w:val="false"/>
        <w:autoSpaceDE w:val="false"/>
        <w:rPr/>
      </w:pPr>
      <w:r>
        <w:rPr/>
        <w:t xml:space="preserve">Структура работы: </w:t>
      </w:r>
    </w:p>
    <w:p>
      <w:pPr>
        <w:pStyle w:val="Normal"/>
        <w:widowControl w:val="false"/>
        <w:autoSpaceDE w:val="false"/>
        <w:rPr/>
      </w:pPr>
      <w:r>
        <w:rPr>
          <w:rStyle w:val="Emphasis"/>
          <w:i w:val="false"/>
          <w:iCs w:val="false"/>
        </w:rPr>
        <w:t xml:space="preserve">Дипломная работа включает в себя введение, 3 основные части, заключение, библиографический список и приложение. </w:t>
      </w:r>
      <w:r>
        <w:br w:type="page"/>
      </w:r>
    </w:p>
    <w:p>
      <w:pPr>
        <w:pStyle w:val="Heading2"/>
        <w:ind w:hanging="0"/>
        <w:rPr/>
      </w:pPr>
      <w:r>
        <w:rPr/>
        <w:t>1. Понятие профессиональной этики, морали, нравственности в системе государственной службы</w:t>
      </w:r>
    </w:p>
    <w:p>
      <w:pPr>
        <w:pStyle w:val="Normal"/>
        <w:widowControl w:val="false"/>
        <w:autoSpaceDE w:val="false"/>
        <w:rPr/>
      </w:pPr>
      <w:r>
        <w:rPr/>
      </w:r>
    </w:p>
    <w:p>
      <w:pPr>
        <w:pStyle w:val="Heading2"/>
        <w:ind w:hanging="0"/>
        <w:rPr/>
      </w:pPr>
      <w:r>
        <w:rPr/>
        <w:t>1.1 Основные понятия профессиональной этики государственной службы</w:t>
      </w:r>
    </w:p>
    <w:p>
      <w:pPr>
        <w:pStyle w:val="Normal"/>
        <w:widowControl w:val="false"/>
        <w:autoSpaceDE w:val="false"/>
        <w:rPr/>
      </w:pPr>
      <w:r>
        <w:rPr/>
      </w:r>
    </w:p>
    <w:p>
      <w:pPr>
        <w:pStyle w:val="Normal"/>
        <w:widowControl w:val="false"/>
        <w:autoSpaceDE w:val="false"/>
        <w:rPr/>
      </w:pPr>
      <w:r>
        <w:rPr/>
        <w:t xml:space="preserve">Формирование эффективных управленческих команд в сфере государственного управления – важнейшая и крайне актуальная задача. Изучая кадровые проблемы, многие ученые, аналитики и политики обращают внимание на отсутствие механизмов, позволяющих на практике осуществлять качественный подбор и рациональную расстановку кадров, в том числе и с учетом их социальной сущности, нравственных ориентиров, моральности сознания, этики. </w:t>
      </w:r>
    </w:p>
    <w:p>
      <w:pPr>
        <w:pStyle w:val="Normal"/>
        <w:widowControl w:val="false"/>
        <w:autoSpaceDE w:val="false"/>
        <w:rPr/>
      </w:pPr>
      <w:r>
        <w:rPr/>
        <w:t xml:space="preserve">Термин "этика" - древнегреческого происхождения, берущий свое начало от слова "этос" - жилище, логово, гнездо. Позднее это понятие приобретает другой смысл – устойчивая природа какого-либо явления, в том числе характер, внутренний нрав человека. Термины "этика", "мораль", "нравственность" по своему этимологическому содержанию и истории возникновения однотипны, содержательно перекрещиваются и в принципе являются взаимозаменяемыми: мы говорим - "этические правила", "моральные принципы", "нравственные нормы", придавая различные смысловые оттенки общему понятию [24, с.45]. </w:t>
      </w:r>
    </w:p>
    <w:p>
      <w:pPr>
        <w:pStyle w:val="Normal"/>
        <w:widowControl w:val="false"/>
        <w:autoSpaceDE w:val="false"/>
        <w:rPr/>
      </w:pPr>
      <w:r>
        <w:rPr/>
        <w:t xml:space="preserve">Любой вид профессиональной деятельности человека формирует корпоративную профессиональную этику, которая своими моральными нормами регулирует поведение работника. Особенно важна профессиональная этика для управленческих структур и, прежде всего, государственной службы. </w:t>
      </w:r>
    </w:p>
    <w:p>
      <w:pPr>
        <w:pStyle w:val="Normal"/>
        <w:widowControl w:val="false"/>
        <w:autoSpaceDE w:val="false"/>
        <w:rPr/>
      </w:pPr>
      <w:r>
        <w:rPr/>
        <w:t xml:space="preserve">Этика государственной службы, как один из видов профессиональной этики, представляет собой систему морально-нравственных норм, предписывающих определенный тип человеческих взаимоотношений на государственной службе. Этика государственной службы включает в себя принципы, правила и нормы, выражающие моральные требования к нравственной сущности чиновника, к характеру его отношений с государством, государственными служащими, гражданским обществом. </w:t>
      </w:r>
    </w:p>
    <w:p>
      <w:pPr>
        <w:pStyle w:val="Normal"/>
        <w:widowControl w:val="false"/>
        <w:autoSpaceDE w:val="false"/>
        <w:rPr/>
      </w:pPr>
      <w:r>
        <w:rPr/>
        <w:t xml:space="preserve">Под профессиональной этикой понимается совокупность норм, принципов, идеалов, а также форм практического поведения и механизмов, способствующих их передаче (ритуалы, обычаи, обряды, традиции и т.п.). Термин "этика" здесь употребляется в смысле "мораль", скорее всего, такое словоупотребление связано со спецификой формирования профессиональной морали и тем, что с ранних этапов её становления многие нормы фиксировались в письменной форме, вводились в право, поддерживались благодаря различным профессиональным предписаниям [13, с.34]. </w:t>
      </w:r>
    </w:p>
    <w:p>
      <w:pPr>
        <w:pStyle w:val="Normal"/>
        <w:widowControl w:val="false"/>
        <w:autoSpaceDE w:val="false"/>
        <w:rPr/>
      </w:pPr>
      <w:r>
        <w:rPr/>
        <w:t xml:space="preserve">Профессиональная этика государственного служащего помогает конкретизировать, реализовать моральные ценности в условиях, подчас весьма сложных, необычных. Профессиональная этика не формирует новые принципы и понятия морального сознания, она как бы "приспосабливает" уже известные принципы, понятия к специфическим сферам жизнедеятельности человека. </w:t>
      </w:r>
    </w:p>
    <w:p>
      <w:pPr>
        <w:pStyle w:val="Normal"/>
        <w:widowControl w:val="false"/>
        <w:autoSpaceDE w:val="false"/>
        <w:rPr/>
      </w:pPr>
      <w:r>
        <w:rPr/>
        <w:t xml:space="preserve">Профессиональная этика и профессиональное нравственное сознание для своего функционирования должны иметь свои специфические понятия. Кратко рассмотрим те из них, которые будут интересовать нас больше всего. Исходным понятием профессиональной этики является понятие "профессионального долга", в котором фиксируются достаточно подробно служебные обязанности. Именно осознание своего служебного долга побуждает представителей целого ряда профессий относиться к своему делу с наибольшей ответственностью, учитывая многие конкретные нюансы взаимоотношения личности и общества, личности и коллектива. Профессиональный долг стимулирует самоотдачу, именно в нём находит конкретное выражение долг Человека. </w:t>
      </w:r>
    </w:p>
    <w:p>
      <w:pPr>
        <w:pStyle w:val="Normal"/>
        <w:widowControl w:val="false"/>
        <w:autoSpaceDE w:val="false"/>
        <w:rPr/>
      </w:pPr>
      <w:r>
        <w:rPr/>
        <w:t xml:space="preserve">Следует выделить и такие понятия как "профессиональная честь" и "профессиональное достоинство". В понятии профессиональная честь выражается оценка значимости той или иной профессии в жизни общества. Осознание этой значимости очень важно для государственного служащего и составляет основу профессионального достоинства, самооценку своей деятельности. Важно отметить, что понятия "честь" и "служба" как общественные явления тесно связаны между собой. Не случайно в былые времена под честью понималось высокое звание, должность. В толковом словаре Вл. Даля говорится, что честь – это совокупность высших морально – этических принципов в личности. В ней заключается нравственное достоинство человека, его доблесть, честность, благородство души, чистая совесть, стремление следовать возвышенному идеалу правды, справедливости, добра, служения своему отечеству [21, с.113]. </w:t>
      </w:r>
    </w:p>
    <w:p>
      <w:pPr>
        <w:pStyle w:val="Normal"/>
        <w:widowControl w:val="false"/>
        <w:autoSpaceDE w:val="false"/>
        <w:rPr/>
      </w:pPr>
      <w:r>
        <w:rPr/>
        <w:t xml:space="preserve">Честь не только нравственная, но и историческая категория. Она производная от условий эпохи, в которой живут люди, является частью их сознания, ориентирована на ту или иную систему ценностей, норм поведения и т.д. </w:t>
      </w:r>
    </w:p>
    <w:p>
      <w:pPr>
        <w:pStyle w:val="Normal"/>
        <w:widowControl w:val="false"/>
        <w:autoSpaceDE w:val="false"/>
        <w:rPr/>
      </w:pPr>
      <w:r>
        <w:rPr/>
        <w:t xml:space="preserve">Честь вместе с тем и категория деятельная. Она проявляет себя в поступках людей, в их отношениях друг с другом. В зависимости от характера отношений, в которых может находиться человек по отношению к другим людям, выделяется несколько видов чести. Немецкий философ </w:t>
      </w:r>
      <w:r>
        <w:rPr>
          <w:lang w:val="en-US"/>
        </w:rPr>
        <w:t>XIX</w:t>
      </w:r>
      <w:r>
        <w:rPr/>
        <w:t xml:space="preserve"> века А. Шопенгауэр, выделял, например, такие виды чести, как гражданская, служебная, военная, рыцарская, мужская и т.д. </w:t>
      </w:r>
    </w:p>
    <w:p>
      <w:pPr>
        <w:pStyle w:val="Normal"/>
        <w:widowControl w:val="false"/>
        <w:autoSpaceDE w:val="false"/>
        <w:rPr/>
      </w:pPr>
      <w:r>
        <w:rPr/>
        <w:t xml:space="preserve">Первостепенное значение для человека, чем бы он ни занимался, имеет, естественно, гражданская честь. По словам философа, ни один человек не может обойтись без неё. Её действия и значение распространяются на все сословия, не исключая самых высших. Честь обязывает всех граждан радеть за интересы своего отечества, умножать его богатство, доброе имя и славу, уважительно относится к законам государства, поддерживать общественный порядок, заботится о стариках и детях, помогать слабо защищённым слоям граждан. Ведь в правовом, демократическом, социальном государстве каждый человек имеет право на достойную жизнь. </w:t>
      </w:r>
    </w:p>
    <w:p>
      <w:pPr>
        <w:pStyle w:val="Normal"/>
        <w:widowControl w:val="false"/>
        <w:autoSpaceDE w:val="false"/>
        <w:rPr/>
      </w:pPr>
      <w:r>
        <w:rPr/>
        <w:t xml:space="preserve">Гражданская честь оказывает существенное влияние и на честь служебную, по крайней мере, в той части, которая связана с высокой социальной значимостью службы и служебной деятельности. В современном понимании служба – это служение государству, Отечеству, народу. Социальный смысл службы особенно ярко проявляется в переломные эпохи в жизни государства, когда резко возрастает ответственность людей за судьбы страны. </w:t>
      </w:r>
    </w:p>
    <w:p>
      <w:pPr>
        <w:pStyle w:val="Normal"/>
        <w:widowControl w:val="false"/>
        <w:autoSpaceDE w:val="false"/>
        <w:rPr/>
      </w:pPr>
      <w:r>
        <w:rPr/>
        <w:t xml:space="preserve">Служебная честь, кроме социального смысла, имеет и другую, не менее важную сторону, связанную с выполнением служащими своего долга. В виду публичности службы деятельность государственных служащих, их профессиональные, личностные качества находятся под пристальным вниманием общественности. Как отмечает Шопенгауэр, "служебная честь заключается во всеобщем мнении других, что человек, занимающий свою должность, действительно имеет все необходимые для этого качества и во всех случаях точно исполняет свои служебные обязанности". </w:t>
      </w:r>
    </w:p>
    <w:p>
      <w:pPr>
        <w:pStyle w:val="Normal"/>
        <w:widowControl w:val="false"/>
        <w:autoSpaceDE w:val="false"/>
        <w:rPr/>
      </w:pPr>
      <w:r>
        <w:rPr/>
        <w:t xml:space="preserve">Профессиональная честь и профессиональное достоинство, взаимно дополняя друг друга, помогают поддерживать определённый, достаточно высокий уровень нравственности. Профессиональная честь и профессиональное достоинство государственного служащего будут выражаться в принятых решениях и различных поступках. </w:t>
      </w:r>
    </w:p>
    <w:p>
      <w:pPr>
        <w:pStyle w:val="Normal"/>
        <w:widowControl w:val="false"/>
        <w:autoSpaceDE w:val="false"/>
        <w:rPr/>
      </w:pPr>
      <w:r>
        <w:rPr/>
        <w:t xml:space="preserve">Профессиональная нравственность для государственного служащего включает в себя и понятие "профессиональной справедливости". Быть справедливым не так просто. Государственному служащему требуется затратить много усилий, чтобы досконально исследовать ту или иную ситуацию, объективные обстоятельства. Оценить по шаблону, по совету начальства – гораздо легче. Но именно профессиональная справедливость, профессиональная совесть и побуждает государственного служащего быть справедливым, не поддаваться давлению "свыше", мафиозных групп и др. Справедливость, конечно, важна и в отношениях с коллегами. Двойные, тройные стандарты в оценках "своих" и "чужих", удобных и не удобных разрушают и моральное сознание самого специалиста, и морально-психологический климат коллектива. Так как общение с конкретным человеком составляет большую часть рабочего времени основного числа государственных служащих, можно с полной уверенностью говорить о таком понятии профессиональной нравственности, как "профессиональный такт" [20, с.75]. </w:t>
      </w:r>
    </w:p>
    <w:p>
      <w:pPr>
        <w:pStyle w:val="Normal"/>
        <w:widowControl w:val="false"/>
        <w:autoSpaceDE w:val="false"/>
        <w:rPr/>
      </w:pPr>
      <w:r>
        <w:rPr/>
        <w:t xml:space="preserve">Особенно стоит выделить основные принципы профессиональной этики государственного служащего. Прежде всего, исходным для профессиональной этики государственного служащего является принип гуманизма, т.е. уважительного отношения к каждой человеческой личности, понимания её неповторимости, самодостаточной ценности. Принцип гуманизма противостоит чисто утилитарному отношению к личности, рассмотрению её, главным образом, как средства достижения каких-то иных, пусть и достаточно важных целей. </w:t>
      </w:r>
    </w:p>
    <w:p>
      <w:pPr>
        <w:pStyle w:val="Normal"/>
        <w:widowControl w:val="false"/>
        <w:autoSpaceDE w:val="false"/>
        <w:rPr/>
      </w:pPr>
      <w:r>
        <w:rPr/>
        <w:t xml:space="preserve">С принципом гуманизма пересекается принцип оптимизма (профессионального). Так, государственному служащему не просто выполнять свои обязанности без веры в то, что его усилия, его труд, как принимаемые, так и выполняемые им решения способствуют развитию государства, укреплению принципов демократии, законности и правопорядка. Эта вера возвышает и помогает развить доброе начало в человеке. </w:t>
      </w:r>
    </w:p>
    <w:p>
      <w:pPr>
        <w:pStyle w:val="Normal"/>
        <w:widowControl w:val="false"/>
        <w:autoSpaceDE w:val="false"/>
        <w:rPr/>
      </w:pPr>
      <w:r>
        <w:rPr/>
        <w:t xml:space="preserve">Любая деятельность, особенно та, которая непосредственно направлена на человека, должна быть осенена, одухотворена высокой идеей. Поэтому профессиональная этика государственного служащего должна включать в себя принцип патриотизма. Очевидно, что любовь к Родине не может сочетаться с пренебрежительным отношениям к другим странам, другим народам. Если вспомнить рассуждения Аристотеля о золотой середине, то патриотизм можно представить как середину между двумя крайностями: между национальной кичливостью и приниженностью, заискиванием перед всем иностранным. Истинный патриотизм включает в себя конструктивное отношение к достижениям других народов. </w:t>
      </w:r>
    </w:p>
    <w:p>
      <w:pPr>
        <w:pStyle w:val="Normal"/>
        <w:widowControl w:val="false"/>
        <w:autoSpaceDE w:val="false"/>
        <w:rPr/>
      </w:pPr>
      <w:r>
        <w:rPr/>
        <w:t xml:space="preserve">Основные понятия и принципы профессиональной этики государственного служащего образуют её каркас, который наполняется "плотью и кровью" в различных житейских ситуациях. </w:t>
      </w:r>
    </w:p>
    <w:p>
      <w:pPr>
        <w:pStyle w:val="Normal"/>
        <w:widowControl w:val="false"/>
        <w:autoSpaceDE w:val="false"/>
        <w:rPr/>
      </w:pPr>
      <w:r>
        <w:rPr/>
      </w:r>
    </w:p>
    <w:p>
      <w:pPr>
        <w:pStyle w:val="Heading2"/>
        <w:ind w:hanging="0"/>
        <w:rPr/>
      </w:pPr>
      <w:r>
        <w:rPr/>
        <w:t>1.2 Морально-нравственные основы гражданско-служебной деятельности</w:t>
      </w:r>
    </w:p>
    <w:p>
      <w:pPr>
        <w:pStyle w:val="Normal"/>
        <w:widowControl w:val="false"/>
        <w:autoSpaceDE w:val="false"/>
        <w:rPr/>
      </w:pPr>
      <w:r>
        <w:rPr/>
      </w:r>
    </w:p>
    <w:p>
      <w:pPr>
        <w:pStyle w:val="Normal"/>
        <w:widowControl w:val="false"/>
        <w:autoSpaceDE w:val="false"/>
        <w:rPr/>
      </w:pPr>
      <w:r>
        <w:rPr/>
        <w:t xml:space="preserve">Государственная служба представляет собой не только правовую, социальную и организационную систему, но и этическую. Государственная служба выступает носителем должной морали, нравственных ценностей, ориентирует людей на соблюдение моральных норм. Давно замечено, что стабильность и надежность государственной службы зависят не только от профессиональной подготовки, но и морального состояния государственных служащих, их нравственных качеств. Значимость нравственной составляющей определяется тем, что реальное влияние государственного аппарата на общественную жизнь заметно превышает его удельный вес в структуре общества [38, с.97]. </w:t>
      </w:r>
    </w:p>
    <w:p>
      <w:pPr>
        <w:pStyle w:val="Normal"/>
        <w:widowControl w:val="false"/>
        <w:autoSpaceDE w:val="false"/>
        <w:rPr/>
      </w:pPr>
      <w:r>
        <w:rPr/>
        <w:t xml:space="preserve">Анализ вопроса показывает, что цели, приоритеты и принципы кадровой политики содержат в себе большой морально-нравственный заряд, в значительной степени определяющий характер и направленность этого явления. Поэтому нравственная составляющая кадровой политики и кадровой деятельности имеет первостепенное значение для формирования персонала государственной службы. Кадровая работа в значительной степени субъективна и в ней всегда есть варианты личного усмотрения. А это поле действия не только правовых, но и моральных факторов. </w:t>
      </w:r>
    </w:p>
    <w:p>
      <w:pPr>
        <w:pStyle w:val="Normal"/>
        <w:widowControl w:val="false"/>
        <w:autoSpaceDE w:val="false"/>
        <w:rPr/>
      </w:pPr>
      <w:r>
        <w:rPr/>
        <w:t xml:space="preserve">В результате реформ, проводимых в России, коренным образом изменились структура и содержание деятельности органов государственной власти и управления. Это вызвало трансформацию нравственных требований к государственной службе. Сегодня жизнь предъявляет руководителям государственных органов, всем государственным служащим новые, более высокие требования к их нравственному уровню, к их служебному поведению. Служение государству и обществу, неподкупность, честность, принципиальность, ответственность за свои действия – эти и другие нравственные качества имеют решающее значение для государственных служащих, являются ведущими критериями в оценке их профессиональной деятельности. </w:t>
      </w:r>
    </w:p>
    <w:p>
      <w:pPr>
        <w:pStyle w:val="Normal"/>
        <w:widowControl w:val="false"/>
        <w:autoSpaceDE w:val="false"/>
        <w:rPr/>
      </w:pPr>
      <w:r>
        <w:rPr/>
        <w:t xml:space="preserve">Вопросы морали и нравственности государственно-служебной деятельности, в виду их особой значимости, всегда находились в центре внимания исследователей. Данной проблематикой активно занимается кафедра государственной службы РАГС при Президенте РФ и, в частности, такие ученые, как Соколов В.М., Шувалова Н.Н. и ряд других [20, с.117]. </w:t>
      </w:r>
    </w:p>
    <w:p>
      <w:pPr>
        <w:pStyle w:val="Normal"/>
        <w:widowControl w:val="false"/>
        <w:autoSpaceDE w:val="false"/>
        <w:rPr/>
      </w:pPr>
      <w:r>
        <w:rPr/>
        <w:t xml:space="preserve">Для понимания проблемы необходимо, прежде всего, остановиться на сущности и особенностях понятий "мораль" и "нравственность". </w:t>
      </w:r>
    </w:p>
    <w:p>
      <w:pPr>
        <w:pStyle w:val="Normal"/>
        <w:widowControl w:val="false"/>
        <w:autoSpaceDE w:val="false"/>
        <w:rPr/>
      </w:pPr>
      <w:r>
        <w:rPr/>
        <w:t xml:space="preserve">В человеческом обществе существуют так называемые "вечные вопросы" - что такое добро и зло, справедливое и несправедливое, что из себя представляют общечеловеческие жизненные ценности? В ответах на эти вопросы – суть морали. Мораль зародилась раньше политической и правовой форм сознания. Обычаи, мораль регулировали отношения людей в далекой древности. Нормы морали, как продукт исторического развития, зародились и сформировались в борьбе со злом, за утверждение добра, справедливости, счастья людей. Большую роль в утверждении общечеловеческих норм морали оказывала и оказывает религия, особенно христианство. </w:t>
      </w:r>
    </w:p>
    <w:p>
      <w:pPr>
        <w:pStyle w:val="Normal"/>
        <w:widowControl w:val="false"/>
        <w:autoSpaceDE w:val="false"/>
        <w:rPr/>
      </w:pPr>
      <w:r>
        <w:rPr/>
        <w:t xml:space="preserve">Что такое мораль? Мораль – это правила нравственности, а также сама нравственность [38, с.114]. Это особая форма общественного сознания и вид общественных (моральных) отношений, в том числе и в сфере государственно-служебных отношений. В принципе мораль, нравственность, этика – понятия однопорядковые, тождественные. </w:t>
      </w:r>
    </w:p>
    <w:p>
      <w:pPr>
        <w:pStyle w:val="Normal"/>
        <w:widowControl w:val="false"/>
        <w:autoSpaceDE w:val="false"/>
        <w:rPr/>
      </w:pPr>
      <w:r>
        <w:rPr/>
        <w:t xml:space="preserve">Повсюду и каждодневно человек вступает в сложную систему связей-отношений с другими людьми. При этом он руководствуется теми или иными принципами, нормами поведения. Это моральная практика, которая возникла из объективной необходимости регулирования взаимоотношений в человеческом обществе. </w:t>
      </w:r>
    </w:p>
    <w:p>
      <w:pPr>
        <w:pStyle w:val="Normal"/>
        <w:widowControl w:val="false"/>
        <w:autoSpaceDE w:val="false"/>
        <w:rPr/>
      </w:pPr>
      <w:r>
        <w:rPr/>
        <w:t xml:space="preserve">В регулировании государственных и общественных отношений мораль и нравственность взаимодействуют прежде всего с правом. Диалектика их взаимосвязей заключается в том, что какими бы сильными и авторитетными не были нравственные регуляторы, без права не обойтись. Как и наоборот. Это особенно заметно в сфере государственной службы. Понять взаимодействие морали и права – значит понять сущность морали. </w:t>
      </w:r>
    </w:p>
    <w:p>
      <w:pPr>
        <w:pStyle w:val="Normal"/>
        <w:widowControl w:val="false"/>
        <w:autoSpaceDE w:val="false"/>
        <w:rPr/>
      </w:pPr>
      <w:r>
        <w:rPr/>
        <w:t xml:space="preserve">Мораль и право объединяет много общего. В Древнем Риме говорили, что "право есть искусство добра и справедливости". Их объединяет то, что мораль и право являются формами общественного сознания. Они служат регуляторами поведения людей. Они служат общей цели – согласованию интересов личности, общества и государства, поддержанию общественного порядка [17, с.45]. </w:t>
      </w:r>
    </w:p>
    <w:p>
      <w:pPr>
        <w:pStyle w:val="Normal"/>
        <w:widowControl w:val="false"/>
        <w:autoSpaceDE w:val="false"/>
        <w:rPr/>
      </w:pPr>
      <w:r>
        <w:rPr/>
        <w:t xml:space="preserve">В целом, право соответствует или должно соответствовать моральным нормам. Хотя бывают и противоречия между законами и моральными требованиями. Это, как правило, характерно для авторитарных, недемократических государств. </w:t>
      </w:r>
    </w:p>
    <w:p>
      <w:pPr>
        <w:pStyle w:val="Normal"/>
        <w:widowControl w:val="false"/>
        <w:autoSpaceDE w:val="false"/>
        <w:rPr/>
      </w:pPr>
      <w:r>
        <w:rPr/>
        <w:t>Вместе с тем, мораль и право имеют существенные различия:</w:t>
      </w:r>
    </w:p>
    <w:p>
      <w:pPr>
        <w:pStyle w:val="Normal"/>
        <w:widowControl w:val="false"/>
        <w:autoSpaceDE w:val="false"/>
        <w:rPr/>
      </w:pPr>
      <w:r>
        <w:rPr/>
        <w:t>исторически мораль появилась раньше государства и права;</w:t>
      </w:r>
    </w:p>
    <w:p>
      <w:pPr>
        <w:pStyle w:val="Normal"/>
        <w:widowControl w:val="false"/>
        <w:autoSpaceDE w:val="false"/>
        <w:rPr/>
      </w:pPr>
      <w:r>
        <w:rPr/>
        <w:t>право состоит из норм, установленных государственными органами и зафиксированных в юридических актах. Нормы морали складываются в общественном сознании и мнении;</w:t>
      </w:r>
    </w:p>
    <w:p>
      <w:pPr>
        <w:pStyle w:val="Normal"/>
        <w:widowControl w:val="false"/>
        <w:autoSpaceDE w:val="false"/>
        <w:rPr/>
      </w:pPr>
      <w:r>
        <w:rPr/>
        <w:t>в правовых нормах выражен государственный подход к оценке конкретных общественных отношений и фактов. Моральные требования отличаются общественным содержанием, дают больший простор для толкования и применения;</w:t>
      </w:r>
    </w:p>
    <w:p>
      <w:pPr>
        <w:pStyle w:val="Normal"/>
        <w:widowControl w:val="false"/>
        <w:autoSpaceDE w:val="false"/>
        <w:rPr/>
      </w:pPr>
      <w:r>
        <w:rPr/>
        <w:t>требования морали выполняются людьми добровольно в силу личной убежденности и понимания их общественной полезности. Внутренний гарант морали – совесть человека, внешний – общественное мнение. Закон в качестве гаранта исполнения имеет силу государства, меру государственного принуждения;</w:t>
      </w:r>
    </w:p>
    <w:p>
      <w:pPr>
        <w:pStyle w:val="Normal"/>
        <w:widowControl w:val="false"/>
        <w:autoSpaceDE w:val="false"/>
        <w:rPr/>
      </w:pPr>
      <w:r>
        <w:rPr/>
        <w:t>моральные нормы не регламентируют заранее конкретные меры и формы воздействия. Мерами морального воздействия могут быть осуждение коллектива, нравственное порицание. Случаи же правонарушений влекут за собой обязательную юридическую ответственность, вплоть до уголовной;</w:t>
      </w:r>
    </w:p>
    <w:p>
      <w:pPr>
        <w:pStyle w:val="Normal"/>
        <w:widowControl w:val="false"/>
        <w:autoSpaceDE w:val="false"/>
        <w:rPr/>
      </w:pPr>
      <w:r>
        <w:rPr/>
        <w:t xml:space="preserve">мораль охватывает область отношений более широкую, чем право. Многие повседневные отношения людей в быту, в семье, на службе регулируются нормами морали, а не права. </w:t>
      </w:r>
    </w:p>
    <w:p>
      <w:pPr>
        <w:pStyle w:val="Normal"/>
        <w:widowControl w:val="false"/>
        <w:autoSpaceDE w:val="false"/>
        <w:rPr/>
      </w:pPr>
      <w:r>
        <w:rPr/>
        <w:t>Особенностями и характерными чертами морали являются:</w:t>
      </w:r>
    </w:p>
    <w:p>
      <w:pPr>
        <w:pStyle w:val="Normal"/>
        <w:widowControl w:val="false"/>
        <w:autoSpaceDE w:val="false"/>
        <w:rPr/>
      </w:pPr>
      <w:r>
        <w:rPr/>
        <w:t>всеобщность ее функционирования;</w:t>
      </w:r>
    </w:p>
    <w:p>
      <w:pPr>
        <w:pStyle w:val="Normal"/>
        <w:widowControl w:val="false"/>
        <w:autoSpaceDE w:val="false"/>
        <w:rPr/>
      </w:pPr>
      <w:r>
        <w:rPr/>
        <w:t>опора на традиции, привычки;</w:t>
      </w:r>
    </w:p>
    <w:p>
      <w:pPr>
        <w:pStyle w:val="Normal"/>
        <w:widowControl w:val="false"/>
        <w:autoSpaceDE w:val="false"/>
        <w:rPr/>
      </w:pPr>
      <w:r>
        <w:rPr/>
        <w:t xml:space="preserve">опора на общественное мнение; </w:t>
      </w:r>
    </w:p>
    <w:p>
      <w:pPr>
        <w:pStyle w:val="Normal"/>
        <w:widowControl w:val="false"/>
        <w:autoSpaceDE w:val="false"/>
        <w:rPr/>
      </w:pPr>
      <w:r>
        <w:rPr/>
        <w:t xml:space="preserve">субъективно-личностный характер; </w:t>
      </w:r>
    </w:p>
    <w:p>
      <w:pPr>
        <w:pStyle w:val="Normal"/>
        <w:widowControl w:val="false"/>
        <w:autoSpaceDE w:val="false"/>
        <w:rPr/>
      </w:pPr>
      <w:r>
        <w:rPr/>
        <w:t xml:space="preserve">повелительная роль, определяющая ее особую значимость в общественных отношениях. </w:t>
      </w:r>
    </w:p>
    <w:p>
      <w:pPr>
        <w:pStyle w:val="Normal"/>
        <w:widowControl w:val="false"/>
        <w:autoSpaceDE w:val="false"/>
        <w:rPr/>
      </w:pPr>
      <w:r>
        <w:rPr/>
        <w:t xml:space="preserve">Моральные правила и нормы, связанные с государственной службой, находятся в тесном единстве с моралью всего общества. Попытки пренебречь этой связью завершаются либо подменой профессиональных моральных требований внеморальными установками, либо абстрактными декларациями. </w:t>
      </w:r>
    </w:p>
    <w:p>
      <w:pPr>
        <w:pStyle w:val="Normal"/>
        <w:widowControl w:val="false"/>
        <w:autoSpaceDE w:val="false"/>
        <w:rPr/>
      </w:pPr>
      <w:r>
        <w:rPr/>
      </w:r>
      <w:r>
        <w:br w:type="page"/>
      </w:r>
    </w:p>
    <w:p>
      <w:pPr>
        <w:pStyle w:val="Heading2"/>
        <w:ind w:hanging="0"/>
        <w:rPr/>
      </w:pPr>
      <w:r>
        <w:rPr/>
        <w:t>2. Этические и общие нормы и принципы служебной деятельности государственных служащих</w:t>
      </w:r>
    </w:p>
    <w:p>
      <w:pPr>
        <w:pStyle w:val="Normal"/>
        <w:widowControl w:val="false"/>
        <w:autoSpaceDE w:val="false"/>
        <w:rPr/>
      </w:pPr>
      <w:r>
        <w:rPr/>
      </w:r>
    </w:p>
    <w:p>
      <w:pPr>
        <w:pStyle w:val="Heading2"/>
        <w:ind w:hanging="0"/>
        <w:rPr/>
      </w:pPr>
      <w:r>
        <w:rPr/>
        <w:t>2.1 Нравственные принципы служебной деятельности государственных служащих</w:t>
      </w:r>
    </w:p>
    <w:p>
      <w:pPr>
        <w:pStyle w:val="Normal"/>
        <w:widowControl w:val="false"/>
        <w:autoSpaceDE w:val="false"/>
        <w:rPr/>
      </w:pPr>
      <w:r>
        <w:rPr/>
      </w:r>
    </w:p>
    <w:p>
      <w:pPr>
        <w:pStyle w:val="Normal"/>
        <w:widowControl w:val="false"/>
        <w:autoSpaceDE w:val="false"/>
        <w:rPr/>
      </w:pPr>
      <w:r>
        <w:rPr/>
        <w:t xml:space="preserve">Практика государственной службы свидетельствует, что служебное поведение государственных служащих должно основываться на прочных нравственных принципах. </w:t>
      </w:r>
    </w:p>
    <w:p>
      <w:pPr>
        <w:pStyle w:val="Normal"/>
        <w:widowControl w:val="false"/>
        <w:autoSpaceDE w:val="false"/>
        <w:rPr/>
      </w:pPr>
      <w:r>
        <w:rPr/>
        <w:t xml:space="preserve">Под нравственными принципами государственной службы понимается совокупность норм, выражающих требования государства и общества к нравственной сущности служащего, к характеру его взаимоотношений с государством, на службе у которого он находится, с гражданским обществом, которому он служит, обеспечивая взаимодействие государства и его граждан в защите их прав, свобод и законных интересов. Это система общих ценностей и правил, регулирующих взаимоотношения государственных служащих между собой в процессе их совместной профессиональной деятельности с целью создания надлежащего морально-психологического климата в коллективе и повышения эффективности государственной службы. </w:t>
      </w:r>
    </w:p>
    <w:p>
      <w:pPr>
        <w:pStyle w:val="Normal"/>
        <w:widowControl w:val="false"/>
        <w:autoSpaceDE w:val="false"/>
        <w:rPr/>
      </w:pPr>
      <w:r>
        <w:rPr/>
        <w:t xml:space="preserve">Следует отметить, что нравственные принципы и нормы служебной деятельности государственных служащих пока не нашли у нас нормативного установления. Но правила служебного поведения и требования к нему закреплены в действующем законодательстве [4]. </w:t>
      </w:r>
    </w:p>
    <w:p>
      <w:pPr>
        <w:pStyle w:val="Normal"/>
        <w:widowControl w:val="false"/>
        <w:autoSpaceDE w:val="false"/>
        <w:rPr/>
      </w:pPr>
      <w:r>
        <w:rPr/>
        <w:t xml:space="preserve">Наука и практика показывают, что общими нравственными принципами служебной деятельности государственных служащих являются следующие принципы. </w:t>
      </w:r>
    </w:p>
    <w:p>
      <w:pPr>
        <w:pStyle w:val="Normal"/>
        <w:widowControl w:val="false"/>
        <w:autoSpaceDE w:val="false"/>
        <w:rPr/>
      </w:pPr>
      <w:r>
        <w:rPr/>
        <w:t xml:space="preserve">Принцип служения государству и обществу, требующий бескорыстной и безупречной службы на благо государства и гражданского общества. </w:t>
      </w:r>
    </w:p>
    <w:p>
      <w:pPr>
        <w:pStyle w:val="Normal"/>
        <w:widowControl w:val="false"/>
        <w:autoSpaceDE w:val="false"/>
        <w:rPr/>
      </w:pPr>
      <w:r>
        <w:rPr/>
        <w:t xml:space="preserve">Принцип законности. Это важнейший этический принцип, обязывающий должностных лиц, всех государственных служащих неукоснительно соблюдать букву и дух законов, в том числе о государственной службе и кадровой деятельности. В любой правовой системе все правовые нормы имеют свой нравственный смысл, каждый правовой акт имеет свою нравственную ценность. Важно, чтобы в законе право и мораль соответствовали друг другу. </w:t>
      </w:r>
    </w:p>
    <w:p>
      <w:pPr>
        <w:pStyle w:val="Normal"/>
        <w:widowControl w:val="false"/>
        <w:autoSpaceDE w:val="false"/>
        <w:rPr/>
      </w:pPr>
      <w:r>
        <w:rPr/>
        <w:t xml:space="preserve">Этот принцип требует верховенства Конституции РФ, федеральных законов над иными нормативно-правовыми актами, положениями и инструкциями. Для чиновников должно стать правилом, что неисполнение, попрание закона не только противоправно, но и глубоко аморально. К сожалению, у нас еще низок уровень правовой культуры государственных служащих, весьма распространены правовой нигилизм, скептическое отношение к праву. Отсюда проистекают правовая противоречивость и слабость государственной власти, двойные стандарты в правоприменительной практике, безответственность и безнаказанность, правовая безграмотность ряда служащих [29, с.113]. </w:t>
      </w:r>
    </w:p>
    <w:p>
      <w:pPr>
        <w:pStyle w:val="Normal"/>
        <w:widowControl w:val="false"/>
        <w:autoSpaceDE w:val="false"/>
        <w:rPr/>
      </w:pPr>
      <w:r>
        <w:rPr/>
        <w:t xml:space="preserve">Принцип гуманизма, предписывающий признавать, соблюдать и защищать права и свободы человека и гражданина. Этот принцип требует от чиновника уважать каждого человека, признавать суверенитет личности и ее достоинство, быть вежливым, тактичным, толерантным. Причем, это должно проявляться не только внешне, но должно стать внутренним императивом чиновника. Данный принцип показывает то, что чиновник существует и действует для человека, а не человек для чиновника. </w:t>
      </w:r>
    </w:p>
    <w:p>
      <w:pPr>
        <w:pStyle w:val="Normal"/>
        <w:widowControl w:val="false"/>
        <w:autoSpaceDE w:val="false"/>
        <w:rPr/>
      </w:pPr>
      <w:r>
        <w:rPr/>
        <w:t xml:space="preserve">Принцип ответственности, обязывающий государственных служащих нести не только юридическую, но и нравственную ответственность за принимаемые управленческие и кадровые решения. Такой подход не в традициях российской ментальности. Но его надо использовать, брать на вооружение, чтобы чиновники чувствовали моральную ответственность за свое служебное поведение и деятельность. </w:t>
      </w:r>
    </w:p>
    <w:p>
      <w:pPr>
        <w:pStyle w:val="Normal"/>
        <w:widowControl w:val="false"/>
        <w:autoSpaceDE w:val="false"/>
        <w:rPr/>
      </w:pPr>
      <w:r>
        <w:rPr/>
        <w:t xml:space="preserve">Принцип справедливости, требующий разумного использования властных полномочий, защиты прав и законных интересов граждан. Удовлетворение потребности в справедливости властей – самое важное из моральных ожиданий общества. Любая несправедливость, допускаемая чиновником, наносит моральный ущерб авторитету власти. Этот принцип требует внимательного и справедливого подхода при назначении служащих на новую должность, учета всех его достоинств и заслуг. </w:t>
      </w:r>
    </w:p>
    <w:p>
      <w:pPr>
        <w:pStyle w:val="Normal"/>
        <w:widowControl w:val="false"/>
        <w:autoSpaceDE w:val="false"/>
        <w:rPr/>
      </w:pPr>
      <w:r>
        <w:rPr/>
        <w:t xml:space="preserve">Принцип лояльности, означающий осознанное, добровольное соблюдение служащими установленных государством, отдельными его структурами правил, норм, предписаний своего служебного поведения. Он предполагает верность государственной службе, уважение и корректность по отношению к государственным и общественным институтам. Он требует, чтобы государственный служащий не наносил вред имиджу государства, всячески способствовал укреплению его авторитета. В соответствии с этим принципом, чиновник обязан проявлять лояльность по отношению к: государству, государственному строю; политическому большинству, находящемуся у власти (правящей группе); ко всем ветвям власти; к государственным институтам (армии, милиции, министерствам, ведомствам и т.д.); к обществу, населению; к другим государственным служащим [23, с.78]. </w:t>
      </w:r>
    </w:p>
    <w:p>
      <w:pPr>
        <w:pStyle w:val="Normal"/>
        <w:widowControl w:val="false"/>
        <w:autoSpaceDE w:val="false"/>
        <w:rPr/>
      </w:pPr>
      <w:r>
        <w:rPr/>
        <w:t xml:space="preserve">Принцип политической нейтральности, который требует, чтобы государственная служба и кадровая деятельность были вне политики, вне непосредственной борьбы за власть. Проявление политико-идеологических пристрастий, ориентация на какие-либо политические группировки в системе государственной службы неуместны и вредны. Вместе с тем, государственно-служебные отношения не могут не носить политический характер, поскольку государственная служба – это институт государства. А всё, что связано с государством и государственной властью – это явления политические. Вопрос заключается в степени политизации государственной службы. Индикатором политизации можно считать уровень вовлечения аппарата и отдельных служащих в политику. Поэтому нельзя нарушать меру допустимости политизации государственного аппарата. Но какова эта мера? </w:t>
      </w:r>
    </w:p>
    <w:p>
      <w:pPr>
        <w:pStyle w:val="Normal"/>
        <w:widowControl w:val="false"/>
        <w:autoSpaceDE w:val="false"/>
        <w:rPr/>
      </w:pPr>
      <w:r>
        <w:rPr/>
        <w:t xml:space="preserve">Демократическая система государственной власти требует построения департизированной и деполитизированной государственной службы. Без такой государственной службы невозможно создать стабильный и надежный механизм правового демократического государства. Исторический опыт и современная практика государственного строительства доказывают, что для эффективного государственного управления необходима полностью департизированная и относительно деполитизированная государственная гражданская служба. При этом, силовые государственные структуры и судебная власть должны быть абсолютно департизированы и деполитизированы. Полное слияние политики и государственной службы нецелесообразно и недопустимо, в том числе и по соображениям морального характера. Но абсолютно разделить государственную службу и политику невозможно – это из области утопии. Гражданскому обществу и политикам, контролирующим и регулирующим государственную службу, это нужно иметь в виду [17, с.108]. </w:t>
      </w:r>
    </w:p>
    <w:p>
      <w:pPr>
        <w:pStyle w:val="Normal"/>
        <w:widowControl w:val="false"/>
        <w:autoSpaceDE w:val="false"/>
        <w:rPr/>
      </w:pPr>
      <w:r>
        <w:rPr/>
        <w:t xml:space="preserve">Принцип честности и неподкупности, требующий категорического неприятия таких явлений, как коррупция и бюрократизм. На коррумпированность и интенсивную бюрократизацию госаппарата обращает внимание подавляющее большинство граждан (до 78%) и ученых-экспертов (до 76%) [32, с.23]. </w:t>
      </w:r>
    </w:p>
    <w:p>
      <w:pPr>
        <w:pStyle w:val="Normal"/>
        <w:widowControl w:val="false"/>
        <w:autoSpaceDE w:val="false"/>
        <w:rPr/>
      </w:pPr>
      <w:r>
        <w:rPr/>
        <w:t xml:space="preserve">Нынешняя организация госаппарата и его непрозрачность способствуют коррупции. По сути, любые административные барьеры преодолеваются взятками. Коррупция и бюрократизм властей создают угрозу демократическим ценностям, разрушают веру людей в государство, подрывают авторитет власти. </w:t>
      </w:r>
    </w:p>
    <w:p>
      <w:pPr>
        <w:pStyle w:val="Normal"/>
        <w:widowControl w:val="false"/>
        <w:autoSpaceDE w:val="false"/>
        <w:rPr/>
      </w:pPr>
      <w:r>
        <w:rPr/>
        <w:t xml:space="preserve">Признаками коррумпированности государственного служащего являются: незаконность получаемых служащим материальных и нематериальных выгод; злоупотребление властью, использование служебного положения вопреки интересам государственной службы; умышленное использование служебного положения и авторитета занимаемой должности для личного обогащения; наличие личной корысти и личной заинтересованности. Предметом коррупции могут быть: приватизация государственной собственности, распределение бюджетных средств, предоставление льгот и лицензирование, налогообложение и таможенная сфера, здравоохранение и образование, призыв на военную службу. </w:t>
      </w:r>
    </w:p>
    <w:p>
      <w:pPr>
        <w:pStyle w:val="Normal"/>
        <w:widowControl w:val="false"/>
        <w:autoSpaceDE w:val="false"/>
        <w:rPr/>
      </w:pPr>
      <w:r>
        <w:rPr/>
        <w:t xml:space="preserve">Коррупция – это системное явление, требующее не только уголовно-правовых мер борьбы, но и целенаправленной кадровой работы, нравственного воздействия. </w:t>
      </w:r>
    </w:p>
    <w:p>
      <w:pPr>
        <w:pStyle w:val="Normal"/>
        <w:widowControl w:val="false"/>
        <w:autoSpaceDE w:val="false"/>
        <w:rPr/>
      </w:pPr>
      <w:r>
        <w:rPr/>
        <w:t xml:space="preserve">Бюрократизм – внутреннее свойство любой управленческой структуры. Но оно должно быть минимизировано. Бюрократизм представляет собой нравственно отрицательную форму реализации государственно-властных полномочий. Отличительная черта бюрократической ментальности чиновника – стереотипность, безразличие и безответственность, что превращает бюрократию в корпорацию эгоистических интересов. В бюрократической среде преобладают такие ценности, как чинопочитание, карьеризм, канцелярщина, зависть, подобострастное отношение к богатству и власти. Только демократизация и открытость власти, оптимизация аппарата, расширение социальной базы кадрового корпуса государственной службы, отделение его от бизнеса и собственности могут лишить бюрократизм благоприятной среды обитания [29, с.135]. </w:t>
      </w:r>
    </w:p>
    <w:p>
      <w:pPr>
        <w:pStyle w:val="Normal"/>
        <w:widowControl w:val="false"/>
        <w:autoSpaceDE w:val="false"/>
        <w:rPr/>
      </w:pPr>
      <w:r>
        <w:rPr/>
        <w:t xml:space="preserve">То есть, нравственные принципы государственной службы понимаются как совокупность норм, выражающих требования государства и общества к нравственной сущности государственной службы, к кадровой политике и деятельности, к характеру взаимоотношений служащего с государством, обществом и другими служащими. </w:t>
      </w:r>
    </w:p>
    <w:p>
      <w:pPr>
        <w:pStyle w:val="Normal"/>
        <w:widowControl w:val="false"/>
        <w:autoSpaceDE w:val="false"/>
        <w:rPr/>
      </w:pPr>
      <w:r>
        <w:rPr/>
        <w:t xml:space="preserve">Если оценивать в целом нравственный уровень государственных служащих, то следует обратиться к данным специального социологического опроса. На вопрос "Как бы вы оценили нравственные качества современных государственных служащих" были получены следующие ответы: "большинство из них люди честные, неподкупные" – 20%, "среди них в равной степени есть люди честные и нечестные" - 72%, "большинство из них – люди недостаточно честные и не столь неподкупные" - 4%. "Каковы, на Ваш взгляд, основные причины аморального поведения определенной части государственных служащих"?: 52% - "падение нравственности в обществе", 21% - "руководители сами не являются примером для подчиненных", 15% - "недостаточное воспитание, низкая общая культура", 15% - "пренебрежение к законам", 13% - "неудовлетворительные материальные условия жизни служащих", 11% - "отсутствие должного контроля со стороны общества", 7% - неразработанность нормативных документов в борьбе с аморальными явлениями" [32, с.27]. </w:t>
      </w:r>
    </w:p>
    <w:p>
      <w:pPr>
        <w:pStyle w:val="Normal"/>
        <w:widowControl w:val="false"/>
        <w:autoSpaceDE w:val="false"/>
        <w:rPr/>
      </w:pPr>
      <w:r>
        <w:rPr/>
        <w:t xml:space="preserve">В условиях реформирования системы государственной службы Российской Федерации в общественном сознании начинают формироваться новые представления об этических нормах государственно-служебных отношений и их роли в жизни государства и общества. Во многом они базируются на традиционных представлениях о долге и чести российского чиновника, ответственного перед государством и служащим ему. В ряду морально-этических принципов и норм, составляющих нравственные основы государственной службы современной России, особо, на наш взгляд, выделяется принцип служения государству и обществу. Его актуальность и практическая значимость определяются тем обстоятельством, что этот принцип имеет для нас не только теоретическое, но и практическое значение. Будучи близким по своему содержанию с принципами политической нейтральности и лояльности, он имеет свою специфику, обусловленную историческими традициями, менталитетом, политическими, культурными, психологическими и иными факторами. </w:t>
      </w:r>
    </w:p>
    <w:p>
      <w:pPr>
        <w:pStyle w:val="Normal"/>
        <w:widowControl w:val="false"/>
        <w:autoSpaceDE w:val="false"/>
        <w:rPr/>
      </w:pPr>
      <w:r>
        <w:rPr/>
        <w:t xml:space="preserve">Термин "служение", согласно "Толкового словаря живого великорусского языка" В.И. Даля, отождествляется с понятиями "служить", "служба". "Служение", то есть "служба" есть употребление, польза, угода, деятельность, жизнь для других, услуга, полезное дело (например, "долг каждого – служенье на общую пользу"). "Служить" по В.И. Далю – это состоять на государственной или общественной службе, при должности, занимать место с известными обязанностями, быть при месте. </w:t>
      </w:r>
    </w:p>
    <w:p>
      <w:pPr>
        <w:pStyle w:val="Normal"/>
        <w:widowControl w:val="false"/>
        <w:autoSpaceDE w:val="false"/>
        <w:rPr/>
      </w:pPr>
      <w:r>
        <w:rPr/>
        <w:t xml:space="preserve">Это понятие уходит своими корнями в старину, в эпоху формирования Московского централизованного государства, тот есть в тот период в истории нашей страны, когда государственная служба понималась не иначе как "государева служба", как служение государю. Непубличность, придание государственной службе характера служения первому лицу государства, но не самому государству и тем более не обществу были и пока еще остаются одной из существенных особенностей нашей государственной службы [28, с.167]. </w:t>
      </w:r>
    </w:p>
    <w:p>
      <w:pPr>
        <w:pStyle w:val="Normal"/>
        <w:widowControl w:val="false"/>
        <w:autoSpaceDE w:val="false"/>
        <w:rPr/>
      </w:pPr>
      <w:r>
        <w:rPr/>
        <w:t xml:space="preserve">Исторический анализ показывает, что у нас принцип служения государству и обществу практически никогда не соблюдался. Начиная с середины ХХI века, момента образования единого Русского государства с сильной монархической властью, государственная служба в России рассматривалась как "государева служба". Великий князь, а затем царь или "государь всея Руси" считался наместником Бога на земле. Этот постулат основывался на базисном библейском положении о том, что "нет власти не от Бога". Учитывая тот факт, что Россия в те времена была исключительно набожной православной страной, можно судить о высоком сакральном смысле верховной монархической власти. Кроме того, в системе самой политической власти утвердился византийско-монгольский, то есть восточный тип правления и соответствующий тип построения и организации государственного аппарата. Поэтому полное подчинение государю являлось нормой поведения чиновников – окольничих, стряпчих, подъячих. Государственная служба вполне обоснованно называлась "государевой службой", поскольку служащие государственных органов служили, прежде всего, государю. Не случайно, в допетровский период государственных служащих называли "государевыми служилыми людьми". </w:t>
      </w:r>
    </w:p>
    <w:p>
      <w:pPr>
        <w:pStyle w:val="Normal"/>
        <w:widowControl w:val="false"/>
        <w:autoSpaceDE w:val="false"/>
        <w:rPr/>
      </w:pPr>
      <w:r>
        <w:rPr/>
        <w:t xml:space="preserve">В такой системе государственной службы "служилые люди" не могли иметь другого статуса кроме статуса "государевых слуг". Этот статус характеризовался следующими отличительными признаками. Во-первых, полная зависимость от государя, передача собственной карьеры и даже личной жизни на милость и волю государя. Во-вторых, служба "по приказу", то есть по распоряжению начальства. Беспрекословное принятие поручения (приказа), готовность взять на себя обязанности по той или иной должности в указанной отрасли государственного управления и в указанном месте страны. В-третьих, отсутствие строго определенной управленческой специализации, ввиду вхождения гражданской, военной и других видов служб в единую "государеву службу". </w:t>
      </w:r>
    </w:p>
    <w:p>
      <w:pPr>
        <w:pStyle w:val="Normal"/>
        <w:widowControl w:val="false"/>
        <w:autoSpaceDE w:val="false"/>
        <w:rPr/>
      </w:pPr>
      <w:r>
        <w:rPr/>
        <w:t xml:space="preserve">Всё это порождало нестабильность служебного положения, приводило к резкой смене уровня и профиля службы, увеличивало возможность оказаться в немилости у государя или непосредственного начальника со всеми вытекающими отсюда последствиями. </w:t>
      </w:r>
    </w:p>
    <w:p>
      <w:pPr>
        <w:pStyle w:val="Normal"/>
        <w:widowControl w:val="false"/>
        <w:autoSpaceDE w:val="false"/>
        <w:rPr/>
      </w:pPr>
      <w:r>
        <w:rPr/>
        <w:t xml:space="preserve">Правовые и организационные основы "государевой службы" регламентировал и законодательно утвердил Петр Великий, введя своим указом знаменитую "Табель о рангах". Эти основы обозначили появление в России новой профессиональной категории, нового социального слоя людей – чиновников, всецело обязанных своим положением и существованием государственной службе, но более всего государю. Однако осознание роли российского чиновничества в системе власти и управления, вопрос о долге, ответственности, правах и обязанностях государственных служащих, о их служении государству и обществу – эти проблемы были поставлены в повестку дня в России с большим опозданием от стран Западной Европы [22, с.243]. </w:t>
      </w:r>
    </w:p>
    <w:p>
      <w:pPr>
        <w:pStyle w:val="Normal"/>
        <w:widowControl w:val="false"/>
        <w:autoSpaceDE w:val="false"/>
        <w:rPr/>
      </w:pPr>
      <w:r>
        <w:rPr/>
        <w:t xml:space="preserve">Непризнание принципа служения государству и обществу прослеживается и в советскую эпоху. В тот период главным и определяющим условием работы в государственном аппарате было членство в Коммунистической партии, верность "линии партии", личная преданность делу партии. Государственный аппарат, служа КПСС, в то же время служил государству, поскольку по своей сути Советский Союз был партийным государством. Существовало лишь формальное различие между партийной и государственной властью. </w:t>
      </w:r>
    </w:p>
    <w:p>
      <w:pPr>
        <w:pStyle w:val="Normal"/>
        <w:widowControl w:val="false"/>
        <w:autoSpaceDE w:val="false"/>
        <w:rPr/>
      </w:pPr>
      <w:r>
        <w:rPr/>
        <w:t xml:space="preserve">В этом служении советских чиновников партии и государству нельзя не заметить и служение обществу. Но оно осуществлялось не прямо, а опосредованно. Во всех партийных документах подчеркивалось, что высшей своей целью партия ставит служение советскому народу, обществу. В действительности в практике государственного управления советской эпохи мы видим служение партийно-советского аппарата интересам государства, которое отождествлялось со служением партии. Служение обществу лишь громогласно декларировалось. </w:t>
      </w:r>
    </w:p>
    <w:p>
      <w:pPr>
        <w:pStyle w:val="Normal"/>
        <w:widowControl w:val="false"/>
        <w:autoSpaceDE w:val="false"/>
        <w:rPr/>
      </w:pPr>
      <w:r>
        <w:rPr/>
        <w:t xml:space="preserve">Таким образом, становление и развитие отечественной бюрократии на всём протяжении нашей истории было связано с идеей служения государственной власти, верховному правителю государства, государственным органам, а не самому государству, не населяющему его народу, не гражданскому обществу. </w:t>
      </w:r>
    </w:p>
    <w:p>
      <w:pPr>
        <w:pStyle w:val="Normal"/>
        <w:widowControl w:val="false"/>
        <w:autoSpaceDE w:val="false"/>
        <w:rPr/>
      </w:pPr>
      <w:r>
        <w:rPr/>
        <w:t xml:space="preserve">Государственная служба в современной России нацелена на служение государству и обществу, народу. Это вытекает из конституционного положения о том, что "носителем суверенитета и единственным источником власти в Российской Федерации является ее многонациональный народ" [1]. Безусловно, государственная служба по своему определению предназначена прежде всего для обеспечения исполнения задач и функций государства. Сегодня, особенно в либеральных кругах, существует мнение, что, прежде всего чиновник должен служить обществу. Этот подход направлен на "быстрый уход" государства и его институтов из тех сфер деятельности и социальных отношений, где их могут заменить частная инициатива и рыночные механизмы. Для такого подхода характерно копирование зарубежных моделей управления и форм государственного развития промышленно развитых западных стран. В этом нет ничего плохого, но необходимо только учитывать наши исторические традиции, а также современные экономические и социально-политические реалии. </w:t>
      </w:r>
    </w:p>
    <w:p>
      <w:pPr>
        <w:pStyle w:val="Normal"/>
        <w:widowControl w:val="false"/>
        <w:autoSpaceDE w:val="false"/>
        <w:rPr/>
      </w:pPr>
      <w:r>
        <w:rPr/>
        <w:t xml:space="preserve">Безусловно, государственный чиновник в любом государстве служит, прежде всего, своему государству. Данный вывод вытекает уже из самого его названия – "государственный служащий", то есть служащий государству. Кроме того, именно государство, а не общество нанимает гражданина на государственную службу, заключая с ним служебный контракт, и выплачивает ему денежное содержание. </w:t>
      </w:r>
    </w:p>
    <w:p>
      <w:pPr>
        <w:pStyle w:val="Normal"/>
        <w:widowControl w:val="false"/>
        <w:autoSpaceDE w:val="false"/>
        <w:rPr/>
      </w:pPr>
      <w:r>
        <w:rPr/>
        <w:t xml:space="preserve">Для современной государственной службы принципиально важны ее цели и приоритеты. Это актуально не только в правовом, но и нравственном отношении. Для человека, находящемуся на государственной службе, чрезвычайно важна нравственная установка – "кому я служу? ". Он должен понимать, что главная цель для него – это безупречное служение государству. Но чиновник должен также понимать, что через государство он служит обществу, поскольку служение гражданскому обществу - это стратегический приоритет государственной службы любого демократического государства. </w:t>
      </w:r>
    </w:p>
    <w:p>
      <w:pPr>
        <w:pStyle w:val="Normal"/>
        <w:widowControl w:val="false"/>
        <w:autoSpaceDE w:val="false"/>
        <w:rPr/>
      </w:pPr>
      <w:r>
        <w:rPr/>
        <w:t xml:space="preserve">Государство является частью общества и существует за счет общества, Государственный аппарат содержится за счет налогоплательщиков. Поэтому и государство, и его механизм – государственная служба должны служить обществу, человеку. Поскольку государство служит обществу, то и государственная служба должна служить ему. </w:t>
      </w:r>
    </w:p>
    <w:p>
      <w:pPr>
        <w:pStyle w:val="Normal"/>
        <w:widowControl w:val="false"/>
        <w:autoSpaceDE w:val="false"/>
        <w:rPr/>
      </w:pPr>
      <w:r>
        <w:rPr/>
        <w:t xml:space="preserve">Государственный служащий должен служит не своему начальнику, а государству и народу как первоисточнику власти в обществе. Сегодня предпринимаются попытки ее ориентации на служение не самому государству, а руководителю конкретного государственного органа. Это ведомственный, негосударственный подход. </w:t>
      </w:r>
    </w:p>
    <w:p>
      <w:pPr>
        <w:pStyle w:val="Normal"/>
        <w:widowControl w:val="false"/>
        <w:autoSpaceDE w:val="false"/>
        <w:rPr/>
      </w:pPr>
      <w:r>
        <w:rPr/>
        <w:t xml:space="preserve">Как известно, действующее законодательство определяет государственную службу как профессиональную служебную деятельность граждан России [4]. Это прагматичный взгляд на государственную службу как на деятельность, работу или служение в пользу государства в системе его органов. Здесь вновь возникает вопрос: на кого работает государственный служащий, кому служит? Сегодня служба в органах власти является осмысленной деятельностью во имя государства и во имя человека. Смысл и главный принцип современной государственной службы – власть для людей. Служа государству, государственный служащий одновременно служит людям, обществу как главному, согласно Конституции РФ, источнику власти в стране. Это и конституционная, и нравственная норма. </w:t>
      </w:r>
    </w:p>
    <w:p>
      <w:pPr>
        <w:pStyle w:val="Normal"/>
        <w:widowControl w:val="false"/>
        <w:autoSpaceDE w:val="false"/>
        <w:rPr/>
      </w:pPr>
      <w:r>
        <w:rPr/>
        <w:t xml:space="preserve">В рамках исследуемой темы следует коснуться вопроса о традиционно существующей тенденции узурпации бюрократическим административным аппаратом политической власти. В российской традиции государство всегда доминировало над обществом и чиновничество свысока и несколько пренебрежительно смотрело на общество, на людей. Эта тенденция еще осталась. </w:t>
      </w:r>
    </w:p>
    <w:p>
      <w:pPr>
        <w:pStyle w:val="Normal"/>
        <w:widowControl w:val="false"/>
        <w:autoSpaceDE w:val="false"/>
        <w:rPr/>
      </w:pPr>
      <w:r>
        <w:rPr/>
        <w:t xml:space="preserve">Практика свидетельствует, что чиновники не ограничивают свои интересы и свое влияние рамками чисто инструментальных функций. Им присуще стремление к обладанию как можно большими властно-политическими полномочиями. Это явление следует объяснять причинами не только карьерно-служебного, психологического, но и морального порядка. Чиновникам это удается в силу профессиональных знаний, навыков, опыта управленческой деятельности, наличия административных, материальных ресурсов, личных связей. Очень часто бюрократия становится самодостаточной и самостоятельной политической силой, активно влияющей на вектор развития государства и общества. Отечественный опыт показывает, что почти каждая попытка реформирования государственного аппарата придавала чиновничеству все больше власти, увеличивая полномочия тех, чьи притязания планировалось ограничивать и контролировать. Следует признать, что Российское государство в своем историческом развитии вплоть до начала 90-х годов ХХ века в лице своего госаппарата монополизировало политику, управление, экономику, социальную сферу, культуру, резко ограничив поле деятельности общества. Пересмотр вектора развития и функционирования государства, резкое усиление роли гражданского общества стал возможным после крушения монополии КПСС на власть. </w:t>
      </w:r>
    </w:p>
    <w:p>
      <w:pPr>
        <w:pStyle w:val="Normal"/>
        <w:widowControl w:val="false"/>
        <w:autoSpaceDE w:val="false"/>
        <w:rPr/>
      </w:pPr>
      <w:r>
        <w:rPr/>
        <w:t xml:space="preserve">Известно, что политическая функция – не прерогатива бюрократии. Идеальный тип государственной службы не предполагает наличия в руках чиновников политической власти, выход за пределы административных полномочий. Это, в сущности, нарушение не только правовое, но и моральное. В данном случае чиновники начинают служить не государству и тем более не обществу, а самим себе, своему корпоративному классу, что противоправно и аморально. Это опасная для страны тенденция. </w:t>
      </w:r>
    </w:p>
    <w:p>
      <w:pPr>
        <w:pStyle w:val="Normal"/>
        <w:widowControl w:val="false"/>
        <w:autoSpaceDE w:val="false"/>
        <w:rPr/>
      </w:pPr>
      <w:r>
        <w:rPr/>
        <w:t xml:space="preserve">Говоря объективно, чиновничество как особая и обособленная социальная категория вряд ли способно абстрагироваться от интересов своей корпоративной группы и стать беспристрастным выразителем позиции и воли общества. Отождествляя себя с государством, бюрократический аппарат вольно или невольно защищает, прежде всего, свои интересы. Наивно полагать, что даже самый сознательный чиновник будет выполнять управленческие задачи, не учитывая их политический, идеологический и нравственный смысл, забывая о своих политических и материальных интересах. </w:t>
      </w:r>
    </w:p>
    <w:p>
      <w:pPr>
        <w:pStyle w:val="Normal"/>
        <w:widowControl w:val="false"/>
        <w:autoSpaceDE w:val="false"/>
        <w:rPr/>
      </w:pPr>
      <w:r>
        <w:rPr/>
        <w:t xml:space="preserve">Таким образом, в государственной службе интегрируются политическая, административная и социальная составляющие системы государственного управления. Но здесь имеется и нравственный аспект – кому служить и как служить государственному служащему. Это нравственная установка, которая есть у каждого человека, в том числе и у человека, состоящего на службе у государства [29, с.311]. </w:t>
      </w:r>
    </w:p>
    <w:p>
      <w:pPr>
        <w:pStyle w:val="Normal"/>
        <w:widowControl w:val="false"/>
        <w:autoSpaceDE w:val="false"/>
        <w:rPr/>
      </w:pPr>
      <w:r>
        <w:rPr/>
        <w:t xml:space="preserve">Какие требования предъявляет принцип служения государству и обществу к государственным служащим? </w:t>
      </w:r>
    </w:p>
    <w:p>
      <w:pPr>
        <w:pStyle w:val="Normal"/>
        <w:widowControl w:val="false"/>
        <w:autoSpaceDE w:val="false"/>
        <w:rPr/>
      </w:pPr>
      <w:r>
        <w:rPr/>
        <w:t xml:space="preserve">Первое - исходя из сказанного, это позиция политической нейтральности, сознательной лояльности и на этой основе добросовестного служения государству и его суверену – народу, обществу. Это должно проявляться в верности госаппарата конституционному строю, в поддержке общеполитического курса государства, определенного в федеральных законах, указах Президента РФ, его ежегодных посланиях Федеральному Собранию и других нормативно - правовых и концептуальных документах. </w:t>
      </w:r>
    </w:p>
    <w:p>
      <w:pPr>
        <w:pStyle w:val="Normal"/>
        <w:widowControl w:val="false"/>
        <w:autoSpaceDE w:val="false"/>
        <w:rPr/>
      </w:pPr>
      <w:r>
        <w:rPr/>
        <w:t xml:space="preserve">Сегодня практически во всех цивилизованных странах государственному служащему запрещено не только выступать против конституционного строя, но и участвовать в забастовках или защищать право на забастовку, выдвигаться кандидатом на выборную должность в законодательное собрание или органы местного самоуправления, использовать свое служебное положение для оказания влияния на результаты выборов. Наряду с этим, чиновнику запрещается вести какую-либо политическую деятельность при исполнении служебных обязанностей, участвовать в митингах, высказываться по острым политическим вопросам в средствах массовой информации. </w:t>
      </w:r>
    </w:p>
    <w:p>
      <w:pPr>
        <w:pStyle w:val="Normal"/>
        <w:widowControl w:val="false"/>
        <w:autoSpaceDE w:val="false"/>
        <w:rPr/>
      </w:pPr>
      <w:r>
        <w:rPr/>
        <w:t xml:space="preserve">Итак, на государственной службе не должно быть места политическим симпатиям и антипатиям. Но это, если смотреть на проблему в целом. В действительности происходит иначе. К примеру, в Государственной Думе РФ подбор кадров для аппаратов депутатских групп производится по принципу политической ориентации и партийной принадлежности. Но в какой бы фракции или депутатской группе государственный служащий ни работал, он должен служить в первую очередь государству и народу, а не партии. Здесь для работника аппарата возникают проблемы не столько правового, сколько морального характера. </w:t>
      </w:r>
    </w:p>
    <w:p>
      <w:pPr>
        <w:pStyle w:val="Normal"/>
        <w:widowControl w:val="false"/>
        <w:autoSpaceDE w:val="false"/>
        <w:rPr/>
      </w:pPr>
      <w:r>
        <w:rPr/>
        <w:t xml:space="preserve">Тезис о возможности партизации государственной службы, на наш взгляд, контрпродуктивен, поскольку с неизбежностью приведет к ухудшению ее качества и, главное, социальной направленности. Конечно, можно понять политиков и их стремление подключить мощный административный ресурс к реализации своих партийно-политических программ. Но этот опыт мы уже проходили. </w:t>
      </w:r>
    </w:p>
    <w:p>
      <w:pPr>
        <w:pStyle w:val="Normal"/>
        <w:widowControl w:val="false"/>
        <w:autoSpaceDE w:val="false"/>
        <w:rPr/>
      </w:pPr>
      <w:r>
        <w:rPr/>
        <w:t xml:space="preserve">Второе требование принципа служения государству и обществу – служение не конкретным государственным органам, не лицу, замещающему руководящую государственную должность и не своей корпоративной группе, а только Конституции, государству и через него народу. То есть, это некорпоративный, неличностный и высокоморальный подход к организации государственной службы и ее кадровому обеспечению. </w:t>
      </w:r>
    </w:p>
    <w:p>
      <w:pPr>
        <w:pStyle w:val="Normal"/>
        <w:widowControl w:val="false"/>
        <w:autoSpaceDE w:val="false"/>
        <w:rPr/>
      </w:pPr>
      <w:r>
        <w:rPr/>
        <w:t xml:space="preserve">Действительно, чиновник должен служить не отдельным лидерам, группам, кланам, а обеспечивать общегосударственные интересы, быть преданным государству и своему народу. Важно, чтобы это закрепилось не только в правовом сознании корпуса государственных служащих, но и на духовном, моральном уровне каждого управленца, превратилось во внутреннюю ценность и установку. Государственная служба никогда не станет по-настоящему эффективной и социально ориентированной, если она будет служить эгоистическим, узкогрупповым, меркантильным интересам. Для современной кадровой политики в сфере государственной службы это наиболее злободневная проблема, которую необходимо решать. </w:t>
      </w:r>
    </w:p>
    <w:p>
      <w:pPr>
        <w:pStyle w:val="Normal"/>
        <w:widowControl w:val="false"/>
        <w:autoSpaceDE w:val="false"/>
        <w:rPr/>
      </w:pPr>
      <w:r>
        <w:rPr/>
        <w:t xml:space="preserve">Сегодня у нас складывается система, когда федеральная и региональные управленческие команды формируются и, соответственно, почти полностью меняются с приходом новых высших руководителей - министров, губернаторов. Такой подход к решению кадровых вопросов приводит к постоянным и массовым кадровым переменам, к безразличному отношению чиновников к проблемам и судьбам государства или региона, к чиновничьей службе лишь "за страх", а не "за совесть". </w:t>
      </w:r>
    </w:p>
    <w:p>
      <w:pPr>
        <w:pStyle w:val="Normal"/>
        <w:widowControl w:val="false"/>
        <w:autoSpaceDE w:val="false"/>
        <w:rPr/>
      </w:pPr>
      <w:r>
        <w:rPr/>
        <w:t xml:space="preserve">Опыт показывает, что, несмотря на известные усилия политической элиты "перетянуть" на свою сторону госаппарат, это ей не вполне удалось. Российское чиновничество оказалось "стойким". Оно остается приверженным своим корпоративным интересам. Политическое сознание и этика наших чиновников оказались менее политизированными, чем предполагалось аналитиками. На наш взгляд, это больше положительная тенденция, чем отрицательная, ибо она свидетельствует о том, что в общественном мнении служащих утвердилось мнение - служить нужно не личностям. Но данная тенденция не подтверждает и абсолютную готовность российских чиновников служить государству, а тем более народу. Она еще раз напоминает, что бюрократия служит, прежде всего, своим интересам. </w:t>
      </w:r>
    </w:p>
    <w:p>
      <w:pPr>
        <w:pStyle w:val="Normal"/>
        <w:widowControl w:val="false"/>
        <w:autoSpaceDE w:val="false"/>
        <w:rPr/>
      </w:pPr>
      <w:r>
        <w:rPr/>
        <w:t xml:space="preserve">Третье требование этического принципа служения государству и обществу – это публичность государственной службы, то есть придание ей характера публичной, а не "государевой службы", которая бы обеспечивала общий, совокупный интерес государства, общества и личности. При таком подходе государственная служба должна максимально полно отвечать критериям профессионализма, социальности, нравственности, духовности. </w:t>
      </w:r>
    </w:p>
    <w:p>
      <w:pPr>
        <w:pStyle w:val="Normal"/>
        <w:widowControl w:val="false"/>
        <w:autoSpaceDE w:val="false"/>
        <w:rPr/>
      </w:pPr>
      <w:r>
        <w:rPr/>
        <w:t xml:space="preserve">Четвертое требование данного принципа – это открытый, "прозрачный" характер государственной службы. Принцип гласности должен стать для нее основополагающим. Данное требование предполагает, что современная государственная служба не должна представлять собой закрытый "черный ящик". Наоборот, она должна быть открытой для гражданского общества в рамках действующего законодательства. </w:t>
      </w:r>
    </w:p>
    <w:p>
      <w:pPr>
        <w:pStyle w:val="Normal"/>
        <w:widowControl w:val="false"/>
        <w:autoSpaceDE w:val="false"/>
        <w:rPr/>
      </w:pPr>
      <w:r>
        <w:rPr/>
        <w:t xml:space="preserve">Анализ проблемы показывает, что основными условиями эффективного служения работников госаппарата государству и обществу являются следующие [24, с.67]. </w:t>
      </w:r>
    </w:p>
    <w:p>
      <w:pPr>
        <w:pStyle w:val="Normal"/>
        <w:widowControl w:val="false"/>
        <w:autoSpaceDE w:val="false"/>
        <w:rPr/>
      </w:pPr>
      <w:r>
        <w:rPr/>
        <w:t xml:space="preserve">Прежде всего - это строгое проведение в жизнь демократического принципа разделения ветвей государственной власти, то есть разделение федеральной государственной службы на три ветви – государственную службу законодательных органов власти (аппарат Государственной Думы и аппарат Совета Федерации), государственную службу исполнительных органов власти (аппарат Правительства, федеральные министерства и ведомства) и государственную службу судебной власти (аппараты Конституционного суда, Верховного суда, Высшего арбитражного суда и Прокуратуры РФ). Данное условие требует не только разделения властных полномочий, но и разделения ответственности между политико-административными структурами. Кроме того, этот принцип предполагает координирование и баланс властей и их государственных служб, наличия системы взаимных сдержек и противовесов, их взаимодействие на принципах конвенционализма и субсидиарности, то есть соглашения и возможности при необходимости вмешиваться в компетенцию другой ветви власти при согласии последней. </w:t>
      </w:r>
    </w:p>
    <w:p>
      <w:pPr>
        <w:pStyle w:val="Normal"/>
        <w:widowControl w:val="false"/>
        <w:autoSpaceDE w:val="false"/>
        <w:rPr/>
      </w:pPr>
      <w:r>
        <w:rPr/>
        <w:t xml:space="preserve">Второе условие – демократизация всей системы кадровой политики и деятельности в сфере государственной службы. Это условие предполагает отказ от подбора и расстановки кадров на основе приоритетности принципов политической лояльности и личной преданности и усиления роли коллегиальности при принятии кадровых решений. Опыт показывает, что этому способствует реализация принципа конкурсного отбора на государственную службу, аттестационная практика, выдвижение на должность по критериям деловых и нравственных качеств, профессионализма и компетентности. </w:t>
      </w:r>
    </w:p>
    <w:p>
      <w:pPr>
        <w:pStyle w:val="Normal"/>
        <w:widowControl w:val="false"/>
        <w:autoSpaceDE w:val="false"/>
        <w:rPr/>
      </w:pPr>
      <w:r>
        <w:rPr/>
        <w:t xml:space="preserve">Третье условие повышения качества служения государству и обществу – взаимодействие государства и гражданского общества, социальный контроль за системой государственной службы. В демократическом обществе государственная служба не может не быть институтом, открытым для общественного контроля. Многолетний отечественный и зарубежный опыт свидетельствует, что ни государственная служба в целом, ни каждый чиновник в частности не могут находиться вне такого контроля. </w:t>
      </w:r>
    </w:p>
    <w:p>
      <w:pPr>
        <w:pStyle w:val="Normal"/>
        <w:widowControl w:val="false"/>
        <w:autoSpaceDE w:val="false"/>
        <w:rPr/>
      </w:pPr>
      <w:r>
        <w:rPr/>
        <w:t xml:space="preserve">На путях совершенствования взаимоотношений государства и общества, олицетворяемых аппаратом органов власти и населением, нам следует преодолеть ряд барьеров. Прежде всего, это то, что наша государственная служба, особенно в субъектах Федерации, не стала по-настоящему государственной, то есть службой на пользу государству, а значит и обществу. В практике административного управления наследуется старая система, когда чиновник находится в публично-правовых отношениях не с государством, а с конкретным государственным органом и должностным лицом. Это отрицательно влияет на его работу с общественными структурами, с людьми. </w:t>
      </w:r>
    </w:p>
    <w:p>
      <w:pPr>
        <w:pStyle w:val="Normal"/>
        <w:widowControl w:val="false"/>
        <w:autoSpaceDE w:val="false"/>
        <w:rPr/>
      </w:pPr>
      <w:r>
        <w:rPr/>
        <w:t xml:space="preserve">Второй барьер - это растущие масштабы отчуждения граждан от власти как следствие бюрократизации государственного аппарата. По некоторым оценкам, подобное отчуждение сегодня превосходит даже уровень советской эпохи. </w:t>
      </w:r>
    </w:p>
    <w:p>
      <w:pPr>
        <w:pStyle w:val="Normal"/>
        <w:widowControl w:val="false"/>
        <w:autoSpaceDE w:val="false"/>
        <w:rPr/>
      </w:pPr>
      <w:r>
        <w:rPr/>
        <w:t xml:space="preserve">Третий барьер на пути взаимодействия государства и гражданского общества - отсутствие у граждан ярко выраженного желания участвовать в совершенствовании организации и деятельности государственного аппарата, органов государственной власти и местного самоуправления. Во многом это объясняется тем, что властные структуры и должностные лица имеют в глазах значительной части народа отрицательный имидж. Он, как показывают социологические опросы, сформировался под влиянием многих факторов, среди которых превалируют два. </w:t>
      </w:r>
    </w:p>
    <w:p>
      <w:pPr>
        <w:pStyle w:val="Normal"/>
        <w:widowControl w:val="false"/>
        <w:autoSpaceDE w:val="false"/>
        <w:rPr/>
      </w:pPr>
      <w:r>
        <w:rPr/>
        <w:t xml:space="preserve">Прежде всего, это влияние на население традиций патернализма, когда люди считают, что государство обязано по-отечески заботится в социальном плане о каждом. Но в условиях либерализации экономики и социальной сферы население начинает понимать, что надеяться следует только на себя. Отсюда и растущее недоверие к чиновникам, которые плохо радеют о народе. Вторая причина снижения авторитета государственной службы и госслужащих кроется в фактах безудержной коррупции и воровства со стороны наших чиновников. В обстановке гласности подобные факты рано или поздно через СМИ становятся достоянием общественности и это, конечно же, не работает на позитивный имидж государственной службы. </w:t>
      </w:r>
    </w:p>
    <w:p>
      <w:pPr>
        <w:pStyle w:val="Normal"/>
        <w:widowControl w:val="false"/>
        <w:autoSpaceDE w:val="false"/>
        <w:rPr/>
      </w:pPr>
      <w:r>
        <w:rPr/>
        <w:t xml:space="preserve">Четвертый барьер, препятствующий сближению государства и общества – нежелание значительной части государственных и муниципальных служащих ориентироваться на открытый диалог с общественностью. Это традиционная "болезнь" отечественной бюрократии. Однако, многолетний опыт западных демократий показывает, что альтернативы превращению властных структур в открытую и "прозрачную" систему для общества и взаимодействующую с ним не существует. </w:t>
      </w:r>
    </w:p>
    <w:p>
      <w:pPr>
        <w:pStyle w:val="Normal"/>
        <w:widowControl w:val="false"/>
        <w:autoSpaceDE w:val="false"/>
        <w:rPr/>
      </w:pPr>
      <w:r>
        <w:rPr/>
        <w:t xml:space="preserve">Сегодня общество нуждается в пересмотре российской традиции доминирования государства и государственной службы над ним и в отказе от традиции фетишизации чиновничества. Нам необходимо создать подлинно государственную гражданскую службу, ответственную не перед партией, не перед лидером, пусть даже демократически избранным, а перед обществом, которое, в конечном счете, содержит эту службу. </w:t>
      </w:r>
    </w:p>
    <w:p>
      <w:pPr>
        <w:pStyle w:val="Normal"/>
        <w:widowControl w:val="false"/>
        <w:autoSpaceDE w:val="false"/>
        <w:rPr/>
      </w:pPr>
      <w:r>
        <w:rPr/>
        <w:t xml:space="preserve">Таким образом, этический принцип служения государству и обществу требует от государственных служащих добросовестной, честной, высокопрофессиональной и эффективной служебной деятельности по обеспечению исполнения полномочий государства и его органов на благо российского общества. Служение государству и обществу - это не только правовая норма, но и моральная ценность. </w:t>
      </w:r>
    </w:p>
    <w:p>
      <w:pPr>
        <w:pStyle w:val="Normal"/>
        <w:widowControl w:val="false"/>
        <w:autoSpaceDE w:val="false"/>
        <w:rPr/>
      </w:pPr>
      <w:r>
        <w:rPr/>
        <w:t xml:space="preserve">Он требует от государственных служащих, прежде всего, позиции политической нейтральности, сознательной лояльности и на этой основе добросовестного служения государству и его главному суверену – народу, обществу. Это проявляется в верности аппарата конституционному строю, в поддержке общеполитического курса государства, определенного в федеральных законах, указах Президента РФ, его ежегодных посланиях Федеральному Собранию и других нормативных документах. </w:t>
      </w:r>
    </w:p>
    <w:p>
      <w:pPr>
        <w:pStyle w:val="Normal"/>
        <w:widowControl w:val="false"/>
        <w:autoSpaceDE w:val="false"/>
        <w:rPr/>
      </w:pPr>
      <w:r>
        <w:rPr/>
      </w:r>
    </w:p>
    <w:p>
      <w:pPr>
        <w:pStyle w:val="Heading2"/>
        <w:ind w:hanging="0"/>
        <w:rPr/>
      </w:pPr>
      <w:r>
        <w:rPr/>
        <w:t>2.2 Этические правила и требования к государственным служащим</w:t>
      </w:r>
    </w:p>
    <w:p>
      <w:pPr>
        <w:pStyle w:val="Normal"/>
        <w:widowControl w:val="false"/>
        <w:autoSpaceDE w:val="false"/>
        <w:rPr/>
      </w:pPr>
      <w:r>
        <w:rPr/>
      </w:r>
    </w:p>
    <w:p>
      <w:pPr>
        <w:pStyle w:val="Normal"/>
        <w:widowControl w:val="false"/>
        <w:autoSpaceDE w:val="false"/>
        <w:rPr/>
      </w:pPr>
      <w:r>
        <w:rPr/>
        <w:t xml:space="preserve">Практика служебных отношений позволяют сформулировать основные правила этического поведения государственных служащих, которыми они должны руководствоваться в своей повседневной профессиональной деятельности. В этических правилах гражданских служащих выражаются одновременно и общечеловеческие, и специфические качества, составляющие нравственный облик современного чиновника. Каких отношений в процессе общения служащих требует государственная служба? Прежде всего, отношений, вытекающих из общечеловеческих норм морали и нравственности [24, с.78]. </w:t>
      </w:r>
    </w:p>
    <w:p>
      <w:pPr>
        <w:pStyle w:val="Normal"/>
        <w:widowControl w:val="false"/>
        <w:autoSpaceDE w:val="false"/>
        <w:rPr/>
      </w:pPr>
      <w:r>
        <w:rPr/>
        <w:t xml:space="preserve">Первое – государственная служба требует от гражданских служащих взаимной честности и правдивости. Это дает моральное право служащему замещать предоставленную ему должность государственной службы. Обман, сделка с совестью – это не просто личная слабость чиновника, это нанесение урона государственному органу. Кроме того, без точной правдивой информации невозможно принимать адекватные управленческие решения, верно анализировать ситуацию. </w:t>
      </w:r>
    </w:p>
    <w:p>
      <w:pPr>
        <w:pStyle w:val="Normal"/>
        <w:widowControl w:val="false"/>
        <w:autoSpaceDE w:val="false"/>
        <w:rPr/>
      </w:pPr>
      <w:r>
        <w:rPr/>
        <w:t xml:space="preserve">Второе – в отношениях служащих должны быть чуткость, доброжелательность, отзывчивость. Ежедневно работники государственного аппарата сталкиваются с проблемами, жалобами и предложениями людей. Важно понять человека, учесть мотивы его действий. Часто одной логики бывает мало, необходимы доброжелательность и отзывчивость. Такие же качества должны проявляться и в отношениях между сотрудниками, внутри служебного коллектива. </w:t>
      </w:r>
    </w:p>
    <w:p>
      <w:pPr>
        <w:pStyle w:val="Normal"/>
        <w:widowControl w:val="false"/>
        <w:autoSpaceDE w:val="false"/>
        <w:rPr/>
      </w:pPr>
      <w:r>
        <w:rPr/>
        <w:t xml:space="preserve">Третье – скромность гражданского служащего и искренность, исключающие высокомерие, зазнайство, двойные стандарты в отношениях с людьми. Скромный человек никогда не выпячивает своё "Я", не признает за собой никаких исключительных достоинств и особых прав. Он проявляет толерантность, необходимую терпимость к окружающим, критически относится к своим заслугам и недостаткам. Для гражданского служащего недопустимы самоуверенность, нетерпимость и хамство к подчиненным и посетителям. Искренний человек верит в то, что говорит и что делает. Это одно из главных требований нравственности современного управленца. </w:t>
      </w:r>
    </w:p>
    <w:p>
      <w:pPr>
        <w:pStyle w:val="Normal"/>
        <w:widowControl w:val="false"/>
        <w:autoSpaceDE w:val="false"/>
        <w:rPr/>
      </w:pPr>
      <w:r>
        <w:rPr/>
        <w:t xml:space="preserve">Четвертое – вежливость и корректность в обращении. Данное правило предъявляет следующие требования. Гражданский служащий на службе и в быту должен быть тактичен, уважителен, деликатен. Его речевое поведение должно быть направленно на предотвращение возможных конфликтов интересов на службе и конфликтных ситуаций в коллективе. Необходимо проявлять сдержанность и уравновешенность в дискуссиях, стараться понять оппонента. Человека нельзя считать профессиональным госслужащим, если он постоянно прерывает партнера по диалогу, не умеет слушать, позволяет себе агрессивный тон и неуместные замечания. Следует спокойно и выдержанно реагировать на критику. Золотое правило - чем критичнее вопрос, тем корректнее на него надо отвечать. </w:t>
      </w:r>
    </w:p>
    <w:p>
      <w:pPr>
        <w:pStyle w:val="Normal"/>
        <w:widowControl w:val="false"/>
        <w:autoSpaceDE w:val="false"/>
        <w:rPr/>
      </w:pPr>
      <w:r>
        <w:rPr/>
        <w:t xml:space="preserve">Специфическим правилами этики гражданских служащих являются правила субординации, доступности, паритетности [29, с.176]. </w:t>
      </w:r>
    </w:p>
    <w:p>
      <w:pPr>
        <w:pStyle w:val="Normal"/>
        <w:widowControl w:val="false"/>
        <w:autoSpaceDE w:val="false"/>
        <w:rPr/>
      </w:pPr>
      <w:r>
        <w:rPr/>
        <w:t xml:space="preserve">Служебная субординация – одно из основных этических и организационных правил взаимоотношений в органах государственной власти. Субординация с латыни означает "приведение в порядок". Это система строгого служебного подчинения младших старшим, основанная на нормах служебной дисциплины. Данное правило предполагает подчинение вышестоящим руководителям в соответствии с иерархией должностей гражданской службы, точное и своевременное выполнение их распоряжений и поручений. </w:t>
      </w:r>
    </w:p>
    <w:p>
      <w:pPr>
        <w:pStyle w:val="Normal"/>
        <w:widowControl w:val="false"/>
        <w:autoSpaceDE w:val="false"/>
        <w:rPr/>
      </w:pPr>
      <w:r>
        <w:rPr/>
        <w:t xml:space="preserve">Доступность гражданского служащего – важное нравственное правило государственной службы. Быть доступным для людей – значит быть постоянно готовым к общению с ними, готовым выслушать их вопросы, предложения, пожелания. Несмотря на свою занятость гражданские служащие, особенно руководители, должны находить возможность встречаться со своими подчиненными и посетителями. Не следует чрезмерно формализовать процедуры приема посетителей. </w:t>
      </w:r>
    </w:p>
    <w:p>
      <w:pPr>
        <w:pStyle w:val="Normal"/>
        <w:widowControl w:val="false"/>
        <w:autoSpaceDE w:val="false"/>
        <w:rPr/>
      </w:pPr>
      <w:r>
        <w:rPr/>
        <w:t xml:space="preserve">Паритетность - этическое правило, нацеленное на демократизм общения между служащими и повышение эффективности их коммуникативного общения. Паритет означает равенство. Паритетный диалог предполагает свободное высказывание сотрудниками собственных мыслей и идей, конструктивный и доброжелательное обсуждение всех поступивших предложений в коллективе, учет их при выработке общего решения. Даже расхождения в политических взглядах не должны переходить в личную неприязнь, мешающую находить верные решения. Тем более не стоит применять метод "конструирования противника", когда взгляды собеседника умышленно искажаются с целью представить его как некомпетентного человека. </w:t>
      </w:r>
    </w:p>
    <w:p>
      <w:pPr>
        <w:pStyle w:val="Normal"/>
        <w:widowControl w:val="false"/>
        <w:autoSpaceDE w:val="false"/>
        <w:rPr/>
      </w:pPr>
      <w:r>
        <w:rPr/>
        <w:t xml:space="preserve">Нравственные требования, предъявляемые к государственным служащим можно разделить на 4 группы: </w:t>
      </w:r>
    </w:p>
    <w:p>
      <w:pPr>
        <w:pStyle w:val="Normal"/>
        <w:widowControl w:val="false"/>
        <w:autoSpaceDE w:val="false"/>
        <w:rPr/>
      </w:pPr>
      <w:r>
        <w:rPr/>
        <w:t xml:space="preserve">Эта группа требований связана с наличием у чиновников властных и распорядительных полномочий. Требования к служащим, находящимся на уровне, где принимаются решения, переходят в этику управления (решительность, профессионализм, способность к лидерству и т.д.); </w:t>
      </w:r>
    </w:p>
    <w:p>
      <w:pPr>
        <w:pStyle w:val="Normal"/>
        <w:widowControl w:val="false"/>
        <w:autoSpaceDE w:val="false"/>
        <w:rPr/>
      </w:pPr>
      <w:r>
        <w:rPr/>
        <w:t xml:space="preserve">Исполнительская дисциплина. В основе этого требования лежит тот факт, что от государственного служащего порой зависит и жизнь человека, так как в профессиональную функцию чиновников входит оформление документов на человека с момента его рождения. Дисциплинированность, внимательность, исполнительность, пунктуальность, педантичность и законопослушность – эти качества характеризуют исполнительскую дисциплину; </w:t>
      </w:r>
    </w:p>
    <w:p>
      <w:pPr>
        <w:pStyle w:val="Normal"/>
        <w:widowControl w:val="false"/>
        <w:autoSpaceDE w:val="false"/>
        <w:rPr/>
      </w:pPr>
      <w:r>
        <w:rPr/>
        <w:t xml:space="preserve">Такие качества, которые определяются тем, что сегодня в структуре профессиональной деятельности чиновников возрастает объём общения. Здесь важно то, что общение не только возрастает количественно, но и становится более разнообразным, разнохарактерным. В это общение включаются новые слои населения, которые различаются интересами, социальным статусом, уровнем доходов и т.д. Чиновнику должны быть присущи такие качества как коммуникативность, открытость, уважение к чужой точке зрения, умение слушать и слышать, сдержанность, тактичность, воспитанность, владение словом, умение себя подать; </w:t>
      </w:r>
    </w:p>
    <w:p>
      <w:pPr>
        <w:pStyle w:val="Normal"/>
        <w:widowControl w:val="false"/>
        <w:autoSpaceDE w:val="false"/>
        <w:rPr/>
      </w:pPr>
      <w:r>
        <w:rPr/>
        <w:t xml:space="preserve">Качества, объясняемые "Эффектом аквариума". Это особое положение государственного служащего в обществе: к нему приковано обострённое внимание людей (даже к личной его жизни). Из этого следует, что государственная служба – это не только профессия, но и образ жизни. Сдержанность, аскетизм, ощущение ответственности за отступление от стандартов, личное поведение – это те качества чиновника, которые отвечают за то, какое мнение сложится у населения о государстве [38, с.167]. </w:t>
      </w:r>
    </w:p>
    <w:p>
      <w:pPr>
        <w:pStyle w:val="Normal"/>
        <w:widowControl w:val="false"/>
        <w:autoSpaceDE w:val="false"/>
        <w:rPr/>
      </w:pPr>
      <w:r>
        <w:rPr/>
        <w:t xml:space="preserve">При практическом применении понятия и принципы профессиональной этики государственной службы обретают форму этических требований. Из них основные, которые должны предъявляться к государственному служащему как при поступлении на государственную службу, так и при исполнении государственно-служебных полномочий: </w:t>
      </w:r>
    </w:p>
    <w:p>
      <w:pPr>
        <w:pStyle w:val="Normal"/>
        <w:widowControl w:val="false"/>
        <w:autoSpaceDE w:val="false"/>
        <w:rPr/>
      </w:pPr>
      <w:r>
        <w:rPr/>
        <w:t xml:space="preserve">приверженность высшим нравственным принципам, верность государству; государственный служащий должен ставить государственные интересы выше индивидуальных, частных интересов, целей и задач политических партий, других общественных объединений; </w:t>
      </w:r>
    </w:p>
    <w:p>
      <w:pPr>
        <w:pStyle w:val="Normal"/>
        <w:widowControl w:val="false"/>
        <w:autoSpaceDE w:val="false"/>
        <w:rPr/>
      </w:pPr>
      <w:r>
        <w:rPr/>
        <w:t xml:space="preserve">соблюдение принципов государственной службы; </w:t>
      </w:r>
    </w:p>
    <w:p>
      <w:pPr>
        <w:pStyle w:val="Normal"/>
        <w:widowControl w:val="false"/>
        <w:autoSpaceDE w:val="false"/>
        <w:rPr/>
      </w:pPr>
      <w:r>
        <w:rPr/>
        <w:t xml:space="preserve">постоянная готовность выступить на защиту Конституции, федеральных законов и законов субъектов федерации, никогда не нарушать положений принятой присяги на верность государству и не отказываться от законных требований по государственной должности; </w:t>
      </w:r>
    </w:p>
    <w:p>
      <w:pPr>
        <w:pStyle w:val="Normal"/>
        <w:widowControl w:val="false"/>
        <w:autoSpaceDE w:val="false"/>
        <w:rPr/>
      </w:pPr>
      <w:r>
        <w:rPr/>
        <w:t xml:space="preserve">честная служба государству; </w:t>
      </w:r>
    </w:p>
    <w:p>
      <w:pPr>
        <w:pStyle w:val="Normal"/>
        <w:widowControl w:val="false"/>
        <w:autoSpaceDE w:val="false"/>
        <w:rPr/>
      </w:pPr>
      <w:r>
        <w:rPr/>
        <w:t xml:space="preserve">стремление найти и использовать наиболее эффективные и экономичные способы выполнения государственных задач и функций; </w:t>
      </w:r>
    </w:p>
    <w:p>
      <w:pPr>
        <w:pStyle w:val="Normal"/>
        <w:widowControl w:val="false"/>
        <w:autoSpaceDE w:val="false"/>
        <w:rPr/>
      </w:pPr>
      <w:r>
        <w:rPr/>
        <w:t xml:space="preserve">отсутствие в деятельности государственного служащего элементов дискриминации одних субъектов, с одной стороны, предоставления особых благ и привилегий другим субъектам, за особое вознаграждение или без него, с другой; </w:t>
      </w:r>
    </w:p>
    <w:p>
      <w:pPr>
        <w:pStyle w:val="Normal"/>
        <w:widowControl w:val="false"/>
        <w:autoSpaceDE w:val="false"/>
        <w:rPr/>
      </w:pPr>
      <w:r>
        <w:rPr/>
        <w:t xml:space="preserve">никогда не принимать для себя и членов своей семьи никаких благ и преимуществ, используя при этом свои служебные полномочия; </w:t>
      </w:r>
    </w:p>
    <w:p>
      <w:pPr>
        <w:pStyle w:val="Normal"/>
        <w:widowControl w:val="false"/>
        <w:autoSpaceDE w:val="false"/>
        <w:rPr/>
      </w:pPr>
      <w:r>
        <w:rPr/>
        <w:t xml:space="preserve">не делать никаких личных обещаний, связанных с обязанностями государственной службы; </w:t>
      </w:r>
    </w:p>
    <w:p>
      <w:pPr>
        <w:pStyle w:val="Normal"/>
        <w:widowControl w:val="false"/>
        <w:autoSpaceDE w:val="false"/>
        <w:rPr/>
      </w:pPr>
      <w:r>
        <w:rPr/>
        <w:t xml:space="preserve">никогда не использовать никакую информацию, полученную конфиденциально во время исполнения своих должностных обязанностей, как средство получения личной выгоды; </w:t>
      </w:r>
    </w:p>
    <w:p>
      <w:pPr>
        <w:pStyle w:val="Normal"/>
        <w:widowControl w:val="false"/>
        <w:autoSpaceDE w:val="false"/>
        <w:rPr/>
      </w:pPr>
      <w:r>
        <w:rPr/>
        <w:t xml:space="preserve">не заниматься предпринимательской деятельностью; </w:t>
      </w:r>
    </w:p>
    <w:p>
      <w:pPr>
        <w:pStyle w:val="Normal"/>
        <w:widowControl w:val="false"/>
        <w:autoSpaceDE w:val="false"/>
        <w:rPr/>
      </w:pPr>
      <w:r>
        <w:rPr/>
        <w:t xml:space="preserve">разоблачать коррупцию и постоянно бороться с ней в государственных органах; </w:t>
      </w:r>
    </w:p>
    <w:p>
      <w:pPr>
        <w:pStyle w:val="Normal"/>
        <w:widowControl w:val="false"/>
        <w:autoSpaceDE w:val="false"/>
        <w:rPr/>
      </w:pPr>
      <w:r>
        <w:rPr/>
        <w:t xml:space="preserve">соблюдать деловой режим и корректность общения с гражданами и коллегами; </w:t>
      </w:r>
    </w:p>
    <w:p>
      <w:pPr>
        <w:pStyle w:val="Normal"/>
        <w:widowControl w:val="false"/>
        <w:autoSpaceDE w:val="false"/>
        <w:rPr/>
      </w:pPr>
      <w:r>
        <w:rPr/>
        <w:t xml:space="preserve">стремиться создавать деловой имидж государственного служащего; </w:t>
      </w:r>
    </w:p>
    <w:p>
      <w:pPr>
        <w:pStyle w:val="Normal"/>
        <w:widowControl w:val="false"/>
        <w:autoSpaceDE w:val="false"/>
        <w:rPr/>
      </w:pPr>
      <w:r>
        <w:rPr/>
        <w:t xml:space="preserve">не высказывать публично своего личного мнения о действующих политических деятелях; </w:t>
      </w:r>
    </w:p>
    <w:p>
      <w:pPr>
        <w:pStyle w:val="Normal"/>
        <w:widowControl w:val="false"/>
        <w:autoSpaceDE w:val="false"/>
        <w:rPr/>
      </w:pPr>
      <w:r>
        <w:rPr/>
        <w:t xml:space="preserve">избегать злоупотребления служебным положением, корыстной или иной личной заинтересованности; </w:t>
      </w:r>
    </w:p>
    <w:p>
      <w:pPr>
        <w:pStyle w:val="Normal"/>
        <w:widowControl w:val="false"/>
        <w:autoSpaceDE w:val="false"/>
        <w:rPr/>
      </w:pPr>
      <w:r>
        <w:rPr/>
        <w:t xml:space="preserve">в общении с гражданами, как при исполнении своих полномочий, так и во внеслужебных отношениях соблюдать общепринятые правила поведения; вести себя с достоинством; демонстрировать вежливое корректное обращение, беспристрастность, принципиальность, стремление глубоко разобраться в существе вопроса, умение выслушать и понять другую позицию; равное отношение ко всем гражданам и юридическим лицам; взвешенность высказываемых суждений и принимаемых управленческих решений [19, с.138]. </w:t>
      </w:r>
    </w:p>
    <w:p>
      <w:pPr>
        <w:pStyle w:val="Normal"/>
        <w:widowControl w:val="false"/>
        <w:autoSpaceDE w:val="false"/>
        <w:rPr/>
      </w:pPr>
      <w:r>
        <w:rPr/>
        <w:t xml:space="preserve">Проступком, позорящим честь и достоинство государственного служащего, может признаваться такое действие или бездействие, которое, хотя и не является преступным, но по своему характеру несовместимо с высоким званием государственного служащего и делает невозможным дальнейшее выполнение им своих служебных полномочий: грубое нарушение общепринятых норм и правил поведения, умаляющее авторитет государственной службы; умышленные нарушения закона; недобросовестность, повлёкшая существенные негативные последствия; систематические действия или бездействие, свидетельствующие о преднамеренном нарушении государственным служащим данной им присяги. </w:t>
      </w:r>
    </w:p>
    <w:p>
      <w:pPr>
        <w:pStyle w:val="Normal"/>
        <w:widowControl w:val="false"/>
        <w:autoSpaceDE w:val="false"/>
        <w:rPr/>
      </w:pPr>
      <w:r>
        <w:rPr/>
        <w:t xml:space="preserve">Попытаемся раскрыть более подробно отдельные этические требования, возможно, не самые основополагающие и принципиальные, но, тем не менее, играющие немаловажную роль в формировании представления о том, каким же должен быть моральный облик государственного служащего. </w:t>
      </w:r>
    </w:p>
    <w:p>
      <w:pPr>
        <w:pStyle w:val="Normal"/>
        <w:widowControl w:val="false"/>
        <w:autoSpaceDE w:val="false"/>
        <w:rPr/>
      </w:pPr>
      <w:r>
        <w:rPr/>
        <w:t xml:space="preserve">Одним из самых серьёзных факторов, определяющих критическое отношение населения к руководству и аппарату управления всех ветвей и уровней власти, является отсутствие в работе властных структур подлинного внимания к человеку, уважения его личного достоинства, чуткости, тактичности, профессиональной этики [25, с.15-18]. </w:t>
      </w:r>
    </w:p>
    <w:p>
      <w:pPr>
        <w:pStyle w:val="Normal"/>
        <w:widowControl w:val="false"/>
        <w:autoSpaceDE w:val="false"/>
        <w:rPr/>
      </w:pPr>
      <w:r>
        <w:rPr/>
        <w:t xml:space="preserve">Проявлением приверженности государственного служащего профессиональным этическим требованиям на всех уровнях его деятельности является способность уважительно относится к достоинству человека, независимо от его социального положения. Признать в человеке равные с собой права на достойное существование, понимать и чувствовать, что все люди равны, что человек – главная ценность социальной жизни, - первое условие всякой деятельности. Административная иерархия соподчинения по вертикали не исключает возможности в каждом человеке, на какой бы ступеньке иерархической лестницы он ни стоял, видеть, прежде всего, человека. </w:t>
      </w:r>
    </w:p>
    <w:p>
      <w:pPr>
        <w:pStyle w:val="Normal"/>
        <w:widowControl w:val="false"/>
        <w:autoSpaceDE w:val="false"/>
        <w:rPr/>
      </w:pPr>
      <w:r>
        <w:rPr/>
        <w:t xml:space="preserve">Одно из противоречий, образующихся вследствие нахождения государственных служащих между управленческой элитой и народом, заключается в специфике духовного мира государственного служащего – постоянном преодолении желания сохранить некоторую степень самостоятельности относительно ведомства и общегосударственной линии. Способность сделать правильный моральный выбор является показателем целостности его духовной культуры, основанной на стремлении к общему благу, сознательном выборе направления деятельности, чувстве ответственности перед своей совестью и перед общественным мнением за последствия и результаты своей деятельности. </w:t>
      </w:r>
    </w:p>
    <w:p>
      <w:pPr>
        <w:pStyle w:val="Normal"/>
        <w:widowControl w:val="false"/>
        <w:autoSpaceDE w:val="false"/>
        <w:rPr/>
      </w:pPr>
      <w:r>
        <w:rPr/>
        <w:t xml:space="preserve">Таким образом, духовная культура государственного служащего проявляется через отношение к людям, которым он служит. Здесь можно выявить различные уровни служения, начиная от такого социального образования, как государство (фактически абстрактный уровень). Абстрактно служить государству никто не может, поскольку оно выражает интересы своих граждан и за его политическими партиями и государственными учреждениями стоят реальные люди с их нуждами, интересами и потребностями. Значит, и на этом уровне государственный служащий за всё, что он делает, ответственен перед людьми. </w:t>
      </w:r>
    </w:p>
    <w:p>
      <w:pPr>
        <w:pStyle w:val="Normal"/>
        <w:widowControl w:val="false"/>
        <w:autoSpaceDE w:val="false"/>
        <w:rPr/>
      </w:pPr>
      <w:r>
        <w:rPr/>
      </w:r>
    </w:p>
    <w:p>
      <w:pPr>
        <w:pStyle w:val="Heading2"/>
        <w:ind w:hanging="0"/>
        <w:rPr/>
      </w:pPr>
      <w:r>
        <w:rPr/>
        <w:t>2.3 Зарубежный опыт обеспечения моральной ответственности государственных служащих</w:t>
      </w:r>
    </w:p>
    <w:p>
      <w:pPr>
        <w:pStyle w:val="Normal"/>
        <w:widowControl w:val="false"/>
        <w:autoSpaceDE w:val="false"/>
        <w:rPr/>
      </w:pPr>
      <w:r>
        <w:rPr/>
      </w:r>
    </w:p>
    <w:p>
      <w:pPr>
        <w:pStyle w:val="Normal"/>
        <w:widowControl w:val="false"/>
        <w:autoSpaceDE w:val="false"/>
        <w:rPr/>
      </w:pPr>
      <w:r>
        <w:rPr/>
        <w:t xml:space="preserve">Государственный служащий должен быть защищен от пристрастного отношения, грубости, несправедливой оценки его работы и уровня квалификации со стороны руководителя. Это является необходимым условием для надлежащего выполнения государственным служащим возложенных на него должностных обязанностей, для эффективности государственной службы как государственного института. </w:t>
      </w:r>
    </w:p>
    <w:p>
      <w:pPr>
        <w:pStyle w:val="Normal"/>
        <w:widowControl w:val="false"/>
        <w:autoSpaceDE w:val="false"/>
        <w:rPr/>
      </w:pPr>
      <w:r>
        <w:rPr/>
        <w:t xml:space="preserve">В специальной литературе обращается внимание на появление нового направления в правовом регулировании труда - обеспечении комфортной психологической обстановки на работе. В новейших законах, локальных нормативных актах развитых стран появились нормы и положения, которые призваны гуманизировать трудовые отношения путем повышения культуры общения, улучшения психологического климата в организации и составляют неотъемлемую часть науки и искусства управления персоналом (человеческими ресурсами). </w:t>
      </w:r>
    </w:p>
    <w:p>
      <w:pPr>
        <w:pStyle w:val="Normal"/>
        <w:widowControl w:val="false"/>
        <w:autoSpaceDE w:val="false"/>
        <w:rPr/>
      </w:pPr>
      <w:r>
        <w:rPr/>
        <w:t xml:space="preserve">В США накоплен значительный опыт разработки и проведения в жизнь моральных кодексов, в том числе и в сфере деятельности государственных служащих. Влиятельная общественная организация “Американское общество государственного управления” одобрила в 1981 году комплекс моральных принципов, а в 1985 году – Этический кодекс членов общества (доработан в 1994 г) Проведение в жизнь этого кодекса предусмотрено Уставом Американского общества государственного управления (ст.1, раздел 4), что содействует укреплению нравственных устоев государственных служащих, росту их авторитета в обществе. </w:t>
      </w:r>
    </w:p>
    <w:p>
      <w:pPr>
        <w:pStyle w:val="Normal"/>
        <w:widowControl w:val="false"/>
        <w:autoSpaceDE w:val="false"/>
        <w:rPr/>
      </w:pPr>
      <w:r>
        <w:rPr/>
        <w:t xml:space="preserve">В общем и целом принципами и нормами, изложенными в данном Этическом кодексе, руководствуются и сотрудники аппарата Конгресса США [37, с.89]. </w:t>
      </w:r>
    </w:p>
    <w:p>
      <w:pPr>
        <w:pStyle w:val="Normal"/>
        <w:widowControl w:val="false"/>
        <w:autoSpaceDE w:val="false"/>
        <w:rPr/>
      </w:pPr>
      <w:r>
        <w:rPr/>
        <w:t xml:space="preserve">Этический кодекс Американского общества государственного управления (АОГУ) предназначен: </w:t>
      </w:r>
    </w:p>
    <w:p>
      <w:pPr>
        <w:pStyle w:val="Normal"/>
        <w:widowControl w:val="false"/>
        <w:autoSpaceDE w:val="false"/>
        <w:rPr/>
      </w:pPr>
      <w:r>
        <w:rPr/>
        <w:t xml:space="preserve">1. Показывать высочайшие образцы личной неподкупности, правдивости, честности и силы духа во всех наших действиях на государственных и муниципальных должностях с целью вызвать доверие к государственным и муниципальным институтам. </w:t>
      </w:r>
    </w:p>
    <w:p>
      <w:pPr>
        <w:pStyle w:val="Normal"/>
        <w:widowControl w:val="false"/>
        <w:autoSpaceDE w:val="false"/>
        <w:rPr/>
      </w:pPr>
      <w:r>
        <w:rPr/>
        <w:t xml:space="preserve">Восприятие действий служащего государственного учреждения другими людьми критически важно для его репутации. Нет ничего более важного для государственных служащих, чем мнение людей об их честности, правдивости и неподкупности. По сравнению с этими требованиями даже несколько отходит в тень компетентность как главная ценность, которую граждане стремятся найти в должностных лицах государства, в государственных и муниципальных служащих. Любой личный или коллективный компромисс, связанный с указанными выше качествами, может нанести ущерб способности учреждения выполнять свои задачи. Репутация администратора может быть испорчена. Эффективность может быть подорвана. Карьера - загублена. Лучшей страховкой против потери общественного доверия может быть соблюдение указанных выше стандартов. </w:t>
      </w:r>
    </w:p>
    <w:p>
      <w:pPr>
        <w:pStyle w:val="Normal"/>
        <w:widowControl w:val="false"/>
        <w:autoSpaceDE w:val="false"/>
        <w:rPr/>
      </w:pPr>
      <w:r>
        <w:rPr/>
        <w:t xml:space="preserve">Государственные служащие обязаны развивать в себе эти стандарты потому, что на них возложены важные обязанности. В них должно воспитываться уважение к истине, честное обращение с другими людьми, ответственное отношение к правам и обязанностям граждан, уважение к государственному имуществу. </w:t>
      </w:r>
    </w:p>
    <w:p>
      <w:pPr>
        <w:pStyle w:val="Normal"/>
        <w:widowControl w:val="false"/>
        <w:autoSpaceDE w:val="false"/>
        <w:rPr/>
      </w:pPr>
      <w:r>
        <w:rPr/>
        <w:t xml:space="preserve">Если вы отвечаете за работу других сотрудников, разговаривайте с ними о причинах важности соблюдения этических стандартов. Разъясняйте им, что оно столь же важно как и финансовая ответственность за денежные средства, находящиеся в их распоряжении. </w:t>
      </w:r>
    </w:p>
    <w:p>
      <w:pPr>
        <w:pStyle w:val="Normal"/>
        <w:widowControl w:val="false"/>
        <w:autoSpaceDE w:val="false"/>
        <w:rPr/>
      </w:pPr>
      <w:r>
        <w:rPr/>
        <w:t xml:space="preserve">Если вы отвечаете только за свою собственную работу, не компрометируйте свою честность и неподкупность ради повышения по службе, наград или личных целей. Будьте скромны, уважайте собственное положение и власть ваших начальников - выбранных или назначенных, проявляйте восприимчивость к ожиданиям и ценностям людей, которых вы обслуживаете. Соблюдайте золотое правило: относитесь к другим людям так же, как вы хотите, чтобы относились к вам в подобных обстоятельствах. Не выпячивайте свои способности: за вас будет говорить ваша работа. Будьте щедры в хорошей оценке работы ваших коллег. Относитесь к государственному кошельку так, как если бы он был ваш собственный. Будучи должностным лицом или служащим, подтверждайте своим примером уважение к правам других людей. Хорошо знайте их законные обязанности и не злоупотребляйте ими. Свои ошибки признавайте быстро, публично и с достоинством. Будьте предупредительны и внимательны с теми, у кого не очень хорошо складываются отношения с вашим учреждением, с его нормами, распоряжениями или административными процедурами. </w:t>
      </w:r>
    </w:p>
    <w:p>
      <w:pPr>
        <w:pStyle w:val="Normal"/>
        <w:widowControl w:val="false"/>
        <w:autoSpaceDE w:val="false"/>
        <w:rPr/>
      </w:pPr>
      <w:r>
        <w:rPr/>
        <w:t xml:space="preserve">2. Осуществлять свою службу таким образом, чтобы выполнением официальных обязанностей не прикрывались личные цели. Единственные личные цели, которые может преследовать госслужащий на своей работе - это получение заработной платы и установленных законным порядком льгот и компенсаций, уважение к своему труду и признание его результатов. В эти личные цели можно включить также удовольствие от интересной работы, нужной обществу, а также своевременное прохождение установленных этапов карьерной службы. Ни один выбранный или назначенный служащий государственного учреждения не имеет права брать взаймы или принимать подарки от сотрудников какой бы то ни было корпорации, у которой данное государственное учреждение покупает услуги или которому оно их продает, или деятельность которого оно регулирует. Если в ходе вашей работы происходят многочисленные контакты с сотрудниками фирм и корпораций, занимающимися поставками правительству, удостоверьтесь, что все ваши личные расходы вы оплачиваете сами. Государственная собственность, фонды и власть никогда не должны быть направлены на личные и политические цели. Подтверждайте своими действиями, что не потерпите какого бы то ни было использования государственных средств для себя, своей семьи или своих друзей [19, с.124]. </w:t>
      </w:r>
    </w:p>
    <w:p>
      <w:pPr>
        <w:pStyle w:val="Normal"/>
        <w:widowControl w:val="false"/>
        <w:autoSpaceDE w:val="false"/>
        <w:rPr/>
      </w:pPr>
      <w:r>
        <w:rPr/>
        <w:t xml:space="preserve">3. Избегайте любого интереса или действия, вступающего в конфликт с нашими официальными обязанностями. </w:t>
      </w:r>
    </w:p>
    <w:p>
      <w:pPr>
        <w:pStyle w:val="Normal"/>
        <w:widowControl w:val="false"/>
        <w:autoSpaceDE w:val="false"/>
        <w:rPr/>
      </w:pPr>
      <w:r>
        <w:rPr/>
        <w:t xml:space="preserve">Государственные и муниципальные служащие не берут на себя выполнение задачи, которая вступает в конфликт или может быть рассмотрена как вступающая в конфликт со служебными обязанностями. </w:t>
      </w:r>
    </w:p>
    <w:p>
      <w:pPr>
        <w:pStyle w:val="Normal"/>
        <w:widowControl w:val="false"/>
        <w:autoSpaceDE w:val="false"/>
        <w:rPr/>
      </w:pPr>
      <w:r>
        <w:rPr/>
        <w:t xml:space="preserve">Это общее утверждение вытекает из основополагающего принципа, в соответствии с которым государственные служащие являются доверенными лицами всего народа. Это означает, что народ имеет право ожидать от государственных служащих действий как от лиц, его замещающих, при честном отношении ко всему народу, а не лояльности только нескольким лицам или узкой группе лиц. </w:t>
      </w:r>
    </w:p>
    <w:p>
      <w:pPr>
        <w:pStyle w:val="Normal"/>
        <w:widowControl w:val="false"/>
        <w:autoSpaceDE w:val="false"/>
        <w:rPr/>
      </w:pPr>
      <w:r>
        <w:rPr/>
        <w:t xml:space="preserve">Необходимо избегать действий (или бездействия), которые вступают в конфликт с этой основой доверия, наносят ей ущерб или разрушают. </w:t>
      </w:r>
    </w:p>
    <w:p>
      <w:pPr>
        <w:pStyle w:val="Normal"/>
        <w:widowControl w:val="false"/>
        <w:autoSpaceDE w:val="false"/>
        <w:rPr/>
      </w:pPr>
      <w:r>
        <w:rPr/>
        <w:t xml:space="preserve">Есть свидетельства того, что конфликт интересов и коррупция часто возникают не из столкновения с внешней средой организации, а как результат взаимодействия между людьми, которые очень хорошо знают друг друга. Чтобы усилить сопротивляемость при конфликте интересов, государственным служащим следовало бы избегать частых внеслужебных контактов с людьми, деятельность которых они регулируют, или с лицами, которые желают продать товары или услуги государственному учреждению или агентству. </w:t>
      </w:r>
    </w:p>
    <w:p>
      <w:pPr>
        <w:pStyle w:val="Normal"/>
        <w:widowControl w:val="false"/>
        <w:autoSpaceDE w:val="false"/>
        <w:rPr/>
      </w:pPr>
      <w:r>
        <w:rPr/>
        <w:t xml:space="preserve">Учреждения, имеющие функции по инспектированию или расследованию, обладают особыми обязательствами по уменьшению своей уязвимости при конфликте интересов. Для этих учреждений может оказаться полезной периодическая ротация кадров. </w:t>
      </w:r>
    </w:p>
    <w:p>
      <w:pPr>
        <w:pStyle w:val="Normal"/>
        <w:widowControl w:val="false"/>
        <w:autoSpaceDE w:val="false"/>
        <w:rPr/>
      </w:pPr>
      <w:r>
        <w:rPr/>
        <w:t xml:space="preserve">Лица, занимающие должности, определенные законом или регулирующим документом, как должности вне классификаций или как политические назначения (например, члены кабинета) имеют специальное обязательство вести себя таким образом, чтобы не создавалось впечатление, будто их официальные действия движимы исключительно или преимущественно их партийными или политическими пристрастиями. </w:t>
      </w:r>
    </w:p>
    <w:p>
      <w:pPr>
        <w:pStyle w:val="Normal"/>
        <w:widowControl w:val="false"/>
        <w:autoSpaceDE w:val="false"/>
        <w:rPr/>
      </w:pPr>
      <w:r>
        <w:rPr/>
        <w:t xml:space="preserve">Государственные служащие должны всегда помнить, что, несмотря на все предохранительные меры, всегда могут возникнуть ситуации возможного конфликта интересов. Следовательно, важно, чтобы свести этот потенциал конфликта к минимуму. Госслужащие, а особенно преподаватели и исследователи государственного и муниципального управления, берут на себя серьезное обязательство периодически обсуждать тему конфликта интересов в организациях, учебных заведениях и профессиональных ассоциациях. </w:t>
      </w:r>
    </w:p>
    <w:p>
      <w:pPr>
        <w:pStyle w:val="Normal"/>
        <w:widowControl w:val="false"/>
        <w:autoSpaceDE w:val="false"/>
        <w:rPr/>
      </w:pPr>
      <w:r>
        <w:rPr/>
        <w:t xml:space="preserve">4. Обеспечивать и развивать любые действия, направленные на обеспечение равных возможностей занятости, на недопущение дискриминации по признаку расы, пола или вероисповедания. </w:t>
      </w:r>
    </w:p>
    <w:p>
      <w:pPr>
        <w:pStyle w:val="Normal"/>
        <w:widowControl w:val="false"/>
        <w:autoSpaceDE w:val="false"/>
        <w:rPr/>
      </w:pPr>
      <w:r>
        <w:rPr/>
        <w:t xml:space="preserve">5. Устранять все формы незаконного использования государственных средств, связанных с ними злоупотреблений, неэффективного распоряжения с ними; поддерживать коллег, столкнувшихся с трудностями в своих правомерных попытках борьбы со злоупотреблениями, обманом, незаконным использованием. </w:t>
      </w:r>
    </w:p>
    <w:p>
      <w:pPr>
        <w:pStyle w:val="Normal"/>
        <w:widowControl w:val="false"/>
        <w:autoSpaceDE w:val="false"/>
        <w:rPr/>
      </w:pPr>
      <w:r>
        <w:rPr/>
        <w:t xml:space="preserve">Если вы являетесь руководителем большого отдела, вы должны не только стоять на страже против любых незаконных действий, осуществляемых или стимулируемых вашим отделом, но и периодически сообщать вашим подчиненным, что не потерпите нарушений закона в подразделениях, которыми они руководят. </w:t>
      </w:r>
    </w:p>
    <w:p>
      <w:pPr>
        <w:pStyle w:val="Normal"/>
        <w:widowControl w:val="false"/>
        <w:autoSpaceDE w:val="false"/>
        <w:rPr/>
      </w:pPr>
      <w:r>
        <w:rPr/>
        <w:t xml:space="preserve">Обсуждайте с ними эти вопросы и причину указанной позиции. Государственные служащие, у которых есть убедительные основания подозревать совершение незаконных действий в любом государственном учреждении, должны искать содействия в том, как передать информацию по этому вопросу соответствующим властям. </w:t>
      </w:r>
    </w:p>
    <w:p>
      <w:pPr>
        <w:pStyle w:val="Normal"/>
        <w:widowControl w:val="false"/>
        <w:autoSpaceDE w:val="false"/>
        <w:rPr/>
      </w:pPr>
      <w:r>
        <w:rPr/>
        <w:t xml:space="preserve">Все государственные и муниципальные служащие должны поддерживать официальные инспекционные учреждения - Главное контрольно-финансовое управление на федеральном уровне, аудиторов на уровне штатов или крупных регионов, федеральных аудиторов и аудиторов штатов. Мы должны поддерживать концепцию независимого аудита. Хорошо поставленный налоговый и управленческий контроль и инспекция - это важные интересы защиты государственного интереса, обеспечения эффективной работы руководителей и их учреждений [18, с.275]. </w:t>
      </w:r>
    </w:p>
    <w:p>
      <w:pPr>
        <w:pStyle w:val="Normal"/>
        <w:widowControl w:val="false"/>
        <w:autoSpaceDE w:val="false"/>
        <w:rPr/>
      </w:pPr>
      <w:r>
        <w:rPr/>
        <w:t xml:space="preserve">И в государственных учреждениях и в бизнесе неисправное оборудование, неадекватное программное обеспечение, нескоординированные процедуры, слабые средства охраны могут стать причиной сознательных или несознательных нарушений. Этическая обязанность руководителей - держать в полном порядке оборудование, программное обеспечение, управленческие процедуры и средства охраны. </w:t>
      </w:r>
    </w:p>
    <w:p>
      <w:pPr>
        <w:pStyle w:val="Normal"/>
        <w:widowControl w:val="false"/>
        <w:autoSpaceDE w:val="false"/>
        <w:rPr/>
      </w:pPr>
      <w:r>
        <w:rPr/>
        <w:t xml:space="preserve">Должны периодически проверяться основания для льгот, предоставляемых учреждению, и причины освобождения от тех или иных налогов и выплат. </w:t>
      </w:r>
    </w:p>
    <w:p>
      <w:pPr>
        <w:pStyle w:val="Normal"/>
        <w:widowControl w:val="false"/>
        <w:autoSpaceDE w:val="false"/>
        <w:rPr/>
      </w:pPr>
      <w:r>
        <w:rPr/>
        <w:t xml:space="preserve">"Возмутители спокойствия", которые часто выглядят нелояльными в глазах их непосредственных начальников, на самом деле могут оказаться лояльными высшим интересам общества. Если это так, то "возмутители спокойствия" заслуживают поддержки. Местные, штатные и федеральные органы власти должны установить эффективные каналы, по которым "возмутители спокойствия" смогут сообщить о своих соображениях, не боясь быть узнанными. </w:t>
      </w:r>
    </w:p>
    <w:p>
      <w:pPr>
        <w:pStyle w:val="Normal"/>
        <w:widowControl w:val="false"/>
        <w:autoSpaceDE w:val="false"/>
        <w:rPr/>
      </w:pPr>
      <w:r>
        <w:rPr/>
        <w:t xml:space="preserve">Руководители должны сообщать своим сотрудникам, что конструктивная критика будет восприниматься ими без каких бы то ни было ответных репрессивных мер. Сотрудники могут доносить свою критику до омбудсменов или других предназначенных для этого должностных лиц. В качестве крайнего средства государственные служащие могут вести свою критику публично. Но личным и профессиональным долгом критикующих является обоснованность их критики. </w:t>
      </w:r>
    </w:p>
    <w:p>
      <w:pPr>
        <w:pStyle w:val="Normal"/>
        <w:widowControl w:val="false"/>
        <w:autoSpaceDE w:val="false"/>
        <w:rPr/>
      </w:pPr>
      <w:r>
        <w:rPr/>
        <w:t xml:space="preserve">6. Служить обществу с чувством уважения к другим людям, с отзывчивостью к ним, проявляя вежливость и внимание, признать, что служение людям выше служения самому себе. </w:t>
      </w:r>
    </w:p>
    <w:p>
      <w:pPr>
        <w:pStyle w:val="Normal"/>
        <w:widowControl w:val="false"/>
        <w:autoSpaceDE w:val="false"/>
        <w:rPr/>
      </w:pPr>
      <w:r>
        <w:rPr/>
        <w:t xml:space="preserve">Удостоверяйтесь, что ваши ответы на вопросы, связанные с государственной политикой полны, понятны и правдивы. Пытайтесь развивать в ваших сотрудниках стремление к вежливому поведению в отношении граждан. Сформулируйте простую систему для того, чтобы удостовериться, что ваши сотрудники с пользой и вежливо обслуживают граждан везде, где это возможно, показывайте гражданам, как избегать ошибок в их отношениях с правительством. </w:t>
      </w:r>
    </w:p>
    <w:p>
      <w:pPr>
        <w:pStyle w:val="Normal"/>
        <w:widowControl w:val="false"/>
        <w:autoSpaceDE w:val="false"/>
        <w:rPr/>
      </w:pPr>
      <w:r>
        <w:rPr/>
        <w:t xml:space="preserve">На вопросы каждого гражданина должен даваться как можно более продуманный и полный ответ. Если вы или ваши сотрудники не знают ответа на вопрос, должны быть предприняты усилия, чтобы получить такой ответ, или помочь гражданину вступить в прямой контакт с нужным учреждением. </w:t>
      </w:r>
    </w:p>
    <w:p>
      <w:pPr>
        <w:pStyle w:val="Normal"/>
        <w:widowControl w:val="false"/>
        <w:autoSpaceDE w:val="false"/>
        <w:rPr/>
      </w:pPr>
      <w:r>
        <w:rPr/>
        <w:t xml:space="preserve">Частью ответственного обслуживания граждан является стимулирование сотрудничества с ними и привлечение общественности. Администраторы обладают этической ответственностью по вовлечению граждан в сотрудничество с правительством, насколько это целесообразно, и обеспечивать поддержку правительству со стороны граждан, имей в виду экономические соображения и повышение эффективности. Уважать право граждан, знать - из средств массовой информации - как идут дела в вашем учреждении, хотя, как вы знаете, могут быть поставлены вопросы, порождаемые узкопартийными или негосударственными соображениями. </w:t>
      </w:r>
    </w:p>
    <w:p>
      <w:pPr>
        <w:pStyle w:val="Normal"/>
        <w:widowControl w:val="false"/>
        <w:autoSpaceDE w:val="false"/>
        <w:rPr/>
      </w:pPr>
      <w:r>
        <w:rPr/>
        <w:t xml:space="preserve">7. Стремиться к высшему уровню личного профессионализма и стимулировать профессиональное совершенствование ваших коллег и тех, кто хочет придти работать в сферу государственного управления. </w:t>
      </w:r>
    </w:p>
    <w:p>
      <w:pPr>
        <w:pStyle w:val="Normal"/>
        <w:widowControl w:val="false"/>
        <w:autoSpaceDE w:val="false"/>
        <w:rPr/>
      </w:pPr>
      <w:r>
        <w:rPr/>
        <w:t xml:space="preserve">Штатных сотрудников следует стимулировать к участию в действиях по повышению квалификации и участию в работе ассоциаций, наподобие Американского общества государственного управления. </w:t>
      </w:r>
    </w:p>
    <w:p>
      <w:pPr>
        <w:pStyle w:val="Normal"/>
        <w:widowControl w:val="false"/>
        <w:autoSpaceDE w:val="false"/>
        <w:rPr/>
      </w:pPr>
      <w:r>
        <w:rPr/>
        <w:t xml:space="preserve">Администраторы должны уделять время периодическим встречам с лицами, изучающими государственное и муниципальное управление, и обеспечить стыковку между теоретическими занятиями и реальным осуществлением административных функций [19, с.145]. </w:t>
      </w:r>
    </w:p>
    <w:p>
      <w:pPr>
        <w:pStyle w:val="Normal"/>
        <w:widowControl w:val="false"/>
        <w:autoSpaceDE w:val="false"/>
        <w:rPr/>
      </w:pPr>
      <w:r>
        <w:rPr/>
        <w:t xml:space="preserve">8. Сближать организацию и оперативные обязанности с позитивным отношением и конструктивной поддержкой открытого общения, творческого подхода, усердия и восприимчивости к потребностям людей. </w:t>
      </w:r>
    </w:p>
    <w:p>
      <w:pPr>
        <w:pStyle w:val="Normal"/>
        <w:widowControl w:val="false"/>
        <w:autoSpaceDE w:val="false"/>
        <w:rPr/>
      </w:pPr>
      <w:r>
        <w:rPr/>
        <w:t xml:space="preserve">Американцы ждут от правительства, что оно будет восприимчивым, хорошо организованным и действующим в рамках закона. Государственные служащие должны понимать цель своего учреждения и ту роль, которую они играют в достижении этой цели. Усердие и творческий подход сотрудников будет вытекать из ощущения цели. </w:t>
      </w:r>
    </w:p>
    <w:p>
      <w:pPr>
        <w:pStyle w:val="Normal"/>
        <w:widowControl w:val="false"/>
        <w:autoSpaceDE w:val="false"/>
        <w:rPr/>
      </w:pPr>
      <w:r>
        <w:rPr/>
        <w:t xml:space="preserve">Члены Американского общества государственного управления должны стремиться к созданию рабочей обстановки, способствующей позитивным и конструктивным отношениям между работниками на всех уровнях. Эта открытость позволит им оценивать деятельность, не боясь ответных контрмер. Кроме того, управления могут усиливать эту открытость, обеспечивая вдумчивое и объективное рассмотрение соображений, высказанных сотрудниками. </w:t>
      </w:r>
    </w:p>
    <w:p>
      <w:pPr>
        <w:pStyle w:val="Normal"/>
        <w:widowControl w:val="false"/>
        <w:autoSpaceDE w:val="false"/>
        <w:rPr/>
      </w:pPr>
      <w:r>
        <w:rPr/>
        <w:t>9. Уважать и защищать специальную информацию, к которой мы имеем доступ во время выполнения официальных обязанностей</w:t>
      </w:r>
    </w:p>
    <w:p>
      <w:pPr>
        <w:pStyle w:val="Normal"/>
        <w:widowControl w:val="false"/>
        <w:autoSpaceDE w:val="false"/>
        <w:rPr/>
      </w:pPr>
      <w:r>
        <w:rPr/>
        <w:t xml:space="preserve">Значительное количество информации в государственных учреждениях является закрытой по соображениям национальной безопасности или на основании законов и распоряжений. Если вы разговариваете с коллегами о вопросах подобного рода, удостоверьтесь, что эта информация им действительно необходима, и передайте им ее с сохранением секретности. Если ваша работа классифицирована как закрытая, соблюдайте правила секретности. Особое внимание должно быть обращено на охрану доступа к конфиденциальной информации, содержащейся в компьютерах. Информация утаивается от отдельных граждан или от общественности, только если есть вероятность наносящих ущерб, незаконных или непрофессиональных последствий распространения информации. </w:t>
      </w:r>
    </w:p>
    <w:p>
      <w:pPr>
        <w:pStyle w:val="Normal"/>
        <w:widowControl w:val="false"/>
        <w:autoSpaceDE w:val="false"/>
        <w:rPr/>
      </w:pPr>
      <w:r>
        <w:rPr/>
        <w:t xml:space="preserve">Там, где в информации, имеющейся в одном учреждении, нуждаются для законного осуществления своей деятельности другие правительственные учреждения, сделайте все возможное для сотрудничества, в рамках закона, статутов, административных распоряжений и обещаний, данных тому, кто предоставил вам информацию. </w:t>
      </w:r>
    </w:p>
    <w:p>
      <w:pPr>
        <w:pStyle w:val="Normal"/>
        <w:widowControl w:val="false"/>
        <w:autoSpaceDE w:val="false"/>
        <w:rPr/>
      </w:pPr>
      <w:r>
        <w:rPr/>
        <w:t xml:space="preserve">11. Воспринимать как личный долг постоянное нахождение в курсе текущих и возникающих проблем и необходимость вести государственные дела с профессиональной компетентностью, честностью, беспристрастностью, эффективностью и результативностью. </w:t>
      </w:r>
    </w:p>
    <w:p>
      <w:pPr>
        <w:pStyle w:val="Normal"/>
        <w:widowControl w:val="false"/>
        <w:autoSpaceDE w:val="false"/>
        <w:rPr/>
      </w:pPr>
      <w:r>
        <w:rPr/>
        <w:t xml:space="preserve">Серьезную ошибку в сфере государственного управления совершают те, кто выполняет свою работу со знанием дела, но не заглядывают вперед и не интересуются проблемами и вопросами, которые только нарождаются. </w:t>
      </w:r>
    </w:p>
    <w:p>
      <w:pPr>
        <w:pStyle w:val="Normal"/>
        <w:widowControl w:val="false"/>
        <w:autoSpaceDE w:val="false"/>
        <w:rPr/>
      </w:pPr>
      <w:r>
        <w:rPr/>
        <w:t xml:space="preserve">12. Соблюдать и отстаивать Конституцию страны и конституции штатов и другие законы, определяющие отношения между государственными учреждениями, служащими, клиентами и гражданами, а при необходимости содействовать их совершенствованию. </w:t>
      </w:r>
    </w:p>
    <w:p>
      <w:pPr>
        <w:pStyle w:val="Normal"/>
        <w:widowControl w:val="false"/>
        <w:autoSpaceDE w:val="false"/>
        <w:rPr/>
      </w:pPr>
      <w:r>
        <w:rPr/>
        <w:t xml:space="preserve">Подытоживая вышесказанное, можно сказать, что в глазах населения государственный и муниципальный служащий олицетворяет собой государство, и этичность его должностного поведения для обычных граждан имеет большое значение. В обыденном сознании часто именно нравственные, а не профессиональные и деловые качества представителей государственной службы более всего определяют отношение к оценке работы государственного органа и управления. Цели государственной службы, ее ведущие принципы, нормы, профессиональные требования к ее кадрам – все содержит нравственный аспект, в решающей степени определяющий ее направленность, ее основные доминанты. </w:t>
      </w:r>
    </w:p>
    <w:p>
      <w:pPr>
        <w:pStyle w:val="Normal"/>
        <w:widowControl w:val="false"/>
        <w:autoSpaceDE w:val="false"/>
        <w:rPr/>
      </w:pPr>
      <w:r>
        <w:rPr/>
      </w:r>
      <w:r>
        <w:br w:type="page"/>
      </w:r>
    </w:p>
    <w:p>
      <w:pPr>
        <w:pStyle w:val="Heading2"/>
        <w:ind w:hanging="0"/>
        <w:rPr/>
      </w:pPr>
      <w:r>
        <w:rPr/>
        <w:t>3. Морально-нравственные основы деятельности служащих государственного комитета удмуртской республики по делам молодежи</w:t>
      </w:r>
    </w:p>
    <w:p>
      <w:pPr>
        <w:pStyle w:val="Normal"/>
        <w:widowControl w:val="false"/>
        <w:autoSpaceDE w:val="false"/>
        <w:rPr/>
      </w:pPr>
      <w:r>
        <w:rPr/>
      </w:r>
    </w:p>
    <w:p>
      <w:pPr>
        <w:pStyle w:val="Heading2"/>
        <w:ind w:hanging="0"/>
        <w:rPr/>
      </w:pPr>
      <w:r>
        <w:rPr/>
        <w:t>3.1 Основные задачи Государственного комитета Удмуртской Республики по делам молодежи</w:t>
      </w:r>
    </w:p>
    <w:p>
      <w:pPr>
        <w:pStyle w:val="Normal"/>
        <w:widowControl w:val="false"/>
        <w:autoSpaceDE w:val="false"/>
        <w:rPr/>
      </w:pPr>
      <w:r>
        <w:rPr/>
      </w:r>
    </w:p>
    <w:p>
      <w:pPr>
        <w:pStyle w:val="Normal"/>
        <w:widowControl w:val="false"/>
        <w:autoSpaceDE w:val="false"/>
        <w:rPr/>
      </w:pPr>
      <w:r>
        <w:rPr/>
        <w:t xml:space="preserve">Государственный комитет Удмуртской Республики по делам молодежи является органом исполнительной власти Удмуртской Республики, осуществляющим функции государственного регулирования и межотраслевой координации в сфере молодежной политики. </w:t>
      </w:r>
    </w:p>
    <w:p>
      <w:pPr>
        <w:pStyle w:val="Normal"/>
        <w:widowControl w:val="false"/>
        <w:autoSpaceDE w:val="false"/>
        <w:rPr/>
      </w:pPr>
      <w:r>
        <w:rPr/>
        <w:t xml:space="preserve">В своей деятельности Госкоммолодеж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Конституцией Удмуртской Республики, законами Удмуртской Республики, указами и распоряжениями Президента Удмуртской Республики, постановлениями и распоряжениями Правительства Удмуртской Республики, а также настоящим Положением [10]. </w:t>
      </w:r>
    </w:p>
    <w:p>
      <w:pPr>
        <w:pStyle w:val="Normal"/>
        <w:widowControl w:val="false"/>
        <w:autoSpaceDE w:val="false"/>
        <w:rPr/>
      </w:pPr>
      <w:r>
        <w:rPr/>
        <w:t>Основными задачами Госкоммолодежи являются:</w:t>
      </w:r>
    </w:p>
    <w:p>
      <w:pPr>
        <w:pStyle w:val="Normal"/>
        <w:widowControl w:val="false"/>
        <w:autoSpaceDE w:val="false"/>
        <w:rPr/>
      </w:pPr>
      <w:r>
        <w:rPr/>
        <w:t>координация деятельности исполнительной власти по организации работы с молодежью;</w:t>
      </w:r>
    </w:p>
    <w:p>
      <w:pPr>
        <w:pStyle w:val="Normal"/>
        <w:widowControl w:val="false"/>
        <w:autoSpaceDE w:val="false"/>
        <w:rPr/>
      </w:pPr>
      <w:r>
        <w:rPr/>
        <w:t>организационное, финансовое обеспечение основных направлений государственной молодежной политики;</w:t>
      </w:r>
    </w:p>
    <w:p>
      <w:pPr>
        <w:pStyle w:val="Normal"/>
        <w:widowControl w:val="false"/>
        <w:autoSpaceDE w:val="false"/>
        <w:rPr/>
      </w:pPr>
      <w:r>
        <w:rPr/>
        <w:t>методическое обеспечение городских, районных структур по делам молодежи в системе органов исполнительной власти, органов местного самоуправления;</w:t>
      </w:r>
    </w:p>
    <w:p>
      <w:pPr>
        <w:pStyle w:val="Normal"/>
        <w:widowControl w:val="false"/>
        <w:autoSpaceDE w:val="false"/>
        <w:rPr/>
      </w:pPr>
      <w:r>
        <w:rPr/>
        <w:t>участие в разработке и осуществлении мер по созданию условий для всестороннего развития молодежи и ее адаптации к самостоятельной жизни, обеспечению защиты прав и законных интересов молодых граждан;</w:t>
      </w:r>
    </w:p>
    <w:p>
      <w:pPr>
        <w:pStyle w:val="Normal"/>
        <w:widowControl w:val="false"/>
        <w:autoSpaceDE w:val="false"/>
        <w:rPr/>
      </w:pPr>
      <w:r>
        <w:rPr/>
        <w:t>содействие развитию и поддержке молодежного предпринимательства, профориентации, решению вопросов первичной занятости и трудоустройства;</w:t>
      </w:r>
    </w:p>
    <w:p>
      <w:pPr>
        <w:pStyle w:val="Normal"/>
        <w:widowControl w:val="false"/>
        <w:autoSpaceDE w:val="false"/>
        <w:rPr/>
      </w:pPr>
      <w:r>
        <w:rPr/>
        <w:t>осуществление мер по поддержке молодой семьи, талантливой молодежи, молодежных и детских общественных объединений;</w:t>
      </w:r>
    </w:p>
    <w:p>
      <w:pPr>
        <w:pStyle w:val="Normal"/>
        <w:widowControl w:val="false"/>
        <w:autoSpaceDE w:val="false"/>
        <w:rPr/>
      </w:pPr>
      <w:r>
        <w:rPr/>
        <w:t>содействие профилактике безнадзорности и правонарушений несовершеннолетних, международному молодежному сотрудничеству;</w:t>
      </w:r>
    </w:p>
    <w:p>
      <w:pPr>
        <w:pStyle w:val="Normal"/>
        <w:widowControl w:val="false"/>
        <w:autoSpaceDE w:val="false"/>
        <w:rPr/>
      </w:pPr>
      <w:r>
        <w:rPr/>
        <w:t>создание условий для организации здорового образа жизни, профилактики наркомании, алкоголизма, других зависимостей среди молодежи;</w:t>
      </w:r>
    </w:p>
    <w:p>
      <w:pPr>
        <w:pStyle w:val="Normal"/>
        <w:widowControl w:val="false"/>
        <w:autoSpaceDE w:val="false"/>
        <w:rPr/>
      </w:pPr>
      <w:r>
        <w:rPr/>
        <w:t>организация работы с учащейся и студенческой молодежью;</w:t>
      </w:r>
    </w:p>
    <w:p>
      <w:pPr>
        <w:pStyle w:val="Normal"/>
        <w:widowControl w:val="false"/>
        <w:autoSpaceDE w:val="false"/>
        <w:rPr/>
      </w:pPr>
      <w:r>
        <w:rPr/>
        <w:t>создание и координация деятельности структур по работе с молодежью промышленных предприятий;</w:t>
      </w:r>
    </w:p>
    <w:p>
      <w:pPr>
        <w:pStyle w:val="Normal"/>
        <w:widowControl w:val="false"/>
        <w:autoSpaceDE w:val="false"/>
        <w:rPr/>
      </w:pPr>
      <w:r>
        <w:rPr/>
        <w:t xml:space="preserve">подготовка, повышение профессиональной квалификации работников территориальных органов по делам молодежи, специалистов учреждений, работающих с молодежью в городах и районах Удмуртской Республики. </w:t>
      </w:r>
    </w:p>
    <w:p>
      <w:pPr>
        <w:pStyle w:val="Normal"/>
        <w:widowControl w:val="false"/>
        <w:autoSpaceDE w:val="false"/>
        <w:rPr/>
      </w:pPr>
      <w:r>
        <w:rPr/>
        <w:t xml:space="preserve">В отличие от этических правил, требования к служебному поведению государственных служащих России закреплены нормативно. Впервые в 2002 г. они были установлены на уровне указа Президента РФ, а в 2004 г. были зафиксированы в статье 18 Федерального закона "О государственной гражданской службе Российской Федерации". </w:t>
      </w:r>
    </w:p>
    <w:p>
      <w:pPr>
        <w:pStyle w:val="Normal"/>
        <w:widowControl w:val="false"/>
        <w:autoSpaceDE w:val="false"/>
        <w:rPr/>
      </w:pPr>
      <w:r>
        <w:rPr/>
        <w:t xml:space="preserve">Закон обязывает служащих Госкоммолодежи УР: </w:t>
      </w:r>
    </w:p>
    <w:p>
      <w:pPr>
        <w:pStyle w:val="Normal"/>
        <w:widowControl w:val="false"/>
        <w:autoSpaceDE w:val="false"/>
        <w:rPr/>
      </w:pPr>
      <w:r>
        <w:rPr/>
        <w:t xml:space="preserve">1. исполнять должностные обязанности добросовестно, на высоком профессиональном уровне; </w:t>
      </w:r>
    </w:p>
    <w:p>
      <w:pPr>
        <w:pStyle w:val="Normal"/>
        <w:widowControl w:val="false"/>
        <w:autoSpaceDE w:val="false"/>
        <w:rPr/>
      </w:pPr>
      <w:r>
        <w:rPr/>
        <w:t xml:space="preserve">2. исходить из того, что признание, соблюдение и защита прав и свобод человека и гражданина определяет смысл и содержание его профессиональной служебной деятельности; </w:t>
      </w:r>
    </w:p>
    <w:p>
      <w:pPr>
        <w:pStyle w:val="Normal"/>
        <w:widowControl w:val="false"/>
        <w:autoSpaceDE w:val="false"/>
        <w:rPr/>
      </w:pPr>
      <w:r>
        <w:rPr/>
        <w:t xml:space="preserve">3. осуществлять профессиональную служебную деятельность в рамках установленных законодательством РФ компетенции государственного органа; </w:t>
      </w:r>
    </w:p>
    <w:p>
      <w:pPr>
        <w:pStyle w:val="Normal"/>
        <w:widowControl w:val="false"/>
        <w:autoSpaceDE w:val="false"/>
        <w:rPr/>
      </w:pPr>
      <w:r>
        <w:rPr/>
        <w:t xml:space="preserve">4. не оказывать предпочтения каким-либо общественным или религиозным объединениям, профессиональным или социальным группам, организациям и гражданам; независимость от влияния каких-либо профессиональных, корпоративных или социальных групп; </w:t>
      </w:r>
    </w:p>
    <w:p>
      <w:pPr>
        <w:pStyle w:val="Normal"/>
        <w:widowControl w:val="false"/>
        <w:autoSpaceDE w:val="false"/>
        <w:rPr/>
      </w:pPr>
      <w:r>
        <w:rPr/>
        <w:t xml:space="preserve">5.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 </w:t>
      </w:r>
    </w:p>
    <w:p>
      <w:pPr>
        <w:pStyle w:val="Normal"/>
        <w:widowControl w:val="false"/>
        <w:autoSpaceDE w:val="false"/>
        <w:rPr/>
      </w:pPr>
      <w:r>
        <w:rPr/>
        <w:t xml:space="preserve">6. соблюдать ограничения, установленные настоящим Федеральным законом и другими федеральными законами для гражданских служащих; </w:t>
      </w:r>
    </w:p>
    <w:p>
      <w:pPr>
        <w:pStyle w:val="Normal"/>
        <w:widowControl w:val="false"/>
        <w:autoSpaceDE w:val="false"/>
        <w:rPr/>
      </w:pPr>
      <w:r>
        <w:rPr/>
        <w:t xml:space="preserve">7.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объединений, религиозных объединений и иных организаций; </w:t>
      </w:r>
    </w:p>
    <w:p>
      <w:pPr>
        <w:pStyle w:val="Normal"/>
        <w:widowControl w:val="false"/>
        <w:autoSpaceDE w:val="false"/>
        <w:rPr/>
      </w:pPr>
      <w:r>
        <w:rPr/>
        <w:t xml:space="preserve">8. не совершать поступки, порочащие его честь и достоинство; </w:t>
      </w:r>
    </w:p>
    <w:p>
      <w:pPr>
        <w:pStyle w:val="Normal"/>
        <w:widowControl w:val="false"/>
        <w:autoSpaceDE w:val="false"/>
        <w:rPr/>
      </w:pPr>
      <w:r>
        <w:rPr/>
        <w:t xml:space="preserve">9. проявлять корректность в обращении с гражданами; </w:t>
      </w:r>
    </w:p>
    <w:p>
      <w:pPr>
        <w:pStyle w:val="Normal"/>
        <w:widowControl w:val="false"/>
        <w:autoSpaceDE w:val="false"/>
        <w:rPr/>
      </w:pPr>
      <w:r>
        <w:rPr/>
        <w:t xml:space="preserve">10. проявлять уважение к нравственным обычаям и традициям народов Российской Федерации; </w:t>
      </w:r>
    </w:p>
    <w:p>
      <w:pPr>
        <w:pStyle w:val="Normal"/>
        <w:widowControl w:val="false"/>
        <w:autoSpaceDE w:val="false"/>
        <w:rPr/>
      </w:pPr>
      <w:r>
        <w:rPr/>
        <w:t xml:space="preserve">11. учитывать культурные и иные особенности различных этнических и социальных групп, а также конфессий; </w:t>
      </w:r>
    </w:p>
    <w:p>
      <w:pPr>
        <w:pStyle w:val="Normal"/>
        <w:widowControl w:val="false"/>
        <w:autoSpaceDE w:val="false"/>
        <w:rPr/>
      </w:pPr>
      <w:r>
        <w:rPr/>
        <w:t xml:space="preserve">12. способствовать межнациональному и межконфессиональному согласию; </w:t>
      </w:r>
    </w:p>
    <w:p>
      <w:pPr>
        <w:pStyle w:val="Normal"/>
        <w:widowControl w:val="false"/>
        <w:autoSpaceDE w:val="false"/>
        <w:rPr/>
      </w:pPr>
      <w:r>
        <w:rPr/>
        <w:t xml:space="preserve">13. не допускать конфликтных ситуаций, способных нанести ущерб его репутации или авторитету государственной службы; </w:t>
      </w:r>
    </w:p>
    <w:p>
      <w:pPr>
        <w:pStyle w:val="Normal"/>
        <w:widowControl w:val="false"/>
        <w:autoSpaceDE w:val="false"/>
        <w:rPr/>
      </w:pPr>
      <w:r>
        <w:rPr/>
        <w:t xml:space="preserve">14. соблюдать установленные правила публичных выступлений и предоставления служебной информации [4]. </w:t>
      </w:r>
    </w:p>
    <w:p>
      <w:pPr>
        <w:pStyle w:val="Normal"/>
        <w:widowControl w:val="false"/>
        <w:autoSpaceDE w:val="false"/>
        <w:rPr/>
      </w:pPr>
      <w:r>
        <w:rPr/>
        <w:t xml:space="preserve">Служащие Госкоммолодежи УР, опираясь на общепризнанные нравственные ценности и профессиональный долг, в строгом соответствии с нормами законодательства Российской Федерации и другими нормативными документами, регулирующими государственную службу, руководствуясь спецификой профессии, заботятся об авторитете государственной власти и престиже своей профессии. </w:t>
      </w:r>
    </w:p>
    <w:p>
      <w:pPr>
        <w:pStyle w:val="Normal"/>
        <w:widowControl w:val="false"/>
        <w:autoSpaceDE w:val="false"/>
        <w:rPr/>
      </w:pPr>
      <w:r>
        <w:rPr/>
      </w:r>
    </w:p>
    <w:p>
      <w:pPr>
        <w:pStyle w:val="Heading2"/>
        <w:ind w:hanging="0"/>
        <w:rPr/>
      </w:pPr>
      <w:r>
        <w:rPr/>
        <w:t>3.2 Профессионально-этические принципы служащих Государственного комитета Удмуртской Республики по делам молодежи</w:t>
      </w:r>
    </w:p>
    <w:p>
      <w:pPr>
        <w:pStyle w:val="Normal"/>
        <w:widowControl w:val="false"/>
        <w:autoSpaceDE w:val="false"/>
        <w:rPr/>
      </w:pPr>
      <w:r>
        <w:rPr/>
      </w:r>
    </w:p>
    <w:p>
      <w:pPr>
        <w:pStyle w:val="Normal"/>
        <w:widowControl w:val="false"/>
        <w:autoSpaceDE w:val="false"/>
        <w:rPr/>
      </w:pPr>
      <w:r>
        <w:rPr/>
        <w:t xml:space="preserve">Этические принципы деятельности служащих Госкоммолодежи УР базируются на соблюдении Конституции РФ, законов РФ и иных нормативных актов, а также на соблюдении и защите прав и свобод человека и гражданина. </w:t>
      </w:r>
    </w:p>
    <w:p>
      <w:pPr>
        <w:pStyle w:val="Normal"/>
        <w:widowControl w:val="false"/>
        <w:autoSpaceDE w:val="false"/>
        <w:rPr/>
      </w:pPr>
      <w:r>
        <w:rPr/>
        <w:t xml:space="preserve">Основными принципами деятельности служащего Госкоммолодежи УР являются профессиональная компетентность, беспристрастность и добросовестность. </w:t>
      </w:r>
    </w:p>
    <w:p>
      <w:pPr>
        <w:pStyle w:val="Normal"/>
        <w:widowControl w:val="false"/>
        <w:autoSpaceDE w:val="false"/>
        <w:rPr/>
      </w:pPr>
      <w:r>
        <w:rPr/>
        <w:t xml:space="preserve">Профессиональная компетентность – это специальные знания государственного служащего о нормативном регулировании отношений государственной службы и о своих правах и обязанностях в целях обеспечения эффективной деятельности государственного органа. </w:t>
      </w:r>
    </w:p>
    <w:p>
      <w:pPr>
        <w:pStyle w:val="Normal"/>
        <w:widowControl w:val="false"/>
        <w:autoSpaceDE w:val="false"/>
        <w:rPr/>
      </w:pPr>
      <w:r>
        <w:rPr/>
        <w:t xml:space="preserve">Беспристрастность – недопущение при исполнении государственным служащим должностных обязанностей оказания предпочтения или создание условий для оказания предпочтения каким-либо лицам, группам лиц по признакам родства и личной привязанности, пола, расы, национальности, языка, происхождения, имущественного и должностного положения, места жительства и отношения к религии, убеждений, принадлежности к общественным объединениям, профессиональной принадлежности и по иным обстоятельствам, а также каким-либо организациям, если иное не предусмотрено действующим законодательством. </w:t>
      </w:r>
    </w:p>
    <w:p>
      <w:pPr>
        <w:pStyle w:val="Normal"/>
        <w:widowControl w:val="false"/>
        <w:autoSpaceDE w:val="false"/>
        <w:rPr/>
      </w:pPr>
      <w:r>
        <w:rPr/>
        <w:t xml:space="preserve">Добросовестность – служебное поведение государственного служащего, обеспечивающего наиболее эффективное исполнение должностным лицом своих должностных обязанностей в интересах граждан, общества и государства. </w:t>
      </w:r>
    </w:p>
    <w:p>
      <w:pPr>
        <w:pStyle w:val="Normal"/>
        <w:widowControl w:val="false"/>
        <w:autoSpaceDE w:val="false"/>
        <w:rPr/>
      </w:pPr>
      <w:r>
        <w:rPr/>
        <w:t xml:space="preserve">Действия служащих Госкоммолодежи УР должны подтверждать, что они не используют подконтрольные им государственные средства в личных интересах. Они должны отказаться от содействия любому физическому или юридическому лицу, требующего от него ненадлежащих действий, противоречащих закону, профессиональному долгу и этическим принципам. Государственный служащий несет этическую ответственность за свои действия перед государством, жителями Удмуртской Республики и своими коллегами. </w:t>
      </w:r>
    </w:p>
    <w:p>
      <w:pPr>
        <w:pStyle w:val="Normal"/>
        <w:widowControl w:val="false"/>
        <w:autoSpaceDE w:val="false"/>
        <w:rPr/>
      </w:pPr>
      <w:r>
        <w:rPr/>
        <w:t>Служащий служащих Госкоммолодежи УР должен быть: компетентным;</w:t>
      </w:r>
    </w:p>
    <w:p>
      <w:pPr>
        <w:pStyle w:val="Normal"/>
        <w:widowControl w:val="false"/>
        <w:autoSpaceDE w:val="false"/>
        <w:rPr/>
      </w:pPr>
      <w:r>
        <w:rPr/>
        <w:t>беспристрастным;</w:t>
      </w:r>
    </w:p>
    <w:p>
      <w:pPr>
        <w:pStyle w:val="Normal"/>
        <w:widowControl w:val="false"/>
        <w:autoSpaceDE w:val="false"/>
        <w:rPr/>
      </w:pPr>
      <w:r>
        <w:rPr/>
        <w:t>справедливым;</w:t>
      </w:r>
    </w:p>
    <w:p>
      <w:pPr>
        <w:pStyle w:val="Normal"/>
        <w:widowControl w:val="false"/>
        <w:autoSpaceDE w:val="false"/>
        <w:rPr/>
      </w:pPr>
      <w:r>
        <w:rPr/>
        <w:t>готовым нести ответственность за свои действия и принимаемые решения;</w:t>
      </w:r>
    </w:p>
    <w:p>
      <w:pPr>
        <w:pStyle w:val="Normal"/>
        <w:widowControl w:val="false"/>
        <w:autoSpaceDE w:val="false"/>
        <w:rPr/>
      </w:pPr>
      <w:r>
        <w:rPr/>
        <w:t>добросовестным в исполнении своих служебных обязанностей;</w:t>
      </w:r>
    </w:p>
    <w:p>
      <w:pPr>
        <w:pStyle w:val="Normal"/>
        <w:widowControl w:val="false"/>
        <w:autoSpaceDE w:val="false"/>
        <w:rPr/>
      </w:pPr>
      <w:r>
        <w:rPr/>
        <w:t xml:space="preserve">тактичным в общении с гражданами, коллегами и представителями других организаций, сохраняя в любой ситуации чувство собственного достоинства. </w:t>
      </w:r>
    </w:p>
    <w:p>
      <w:pPr>
        <w:pStyle w:val="Normal"/>
        <w:widowControl w:val="false"/>
        <w:autoSpaceDE w:val="false"/>
        <w:rPr/>
      </w:pPr>
      <w:r>
        <w:rPr/>
        <w:t xml:space="preserve">Государственные служащие Госкоммолодежи УР защищаю права и законные интересы граждан, прилагают усилия для решения проблемы гражданина без ущемления интересов других граждан. Они взаимодействовуют с представителями различных организаций, стремятся формировать позитивное общественное мнение путем создания положительного образа государственного служащего и государственной службы. Государственные служащие Госкоммолодежи УР совершенствуют практику государственного управления, бескорыстно передавая профессиональный опыт и знания. В общении с гражданами, коллегами и представителями других организаций служащие Госкоммолодежи УР вежливы и корректны, решают вопросы в пределах своей компетенции, умеют аргументированно и тактично отказать, объяснив причины, препятствующие решению вопроса. </w:t>
      </w:r>
    </w:p>
    <w:p>
      <w:pPr>
        <w:pStyle w:val="Normal"/>
        <w:widowControl w:val="false"/>
        <w:autoSpaceDE w:val="false"/>
        <w:rPr/>
      </w:pPr>
      <w:r>
        <w:rPr/>
        <w:t xml:space="preserve">Государственные служащие Госкоммолодежи УР не должны допускать поступков, унижающих честь и достоинство другого человека, извлекать выгоду в связи с осуществлением служебных обязанностей, затягивать решение вопросов и вводить в заблуждение, давая недостоверную или непроверенную информацию. Им рекомендуется воздерживаться от приема граждан во внеслужебное время по вопросам профессиональной деятельности. </w:t>
      </w:r>
    </w:p>
    <w:p>
      <w:pPr>
        <w:pStyle w:val="Normal"/>
        <w:widowControl w:val="false"/>
        <w:autoSpaceDE w:val="false"/>
        <w:rPr/>
      </w:pPr>
      <w:r>
        <w:rPr/>
        <w:t xml:space="preserve">Государственные служащие Госкоммолодежи УР используют доверенные ему государственные ресурсы только по назначению, им рекомендуется ставить в известность руководство и соответствующие инстанции о фактах, связанных со злоупотреблениями. Они сохраняют конфиденциальность информации как в отношении обратившихся граждан, так и в отношении имеющейся у них служебной информации, если иное не предусмотрено законодательством. Также они придерживаются правил регламентации служебного времени. </w:t>
      </w:r>
    </w:p>
    <w:p>
      <w:pPr>
        <w:pStyle w:val="Normal"/>
        <w:widowControl w:val="false"/>
        <w:autoSpaceDE w:val="false"/>
        <w:rPr/>
      </w:pPr>
      <w:r>
        <w:rPr/>
        <w:t>Личностное самосовершенствование государственных служащих Госкоммолодежи УР обязывает их к постоянному повышению своего профессионального уровня и исполнению служебного долга. Они изучают законодательство о государственной службе и используют современные научные знания. Государственным служащим Госкоммолодежи УР в профессиональной деятельности допустимо реализовывать следующие личные интересы:</w:t>
      </w:r>
    </w:p>
    <w:p>
      <w:pPr>
        <w:pStyle w:val="Normal"/>
        <w:widowControl w:val="false"/>
        <w:autoSpaceDE w:val="false"/>
        <w:rPr/>
      </w:pPr>
      <w:r>
        <w:rPr/>
        <w:t>уважение своего труда и моральное удовлетворение от работы;</w:t>
      </w:r>
    </w:p>
    <w:p>
      <w:pPr>
        <w:pStyle w:val="Normal"/>
        <w:widowControl w:val="false"/>
        <w:autoSpaceDE w:val="false"/>
        <w:rPr/>
      </w:pPr>
      <w:r>
        <w:rPr/>
        <w:t>признание результатов своего труда;</w:t>
      </w:r>
    </w:p>
    <w:p>
      <w:pPr>
        <w:pStyle w:val="Normal"/>
        <w:widowControl w:val="false"/>
        <w:autoSpaceDE w:val="false"/>
        <w:rPr/>
      </w:pPr>
      <w:r>
        <w:rPr/>
        <w:t>получение заработной платы;</w:t>
      </w:r>
    </w:p>
    <w:p>
      <w:pPr>
        <w:pStyle w:val="Normal"/>
        <w:widowControl w:val="false"/>
        <w:autoSpaceDE w:val="false"/>
        <w:rPr/>
      </w:pPr>
      <w:r>
        <w:rPr/>
        <w:t xml:space="preserve">получение льгот и компенсаций, установленных законодательством. </w:t>
      </w:r>
    </w:p>
    <w:p>
      <w:pPr>
        <w:pStyle w:val="Normal"/>
        <w:widowControl w:val="false"/>
        <w:autoSpaceDE w:val="false"/>
        <w:rPr/>
      </w:pPr>
      <w:r>
        <w:rPr/>
        <w:t xml:space="preserve">При угрозе возникновения конфликта интересов служащий Госкоммолодежи УР должен письменно сообщить об этом непосредственному руководителю и/или в Комиссию по этике и выполнять их решения, направленные на предотвращение или урегулирование данного конфликта интересов. Служащие, наделенные организационно-распорядительными полномочиями по отношению к другим государственным служащим, призваны принимать меры по урегулированию конфликта интересов или угрозы его возникновения. </w:t>
      </w:r>
    </w:p>
    <w:p>
      <w:pPr>
        <w:pStyle w:val="Normal"/>
        <w:widowControl w:val="false"/>
        <w:autoSpaceDE w:val="false"/>
        <w:rPr/>
      </w:pPr>
      <w:r>
        <w:rPr/>
      </w:r>
    </w:p>
    <w:p>
      <w:pPr>
        <w:pStyle w:val="Heading2"/>
        <w:ind w:hanging="0"/>
        <w:rPr/>
      </w:pPr>
      <w:r>
        <w:rPr/>
        <w:t>3.3 Морально-этические проблемы государственной службы</w:t>
      </w:r>
    </w:p>
    <w:p>
      <w:pPr>
        <w:pStyle w:val="Normal"/>
        <w:widowControl w:val="false"/>
        <w:autoSpaceDE w:val="false"/>
        <w:rPr/>
      </w:pPr>
      <w:r>
        <w:rPr/>
      </w:r>
    </w:p>
    <w:p>
      <w:pPr>
        <w:pStyle w:val="Normal"/>
        <w:widowControl w:val="false"/>
        <w:autoSpaceDE w:val="false"/>
        <w:rPr/>
      </w:pPr>
      <w:r>
        <w:rPr/>
        <w:t xml:space="preserve">Анализ современных морально-этических проблем государственных служащих является одним из важных элементов процесса управления в государственных службах. Нами была поставлена цель в выявлении критических моментов в деятельности государственных служащих с использованием материалов собственных социологических исследований. </w:t>
      </w:r>
    </w:p>
    <w:p>
      <w:pPr>
        <w:pStyle w:val="Normal"/>
        <w:widowControl w:val="false"/>
        <w:autoSpaceDE w:val="false"/>
        <w:rPr/>
      </w:pPr>
      <w:r>
        <w:rPr/>
        <w:t xml:space="preserve">Поскольку эффективность государственного управления функциональна, и наряду с профессиональными навыками этические взгляды и морально-нравственные качества служащих в огромной степени влияют на интерпретацию и реализацию государственных законов и правительственных постановлений, то чрезвычайно важно как государственные служащие будут пользоваться своими законными полномочиями. Личные моральные характеристики государственных служащих обусловливают особенности реализации государственной политики и тем самым определяют "лицо" государства. Это, в свою очередь, предполагает определенную моральную ответственность за пользование своими полномочиями. К тому же моральные характеристики государственных служащих должны основываться на общественных идеалах и ценностях, что весьма важно в плане завоевания доверия к ним широких общественных слоев. </w:t>
      </w:r>
    </w:p>
    <w:p>
      <w:pPr>
        <w:pStyle w:val="Normal"/>
        <w:widowControl w:val="false"/>
        <w:autoSpaceDE w:val="false"/>
        <w:rPr/>
      </w:pPr>
      <w:r>
        <w:rPr/>
        <w:t xml:space="preserve">Наличие доверия во взаимоотношениях государства и общества является тем общественным капиталом, без которого невозможно их взаимозависимое эффективное функционирование и демократическое развитие страны. Главной предпосылкой этой эффективности является успешное осуществление государственными служащими своих должностных обязанностей, их готовность принимать самостоятельные решения и нести моральную ответственность за их реализацию. В этом плане не все в сфере государственной службы находится на должном уровне, о чем свидетельствует проведенный социологический опрос гражданских служащих г. Ижевск, в том числе, служащих Госкоммолодежи УР, Госкомитета УР по труду и Госкомитета УР по предпринимательству. Объем выборочной совокупности – 35 государственных служащих г. Ижевск (приложение 1). </w:t>
      </w:r>
    </w:p>
    <w:p>
      <w:pPr>
        <w:pStyle w:val="Normal"/>
        <w:widowControl w:val="false"/>
        <w:autoSpaceDE w:val="false"/>
        <w:rPr/>
      </w:pPr>
      <w:r>
        <w:rPr/>
        <w:t xml:space="preserve">Опрос выявил наличие серьезных проблем морально-нравственного характера. Так, третья часть опрошенных в той или иной мере не удовлетворены существующим моральным климатом и жалуются на наличие межличностных конфликтов. Респондентов не удовлетворяет отсутствие здоровой критики (на это указали 8,6%), наличие унизительного контроля (5,7%), пристрастное отношение начальства (8,6%), частые трудовые конфликты (2,8%), неуважение к инакомыслию (5,7,%). </w:t>
      </w:r>
    </w:p>
    <w:p>
      <w:pPr>
        <w:pStyle w:val="Normal"/>
        <w:widowControl w:val="false"/>
        <w:autoSpaceDE w:val="false"/>
        <w:rPr/>
      </w:pPr>
      <w:r>
        <w:rPr/>
        <w:t xml:space="preserve">Расплывчатость моральных представлений и несоблюдение государственными служащими правил этики часто приводит к моральным конфликтам, накаляет психологическую атмосферу в управленческой сфере и отношении к населению, вызывая недовольство как среди чиновников, так и общества. Анализ позволяет лучше разобраться в этих конфликтах, понять их обусловленность моральными представлениями и убеждениями должностных лиц. На вопрос о том, насколько оправдано взяточничество, лишь 42,8% респондентов однозначно считает, что оно никогда неоправданно. </w:t>
      </w:r>
    </w:p>
    <w:p>
      <w:pPr>
        <w:pStyle w:val="Normal"/>
        <w:widowControl w:val="false"/>
        <w:autoSpaceDE w:val="false"/>
        <w:rPr/>
      </w:pPr>
      <w:r>
        <w:rPr/>
        <w:t xml:space="preserve">Остальные в большей или меньшей степени оправдывают это явление, а 6,2% отмечают, что взяточничество всегда оправдано. Как видим, несмотря на то, что неподкупность официально провозглашена моральным императивом служебной деятельности должностного лица, социологический опрос обнаруживает отсутствие нетерпимости к этому явлению. </w:t>
      </w:r>
    </w:p>
    <w:p>
      <w:pPr>
        <w:pStyle w:val="Normal"/>
        <w:widowControl w:val="false"/>
        <w:autoSpaceDE w:val="false"/>
        <w:rPr/>
      </w:pPr>
      <w:r>
        <w:rPr/>
        <w:t xml:space="preserve">О расплывчатости представлений о моральных ценностях у части гражданских служащих, о несоблюдении ими своих моральных обязанностей свидетельствует тот факт, что только пятая часть опрошенных однозначно выступает за приоритет государственного интереса над личным. Большинство стоит на промежуточных позициях, а 5,7% недвусмысленно ратует за полное превалирование личного интереса над государственным. Между тем, профессиональный долг государственного служащего – защита государственных и общественных интересов, содействие упрочению авторитета государственной власти. Поступая на государственную службу, гражданин добровольно соглашается ограничить свою свободу и подчинять личные интересы государственным. Давно известно, что когда служащие подменяют государственные интересы личными, или же вместо основных целей государственного управления преследуют цели иные (концентрация власти, утверждение формальной дисциплины, абсолютизация процедурных вопросов и т.п.), в результате государственный аппарат обюрокрачивается, перерождается в авторитарную форму управления, занятую лишь упрочением собственной власти. Когда бюрократия начинает работать преимущественно на себя, имеет место "вырождение" государственного аппарата. Поэтому очень важно ограничить численность его минимумом, который необходим для решения управленческих задач, обеспечить постоянное функционирование эффективных каналов "обратной связи" и т.д. </w:t>
      </w:r>
    </w:p>
    <w:p>
      <w:pPr>
        <w:pStyle w:val="Normal"/>
        <w:widowControl w:val="false"/>
        <w:autoSpaceDE w:val="false"/>
        <w:rPr/>
      </w:pPr>
      <w:r>
        <w:rPr/>
        <w:t xml:space="preserve">То, что в сфере государственного управления действительно имеет место тенденция формирования авторитарной бюрократии, косвенно подтверждают следующие результаты исследования, выявившие весьма тревожные факты. Так, значительная часть служащих считает, что для успеха в служебной карьере моральные характеристики не имеют особого значения. С одной стороны, респонденты отдают должное моральным ценностям общества и отмечают в ряду доминантных характеристик честность (71,4%); умение общаться с людьми (57,1%); вежливость (49%); чувство долга (48,6%); терпимость и сдержанность при спорах (33,6%); беспристрастность (28,6%). С другой, – часть респондентов (14,3%) считает, что для успеха в служебной карьере соблюдение правил этики не имеет значения или скорее всего не имеет значения; а 11,3% не придают этому значения. Кроме того, две трети гражданских служащих считает в той или иной степени значимым для успеха в служебной карьере наличие влиятельного покровителя, хотя 33,6%, придающих покровительству наибольшее значение и 57,1% из всех считающих, что оно имеет значение, признают это явление одним из самых отрицательных черт современного общества. Ведь там, где в основу кадровой политики положено покровительство, назначение по принципу „своих“, „старых друзей", трудно говорить об эффективности государственного управления. Покровительство ведет к снижению ответственности, требовательности, к возникновению и распространению бюрократической волокиты. Этим объясняется наблюдаемая в управленческой сфере тенденция роста „бумаготворчества“, когда государственные ведомства и даже отдельные учреждения принимают „для себя“ всевозможные предписания и циркуляры, „умело“ обходя существующие законы. Отмеченная тенденция тесно переплетается с другой, уже упоминавшейся – формированием авторитарной бюрократии, что вкупе ведет к своеобразной реставрации командно-административной системы государственного управления. Своеобразие заключается в том, что в современном государстве отсутствует соответствующая командно-административной системе идеология. В результате государственные служащие с большим трудом идентифицируют себя с этой системой. Так две трети опрошенных расценивают существующую политическую систему как „плохую“ и „очень плохую“. Причем, чем ниже должность, тем больше недовольство. </w:t>
      </w:r>
    </w:p>
    <w:p>
      <w:pPr>
        <w:pStyle w:val="Normal"/>
        <w:widowControl w:val="false"/>
        <w:autoSpaceDE w:val="false"/>
        <w:rPr/>
      </w:pPr>
      <w:r>
        <w:rPr/>
        <w:t xml:space="preserve">Объясняется это тем, что сегодня очень многие члены общества оказались в неопределенном социальном положении, негативно относятся к „новым“ этическим нормам и юридическим правилам, признанным регулировать общественную жизнь, или безразличны к ним. Утрата коллективной солидарности, личной идентификации с обществом непосредственно влияют на рост отклоняющегося поведения, отчетливо проявляющегося в управленческой сфере в виде отсутствия лояльности. Только около 8,57% респондентов упоминает лояльность по отношению к государственной власти в ряду доминантных положительных моральных характеристик поведения госслужащего. </w:t>
      </w:r>
    </w:p>
    <w:p>
      <w:pPr>
        <w:pStyle w:val="Normal"/>
        <w:widowControl w:val="false"/>
        <w:autoSpaceDE w:val="false"/>
        <w:rPr/>
      </w:pPr>
      <w:r>
        <w:rPr/>
        <w:t xml:space="preserve">Лояльность граждан по отношению к государственным институтам производна от убежденности, что они защищают их интересы и служат реализации их целей. Если такой убежденности нет, то трудно убедить рядовых граждан в том, что существующие государственные структуры наилучшим образом соответствуют потребностям общества. На этой основе между государством и обществом возникает конфликт, разрешение которого предполагает соблюдение определенной организационной децентрализованности государственно-административного аппарата. С другой, – и должностные лица должны по личным убеждениям соответствовать своему общественному положению, сохранять лояльность по отношению ко всем государственным институтам и содействовать их непрерывной демократизации. Однако у значительной их части низка осознанность своего места и призвания, с чем связана и недооценка роли самодисциплины. На вопрос о том, как надо относиться к распоряжениям начальства по работе, лишь 33,6% опрошенных ответили, что их надо всегда выполнять – пренебрежение дисциплинированностью как моральной ценностью налицо. Отсюда можно заключить, что в сфере государственного управления не только подчиненные имеют поводы жаловаться на свое начальство, но и руководители вынуждены считаться с наличием серьезных проблем при выполнении их распоряжений нижестоящими, которые могут "испортить жизнь" своего начальника, занимаясь проволочками, волокитой, не предоставляя достоверной и полной информации и т.д. Поэтому укоренение здорового морального климата в аппаратах госуправления – необходимая предпосылка их успешной эффективной деятельности по реализации потенциала государства и создания нормальной жизни для народа, выведения страны из состояния неопределенности и аномичности (процесс разрушения базовых элементов культуры, этических норм и нравственных ориентиров). </w:t>
      </w:r>
    </w:p>
    <w:p>
      <w:pPr>
        <w:pStyle w:val="Normal"/>
        <w:widowControl w:val="false"/>
        <w:autoSpaceDE w:val="false"/>
        <w:rPr/>
      </w:pPr>
      <w:r>
        <w:rPr/>
        <w:t xml:space="preserve">Сформированная в ходе трансформационных процессов официальная структура российского общества не обеспечивает различным социальным группам принципиально одинаковую возможность легального достижения общепризнанных целей и тем самым вызывает приводящие к образованию неофициальных структур дисфункциональные нарушения социальной системы. Принципальная инвариантность общественного поведения резко возросла, а с нею вместе растет и постоянно воспроизводящая аномию нормативная и структурная неопределенность общественной системы, обусловленная нарушением стабильности социальных позиций, распадом их прежней предписанной иерархизации. В таких условиях расшатывается фиксированная структура общепринятых социальных норм и образцов поведения, люди лишаются чувства групповой солидарности, лежащие в основе их личностной идентификации, общественные связи слабеют и нарушается действенность коллективного контроля, что ведет к росту в обществе разных видов девиантного поведения. Ведь когда главной целью общества провозглашается материальное благополучие индивида, но не предоставляются легальные средства достижения этой цели, когда провозглашенные культурные ценности превозносит определенные значимые для всех цели, но при этом они ограничиваются или же полностью закрываются для значительной части членов общества, то масштабы отклоняющегося поведения возрастают. </w:t>
      </w:r>
    </w:p>
    <w:p>
      <w:pPr>
        <w:pStyle w:val="Normal"/>
        <w:widowControl w:val="false"/>
        <w:autoSpaceDE w:val="false"/>
        <w:rPr/>
      </w:pPr>
      <w:r>
        <w:rPr/>
        <w:t xml:space="preserve">Итак, проведенный анализ позволяет поставить диагноз нынешнего состояния российского общества. В структурном отношении оно неопределенно, а в культурном – аномично. Аномия мешает государственным служащим занять активную гражданскую позицию, что излишне бюрократизирует сферу государственного управления, снижая эффективность ее функционирования. </w:t>
      </w:r>
    </w:p>
    <w:p>
      <w:pPr>
        <w:pStyle w:val="Normal"/>
        <w:widowControl w:val="false"/>
        <w:autoSpaceDE w:val="false"/>
        <w:rPr/>
      </w:pPr>
      <w:r>
        <w:rPr/>
        <w:t xml:space="preserve">По мнению специалистов, причинами существования негативных нравственных качеств в поведении и деятельности служащих являются: </w:t>
      </w:r>
    </w:p>
    <w:p>
      <w:pPr>
        <w:pStyle w:val="Normal"/>
        <w:widowControl w:val="false"/>
        <w:autoSpaceDE w:val="false"/>
        <w:rPr/>
      </w:pPr>
      <w:r>
        <w:rPr/>
        <w:t xml:space="preserve">− </w:t>
      </w:r>
      <w:r>
        <w:rPr/>
        <w:t xml:space="preserve">недостатки нормативно-правового обеспечения государственной службы; </w:t>
      </w:r>
    </w:p>
    <w:p>
      <w:pPr>
        <w:pStyle w:val="Normal"/>
        <w:widowControl w:val="false"/>
        <w:autoSpaceDE w:val="false"/>
        <w:rPr/>
      </w:pPr>
      <w:r>
        <w:rPr/>
        <w:t xml:space="preserve">− </w:t>
      </w:r>
      <w:r>
        <w:rPr/>
        <w:t xml:space="preserve">традиционные недостатки кадрового обеспечения государственной службы – протекционизм, коррупция, патернализм; </w:t>
      </w:r>
    </w:p>
    <w:p>
      <w:pPr>
        <w:pStyle w:val="Normal"/>
        <w:widowControl w:val="false"/>
        <w:autoSpaceDE w:val="false"/>
        <w:rPr/>
      </w:pPr>
      <w:r>
        <w:rPr/>
        <w:t xml:space="preserve">− </w:t>
      </w:r>
      <w:r>
        <w:rPr/>
        <w:t xml:space="preserve">слабость служебного контроля за соблюдением законодательства о государственной службе; </w:t>
      </w:r>
    </w:p>
    <w:p>
      <w:pPr>
        <w:pStyle w:val="Normal"/>
        <w:widowControl w:val="false"/>
        <w:autoSpaceDE w:val="false"/>
        <w:rPr/>
      </w:pPr>
      <w:r>
        <w:rPr/>
        <w:t xml:space="preserve">− </w:t>
      </w:r>
      <w:r>
        <w:rPr/>
        <w:t xml:space="preserve">отсутствие реальной связи государственной службы с гражданским обществом; </w:t>
      </w:r>
    </w:p>
    <w:p>
      <w:pPr>
        <w:pStyle w:val="Normal"/>
        <w:widowControl w:val="false"/>
        <w:autoSpaceDE w:val="false"/>
        <w:rPr/>
      </w:pPr>
      <w:r>
        <w:rPr/>
        <w:t xml:space="preserve">− </w:t>
      </w:r>
      <w:r>
        <w:rPr/>
        <w:t xml:space="preserve">традиционализм, использование старых механизмов и методов регулирования государственно-служебных отношений, отсутствие инновационных подходов; </w:t>
      </w:r>
    </w:p>
    <w:p>
      <w:pPr>
        <w:pStyle w:val="Normal"/>
        <w:widowControl w:val="false"/>
        <w:autoSpaceDE w:val="false"/>
        <w:rPr/>
      </w:pPr>
      <w:r>
        <w:rPr/>
        <w:t xml:space="preserve">− </w:t>
      </w:r>
      <w:r>
        <w:rPr/>
        <w:t xml:space="preserve">недостаточная социальная защищенность государственных служащих [15, с.127]. </w:t>
      </w:r>
    </w:p>
    <w:p>
      <w:pPr>
        <w:pStyle w:val="Normal"/>
        <w:widowControl w:val="false"/>
        <w:autoSpaceDE w:val="false"/>
        <w:rPr/>
      </w:pPr>
      <w:r>
        <w:rPr/>
        <w:t xml:space="preserve">Каковы пути решения этих проблем? </w:t>
      </w:r>
    </w:p>
    <w:p>
      <w:pPr>
        <w:pStyle w:val="Normal"/>
        <w:widowControl w:val="false"/>
        <w:autoSpaceDE w:val="false"/>
        <w:rPr/>
      </w:pPr>
      <w:r>
        <w:rPr/>
        <w:t xml:space="preserve">Правовой путь – активная разработка и применение антикоррупционного законодательства на государственной службе. </w:t>
      </w:r>
    </w:p>
    <w:p>
      <w:pPr>
        <w:pStyle w:val="Normal"/>
        <w:widowControl w:val="false"/>
        <w:autoSpaceDE w:val="false"/>
        <w:rPr/>
      </w:pPr>
      <w:r>
        <w:rPr/>
        <w:t xml:space="preserve">Организационный путь – проведение целенаправленных мероприятий правоохранительных органов по борьбе с коррупцией во власти, ужесточение государственного контроля за работой "зон повышенного риска" - административных служб, связанных с бизнесом, собственностью, налогами, пошлинами, госзаказами и т.д. </w:t>
      </w:r>
    </w:p>
    <w:p>
      <w:pPr>
        <w:pStyle w:val="Normal"/>
        <w:widowControl w:val="false"/>
        <w:autoSpaceDE w:val="false"/>
        <w:rPr/>
      </w:pPr>
      <w:r>
        <w:rPr/>
        <w:t xml:space="preserve">Кадровый путь – выработка и нормативное закрепление единых критериев оценки гражданских служащих по их профессиональным, деловым и нравственным качествам. Назначение на должность только по конкурсу на основании выработанных критериев оценки. </w:t>
      </w:r>
    </w:p>
    <w:p>
      <w:pPr>
        <w:pStyle w:val="Normal"/>
        <w:widowControl w:val="false"/>
        <w:autoSpaceDE w:val="false"/>
        <w:rPr/>
      </w:pPr>
      <w:r>
        <w:rPr/>
        <w:t xml:space="preserve">Морально-психологический путь – восстановление традиционных моральных ценностей государственной службы и кадровой политики – служения государству и обществу. </w:t>
      </w:r>
    </w:p>
    <w:p>
      <w:pPr>
        <w:pStyle w:val="Normal"/>
        <w:widowControl w:val="false"/>
        <w:autoSpaceDE w:val="false"/>
        <w:rPr/>
      </w:pPr>
      <w:r>
        <w:rPr/>
        <w:t xml:space="preserve">Социальный путь – выработка системы стимулирования высоконравственного поведения чиновников, позитивной мотивации на добросовестное исполнение служебных обязанностей. </w:t>
      </w:r>
    </w:p>
    <w:p>
      <w:pPr>
        <w:pStyle w:val="Normal"/>
        <w:widowControl w:val="false"/>
        <w:autoSpaceDE w:val="false"/>
        <w:rPr/>
      </w:pPr>
      <w:r>
        <w:rPr/>
        <w:t xml:space="preserve">Политический путь – наличие политической воли государства, направленной на решительное пресечение коррупционных и других аморальных явлений в сфере государственной службы и кадровой политики. </w:t>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Формирование эффективных управленческих команд в сфере государственного управления – важнейшая и крайне актуальная задача. Изучая кадровые проблемы, многие ученые, аналитики и политики обращают внимание на отсутствие механизмов, позволяющих на практике осуществлять качественный подбор и рациональную расстановку кадров, в том числе и с учетом их социальной сущности, нравственных ориентиров, моральности сознания, этики. </w:t>
      </w:r>
    </w:p>
    <w:p>
      <w:pPr>
        <w:pStyle w:val="Normal"/>
        <w:widowControl w:val="false"/>
        <w:autoSpaceDE w:val="false"/>
        <w:rPr/>
      </w:pPr>
      <w:r>
        <w:rPr/>
        <w:t xml:space="preserve">Термин "этика" - древнегреческого происхождения, берущий свое начало от слова "этос" - жилище, логово, гнездо. Позднее это понятие приобретает другой смысл – устойчивая природа какого-либо явления, в том числе характер, внутренний нрав человека. Термины "этика", "мораль", "нравственность" по своему этимологическому содержанию и истории возникновения однотипны, содержательно перекрещиваются и в принципе являются взаимозаменяемыми: мы говорим - "этические правила", "моральные принципы", "нравственные нормы", придавая различные смысловые оттенки общему понятию. </w:t>
      </w:r>
    </w:p>
    <w:p>
      <w:pPr>
        <w:pStyle w:val="Normal"/>
        <w:widowControl w:val="false"/>
        <w:autoSpaceDE w:val="false"/>
        <w:rPr/>
      </w:pPr>
      <w:r>
        <w:rPr/>
        <w:t xml:space="preserve">Профессиональная этика государственного служащего помогает конкретизировать, реализовать моральные ценности в условиях, подчас весьма сложных, необычных. Профессиональная этика не формирует новые принципы и понятия морального сознания, она как бы "приспосабливает" уже известные принципы, понятия к специфическим сферам жизнедеятельности человека. </w:t>
      </w:r>
    </w:p>
    <w:p>
      <w:pPr>
        <w:pStyle w:val="Normal"/>
        <w:widowControl w:val="false"/>
        <w:autoSpaceDE w:val="false"/>
        <w:rPr/>
      </w:pPr>
      <w:r>
        <w:rPr/>
        <w:t xml:space="preserve">Рост социальной значимости этического момента в деятельности государственных служащих современной России обусловлен многими причинами политического, экономического и социального характера. </w:t>
      </w:r>
    </w:p>
    <w:p>
      <w:pPr>
        <w:pStyle w:val="Normal"/>
        <w:widowControl w:val="false"/>
        <w:autoSpaceDE w:val="false"/>
        <w:rPr/>
      </w:pPr>
      <w:r>
        <w:rPr/>
        <w:t xml:space="preserve">Трансформация социально-политической системы, экономических отношений, переоценка ценностей создают множество нестандартных ситуаций, которые не регулируются правовыми нормами ввиду их отсутствия или устаревания. От профессионализма и уровня нравственности государственных служащих как проводников политики государства во многом зависит не только авторитет власти, эффективность реализации стратегических целей и конкретных решений на всех уровнях управления, но и социальное самочувствие общества. </w:t>
      </w:r>
    </w:p>
    <w:p>
      <w:pPr>
        <w:pStyle w:val="Normal"/>
        <w:widowControl w:val="false"/>
        <w:autoSpaceDE w:val="false"/>
        <w:rPr/>
      </w:pPr>
      <w:r>
        <w:rPr/>
        <w:t xml:space="preserve">Этические принципы и нормы в наиболее общей форме выражают требования к нравственной сущности государственного служащего, назначению его деятельности, к характеру его взаимоотношений с государством, доверенным лицом которого он выступает, и с обществом, обеспечивая взаимодействие между государством и его гражданами. </w:t>
      </w:r>
    </w:p>
    <w:p>
      <w:pPr>
        <w:pStyle w:val="Normal"/>
        <w:widowControl w:val="false"/>
        <w:autoSpaceDE w:val="false"/>
        <w:rPr/>
      </w:pPr>
      <w:r>
        <w:rPr/>
        <w:t xml:space="preserve">Государственный комитет Удмуртской Республики по делам молодежи является органом исполнительной власти Удмуртской Республики, осуществляющим функции государственного регулирования и межотраслевой координации в сфере молодежной политики. </w:t>
      </w:r>
    </w:p>
    <w:p>
      <w:pPr>
        <w:pStyle w:val="Normal"/>
        <w:widowControl w:val="false"/>
        <w:autoSpaceDE w:val="false"/>
        <w:rPr/>
      </w:pPr>
      <w:r>
        <w:rPr/>
        <w:t xml:space="preserve">Служащие Госкоммолодежи УР, опираясь на общепризнанные нравственные ценности и профессиональный долг, в строгом соответствии с нормами законодательства Российской Федерации и другими нормативными документами, регулирующими государственную службу, руководствуясь спецификой профессии, заботятся об авторитете государственной власти и престиже своей профессии. </w:t>
      </w:r>
    </w:p>
    <w:p>
      <w:pPr>
        <w:pStyle w:val="Normal"/>
        <w:widowControl w:val="false"/>
        <w:autoSpaceDE w:val="false"/>
        <w:rPr/>
      </w:pPr>
      <w:r>
        <w:rPr/>
        <w:t xml:space="preserve">Этические принципы деятельности служащих Госкоммолодежи УР базируются на соблюдении Конституции РФ, законов РФ и иных нормативных актов, а также на соблюдении и защите прав и свобод человека и гражданина. </w:t>
      </w:r>
    </w:p>
    <w:p>
      <w:pPr>
        <w:pStyle w:val="Normal"/>
        <w:widowControl w:val="false"/>
        <w:autoSpaceDE w:val="false"/>
        <w:rPr/>
      </w:pPr>
      <w:r>
        <w:rPr/>
        <w:t xml:space="preserve">Основными принципами деятельности служащего Госкоммолодежи УР являются профессиональная компетентность, беспристрастность и добросовестность. </w:t>
      </w:r>
    </w:p>
    <w:p>
      <w:pPr>
        <w:pStyle w:val="Normal"/>
        <w:widowControl w:val="false"/>
        <w:autoSpaceDE w:val="false"/>
        <w:rPr/>
      </w:pPr>
      <w:r>
        <w:rPr/>
        <w:t xml:space="preserve">Наличие доверия во взаимоотношениях государства и общества является тем общественным капиталом, без которого невозможно их взаимозависимое эффективное функционирование и демократическое развитие страны. Главной предпосылкой этой эффективности является успешное осуществление государственными служащими своих должностных обязанностей, их готовность принимать самостоятельные решения и нести моральную ответственность за их реализацию. В этом плане не все в сфере государственной службы находится на должном уровне, о чем свидетельствует проведенный социологический опрос гражданских служащих г. Ижевск, в том числе, служащих Госкоммолодежи УР. </w:t>
      </w:r>
    </w:p>
    <w:p>
      <w:pPr>
        <w:pStyle w:val="Normal"/>
        <w:widowControl w:val="false"/>
        <w:autoSpaceDE w:val="false"/>
        <w:rPr/>
      </w:pPr>
      <w:r>
        <w:rPr/>
        <w:t>Мы предложили следующие пути решения проблем:</w:t>
      </w:r>
    </w:p>
    <w:p>
      <w:pPr>
        <w:pStyle w:val="Normal"/>
        <w:widowControl w:val="false"/>
        <w:autoSpaceDE w:val="false"/>
        <w:rPr/>
      </w:pPr>
      <w:r>
        <w:rPr/>
        <w:t>активная разработка и применение антикоррупционного законодательства на государственной службе;</w:t>
      </w:r>
    </w:p>
    <w:p>
      <w:pPr>
        <w:pStyle w:val="Normal"/>
        <w:widowControl w:val="false"/>
        <w:autoSpaceDE w:val="false"/>
        <w:rPr/>
      </w:pPr>
      <w:r>
        <w:rPr/>
        <w:t>проведение целенаправленных мероприятий правоохранительных органов по борьбе с коррупцией во власти, ужесточение государственного контроля за работой "зон повышенного риска" - административных служб, связанных с бизнесом, налогами, пошлинами, госзаказами и т.д.;</w:t>
      </w:r>
    </w:p>
    <w:p>
      <w:pPr>
        <w:pStyle w:val="Normal"/>
        <w:widowControl w:val="false"/>
        <w:autoSpaceDE w:val="false"/>
        <w:rPr/>
      </w:pPr>
      <w:r>
        <w:rPr/>
        <w:t>выработка и нормативное закрепление единых критериев оценки гражданских служащих по их профессиональным, деловым и нравственным качествам;</w:t>
      </w:r>
    </w:p>
    <w:p>
      <w:pPr>
        <w:pStyle w:val="Normal"/>
        <w:widowControl w:val="false"/>
        <w:autoSpaceDE w:val="false"/>
        <w:rPr/>
      </w:pPr>
      <w:r>
        <w:rPr/>
        <w:t>восстановление традиционных моральных ценностей государственной службы и кадровой политики – служения государству и обществу.</w:t>
      </w:r>
    </w:p>
    <w:p>
      <w:pPr>
        <w:pStyle w:val="Normal"/>
        <w:widowControl w:val="false"/>
        <w:autoSpaceDE w:val="false"/>
        <w:rPr/>
      </w:pPr>
      <w:r>
        <w:rPr/>
        <w:t>выработка системы стимулирования высоконравственного поведения чиновников, позитивной мотивации на добросовестное исполнение служебных обязанностей.</w:t>
      </w:r>
    </w:p>
    <w:p>
      <w:pPr>
        <w:pStyle w:val="Normal"/>
        <w:widowControl w:val="false"/>
        <w:autoSpaceDE w:val="false"/>
        <w:rPr/>
      </w:pPr>
      <w:r>
        <w:rPr/>
        <w:t xml:space="preserve">наличие политической воли государства, направленной на решительное пресечение коррупционных и других аморальных явлений в сфере государственной службы и кадровой политики. </w:t>
      </w:r>
    </w:p>
    <w:p>
      <w:pPr>
        <w:pStyle w:val="Normal"/>
        <w:widowControl w:val="false"/>
        <w:autoSpaceDE w:val="false"/>
        <w:rPr/>
      </w:pPr>
      <w:r>
        <w:rPr/>
      </w:r>
      <w:r>
        <w:br w:type="page"/>
      </w:r>
    </w:p>
    <w:p>
      <w:pPr>
        <w:pStyle w:val="Heading2"/>
        <w:ind w:hanging="0"/>
        <w:rPr/>
      </w:pPr>
      <w:r>
        <w:rPr/>
        <w:t>Библографический список</w:t>
      </w:r>
    </w:p>
    <w:p>
      <w:pPr>
        <w:pStyle w:val="Normal"/>
        <w:widowControl w:val="false"/>
        <w:autoSpaceDE w:val="false"/>
        <w:rPr/>
      </w:pPr>
      <w:r>
        <w:rPr/>
      </w:r>
    </w:p>
    <w:p>
      <w:pPr>
        <w:pStyle w:val="Style18"/>
        <w:numPr>
          <w:ilvl w:val="0"/>
          <w:numId w:val="3"/>
        </w:numPr>
        <w:rPr/>
      </w:pPr>
      <w:r>
        <w:rPr/>
        <w:t xml:space="preserve">Конституция Российской Федерации. - М., 1993. </w:t>
      </w:r>
    </w:p>
    <w:p>
      <w:pPr>
        <w:pStyle w:val="Style18"/>
        <w:numPr>
          <w:ilvl w:val="0"/>
          <w:numId w:val="3"/>
        </w:numPr>
        <w:rPr/>
      </w:pPr>
      <w:r>
        <w:rPr/>
        <w:t xml:space="preserve">Трудовой кодекс Российской Федерации от 30 декабря 2001 г. № 197-ФЗ. </w:t>
      </w:r>
    </w:p>
    <w:p>
      <w:pPr>
        <w:pStyle w:val="Style18"/>
        <w:numPr>
          <w:ilvl w:val="0"/>
          <w:numId w:val="3"/>
        </w:numPr>
        <w:rPr/>
      </w:pPr>
      <w:r>
        <w:rPr/>
        <w:t xml:space="preserve">Федеральный закон "О системе государственной службы Российской Федерации" от 27 мая 2003 г. № 58-ФЗ. </w:t>
      </w:r>
    </w:p>
    <w:p>
      <w:pPr>
        <w:pStyle w:val="Style18"/>
        <w:numPr>
          <w:ilvl w:val="0"/>
          <w:numId w:val="3"/>
        </w:numPr>
        <w:rPr/>
      </w:pPr>
      <w:r>
        <w:rPr/>
        <w:t xml:space="preserve">Федеральный закон "О государственной гражданской службе Российской Федерации" от 27 июля 2004 г. № 79-ФЗ. </w:t>
      </w:r>
    </w:p>
    <w:p>
      <w:pPr>
        <w:pStyle w:val="Style18"/>
        <w:numPr>
          <w:ilvl w:val="0"/>
          <w:numId w:val="3"/>
        </w:numPr>
        <w:rPr/>
      </w:pPr>
      <w:r>
        <w:rPr/>
        <w:t xml:space="preserve">Указ Президента РФ от 1 февраля 2005 г. № 110 "О проведении аттестации государственных гражданских служащих Российской Федерации". </w:t>
      </w:r>
    </w:p>
    <w:p>
      <w:pPr>
        <w:pStyle w:val="Style18"/>
        <w:numPr>
          <w:ilvl w:val="0"/>
          <w:numId w:val="3"/>
        </w:numPr>
        <w:rPr/>
      </w:pPr>
      <w:r>
        <w:rPr/>
        <w:t xml:space="preserve">Указ Президента РФ от 1 февраля 2005 г. № 113 "О порядке присвоения и сохранения классных чинов государственной гражданской службы Российской Федерации федеральным государственным гражданским служащим". </w:t>
      </w:r>
    </w:p>
    <w:p>
      <w:pPr>
        <w:pStyle w:val="Style18"/>
        <w:numPr>
          <w:ilvl w:val="0"/>
          <w:numId w:val="3"/>
        </w:numPr>
        <w:rPr/>
      </w:pPr>
      <w:r>
        <w:rPr/>
        <w:t xml:space="preserve">Указ Президента РФ от 19 ноября 2002 г. № 1336 "О федеральной программе "Реформирование государственной службы Российской Федерации (2003–2005 гг.)". </w:t>
      </w:r>
    </w:p>
    <w:p>
      <w:pPr>
        <w:pStyle w:val="Style18"/>
        <w:numPr>
          <w:ilvl w:val="0"/>
          <w:numId w:val="3"/>
        </w:numPr>
        <w:rPr/>
      </w:pPr>
      <w:r>
        <w:rPr/>
        <w:t xml:space="preserve">Указ Президента РФ от 31 декабря 2005 г. № 1574 "О Реестре должностей федеральной государственной гражданской службы". </w:t>
      </w:r>
    </w:p>
    <w:p>
      <w:pPr>
        <w:pStyle w:val="Style18"/>
        <w:numPr>
          <w:ilvl w:val="0"/>
          <w:numId w:val="3"/>
        </w:numPr>
        <w:rPr/>
      </w:pPr>
      <w:r>
        <w:rPr/>
        <w:t xml:space="preserve">Указ Президента РФ от 28 декабря 2006 г. № 1474 "О дополнительном профессиональном образовании государственных гражданских служащих Российской Федерации". </w:t>
      </w:r>
    </w:p>
    <w:p>
      <w:pPr>
        <w:pStyle w:val="Style18"/>
        <w:numPr>
          <w:ilvl w:val="0"/>
          <w:numId w:val="3"/>
        </w:numPr>
        <w:rPr/>
      </w:pPr>
      <w:r>
        <w:rPr/>
        <w:t xml:space="preserve">Постановление Правительства УР №26 "Об утверждении положения о государственном комитете Удмуртской Республики по делам молодежи" от 27 марта 2006г. </w:t>
      </w:r>
    </w:p>
    <w:p>
      <w:pPr>
        <w:pStyle w:val="Style18"/>
        <w:numPr>
          <w:ilvl w:val="0"/>
          <w:numId w:val="3"/>
        </w:numPr>
        <w:rPr/>
      </w:pPr>
      <w:r>
        <w:rPr/>
        <w:t xml:space="preserve">Анисимов В.М. Кадровая служба и управление персоналом организации. Практическое пособие кадровика. - М.: Экономика, 2003. -с.344. </w:t>
      </w:r>
    </w:p>
    <w:p>
      <w:pPr>
        <w:pStyle w:val="Style18"/>
        <w:numPr>
          <w:ilvl w:val="0"/>
          <w:numId w:val="3"/>
        </w:numPr>
        <w:rPr/>
      </w:pPr>
      <w:r>
        <w:rPr/>
        <w:t>Беголипецкий В.К., Павлова Л.Г. Этика и культура управления.М. – Ростов на Дону. 2004. -с.267</w:t>
      </w:r>
    </w:p>
    <w:p>
      <w:pPr>
        <w:pStyle w:val="Style18"/>
        <w:numPr>
          <w:ilvl w:val="0"/>
          <w:numId w:val="3"/>
        </w:numPr>
        <w:rPr/>
      </w:pPr>
      <w:r>
        <w:rPr/>
        <w:t xml:space="preserve">Бойков В.Н. Профессиональная культура государственной службы // Социологическиек исследования. 1999. № 2. -с.23-28. </w:t>
      </w:r>
    </w:p>
    <w:p>
      <w:pPr>
        <w:pStyle w:val="Style18"/>
        <w:numPr>
          <w:ilvl w:val="0"/>
          <w:numId w:val="3"/>
        </w:numPr>
        <w:rPr/>
      </w:pPr>
      <w:r>
        <w:rPr/>
        <w:t xml:space="preserve">Гимаев И.Р. Государственная гражданская служба Российской Федерации в условиях административной реформы. – М.: РАГС, 2006. -с.456. </w:t>
      </w:r>
    </w:p>
    <w:p>
      <w:pPr>
        <w:pStyle w:val="Style18"/>
        <w:numPr>
          <w:ilvl w:val="0"/>
          <w:numId w:val="3"/>
        </w:numPr>
        <w:rPr/>
      </w:pPr>
      <w:r>
        <w:rPr/>
        <w:t xml:space="preserve">Государственная политика и управление. Учебник: В 2 ч. /Под ред. Л.В. Сморгунова. – М.: РОССПЭН, 2007. -с.433. </w:t>
      </w:r>
    </w:p>
    <w:p>
      <w:pPr>
        <w:pStyle w:val="Style18"/>
        <w:numPr>
          <w:ilvl w:val="0"/>
          <w:numId w:val="3"/>
        </w:numPr>
        <w:rPr/>
      </w:pPr>
      <w:r>
        <w:rPr/>
        <w:t xml:space="preserve">Государственная служба Российской Федерации: Основы управления персоналом / Под ред.В.П. Иванова. - М.: Известия, 2004. -с.264. </w:t>
      </w:r>
    </w:p>
    <w:p>
      <w:pPr>
        <w:pStyle w:val="Style18"/>
        <w:numPr>
          <w:ilvl w:val="0"/>
          <w:numId w:val="3"/>
        </w:numPr>
        <w:rPr/>
      </w:pPr>
      <w:r>
        <w:rPr/>
        <w:t xml:space="preserve">Государственная служба: культура поведения и деловой этикет (Под общей редакцией Окотского Е. В) М. 1998-с.465. </w:t>
      </w:r>
    </w:p>
    <w:p>
      <w:pPr>
        <w:pStyle w:val="Style18"/>
        <w:numPr>
          <w:ilvl w:val="0"/>
          <w:numId w:val="3"/>
        </w:numPr>
        <w:rPr/>
      </w:pPr>
      <w:r>
        <w:rPr/>
        <w:t xml:space="preserve">Государственный аппарат и политические реформы в современной России /Под ред.В.Г. Игнатова. – Ростов н/Д: СКАГС, 2006. -с.417. </w:t>
      </w:r>
    </w:p>
    <w:p>
      <w:pPr>
        <w:pStyle w:val="Style18"/>
        <w:numPr>
          <w:ilvl w:val="0"/>
          <w:numId w:val="3"/>
        </w:numPr>
        <w:rPr/>
      </w:pPr>
      <w:r>
        <w:rPr/>
        <w:t xml:space="preserve">Гражданская служба: нравственные основы, профессиональная этика. Уч. пособие /Под общ. ред.В.М. Соколова и А.И. Турчинова. – М.: РАГС; Статут, 2006. -с.297. </w:t>
      </w:r>
    </w:p>
    <w:p>
      <w:pPr>
        <w:pStyle w:val="Style18"/>
        <w:numPr>
          <w:ilvl w:val="0"/>
          <w:numId w:val="3"/>
        </w:numPr>
        <w:rPr/>
      </w:pPr>
      <w:r>
        <w:rPr/>
        <w:t xml:space="preserve">Гусейнов А.А., Апресян Р.Г. Этика. Учебник.М. 2005. -с.327. </w:t>
      </w:r>
    </w:p>
    <w:p>
      <w:pPr>
        <w:pStyle w:val="Style18"/>
        <w:numPr>
          <w:ilvl w:val="0"/>
          <w:numId w:val="3"/>
        </w:numPr>
        <w:rPr/>
      </w:pPr>
      <w:r>
        <w:rPr/>
        <w:t xml:space="preserve">Игнатов В.Г., Беголипецкий В.К. Профессиональная культура и профессионализм государственной службы: контекст истории и современность. Ростов на Дону. 2000. -с.265. </w:t>
      </w:r>
    </w:p>
    <w:p>
      <w:pPr>
        <w:pStyle w:val="Style18"/>
        <w:numPr>
          <w:ilvl w:val="0"/>
          <w:numId w:val="3"/>
        </w:numPr>
        <w:rPr/>
      </w:pPr>
      <w:r>
        <w:rPr/>
        <w:t xml:space="preserve">Ионова А.И. Этика и культура государственного управления.М. 2005. </w:t>
      </w:r>
    </w:p>
    <w:p>
      <w:pPr>
        <w:pStyle w:val="Style18"/>
        <w:numPr>
          <w:ilvl w:val="0"/>
          <w:numId w:val="3"/>
        </w:numPr>
        <w:rPr/>
      </w:pPr>
      <w:r>
        <w:rPr/>
        <w:t xml:space="preserve">История государственного управления в России. Учебник / Под ред.Р.Г. Пихои. - М.: РАГС, 2002. -с.388. </w:t>
      </w:r>
    </w:p>
    <w:p>
      <w:pPr>
        <w:pStyle w:val="Style18"/>
        <w:numPr>
          <w:ilvl w:val="0"/>
          <w:numId w:val="3"/>
        </w:numPr>
        <w:rPr/>
      </w:pPr>
      <w:r>
        <w:rPr/>
        <w:t xml:space="preserve">Луганский К.Ф. Канавченко Е.В., Шувалова Н.Н. – Государственные служащие: нравственные основы деятельности и этикет // Государственная служба: теория и организация. Курс лекций // Ростов на Дону. 1998. -с.422. </w:t>
      </w:r>
    </w:p>
    <w:p>
      <w:pPr>
        <w:pStyle w:val="Style18"/>
        <w:numPr>
          <w:ilvl w:val="0"/>
          <w:numId w:val="3"/>
        </w:numPr>
        <w:rPr/>
      </w:pPr>
      <w:r>
        <w:rPr/>
        <w:t xml:space="preserve">Любимов А.П. Принципы правовой этики государственных служащих // Представительная власть. 2007. № 2. – с.15-18. </w:t>
      </w:r>
    </w:p>
    <w:p>
      <w:pPr>
        <w:pStyle w:val="Style18"/>
        <w:numPr>
          <w:ilvl w:val="0"/>
          <w:numId w:val="3"/>
        </w:numPr>
        <w:rPr/>
      </w:pPr>
      <w:r>
        <w:rPr/>
        <w:t xml:space="preserve">Оболонский А.В. Бюрократия для XXI века? Модели государственной службы: Россия, США, Англия, Австралия. - М.: Дело, 2002. -с.385. </w:t>
      </w:r>
    </w:p>
    <w:p>
      <w:pPr>
        <w:pStyle w:val="Style18"/>
        <w:numPr>
          <w:ilvl w:val="0"/>
          <w:numId w:val="3"/>
        </w:numPr>
        <w:rPr/>
      </w:pPr>
      <w:r>
        <w:rPr/>
        <w:t xml:space="preserve">Махов Е.Н. Инновационная культура в кадровой сфере. - М.: РАГС, 2001. -с.522. </w:t>
      </w:r>
    </w:p>
    <w:p>
      <w:pPr>
        <w:pStyle w:val="Style18"/>
        <w:numPr>
          <w:ilvl w:val="0"/>
          <w:numId w:val="3"/>
        </w:numPr>
        <w:rPr/>
      </w:pPr>
      <w:r>
        <w:rPr/>
        <w:t xml:space="preserve">Мельников В.П. Государственная служба в России: Исторический опыт. – М.: РАГС, 2005. -с.395. </w:t>
      </w:r>
    </w:p>
    <w:p>
      <w:pPr>
        <w:pStyle w:val="Style18"/>
        <w:numPr>
          <w:ilvl w:val="0"/>
          <w:numId w:val="3"/>
        </w:numPr>
        <w:rPr/>
      </w:pPr>
      <w:r>
        <w:rPr/>
        <w:t xml:space="preserve">Нравственные основы государственной службы России: Учеб. пособие. – М.: РАГС, 2003. -с.266. </w:t>
      </w:r>
    </w:p>
    <w:p>
      <w:pPr>
        <w:pStyle w:val="Style18"/>
        <w:numPr>
          <w:ilvl w:val="0"/>
          <w:numId w:val="3"/>
        </w:numPr>
        <w:rPr/>
      </w:pPr>
      <w:r>
        <w:rPr/>
        <w:t xml:space="preserve">Рогожин М.Ю. Справочник кадровика. Оформление документов. – М.: Бератор-Пресс, 2003. -с.289. </w:t>
      </w:r>
    </w:p>
    <w:p>
      <w:pPr>
        <w:pStyle w:val="Style18"/>
        <w:numPr>
          <w:ilvl w:val="0"/>
          <w:numId w:val="3"/>
        </w:numPr>
        <w:rPr/>
      </w:pPr>
      <w:r>
        <w:rPr/>
        <w:t>Состояние и особенности государственной службы Российской Федерации финансово-экономического профиля. Уч. пособие /Под ред.А.М. Беляева, Е.Д. Богатырева и др. – М.: Финакадемия при Правительстве РФ, 2007. -с.31.4</w:t>
      </w:r>
    </w:p>
    <w:p>
      <w:pPr>
        <w:pStyle w:val="Style18"/>
        <w:numPr>
          <w:ilvl w:val="0"/>
          <w:numId w:val="3"/>
        </w:numPr>
        <w:rPr/>
      </w:pPr>
      <w:r>
        <w:rPr/>
        <w:t xml:space="preserve">Социологические исследования в системе государственной службы. 1992–2002. - М.: РАГС, 2003. -с.35. </w:t>
      </w:r>
    </w:p>
    <w:p>
      <w:pPr>
        <w:pStyle w:val="Style18"/>
        <w:numPr>
          <w:ilvl w:val="0"/>
          <w:numId w:val="3"/>
        </w:numPr>
        <w:rPr/>
      </w:pPr>
      <w:r>
        <w:rPr/>
        <w:t xml:space="preserve">Степанов П.П. Этические нормы государственных служащих.М. 2000. -с.327. </w:t>
      </w:r>
    </w:p>
    <w:p>
      <w:pPr>
        <w:pStyle w:val="Style18"/>
        <w:numPr>
          <w:ilvl w:val="0"/>
          <w:numId w:val="3"/>
        </w:numPr>
        <w:rPr/>
      </w:pPr>
      <w:r>
        <w:rPr/>
        <w:t xml:space="preserve">Столяров А.В. Эффективность труда руководителей органов государственного управления. – М.: МТиСР, 2003. -с.426. </w:t>
      </w:r>
    </w:p>
    <w:p>
      <w:pPr>
        <w:pStyle w:val="Style18"/>
        <w:numPr>
          <w:ilvl w:val="0"/>
          <w:numId w:val="3"/>
        </w:numPr>
        <w:rPr/>
      </w:pPr>
      <w:r>
        <w:rPr/>
        <w:t xml:space="preserve">Столярова В.А. Функции и оценка труда работников аппарата управления. - М.: МтиСР, 2003. -с.349. </w:t>
      </w:r>
    </w:p>
    <w:p>
      <w:pPr>
        <w:pStyle w:val="Style18"/>
        <w:numPr>
          <w:ilvl w:val="0"/>
          <w:numId w:val="3"/>
        </w:numPr>
        <w:rPr/>
      </w:pPr>
      <w:r>
        <w:rPr/>
        <w:t xml:space="preserve">Травин В.В. Основы кадрового менеджмента: Практическое пособие.3-е изд., исп. и доп. - М.: Дело, 2001. -с.381. </w:t>
      </w:r>
    </w:p>
    <w:p>
      <w:pPr>
        <w:pStyle w:val="Style18"/>
        <w:numPr>
          <w:ilvl w:val="0"/>
          <w:numId w:val="3"/>
        </w:numPr>
        <w:rPr/>
      </w:pPr>
      <w:r>
        <w:rPr/>
        <w:t xml:space="preserve">Черепанов В.В. Основы государственной службы и кадровой политики. - М.: ЮНИТИ-ДАНА, 2007. -с.563. </w:t>
      </w:r>
    </w:p>
    <w:p>
      <w:pPr>
        <w:pStyle w:val="Style18"/>
        <w:numPr>
          <w:ilvl w:val="0"/>
          <w:numId w:val="3"/>
        </w:numPr>
        <w:rPr/>
      </w:pPr>
      <w:r>
        <w:rPr/>
        <w:t xml:space="preserve">Шувалова Н.Н. Служебное поведение государственного гражданского служащего: Моральные основы. – Ростов-н/Д: Феникс, 2006. -с.360. </w:t>
      </w:r>
    </w:p>
    <w:p>
      <w:pPr>
        <w:pStyle w:val="Normal"/>
        <w:widowControl w:val="false"/>
        <w:autoSpaceDE w:val="false"/>
        <w:rPr/>
      </w:pPr>
      <w:r>
        <w:rPr/>
      </w:r>
      <w:r>
        <w:br w:type="page"/>
      </w:r>
    </w:p>
    <w:p>
      <w:pPr>
        <w:pStyle w:val="Heading2"/>
        <w:ind w:hanging="0"/>
        <w:rPr/>
      </w:pPr>
      <w:r>
        <w:rPr/>
        <w:t>Приложение</w:t>
      </w:r>
    </w:p>
    <w:p>
      <w:pPr>
        <w:pStyle w:val="Normal"/>
        <w:widowControl w:val="false"/>
        <w:autoSpaceDE w:val="false"/>
        <w:rPr/>
      </w:pPr>
      <w:r>
        <w:rPr/>
      </w:r>
    </w:p>
    <w:p>
      <w:pPr>
        <w:pStyle w:val="Normal"/>
        <w:widowControl w:val="false"/>
        <w:autoSpaceDE w:val="false"/>
        <w:rPr/>
      </w:pPr>
      <w:r>
        <w:rPr/>
        <w:t>Приложение 1</w:t>
      </w:r>
    </w:p>
    <w:p>
      <w:pPr>
        <w:pStyle w:val="Normal"/>
        <w:widowControl w:val="false"/>
        <w:autoSpaceDE w:val="false"/>
        <w:rPr/>
      </w:pPr>
      <w:r>
        <w:rPr/>
      </w:r>
    </w:p>
    <w:p>
      <w:pPr>
        <w:pStyle w:val="Normal"/>
        <w:widowControl w:val="false"/>
        <w:autoSpaceDE w:val="false"/>
        <w:rPr/>
      </w:pPr>
      <w:r>
        <w:rPr/>
        <w:t>Опрос на тему: ”Профессиональная этика и морально-нравственные основы госслужащих”</w:t>
      </w:r>
    </w:p>
    <w:p>
      <w:pPr>
        <w:pStyle w:val="Normal"/>
        <w:widowControl w:val="false"/>
        <w:autoSpaceDE w:val="false"/>
        <w:rPr/>
      </w:pPr>
      <w:r>
        <w:rPr/>
        <w:t xml:space="preserve">1. Удовлетворены ли вы существующим моральным климатом на государственной службе? </w:t>
      </w:r>
    </w:p>
    <w:p>
      <w:pPr>
        <w:pStyle w:val="Normal"/>
        <w:widowControl w:val="false"/>
        <w:autoSpaceDE w:val="false"/>
        <w:rPr/>
      </w:pPr>
      <w:r>
        <w:rPr/>
        <w:t>1) да</w:t>
      </w:r>
    </w:p>
    <w:p>
      <w:pPr>
        <w:pStyle w:val="Normal"/>
        <w:widowControl w:val="false"/>
        <w:autoSpaceDE w:val="false"/>
        <w:rPr/>
      </w:pPr>
      <w:r>
        <w:rPr/>
        <w:t xml:space="preserve">2) нет (указать, что именно не устраивает) </w:t>
      </w:r>
    </w:p>
    <w:p>
      <w:pPr>
        <w:pStyle w:val="Normal"/>
        <w:widowControl w:val="false"/>
        <w:autoSpaceDE w:val="false"/>
        <w:rPr/>
      </w:pPr>
      <w:r>
        <w:rPr/>
        <w:t xml:space="preserve">2. Насколько оправдано взяточничество? </w:t>
      </w:r>
    </w:p>
    <w:p>
      <w:pPr>
        <w:pStyle w:val="Normal"/>
        <w:widowControl w:val="false"/>
        <w:autoSpaceDE w:val="false"/>
        <w:rPr/>
      </w:pPr>
      <w:r>
        <w:rPr/>
        <w:t>1) Никогда не оправдано</w:t>
      </w:r>
    </w:p>
    <w:p>
      <w:pPr>
        <w:pStyle w:val="Normal"/>
        <w:widowControl w:val="false"/>
        <w:autoSpaceDE w:val="false"/>
        <w:rPr/>
      </w:pPr>
      <w:r>
        <w:rPr/>
        <w:t>2) В большей или меньшей мере оправдано</w:t>
      </w:r>
    </w:p>
    <w:p>
      <w:pPr>
        <w:pStyle w:val="Normal"/>
        <w:widowControl w:val="false"/>
        <w:autoSpaceDE w:val="false"/>
        <w:rPr/>
      </w:pPr>
      <w:r>
        <w:rPr/>
        <w:t>3) Всегда оправдано</w:t>
      </w:r>
    </w:p>
    <w:p>
      <w:pPr>
        <w:pStyle w:val="Normal"/>
        <w:widowControl w:val="false"/>
        <w:autoSpaceDE w:val="false"/>
        <w:rPr/>
      </w:pPr>
      <w:r>
        <w:rPr/>
        <w:t xml:space="preserve">3. Выступаете ли вы за приоритет государственного интереса над личным? </w:t>
      </w:r>
    </w:p>
    <w:p>
      <w:pPr>
        <w:pStyle w:val="Normal"/>
        <w:widowControl w:val="false"/>
        <w:autoSpaceDE w:val="false"/>
        <w:rPr/>
      </w:pPr>
      <w:r>
        <w:rPr/>
        <w:t>1) да</w:t>
      </w:r>
    </w:p>
    <w:p>
      <w:pPr>
        <w:pStyle w:val="Normal"/>
        <w:widowControl w:val="false"/>
        <w:autoSpaceDE w:val="false"/>
        <w:rPr/>
      </w:pPr>
      <w:r>
        <w:rPr/>
        <w:t>2) скорее да, чем нет</w:t>
      </w:r>
    </w:p>
    <w:p>
      <w:pPr>
        <w:pStyle w:val="Normal"/>
        <w:widowControl w:val="false"/>
        <w:autoSpaceDE w:val="false"/>
        <w:rPr/>
      </w:pPr>
      <w:r>
        <w:rPr/>
        <w:t>3) скорее нет, чем да</w:t>
      </w:r>
    </w:p>
    <w:p>
      <w:pPr>
        <w:pStyle w:val="Normal"/>
        <w:widowControl w:val="false"/>
        <w:autoSpaceDE w:val="false"/>
        <w:rPr/>
      </w:pPr>
      <w:r>
        <w:rPr/>
        <w:t>4) нет</w:t>
      </w:r>
    </w:p>
    <w:p>
      <w:pPr>
        <w:pStyle w:val="Normal"/>
        <w:widowControl w:val="false"/>
        <w:autoSpaceDE w:val="false"/>
        <w:rPr/>
      </w:pPr>
      <w:r>
        <w:rPr/>
        <w:t xml:space="preserve">4. Какие качества являются наиболее значимыми для государственных служащих? (выбрать 3 наиболее значимых) </w:t>
      </w:r>
    </w:p>
    <w:p>
      <w:pPr>
        <w:pStyle w:val="Normal"/>
        <w:widowControl w:val="false"/>
        <w:autoSpaceDE w:val="false"/>
        <w:rPr/>
      </w:pPr>
      <w:r>
        <w:rPr/>
        <w:t>1) честность</w:t>
      </w:r>
    </w:p>
    <w:p>
      <w:pPr>
        <w:pStyle w:val="Normal"/>
        <w:widowControl w:val="false"/>
        <w:autoSpaceDE w:val="false"/>
        <w:rPr/>
      </w:pPr>
      <w:r>
        <w:rPr/>
        <w:t>2) умение общаться с людьми</w:t>
      </w:r>
    </w:p>
    <w:p>
      <w:pPr>
        <w:pStyle w:val="Normal"/>
        <w:widowControl w:val="false"/>
        <w:autoSpaceDE w:val="false"/>
        <w:rPr/>
      </w:pPr>
      <w:r>
        <w:rPr/>
        <w:t>3) вежливость</w:t>
      </w:r>
    </w:p>
    <w:p>
      <w:pPr>
        <w:pStyle w:val="Normal"/>
        <w:widowControl w:val="false"/>
        <w:autoSpaceDE w:val="false"/>
        <w:rPr/>
      </w:pPr>
      <w:r>
        <w:rPr/>
        <w:t>4) чувство долга</w:t>
      </w:r>
    </w:p>
    <w:p>
      <w:pPr>
        <w:pStyle w:val="Normal"/>
        <w:widowControl w:val="false"/>
        <w:autoSpaceDE w:val="false"/>
        <w:rPr/>
      </w:pPr>
      <w:r>
        <w:rPr/>
        <w:t>5) терпимость и сдержанность при спорах</w:t>
      </w:r>
    </w:p>
    <w:p>
      <w:pPr>
        <w:pStyle w:val="Normal"/>
        <w:widowControl w:val="false"/>
        <w:autoSpaceDE w:val="false"/>
        <w:rPr/>
      </w:pPr>
      <w:r>
        <w:rPr/>
        <w:t>6) беспристрастность</w:t>
      </w:r>
    </w:p>
    <w:p>
      <w:pPr>
        <w:pStyle w:val="Normal"/>
        <w:widowControl w:val="false"/>
        <w:autoSpaceDE w:val="false"/>
        <w:rPr/>
      </w:pPr>
      <w:r>
        <w:rPr/>
        <w:t xml:space="preserve">5. Имеет ли значение соблюдение правил этики для успеха в служебной карьере? </w:t>
      </w:r>
    </w:p>
    <w:p>
      <w:pPr>
        <w:pStyle w:val="Normal"/>
        <w:widowControl w:val="false"/>
        <w:autoSpaceDE w:val="false"/>
        <w:rPr/>
      </w:pPr>
      <w:r>
        <w:rPr/>
        <w:t>1) имеет значение</w:t>
      </w:r>
    </w:p>
    <w:p>
      <w:pPr>
        <w:pStyle w:val="Normal"/>
        <w:widowControl w:val="false"/>
        <w:autoSpaceDE w:val="false"/>
        <w:rPr/>
      </w:pPr>
      <w:r>
        <w:rPr/>
        <w:t>2) скорее всего не имеет значение</w:t>
      </w:r>
    </w:p>
    <w:p>
      <w:pPr>
        <w:pStyle w:val="Normal"/>
        <w:widowControl w:val="false"/>
        <w:autoSpaceDE w:val="false"/>
        <w:rPr/>
      </w:pPr>
      <w:r>
        <w:rPr/>
        <w:t>3) не имеет значение</w:t>
      </w:r>
    </w:p>
    <w:p>
      <w:pPr>
        <w:pStyle w:val="Normal"/>
        <w:widowControl w:val="false"/>
        <w:autoSpaceDE w:val="false"/>
        <w:rPr/>
      </w:pPr>
      <w:r>
        <w:rPr/>
        <w:t>4) не придаю значение</w:t>
      </w:r>
    </w:p>
    <w:p>
      <w:pPr>
        <w:pStyle w:val="Normal"/>
        <w:widowControl w:val="false"/>
        <w:autoSpaceDE w:val="false"/>
        <w:rPr/>
      </w:pPr>
      <w:r>
        <w:rPr/>
        <w:t xml:space="preserve">6. Имеет ли значение наличие влиятельного покровителя для успеха в служебной карьере? </w:t>
      </w:r>
    </w:p>
    <w:p>
      <w:pPr>
        <w:pStyle w:val="Normal"/>
        <w:widowControl w:val="false"/>
        <w:autoSpaceDE w:val="false"/>
        <w:rPr/>
      </w:pPr>
      <w:r>
        <w:rPr/>
        <w:t>1) да</w:t>
      </w:r>
    </w:p>
    <w:p>
      <w:pPr>
        <w:pStyle w:val="Normal"/>
        <w:widowControl w:val="false"/>
        <w:autoSpaceDE w:val="false"/>
        <w:rPr/>
      </w:pPr>
      <w:r>
        <w:rPr/>
        <w:t>2) нет</w:t>
      </w:r>
    </w:p>
    <w:p>
      <w:pPr>
        <w:pStyle w:val="Normal"/>
        <w:widowControl w:val="false"/>
        <w:autoSpaceDE w:val="false"/>
        <w:rPr/>
      </w:pPr>
      <w:r>
        <w:rPr/>
        <w:t xml:space="preserve">7. Является ли покровительство одним из самых отрицательных черт современного общества? </w:t>
      </w:r>
    </w:p>
    <w:p>
      <w:pPr>
        <w:pStyle w:val="Normal"/>
        <w:widowControl w:val="false"/>
        <w:autoSpaceDE w:val="false"/>
        <w:rPr/>
      </w:pPr>
      <w:r>
        <w:rPr/>
        <w:t>1) да</w:t>
      </w:r>
    </w:p>
    <w:p>
      <w:pPr>
        <w:pStyle w:val="Normal"/>
        <w:widowControl w:val="false"/>
        <w:autoSpaceDE w:val="false"/>
        <w:rPr/>
      </w:pPr>
      <w:r>
        <w:rPr/>
        <w:t>2) нет</w:t>
      </w:r>
    </w:p>
    <w:p>
      <w:pPr>
        <w:pStyle w:val="Normal"/>
        <w:widowControl w:val="false"/>
        <w:autoSpaceDE w:val="false"/>
        <w:rPr/>
      </w:pPr>
      <w:r>
        <w:rPr/>
        <w:t xml:space="preserve">8. Как надо относиться к распоряжениям начальства? </w:t>
      </w:r>
    </w:p>
    <w:p>
      <w:pPr>
        <w:pStyle w:val="Normal"/>
        <w:widowControl w:val="false"/>
        <w:autoSpaceDE w:val="false"/>
        <w:rPr/>
      </w:pPr>
      <w:r>
        <w:rPr/>
        <w:t>1) Обязательно выполнять</w:t>
      </w:r>
    </w:p>
    <w:p>
      <w:pPr>
        <w:pStyle w:val="Normal"/>
        <w:widowControl w:val="false"/>
        <w:autoSpaceDE w:val="false"/>
        <w:rPr/>
      </w:pPr>
      <w:r>
        <w:rPr/>
        <w:t>2) Не обязательно выполнять</w:t>
      </w:r>
    </w:p>
    <w:sectPr>
      <w:headerReference w:type="default" r:id="rId4"/>
      <w:headerReference w:type="first" r:id="rId5"/>
      <w:footerReference w:type="default" r:id="rId6"/>
      <w:footerReference w:type="first" r:id="rId7"/>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895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szCs w:val="20"/>
    </w:rPr>
  </w:style>
  <w:style w:type="character" w:styleId="WW8Num4z0">
    <w:name w:val="WW8Num4z0"/>
    <w:qFormat/>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rFonts w:eastAsia="Times New Roman"/>
      <w:sz w:val="24"/>
      <w:szCs w:val="24"/>
      <w:lang w:val="ru-RU"/>
    </w:rPr>
  </w:style>
  <w:style w:type="character" w:styleId="Emphasis">
    <w:name w:val="Emphasis"/>
    <w:qFormat/>
    <w:rPr>
      <w:i/>
      <w:iCs/>
    </w:rPr>
  </w:style>
  <w:style w:type="character" w:styleId="Style7">
    <w:name w:val="Нижний колонтитул Знак"/>
    <w:qFormat/>
    <w:rPr>
      <w:sz w:val="28"/>
      <w:szCs w:val="28"/>
      <w:lang w:val="ru-RU"/>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Style9">
    <w:name w:val="Основной текст с отступом Знак"/>
    <w:qFormat/>
    <w:rPr>
      <w:sz w:val="28"/>
      <w:szCs w:val="28"/>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Style11">
    <w:name w:val="Текст Знак"/>
    <w:qFormat/>
    <w:rPr>
      <w:rFonts w:ascii="Consolas;Lucida Console" w:hAnsi="Consolas;Lucida Console" w:eastAsia="Times New Roman" w:cs="Consolas;Lucida Console"/>
      <w:sz w:val="21"/>
      <w:szCs w:val="21"/>
      <w:lang w:val="uk-UA"/>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misc">
    <w:name w:val="bk_misc"/>
    <w:basedOn w:val="Normal"/>
    <w:qFormat/>
    <w:pPr>
      <w:widowControl w:val="false"/>
      <w:autoSpaceDE w:val="false"/>
      <w:spacing w:before="280" w:after="280"/>
    </w:pPr>
    <w:rPr/>
  </w:style>
  <w:style w:type="paragraph" w:styleId="23">
    <w:name w:val="Основной текст 2"/>
    <w:basedOn w:val="Normal"/>
    <w:qFormat/>
    <w:pPr>
      <w:widowControl w:val="false"/>
      <w:autoSpaceDE w:val="false"/>
    </w:pPr>
    <w:rPr/>
  </w:style>
  <w:style w:type="paragraph" w:styleId="1111">
    <w:name w:val="1111"/>
    <w:basedOn w:val="Normal"/>
    <w:qFormat/>
    <w:pPr>
      <w:widowControl w:val="false"/>
      <w:autoSpaceDE w:val="false"/>
    </w:pPr>
    <w:rPr>
      <w:spacing w:val="-4"/>
    </w:rPr>
  </w:style>
  <w:style w:type="paragraph" w:styleId="Style15">
    <w:name w:val="Обычный (веб)"/>
    <w:basedOn w:val="Normal"/>
    <w:qFormat/>
    <w:pPr>
      <w:widowControl w:val="false"/>
      <w:autoSpaceDE w:val="false"/>
      <w:spacing w:before="280" w:after="280"/>
    </w:pPr>
    <w:rPr>
      <w:lang w:val="uk-UA"/>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autoSpaceDE w:val="false"/>
      <w:spacing w:before="120" w:after="120"/>
      <w:jc w:val="left"/>
    </w:pPr>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1">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16:00Z</dcterms:created>
  <dc:creator>Ксюша</dc:creator>
  <dc:description/>
  <cp:keywords/>
  <dc:language>en-US</dc:language>
  <cp:lastModifiedBy>SYSTEM</cp:lastModifiedBy>
  <cp:lastPrinted>2008-11-16T10:18:00Z</cp:lastPrinted>
  <dcterms:modified xsi:type="dcterms:W3CDTF">2011-09-23T02:16:00Z</dcterms:modified>
  <cp:revision>2</cp:revision>
  <dc:subject/>
  <dc:title>СОДЕРЖАНИЕ</dc:title>
</cp:coreProperties>
</file>