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ЛАВА 1. ТЕОРЕТИЧЕСКИЙ АНАЛИЗ ПРОБЛЕМЫ КРИТЕРИЕВ ЭФФЕКТИВНОСТИ ГОСУДАРСТВЕННОГО УПРАВЛЕНИЯ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. Содержание понятия «эффективность государственного управления»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 Эффективность государственного управления в истории политологии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ЛАВА 2. ОЦЕНКА ЭФФЕКТИВНОСТИ ГОСУДАРСТВЕННОГО УПРАВЛЕНИЯ РЕСПУБЛИКЕ БЕЛАРУСЬ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. Основные критерии эффективности государственного управления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. Анализ эффективности государственного управлени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3. Пути повышения эффективности государственного управления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22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ы эффективности государственного управления в первом ряду тех, которые находятся в центре внимания современной науки и практики. Подтверждением тому, в частности, служит энциклопедический труд американских ученых и специалистов – “Эффективность государственного управления” (Marcel Dekkerins. 1992. М. 1998). Анализу этой проблемы посвящены работы ученых Северо-Кавказской академии государственной службы “Проблемы эффективности государственной власти и управления в современной России”. Ростов н/Д. 1998. Вып. 1, 2; “Эффективные технологии в системе государственного и муниципального управления”. Майкоп – Ростов н/Д. 1999; Игнатов В.Г., Понеделков А.В., Старостин А.М. Эффективность государственной службы //Государственная служба: теория и организация. Ростов н/Д.: Феникс. 1998, и др. Вопросы “измерения” эффективности рассматриваются в курсе лекций Г. Атаманчука “Теория государственного управления”. М. 1997. Авторы, в том числе зарубежные, подчеркивают значительную актуальность проблемы для современной России. Нельзя не согласиться, например, с высказыванием проф. М. Хольцера в предисловии к изданию на русском языке названного труда: “Будущее демократических структур власти в России на всех уровнях во многом зависит от их способности обеспечить в условиях жестко ограниченных ресурсов удовлетворение самых насущных потребностей отдельных граждан и общества в целом”... Долгосрочный характер и стабильность позитивных перемен определяется реальным повышением производительности... тем, что эффективнее работают государственные структуры, предоставляющие населению разнообразные услуги, тем... насколько в действительности удается любым организациям, декларирующим своей целью “служение интересам народа”, получать реальные конечные результаты, на основании которых можно судить о достижении поставленной цел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и эффективное государственное управление требует связанности целей, средств и результатов их реализации, ибо только оно создает кругооборот в системе государственного управления, рождает к нему доверие общества, людей и стимулирует управленчески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исследовать особенности проблемы критериев эффективност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анализ литературы по проблеме эффективност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критери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особенности эффективности государственного управления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ть пути повышения эффективност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проблема критериев эффективност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эффективность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1. ТЕОРЕТИЧЕСКИЙ АНАЛИЗ ПРОБЛЕМЫ КРИТЕРИЕВ ЭФФЕКТИВНОСТИ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онятия «эффективность государственного 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государственного управления в механизме «разделения труда» определялись следующими характеристик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– конкретный вид деятельности по осуществлению единой государственной власти, имеющий функциональную и компетенционную специфику, отличающую его от иных видов (форм) реализации государственной вла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– деятельность исполнительно-распорядительного характера. Основным направлением ее является исполнение, т.е. проведение в жизнь законов и подзаконных нормативных актов. Достигается эта цель использованием необходимых юридически-властных полномочий (распорядительство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– прерогатива специальных субъектов, обобщенно обозначаемых как исполнительно-распорядительные органы государственной власти или же органы государственного у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– исполнительная деятельность, осуществляемая в процессе повседневного и непосредственного руководства хозяйственным, социально-культурным и административно-политическим строительством. Непосредственность такого руководства обусловлена тем, что именно в ведении (организационном подчинении) органов государственного управления находилась основная масса объектов собственности, выражая тем самым качество государства как собственника основных средств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ое управление – подзаконная деятельность, осуществляемая «на основе и во исполнение закона»; она вторична по отношению к законодательной деятельност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а обобщенная характеристика государственного управления, к которой можно добавить и некоторые иные специфические его признаки, в числе которых: вертикальность (субординарность, иерархичность) системы исполнительно-распорядительных органов; реализация принадлежащих этим субъектам юридически-властных полномочий в административном, т.е. во внесудебном порядке; предусмотренная действующим законодательством возможность административного правотворчества (сочетание правоприменения с правоустановлением); включение в механизм (систему) государственного управления не только исполнительно-распорядительных органов, но и всех иных звеньев управленческого аппарата (например, администрации государственных предприятий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, являющейся основным звеном практической реализации законодательства, а также иных правовых актов органов государственной власти, т.е. Советов различных уровней. В своих основных организационных проявлениях эти органы были «привязаны» прямо или опосредствованно к системе Советов народных депутатов [4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понятия “эффективность деятельности” вообще известно – это обозначение любой деятельности, включая управленческую, как производительной, продуктивной, результативной. В экономической науке обстоятельно разработана категория экономической эффективности и соответствующие критерии ее оценки. В современном менеджменте сделано то же самое применительно к управлению организацией (фирмой) в условиях рыночной конкуренции. Они могут быть использованы при определении рассматриваемого нами понятия эффективности государственного управления. Однако полной экстраполяции (перенесения) признаков понятий экономической или управленческой эффективности быть не мож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блема – в особенности государственного управления как деятельности, отличающейся от других видов управления прежде всего тем, что она осуществляется при помощи государственной власти и государственными органами. Тем также, что, как отмечалось, приоритетную роль здесь играет политическое руководство, политика, являющаяся концентрированным выражением общественных интересов социальных групп и граждан. Поэтому содержательное определение понятия “эффективность государственного управления” и ее критериев не есть технологическая операция, скажем, по модели: “затраты – выпуск”, а представляет собою элемент управляющей деятельности политического субъекта, несущий в себе некоторый политический аспект [1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Общественные цели” – в конечном счете – это политически значимые цели; “результаты” – объекты, услуги, процессы, связанные с удовлетворением общественных потребностей и интересов (выраженных в политике); “государственные ресурсы” – экономический, социальный, политический, идеологический и информационный капиталы, регламентированные государством как в плане общественной целесообразности и возможности, так и правовой обоснова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ческое содержание понятия “эффективность государственного управления” можно также определить через модель – соотношение “вход-выход”, характеризующую деятельность политической системы в целом и подсистемы управления кака ее части. На “входе” системы: требования общества (управляемого объекта), обусловливающие принятие соответствующих решений, и поддержка управляющего субъекта – легитимность (доверие общества) и ресурсы, которыми располагает государство для реализации возможных решений. На “выходе”: реальное изменение объекта как следствие осуществленных решений и достижения целей управляющего субъекта (системы). Внутри системной модели “вход-выход” формируются и действуют подсистемы, дублирующие системную в применении к анализу эффективности как внутренней управленческой деятельности отдельных органов государства по отношению к другим органам, так и внешней – по отношению к обществу или его части. В таком контексте используются понятия: “частичная эффективность” и “полная эффективность”. Первая характеризуется показателями результативного решения части проблем, отдельных составляющих общей цели; вторая – показателями успешного решения всего комплекса проблем, образующих общую, конечную цель управляющего субъекта. Для системы государственного управления в целом рассматриваемое понятие трактуется преимущественно как “полная эффективность” [17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Эффективность государственного управления в истории </w:t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ит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государственного управления, как уже отмечалось, это не чисто технологическая проблема, а проблема, имеющая исторический подтекст. То есть, неэффективное государственное управление является следствием того общественного устройства, которое не способно включить в активные социальные механизмы большинство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ь сущность общественного строя важно, ибо это означает понять содержание, расстановку и соотношение общественных сил в стране, соотношение их интересов, суть социальных противоречий и вытекающих из этого понимания задач, стоящих перед обществом в целом (в целях его выживания и устойчивого, стабильного развития) и перед общественными политическими силами, способными решать эти задачи. В нашей политологической литературе наиболее распространены два доминирующих способа определения содержания общественного строя, у истоков которых, по общему мнению, стоят Маркс, с одной стороны, и Токвиль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с другой. Первый способ: видеть содержание, суть, корневую систему общественного строя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в экономике, в отношениях собственности. В этом случае основными «идеальными типами» современного строя выступают: общество частной собственности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«капитализм» и общество общественной собственности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«социализм» (с возможными вариациями между этими двумя основными полюсами). Различия форм политической власти, особенностей политических режимов в этой системе теоретических координат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малозначимы. На такой точке зрения стояла официальная общественная наука страны "реального социализма". И другой способ определения: видеть основу, суть общественного строя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в политике, в политической системе, в режиме власти. Исходить из «главенства политики»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как призывает Раймон Арон. И тут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свои два «идеальных типа»: «демократия» и «тоталитаризм». В этой системе теоретических координат второстепенными и малозначащими для понимания сути общественного строя выступают отношения собственности [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содержание, действительное лицо общественного строя определяется комбинацией этих двух факторов (экономики и политики, типа собственности и типа власти). Причем речь идет о факторах, не находящихся в состоянии односторонней детерминации по отношению друг к другу. Они (и их конкретное соотношение) определяются другими, более глубоко лежащими обстоятельствами (в основе их взаимодействия лежит, разумеется, некое ”третье общее”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то, что, возможно, может быть обозначено как “культура”. Указанные факторы, взаимодействуя друг с другом (в разные эпохи по-разному) и определяют, в первую очередь, специфическое лицо общественного строя, характер социальных общностей и тип их взаимодействия.(20 с.81). В этой связи нам нужно проанализировать этапы становления общественного строя в нашей стране и тогда перед нами откроется сущность, специфика того, что мешает повышению эффективности государственного управл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-е годы общественный строй складывался, отлаживался, проходили испытание те или другие его варианты: военный коммунизм, НЭП, государственный капитализм (в той его своеобразной трактовке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когда государство «пролетарское», а в экономике «разрешается» частная собственность, элементы рынка и капитализма), смешанная многоукладная экономическая система и т.п. К концу 20-х годов исторический выбор был сделан [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30е – 1953г. – Это была система, с точки зрения экономической, государственно-номенклатурной собственности, и с точки зрения политической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система тоталита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53 – 1985г. – Экономические подвижки в рамках номенклатурного рынка, так как не только занимаемое место приравнивается к количеству услуг, а происходит обмен привилегиями и благами. Экономическое изменение влекло за собой и изменение политическое: тоталитаризм смягчался, превращался в «авторитаризм» (с некоторым обособлением названных «рыночных» отношений от идеологии и полити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ина 80х годов – сложились две «реформаторские» тенденции, которые тогда еще не отделялись друг от друга и вместе поддерживали горбачевское руководство. Это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ечение «номенклатурного реформаторства» и движение реформаторства народного, демократического. Внешне, в общем виде, их требования совпадали: изменение экономических отношений, форм собственности, определявшееся как разгосударствление собственности, приватизация, рынок; и изменение политических отношений от тоталитаризма (и авторитаризма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к демокра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80х – начало 90х годов. Здесь заключается существенный, концептуальный просчет, который стимулировал то устройство общества, когда большинство населения превратилось в социальных аутсайдеров. Реформы были необходимы, декларируемые задачи не совпали с реальностью. Е.Гайдар в своей книге "Государство и эволюция" так охарактеризовал свои реформы: "переход от бюрократического к открытому рынку", "от скрытой, номенклатурной к открытой, демократической, приватизации", "от государственно-монополистического капитализма к открытому капитализму"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И в результате мы перешли от "номенклатурного" к "полудемократическому капитализму". Приватизация, что и подтверждают сейчас ее авторы, была недостаточно продумана и не учитывала специфики нашей страны. Получился вариант, когда приватизация не только не была формой преодоления "номенклатурного капитализма", но, напротив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пособом его закрепления и упрочения. Она закрепила уже не просто де-факто (как это было прежде), но и де-юре громадные массивы собственности в руках номенклатуры и осуществила отчуждение подавляющего большинства населения от собственности [1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ийти к выводу о том, что одной из существенных причин неэффективности государственного управления является отсутствие включенности большой массы людей в экономическую, политическую, социальную деятельность, что проецируется на всю социальную действ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2. ОЦЕНКА ЭФФЕКТИВНОСТИ ГОСУДАРСТВЕННОГО УПРАВЛЕНИЯ РЕСПУБЛИКЕ БЕЛАРУС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е критерии эффективности государственного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понимаемое в социальном смысле, многообразно. В самом широком смысле оно может пониматься в качестве механизма организации общественных связей. В подобном смысле можно говорить о том, что его задачи и функции практически выполняют все государственные органы, независимо от их конкретного назначения, а также общественные объединения. Элементом системы социального управления является также и местное самоуправление. В качестве объекта управления здесь выступает все общество в целом, все варианты развивающихся в нем обществе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имеет и специальный смысл. В этом варианте его обычно характеризуют как государственное управление, под которым понимается специфический вид государственной деятельности, отличающий от ее иных проявлений (например, законодательная, судебная, прокурорская деятельность), а также от управленческой деятельности общественных объединений и других негосударственных формирований (трудовые коллективы, коммерческие структуры и т.п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в понятие “эффективность государственного управления”, необходимо перейти к выяснению основного вопроса – о критериях эффективности. В нем – суть проблемы 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“критерий эффективности” государственного управления обозначает признак или совокупность признаков, на основании которых оценивается эффективность системы управления в целом, а также отдельных управленческих решений. Стержневым элементом данного понятия является термин “оценка”. Его специфический смысл предопределяет неоднозначность процедуры оценивания людьми результатов и последствий одних и тех же действий и решений управляющего субъек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эффективности государственного управления необходима как для государственных органов власти, так и для общества. Обществу она позволяет контролировать качество деятельности государственных институтов. А руководителям и государственным служащим нужна для самоконтроля, для усовершенствования управленческого процесса. Проблема оценки эффективности – это проблема анализа управленческой деятельности и принимаемых реш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как ядро понятия “критерий эффективности” – термин, производный от понятия “ценность”. Последний указывает на общественное значение тех или иных явлений (социальных и природных). Объектами оценки выступают разнообразные результаты управленческой деятельности: жизненные средства, виды общественных отношений, процессы, конкретные акты деятельности и пр. Они именуются “предметными ценностями”. Объекты оцениваются, т.е. определяется их общественное значение, в соответствии с идеалами, принципами, целями, концепциями, нормами и т.д. Данные явления относятся к числу “субъективных ценностей”. Их следует отличать от “предметных ценностей” (объектов оценивания) [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политической системе присуща своя система и иерархия ценностей, объективно обусловленные основами бытия государства и интересами общества. Система ценностей есть плод коллективного исторического творчества данного сообщества людей, отражающая результат взаимодействия политического сообщества со средой, а также социальных взаимоотношений между его членами. Система ценностей конкретного политического союза (государства) не охватывает все их многообразие, существующее в социальном мире (например, моральных, эстетических, научных, да и политических). Она слагается из тех, наиболее значащих для существования и функционирования политического союза ценностей, которые зафиксированы в конституционных основах государственного строя, в идеологии, политических принципах и целях государства, воплощаются в политической стратегии, а также в принципах, концепциях и целях деятельности управляющего субъек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зовые ценности современного Российского государства – это политическая демократия (народовластие), суверенитет государства, его целостность и безопасность, правовой закон, политические и социальные права и свободы человека, свободный труд, основанный на многообразии собственности на средства производства, плюрализм и др. Известно, что миллионами россиян признаются многие другие, традиционные ценности. К примеру, социальная справедливость, соборность (коллективизм), православные це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они заложены в критериях определения эффективности главных направлений деятельности государства, принимаемых правящим субъектом решений. Формулируемые правящими элитами и политическими лидерами, проверенные историческим опытом и закрепленные правом базовые ценности обретают общезначимый, объективный характер по отношению к членам общества и к управляющим субъектам. Чем меньше разрыв между официально провозглашенными ценностями и действующими правилами “игры” управляющих, тем реальней эффективность управления [2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е критериев эффективности – принципы государственного управления, поскольку они являются объективно обусловленными нормативными требованиями, выработанными практикой социального и государственного управления, и средствами регулирования связи между целями и результатами управленческой деятельности. Принципы выражают требования объективных законов управления; их действие связано с реализацией функций системы управления и стимулирует инициативу и самодеятельность управляемых масс. Какой бы из рассмотренных ранее принципов управления мы ни взяли, будь то принцип экономии энтропии или ограниченной рациональности, единства централизации и децентрализации власти и управления, демократизма и легитимности решений, каждый может выступать критериальным признаком оценивания эффектив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итерии эффективности государственного управления формируются на базе системы субъективных ценностей, выраженных в идеологии общественно-государственного строя, в стратегических целях правящего субъекта – политическом курсе, в концепциях, политических установках и нормах системы управления, за которыми стоят общие национально-государственные интересы. Зачастую за таковые выдаются интересы господствующих классов или доминирующих национально-этнических групп. Сказанное объясняет относительность оценочных критериев эффективности, зависимость их прежде всего от типа политической системы, а также конкретно-исторических условий, в которых она функционир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ализ эффективности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по операциям сектора государственного управления распространяются в миллионах рублей и охватывают операции республиканского и местных бюджетов (включая операции государственных целевых бюджетных фондов и Фонда социальной защиты населения Министерства труда и социальной защиты Республики Беларусь (ФСЗН)). Средства внебюджетных фондов, а также средства от внебюджетной деятельности бюджетных организаций в состав операций сектора государственного управления не включаются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государственного управления состоит из двух уровней управления: центральное правительство (республиканские органы управления и ФСЗН) и органы мест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стным бюджетам относятся бюджеты областей и города Минска, городов областного подчинения, районов, городов районного подчинения, поселков городского типа и сельских Со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распространяются по доходам, расходам, балансу консолидированного бюджета (дефицит, профицит) и финансированию дефицита бюджета за счет внешних и внутренних источников, с разбивкой на банковское и небанковское финансир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об операциях сектора государственного управления содержится в отчетных данных по исполнению бюджета, составляемых Министерством финансов Республики Беларусь (далее – Министерство финанс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расходы и источники финансирования консолидированного бюджета отражаются на кассов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едставляются на консолидированной основе с исключением взаимных операций между бюджетами различных уровней (республиканским и местными бюджетами) и государственными целевыми бюджетными фондами (республиканскими и местны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(бюджетный) год соответствует календарному году. Отчетный период включает финансовый (бюджетный) год и льготный период после его окончания, составляющий один месяц, в течение которого завершаются операции по обязательствам, принятым в период исполнения бюджета за прошедший финансовый (бюджетный) год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мирный банк проанализировал эффективность управления государством в 212 странах мира. С 1996 по 2006 год она существенно выросла в Кении, Руанде, Алжире и Таджикистане, упала – в Беларуси, Боливии и Кот-д`Ивуаре. В России, следует из доклада банка, прогресса не было – она по-прежнему соседствует с африканскими странами и такими одиозными режимами, как Венесуэла и И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вывод опубликованного вчера Всемирным банком доклада "Качество управления имеет значение: показатели эффективности госуправления в мире за 1996-2006 годы" – в среднем качество госуправления за последнее десятилетие почти не изменилось. О России говорится как о стране, где качество госуправления за последние десять лет фактически не изменилось. Впрочем, оно осталось неизменным и в Италии, во Вьетнаме, в Бразилии, Индии и Кит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госуправления ухудшалось в Непале, Беларуси, Боливии, Кот-д`Ивуаре. Среди 212 стран, данные по которым приводятся в докладе, существенного прогресса добились Кения, Руанда, Индонезия, Алжир и Таджикистан. "Внушает надежду то, что значительное количество африканских стран демонстрирует значительные перемены. Улучшение госуправления имеет первостепенное значение для повышения эффективности помощи и устойчивого развития", – говорит один из авторов доклада Даниэль Кауфманн. Он утверждает, что суммарный объем взяток в мире оценивается в трлн., а коррупция особенно тяжела именно для жителей беднейших стран [1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ффективности госуправления получены на основе статистического и эконометрического анализа данных 33 источников, включая "мнения десятков тысяч респондентов", статистические исследования неправительственных организаций и госстатистику. В докладе утверждается, что математическая точность оценок показателей составляет порядка 9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Всемирного банка включает шесть показателей, характеризующих госуправление: учет мнения населения и подотчетность госорганов, политическая стабильность и отсутствие насилия, эффективность работы властей, качество законодательства, верховенство закона и борьба с корруп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не достигла заметного прогресса ни по одному из них. Многим развивающимся странам это тем не менее удалось – прогресса в учете мнения населения и подотчетности госорганов достигли, например, Индонезия, Кения, Нигер и Сербия. Более политически стабильными стали Алжир, Ангола, Ливия и Руанда. Эффективность правительства улучшилась в Афганистане, Гонконге, Алжире и даже в Северной Корее. Улучшилось качество законодательства в Армении, Конго, Словакии и Таджикистане, а принцип верховенства закона стал преобладать в Алжире, Ливии, Сербии и том же Таджикистане. Большего контроля над коррупцией добились в Сербии и Танз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математически доказывается взаимосвязь между качеством госуправления и коррупцией. Например, в США, Канаде, Португалии, Венгрии и Коста-Рике, где высоко качество госуправления, почти нет коррупции, а чиновники подотчетны обществу. В России же наряду с Египтом, Пакистаном, Ираном и Венесуэлой низкое качество госуправления сопровождается высоким уровнем коррупции и низкой подотчетностью власти. По показателю "учет мнения населения и подотчетность госорганов" лидирует Финляндия, а Россия находится рядом с Зимбабве. Подобное положение Россия занимает и по показателям эффективности государства и верховенства закона, деля места в рейтинге с Ганой и Венесуэл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Сопоставлять по качеству госуправления Китай, Россию и Зимбабве, на мой взгляд, смешно. В Африке оно улучшилось с нуля, а в России не ухудшилось, и слава богу! – комментирует результаты доклада ректор Российской академии госуправления при правительстве РФ Владимир Мау.– Общество в том же Китае закрытое, и показатели там, соответственно, будут лучше" [1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ти повышения эффективности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кадровая политика представляет собой деятельность республиканских и местных органов управления по созданию целостной системы формирования и эффективного использования трудовых ресурсов, развития кадрового потенциала органов государственного управления и самоуправления, различных отраслей экономики и сфер деятельности, ориентированного на эффективное решение актуальных экономических, социальных и политических задач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опыт и глубокие знания, играющие огромную роль в повышении эффективности государственного управления, накапливаются в течение длительного времени. Чтобы их приобрести, в развитие человека необходимо вложить немалые материальные средства. В настоящее время подготовка специалиста обходится обществу в десятки миллионов рублей. Становление государственного служащего как профессионала требует не менее десяти лет. Гораздо сложнее подсчитать упущенную выгоду в случаях, когда опыт профессионалов не востребуется, рычаги государственного управления попадают в руки дилетантов из "команды", а подготовленные на деньги отечественных налогоплательщиков специалисты оказываются нужными только за рубежом [3,с.62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к теории обусловлено необходимостью выделения фундаментальных основ построения государственной кадровой политики. Одно дело рассматривать кадровую политику как средство борьбы за власть и совсем другое – как один из ресурсов общественного развития. Это, во-первы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-вторых, общество давно переросло стадию стихийной передачи профессионального опыта от поколения к поколению. Кадровый потенциал превратился в важнейший фактор общественного развития, что предполагает регулирование его востребованности, как в интересах личности, так и в интересах общества. Важнейшим субъектом такого регулирования, как показывает опыт развитых экономик, выступает государство, хотя подобная практика и не носит название государственной кадровой политик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-третьих, сегодня уже очевидно, что недостаточно только отслеживать количественные и качественные характеристики кадрового потенциала страны. Надо научиться создавать условия для его реализации. Именно в этом и заключается основной смысл деятельности государства в данной сфере [16]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ожно лишь с определенной долей условности говорить о том, что практика государственного управления кадрами теоретически обосновывается. Зачастую здравый смысл выступает своеобразной методологией и, соответственно, своеобразным инструментом оценки процессов в сфере государственной кадровой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нешних условий и факторов, находящихся как бы вне государственного управления, особое значение принадлежит комплексу объективных условий, в пределах и на основе которых функционирует данное государство. Как показывает опыт, попытки, не замечая этих условий, "внедрять" взятую откуда-нибудь модель организационной структуры государственного управления, даже вроде бы удачную (в соответствующих условиях), мало что дают. Любое копирование без адаптации к собственным объективным условиям не обеспечивает должной эффективности организационной структуры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 государственного управления, позволяющий обществу свободно и постоянно выдвигать перед государством (его аппаратом) свои проблемы и запросы, вводить в управление свой интеллектуальный потенциал, а государственным органам непосредственно ощущать общественную пользу своих управляющих воздействий. Наконец, это стиль государственного управления, в котором воплощается способность управленческих кадров осваивать современные научные методы и технические средства управления и использовать их в целях более рационального и эффективного управления общественны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основы государственного управления. Учебное пособие / Под ред. А. Н. Крамника. Мн.: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а Н.Б., Захарова Л.М, Вечер Л.С. Теория и методология государственного управления: Курс лекций. – Мн.: Академия управления при Президенте Республики Беларусь, 2004. – 1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Обеспечение рациональности государственного управления. М.: Юридическая литератур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Управление: социальная ценность и эффективность. М.: РАГС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Л.А., Соколов Д.В., Франева Л.К. Модели и методы рационализации и проектирования организационных структур управления. Л.: ЛФЭИ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йк Р.Р., Моутон Д.С. Научные методы управления. Киев: Наукова думк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ов А.Б. “Теория государства и права”- М.: Юрист, 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шбарян Р. В., Краснов Ю. К. «Теория государства и права» – Уч. пособие – М: Юрист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лов СМ., Забелов П.С. Правовое регулирование государственного управления: Учебное пособие. – Мн.: Академия управления при Президенте Республики Беларусь, 2004. – 1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ушкин Н. И. основы менеджмента: Учеб. Пособие. – 3-е изд. – Минск: «Новое знание», 2000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заненко В.А. Государственное управление т.2, СПб, Гамма. 2004 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ник для ВУЗов. -М.:"Издательство ПРИОР", 1998. – 3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здрачев А.Ф. Государственная служба: Учебник для подготовки государственных служащих. – М.,Мысль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кулькин А.Б. Система государственного управления. –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учных кадров высшей квалификации с целью обеспечения инновационного развития экономики. Материалы конференции / Под ред. Войтова И.В. и др. – Мн.: ГУ «БелИСА», 2006. – 14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ология: Энциклопедический словарь / Общ. ред. и сост.: Ю. И. Аверьянов. – М.: Изд-во Моск. коммерч. ун-та. 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тников СВ., Антанович Н.А. Государственная политика и управление в Республике Беларусь: Учебное пособие. Академия управления при Президенте Республики Беларусь, 2001. –8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государства и права: Учебник для вузов/ под ред. Проф. В.М. Корельского и проф. В.Д. Перевалова. М.: Норма, 200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линов А.Г. Развитие систем управления: методология и концептуальные структуры.М.:Глобус,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осударственного управления. Пер. с англ. М.:Консалт- банкир,1998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7"/>
        <w:szCs w:val="27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sz w:val="27"/>
      <w:szCs w:val="27"/>
    </w:rPr>
  </w:style>
  <w:style w:type="character" w:styleId="WW8Num2z0">
    <w:name w:val="WW8Num2z0"/>
    <w:qFormat/>
    <w:rPr>
      <w:color w:val="000000"/>
      <w:sz w:val="27"/>
      <w:szCs w:val="27"/>
    </w:rPr>
  </w:style>
  <w:style w:type="character" w:styleId="WW8Num4z0">
    <w:name w:val="WW8Num4z0"/>
    <w:qFormat/>
    <w:rPr>
      <w:color w:val="000000"/>
      <w:sz w:val="27"/>
      <w:szCs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7"/>
      <w:szCs w:val="27"/>
    </w:rPr>
  </w:style>
  <w:style w:type="character" w:styleId="WW8Num7z0">
    <w:name w:val="WW8Num7z0"/>
    <w:qFormat/>
    <w:rPr>
      <w:color w:val="000000"/>
      <w:sz w:val="27"/>
      <w:szCs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4:00Z</dcterms:created>
  <dc:creator>1</dc:creator>
  <dc:description/>
  <cp:keywords/>
  <dc:language>en-US</dc:language>
  <cp:lastModifiedBy>SYSTEM</cp:lastModifiedBy>
  <cp:lastPrinted>2008-01-22T16:19:00Z</cp:lastPrinted>
  <dcterms:modified xsi:type="dcterms:W3CDTF">2011-09-23T02:14:00Z</dcterms:modified>
  <cp:revision>2</cp:revision>
  <dc:subject/>
  <dc:title>СОДЕРЖАНИЕ</dc:title>
</cp:coreProperties>
</file>