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left" w:pos="48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lang w:val="en-US" w:eastAsia="en-US"/>
        </w:rPr>
        <w:t>Электронное правительство, как концепция осуществления государственного управления, присущая информационному обществу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Эффективность информационного диалога власти и граждан в РФ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Создание единой государственной системы управления и передачи данных (ЕГСУПД)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. Информатизация регионов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Внедрение электронной системы государственных закупок на основе технологий электронно-цифровой подписи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 Создание информационных систем для предоставления гарантированного пакета электронных услуг деловым кругам и населению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20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постиндустриальном обществе информация становится стратегическим ресурсом, а информационные технологии являются одним из инструментов повышения эффективности государственного и муниципального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иболее активно развиваются технологии управления бюджетной, налоговой системами, технологии государственных информационных порталов, реализующих взаимодействие граждан и органов управления через компьютерные сети, технологии накопления информации в единых государственных базах данных, технологии муниципальных информационных систем, информационных систем жилищно-коммунальной сферы (в направлении создания единых расчетно-кассовых центров), геоинформационных систем (в направлении создания земельных и городских кадастров), электронного документооборо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вызвана, прежде всего, стремительным развитием современных информационно-коммуникационных технологий и общим ростом информационного взаимодействия, основанного на электронном обмене информацией. Внедрение информационных технологий в сферы государственного и муниципального управления является задачей стратегической важности. Именно поэтому разработана, утверждена и выполняется федеральная целевая программа «Электронная Россия (2002-2010 годы)», одним из направлений которой является развитие системы подготовки специалистов по информационным компьютерным технологиям и квалифицированных пользователей. Она выполняет проекты административной реформы по решению проблем межведомственного взаимодействия при предоставлении государственных услуг и исполнению других функций государства, а также создания «одной точки входа» для получения информации о структуре и функциях органов власти и государственных учреждений. Способствует повышению информационной открытости органов государственной власти и местного самоуправления для общества, рост эффективности их взаимодействия с гражданами и повышение качества услуг, оказываемых ими гражданам и организациям. Реформирование государственного управления, посредством внедрения электронного правительства – это системная и долгосрочная задача, итогом которой должно стать вхождение России в глобальное информационное общ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— оценить эффективность информационного диалога власти и граждан в РФ, изучить внедрения электронного правительства в органы государственной власти и местного самоуправления и в общество в целом.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Электронное правительство, как концепция осуществления государственного управления, присущая информационному обществу</w:t>
      </w:r>
    </w:p>
    <w:p>
      <w:pPr>
        <w:pStyle w:val="Defaul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отмечают следующие проблемы современного российского информационного обще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риентации создаваемых органами власти информационных ресурсов на массовое информационное обслуживание населения по вопросам, связанным с деятельностью этих орган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законодательных механизмов регулирования правовых отношений в области государственных информационных ресурс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координации создания федеральными и региональными органами государственной власти информационных фондов и баз данных о юридических и физических лицах и правоотношениях между ними. Это отрицательно отражается на полноте и актуальности этих ресурсов и приводит к значительному дублированию работ по их созданию и ведению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оценка экономической значимости созданных государственных информационных ресурсов. Следствием этого является неполнота, а нередко и полное отсутствие бухгалтерского учета этих ресурсов в организациях и на предприятиях. Полного реестра созданных и действующих в стране государственных информационных ресурсов пока н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еречисленных проблем требует выработки общегосударственных, согласованных решений в области управления государственными информационными ресурсами на основе четко сформулированной государственной информационной полит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м функции государства в области управления информационными ресурса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первичных и производных информационных массивов и продуктов, необходимых для выполнения всего комплекса задач государственного управления и реализации конституционных прав граждан на доступ к информ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ежное хранение и защита информационных ресурс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е использование информационных ресурсов в деятельности органов власти и государственных учреждени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вободного доступа граждан и организаций к информационным ресурсам в соответствии с Конституцией и действующим законодательством Российской Феде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щей структурой государственного управления, можно выделить следующие уровни управления государственными информационными ресурса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уровень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ый уровень (субъекты Российской Федерации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кальный уровень (организации и предприяти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бщие вопросы оценки эффективности внедрения информационных технологий государственного и муниципального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функционирования системы государственного управления может быть определена по следующим направления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с гражданами и предприятиям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утренняя работа учрежд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я органов власти между соб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иформационно-коммуникационных технологий позволяет повысить эффективность взаимодействия граждан и организаций с органом государственной власти. Достоверная, оперативная, полная и актуальная информация о деятельности органов власти размещается на веб-сайте. Это позволяет существенно упростить гражданам процесс поиска требуемой информации, снизить затраты времени государственных служащих на разъяснения, а также уменьшить количество ошиб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граждане и организации должны иметь возможности посредством Интернета делать запросы и получать справки, передавать в органы государственного управления предусмотренную законом отчетность. При этом отслеживается состояние запро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КТ возможна реализация так называемого «принципа одного окна», который предполагает наличие одной точки входа для взаимодействия с органами власти всех уровней. (рисунок 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2390" cy="440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Направления информатизации органов государственного управления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й экономический эффект от внедрения ИКТ связан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ысвобождением площадей, затрачиваемых ранее на хранение документ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окращением числа сотрудников при росте объема работ с документам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окращением времени выполнения бизнес-процессов органов государственного и муниципального управления (связанным, в частности, с экономией времени на операциях с документам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имеет и косвенный эффект от внедрения, включающ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принимаемых реш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доверия граждан к вла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косвенных общественных издержек на содержание органов вла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информатизации органов государственного управления РФ приведены на рисунке 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информационного обеспечения органов государственной власти и управления можно разделить на следующие виды [2]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е системы информационного обеспеч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ы информационного обеспечения, находящиеся в совместном ведении Российской Федерации, ее субъектов и местных орган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ы информационного обеспечения субъектов Российской Федер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государственные системы, используемые в интересах предоставления информационных услуг органам государственной власти и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едеральном уровне они создаются по решению федеральных органов государственной власти и управления. Системы совместного ведения – по решению федеральных органов и органов власти и управления субъектов Российской Федерации, системы информационного обеспечения субъектов Российской Федерации – соответственно на основании решений органов власти и управления этих субъектов [2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информатизации государственного управления с точки зрения реализации ФЦП «Электронная Россия (2002-2010 годы)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актуальные направления информатизации государственного управления с точки зрения реализации ФЦП «Электронная Россия (2002-2010 годы)», а именно вопросы, реализации которых наиболее часто обсуждаются в литературе (рисунок 2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7540" cy="564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нформатизации государственного управления с точки зрения реализации ФЦП «Электронная Росс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ение технологий «электронного правительства» (1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единой государственной системы управления и передачи данных (ЕГСУПД) (2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тизация регионов (3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автоматизированной системы «Государственный регистр населения» (АС ГРН) (4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ение электронной системы государственных закупок на основе технологий электронно-цифровой подписи (5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информационных систем для предоставления гарантированного пакета электронных услуг деловым кругам и населению (6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дрение технологий «электронного правительства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лектронное правительство» – это новая система внутренних и внешних отношений государственных организаций на основе использования возможностей Интернета, информационных и телекоммуникационных технологий с целью оптимизации предоставляемых услуг, повышения уровня участия общества в вопросах государственного управления и совершенствования внутренних процессов [3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ой электронного правительства являются интегрированные государственные информационные ресурсы в сочетании с развитой системой информационных служб, обеспечивающей гражданам регламентируемый доступ к этим ресурс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концепции электронного правительства предполагает решение следующих основных задач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ние официальных сайтов в Интернете и их наполнение актуальной официальной информацией. К обязательной информации относится (судя по содержанию подобных сайтов других стран) общая, справочная и контактная информация государственных учреждений, статистика, сообщения о событиях в стране, законы и нормативные акты, правительственные отчеты, содержимое государственных архив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 интерактивных служб, позволяющих упростить процедуры взаимодействия государства с гражданами, обеспечить максимально комфортные условия для обращения в государственные учреждения. Среди таких служб, развиваемых во многих странах, можно выделить составление и подачу налоговых деклараций, оплату счетов, подачу заявлений, электронные торговые площадки для проведения государственных закуп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ние эффективной системы обратной связи с гражданами. Это так называемые электронные почтовые ящики для обращений граждан, открытые и закрытые интернет-форумы, системы голосования и социологических опро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концепции электронного правительства необходимо соблюдение ряда принцип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окое качество информации, размещенной в Интернете, в сочетании с ее доступностью для любых категорий граждан; служащих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сное взаимодействие между органами государственного и муниципального управления, предпринимателями в сочетании с простотой его правил. Поэтому должны быть созданы общенациональные стандарты межведомственного взаимодействия и информационного обмена. Схема архитектуры «электронного правительства» приведена в соответствии с рисунком 3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электронного правительства развивались от государственных «веб-витрин», реализующих, в большей или меньшей степени, чисто информирующие функции, до порталов, обеспечивающих более активное взаимодействие с гражданами и централизацию информационных ресурсов. Наиболее же современными являются так называемые «технологии одного окна» (Government Gateways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Эффективность информационного диалога власти и граждан в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кономический эффект от создания государственных порталов [4]. (рисунок 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785" cy="4982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– Схема архитектуры «электронного правительства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затрат на бумагу и печать документов, экономия рабочих площадей (хранение электронных документов требует на порядок меньше места), снижение затрат на оплату телефонных переговоров и почтовых отправлений (документы могут быть размещены в Интернете или переданы по электронной почт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затрат времени на выполнение типовых операций, к которым относятся поиск информации, подготовка справок, отчетов, подготовка решений, телефонные переговоры, прием посетителей, исправление ошибок и разбор конфликтных ситуаций (для служащих, связанных с приемом граждан, может достигать 75 % рабочего времен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бюджетных расходов на проведение мероприятий, связанных с официальными уведомлениями, обязательным распространением нормативных материалов, изменением форм документов, разъяснительных и иных PR-мероприятий, направленных на обеспечение поддержки гражданами решений и позиции органов вла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процесса осуществления государственных и муниципальных закуп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перечисленное складывается в повышение эффективности работы учреждения, что также может выражаться в повышении числа обработанных заявлений, повышении собираемости налогов и т. д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Создание единой государственной системы управления и передачи данных (ЕГСУПД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ервоочередных задач в области информатизации государственного управления является организация инфраструктуры межведомственного взаимодействия [5]. В связи с этим согласно ФЦП «Электронная Россия» осуществляется разработка и реализация единой государственной системы управления и передачи данных (ЕГСУПД). ЕГСУПД – это межведомственная система сбора, хранения, анализа и распространения финансовой, экономической, хозяйственной и другой социально значимой информации на базе единой технической политики и строго регламентированного информационного взаимодействия. ЕГСУПД является ключевым элементом электронного правительства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ведомства строят свои информационные системы независимо и изолированно друг от друга, ориентируясь исключительно на собственные нужды (вертикальная интеграция). Такой подход обеспечивает защищенность этих систем, однако делает проблематичным организацию межведомственного (горизонтального) взаимодействия на любом уровне административно-территориального устройства государства (федерация, округ, регион, район). При этом происходит распыление значительных финансовых и материальных средств, осуществляется многократный ввод и обработка повторяющейся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ые ИС изолированы от общественных сетей связи и не предусматривают прямого информационного взаимодействия с предприятиями, общественными организациями и населением. При этом ведомства не имеют достаточных ресурсов для технического сопровождения и развития своих ИС. Недостаток финансовых средств заставляет разработчиков региональных ИС использовать простые технологии, что снижает производительность ИС, их масштабируемость и защищен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ехническое обслуживание ЕГСУПД должно осуществляться централизованно из средств федерального бюджета. В этом случае для министерств и ведомств, а также территориальных администраций отпадает необходимость строить свои собственные телекоммуникационные сети, заботиться об их техническом обслуживании, прорабатывать вопросы информационного обмена со смежными структурами, что существенно экономит ресурсы, деньги и врем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СУПД как единая информационно-коммуникационная инфраструктура предоставляет для всех участников взаимодействия ряд стандартных сетевых услуг и сервисов. Среди них: виртуальные частные сети для безопасного обмена данными, услуга электронной почты, внутри- и межведомственная телефонная связь, факсимильная связь, потоковые видео- и аудиовещание, видео- и аудиоконференции, другие мультимедийные услуги, обеспечивающие работу современных мультимедийных приложений, таких как дистанционное обучение и телемедицина. 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2 Информатизация регио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заключаются соглашения о сотрудничестве Министерства транспорта и связи Российской Федерации с администрациями регионов и подключение администраций муниципальных образований к компьютерным сет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пулярными направлениями автоматизации в регионах являю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Д по земельным ресурса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Д по объектам недвижим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Д нормативно-правовой документ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гионах начался процесс перемещения всей тяжести работ по информатизации с регионального уровня на муниципальный. Это вполне объяснимо, поскольку практически все информационные ресурсы создаются именно на муниципальном уровне и затем используются на региональном и федеральн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ыми проблемами информатизации в регионах являю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единого государственного подхода в использовании информационных ресурсов органами власти и управления всех уровне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единой системы классификаторов, кадастров и регистр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правданно высокие требования по закрытию информ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вместимость информационных ресурс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окая стоимость программно-технических средств и доступа к информационным системам, в том числе к Интернету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ость правового и методического обеспечения региональной информатиз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решенность вопросов информационного взаимодействия между органами государственного и муниципального управления, хозяйствующими субъектами, гражданами.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работка автоматизированной системы «Государственный регистр населения» (АС ГРН)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единой БД по населению приводит к трудностям в сборе налогов, необоснованным выплатам пособий, тратам на социально-демографические исследования, неоправданным сложностям при обслуживании населения в органах государственной власти и местного самоуправления. Предполагается создание общегосударственной интегрированной системы учета, предполагающей использование пластиковых карт гражданами страны. </w:t>
      </w:r>
    </w:p>
    <w:p>
      <w:pPr>
        <w:pStyle w:val="Heading2"/>
        <w:keepNext w:val="false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36" w:before="0" w:after="0"/>
        <w:ind w:left="709"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2.3 Внедрение электронной системы государственных закупок на основе технологий электронно-цифровой подписи </w:t>
      </w:r>
    </w:p>
    <w:p>
      <w:pPr>
        <w:pStyle w:val="Normal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информационных потоков между государственными заказчиками и поставщиками приводит к необходимости создания электронной системы обеспечения городских закупок. В современных условиях использование традиционных методов взаимодействия участников приводит к потерям информации, что отрицательно сказывается на качестве и сроках выполнения городского заказа. Автоматизация бизнес-процессов осуществления сделки обеспечит прозрачность операций, следовательно, позволит усилить контроль проведения закупок. Экономический эффект внедрения системы выражается в экономии бюджетных средств, получаемой при повышении числа участников торгов, усилении конкуренции, более объективным выбором оптимальных поставщиков. По некоторым оценкам экономия составит до 20 % [6] бюджетных средств.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действуют как многоотраслевые универсальные электронные торговые площадки (ЭТП), так и специализированные отраслевые. Факторами, сдерживающими развитие электронной торговли, являются: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абое развитие телекоммуникационной инфраструктуры в целом по стране (особенно в отдаленных регионах);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исчерпывающей нормативно-правовой базы;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азнообразие банковских интернет-услуг.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87060" cy="507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Схема функционирования ИМ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мировой опыт, ядром системы электронной торговли в национальном масштабе является интегрированная информационная инфраструктура, обеспечивающая взаимодействие органов государственной власти всех уровней с предприятиями и организациями, осуществляющими поставки продукции и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определено главное звено интегрированной информационной инфраструктуры электронной торговли – это система информационно-маркетинговых центров (СИМЦ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Ц представляет собой совокупность взаимосвязанных и взаимодействующих информационно-маркетинговых центров, объединенных общим алгоритмом функционирования [7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целей и задач СИМЦ образована Национальная ассоциация участников электронной торговли (НАУЭТ), имеющая статус некоммерческого партнерства и являющаяся добровольным объединением юридических и физических ли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регионах уже функционируют ЭТП, однако в их основе заложены разные программные решения. Также в каждом регионе разработано собственное правовое обеспечение работы ЭТП. Ассоциация должна, обобщив положительный опыт, объединить все эти площадки в структуру, которая будет работать в рамках единых нормативных правовых требов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учредителей Ассоциации составили государственные учреждения и унитарные предприятия, выполняющие для областных и краевых администраций функции организаторов и операторов торгов, проводимых с использованием ЭТ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функционирование СИМЦ призвано уменьшить негативную роль информационных посредников и обеспечить естественное формирование массивов данных о текущем спросе и предложении на рынках товаров и услуг и свободный доступ к ни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и продукции и услуг смогут оперативно получать систематизированную информацию о реальных и потенциальных товарных рынках, об организации транспортного обслуживания, о действующих нормативно-правовых актах в области ЭТ, а также консультации по осуществлению сделок купли-продажи, их страхованию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лассификации и кодирования информации в СИМЦ реализована с использованием общероссийских классификаторов технико-экономической информации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2.4 Создание информационных систем для предоставления гарантированного пакета электронных услуг деловым кругам и населению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развитие информационной поддержки предпринимательства. Согласно некоторым исследованиям, необходимость инвестиций в информационные технологии не является для предпринимателя сдерживающим фактором их внедрения. К таковым, в действительности, относятся закрытость информационного рынка и сложность оценки эффективности внедрения информационных технологий. Формируются федеральные информационные ресурсы в сфере социальной защиты граждан (например, электронная биржа труд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м некоторые результаты реализации ФЦП «Электронная Россия»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на концепция «электронного документооборота» в органах государственной вла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ы работы по модернизации сети научно-технической информации (в ходе этих работ к магистральной телекоммуникационной инфраструктуре были подключены 13 вузов страны) [8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№ 126-ФЗ от 7.07.03 «О связи» предусматривает реализацию механизма «универсальные услуги связи», согласно которому в каждом населенном пункте России должен быть оборудован пункт общественного доступа к Интернету и установлен телефон (ст. 57). В связи с этим в 83 субъектах Российской Федерации на базе общеобразовательных школ и почтовых отделений созданы пункты общественного доступа к Интернету (в рамках проекта «Киберпочта») [8]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по своей объективной природе процессы информатизации должны способствовать демократизации общества и решить вопрос: власть для народа или народ для власти? В условиях наметившегося информационного обмена по линии "власть - общество" и возможности осуществления контроля и надзора за деятельностью местной власти на базе инфокоммуникационных технологий имеются серьезные основания полагать, что обозначенный вопрос может быть разрешен в пользу народа, что приведет к развитию демократии. Но для этого необходимо подготовить соответствующую нормативно-правовую базу, учитывающую возможности современных ИКТ и региональную специфи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необходимо также отметить, что сегодня "Электронное правительство" , прошедшее стадию становления и представления в Сети, перешло к компьютеро-опосредованному взаимодействию между государственными и муниципальными структурам и между органами власти и гражданами, между органами власти и институтами гражданского общества, включая коммерческие структуры. Однако перенос в Интернет процессов, прежде решаемых в реальном режиме, еще не совсем понят населением, и здесь важно популяризировать программу "Электронное правительство" через СМИ и другие институты гражданского общества. Только осознание преимуществ Интернета при одновременном мониторинге угроз его использования обеспечит эффективное функционирование "Электронного правительства" в будущем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Литература</w:t>
      </w:r>
    </w:p>
    <w:p>
      <w:pPr>
        <w:pStyle w:val="Default"/>
        <w:widowControl w:val="false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28"/>
        </w:rPr>
        <w:t>Бондаренко Ю. Р.</w:t>
      </w:r>
      <w:r>
        <w:rPr>
          <w:color w:val="000000"/>
          <w:sz w:val="28"/>
          <w:szCs w:val="28"/>
        </w:rPr>
        <w:t xml:space="preserve"> Современные направления информатизации государственного управления. [Электронный ресурс] Режим доступа http://www.stavregion.ru/organi_vlasti/ministerstvo_promishlennosti/sem/bondarenko.pdf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фокоммуникации – человеку, бизнесу, обществу // Информационное общество. – 2003. – №2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теграция государственных информационных систем и организация межведомственного взаимодействия // Информационный бюллетень Microsoft. 65 c. http://www.microsoft.com/rus/government/newsletters/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ротков А. В. Реализация Федеральной целевой программы «Электронная Россия» // Информационное общество. – 2003. – №2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цепция управления государственными информационными ресурсами http://www.minsvyaz.ru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икитов В. А. и др. Информационное обеспечение государственного управления / Под ред. Ю. В. Гуляева. – М.: Славянский диалог, 2000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ализация проектов электронного правительства. Мировой и отечественный опыт // Информационный бюллетень Microsoft. 67 c. http://www.microsoft.com/rus/government/newsletters/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28"/>
        </w:rPr>
        <w:t>Саак А. Э., Пахомов Е. В., Тюшняков В. Н. Информационные технолог</w:t>
      </w:r>
      <w:r>
        <w:rPr>
          <w:color w:val="000000"/>
          <w:sz w:val="28"/>
          <w:szCs w:val="28"/>
        </w:rPr>
        <w:t>ии управления: учебник для вузов. – СПб.: Питер, 2008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стер В. Г. Информационные технологии на службе города // Информационное общество. – 2003. – №1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ерешкин Д. С., Цыгичко В. Н., Смолян Г. Л. Система информационно-маркетинговых центров – базовый элемент информационной инфраструктуры электронной торговли // Информационное общество. – 2003. – №2.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Шубинин А. В., Есипов М. А., Кристальный Б. В. Единая государственная система управления и передачи данных (TUCEGL) и её законодательное обеспечение («Электронная Россия (2002 -2010 годы)») // Информационные ресурсы России. – 2002. – №7.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080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14:00Z</dcterms:created>
  <dc:creator>nattu</dc:creator>
  <dc:description/>
  <cp:keywords/>
  <dc:language>en-US</dc:language>
  <cp:lastModifiedBy>SYSTEM</cp:lastModifiedBy>
  <dcterms:modified xsi:type="dcterms:W3CDTF">2011-09-23T02:14:00Z</dcterms:modified>
  <cp:revision>2</cp:revision>
  <dc:subject/>
  <dc:title/>
</cp:coreProperties>
</file>