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ое агентство по образованию</w:t>
      </w:r>
    </w:p>
    <w:p>
      <w:pPr>
        <w:pStyle w:val="Normal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ственное образовательное учреждение</w:t>
      </w:r>
    </w:p>
    <w:p>
      <w:pPr>
        <w:pStyle w:val="Normal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шего профессионального образования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  <w:lang w:eastAsia="en-US"/>
        </w:rPr>
        <w:t>МОСКОВСКИЙ ГОСУДАРСТВЕННЫЙ ИНДУСТРИАЛЬНЫЙ УНИВЕРСИТЕТ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</w:rPr>
        <w:t xml:space="preserve">Кафедра </w:t>
      </w:r>
      <w:r>
        <w:rPr>
          <w:i/>
          <w:iCs/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</w:rPr>
        <w:t>Государственно- и гражданско-правовых дисциплин</w:t>
      </w:r>
      <w:r>
        <w:rPr>
          <w:i/>
          <w:iCs/>
          <w:color w:val="000000"/>
          <w:sz w:val="28"/>
          <w:szCs w:val="28"/>
        </w:rPr>
        <w:t>»</w:t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color w:val="000000"/>
          <w:sz w:val="28"/>
          <w:szCs w:val="28"/>
          <w:lang w:eastAsia="en-US"/>
        </w:rPr>
      </w:pPr>
      <w:r>
        <w:rPr>
          <w:b/>
          <w:bCs/>
          <w:i/>
          <w:iCs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</w:rPr>
        <w:t>ОТЧЕТ ПО ПРАКТИКЕ</w:t>
      </w:r>
    </w:p>
    <w:p>
      <w:pPr>
        <w:pStyle w:val="Normal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 «Преддипломная практика»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</w:rPr>
        <w:t>в ООО «Этап»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уппа  К06Ю21В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тудент Волкова Елена Андреевна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еподаватель Мартынова Т.Н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СКВА 2010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  <w:t>Содержани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shd w:fill="FFFFFF" w:val="clear"/>
        <w:spacing w:lineRule="auto" w:line="360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Введение</w:t>
      </w:r>
    </w:p>
    <w:p>
      <w:pPr>
        <w:pStyle w:val="Normal"/>
        <w:widowControl w:val="false"/>
        <w:shd w:fill="FFFFFF" w:val="clear"/>
        <w:spacing w:lineRule="auto" w:line="360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Отчет о прохождении преддипломной практики</w:t>
      </w:r>
    </w:p>
    <w:p>
      <w:pPr>
        <w:pStyle w:val="Normal"/>
        <w:widowControl w:val="false"/>
        <w:shd w:fill="FFFFFF" w:val="clear"/>
        <w:spacing w:lineRule="auto" w:line="360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Выводы</w:t>
      </w:r>
    </w:p>
    <w:p>
      <w:pPr>
        <w:pStyle w:val="Normal"/>
        <w:widowControl w:val="false"/>
        <w:shd w:fill="FFFFFF" w:val="clear"/>
        <w:spacing w:lineRule="auto" w:line="360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Приложение 1</w:t>
      </w:r>
    </w:p>
    <w:p>
      <w:pPr>
        <w:pStyle w:val="Normal"/>
        <w:widowControl w:val="false"/>
        <w:shd w:fill="FFFFFF" w:val="clear"/>
        <w:spacing w:lineRule="auto" w:line="360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Приложение 2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ю прохождения преддипломной практики является реализация знания нормативно правовых актов на практике и выработка навыков составления различных гражданско-правовых договоров, трудовых договоров и иных локальных документов, а также сбор материалов для написания дипломной рабо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ктом исследования выступает деятельность Общества с ограниченной ответственностью «Этап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остижения поставленной цели при прохождении практики ставились следующие задач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зучение структуры, порядка управления юридического лица с учетом специфики видов его деятельности, изучение процедуры регистрации юридического лиц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зучение нормативно-правовых актов, регулирующих деятельность юридического лиц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работка навыков в составлении гражданско-правовых договоров, протоколов разногласий, ведении переговор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зучение законодательства, регулирующего трудовые отношения в организац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работка навыков в составлении трудовых договоров, должностных инструкций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претензионно-исковая работ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тчет о прохождении практик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СТО ПРОХОЖДЕНИЯ ПРАКТИКИ</w:t>
      </w:r>
      <w:r>
        <w:rPr>
          <w:color w:val="000000"/>
          <w:sz w:val="28"/>
          <w:szCs w:val="28"/>
        </w:rPr>
        <w:t xml:space="preserve">: Общество с ограниченной ответственностью «Этап», 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>236000, г.Калининград Калининградской области, ул. Ленинский проспект д. 131А-407.</w:t>
      </w:r>
      <w:r>
        <w:rPr>
          <w:b/>
          <w:bCs/>
          <w:color w:val="000000"/>
          <w:sz w:val="28"/>
          <w:szCs w:val="28"/>
        </w:rPr>
        <w:t xml:space="preserve"> тел.: +7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>(4012) 66-91-29</w:t>
      </w:r>
      <w:r>
        <w:rPr>
          <w:b/>
          <w:bCs/>
          <w:color w:val="000000"/>
          <w:sz w:val="28"/>
          <w:szCs w:val="28"/>
        </w:rPr>
        <w:t xml:space="preserve">, 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>66-91-00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РОКИ ПРАКТИКИ: </w:t>
      </w:r>
      <w:r>
        <w:rPr>
          <w:color w:val="000000"/>
          <w:sz w:val="28"/>
          <w:szCs w:val="28"/>
        </w:rPr>
        <w:t>с 01.09.2010 г. по 03.10.2010 г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УКОВОДИТЕЛЬ ПРАКТИКИ: </w:t>
      </w:r>
      <w:r>
        <w:rPr>
          <w:color w:val="000000"/>
          <w:sz w:val="28"/>
          <w:szCs w:val="28"/>
        </w:rPr>
        <w:t>Терских Роман Михайлович, генеральный директо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ОО «Этап» зарегистрировано в декабре 2006 года. Направления деятельности ООО «Этап» - оказание услуг по перевозкам ремонту и переоборудованию автотранспорта. ООО «Этап» создано в форме общества с ограниченной ответственностью. Общество имеет печать со своим наименованием, фирменный знак, расчетные счета в банке в рублях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ми источниками правового регулирования деятельности общества являются: Конституция РФ, Гражданский кодекс РФ и федеральный закон от 8 февраля 1998 года N 14-ФЗ "Об обществах с ограниченной ответственностью"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ю деятельности юриста является обеспечение правовой работы ООО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Этап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обязанности юриста ООО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Этап» входит контроль за требованиями законодательства РФ и внутренними документами Общетва, составление договоров на возмездное оказание услуг, договоров подряда, заключение трудовых договоров с сотрудниками, составление приказов о приеме на работу и увольнении с нее, проверка документов, составленных другими подразделениями на соответствие действующему законодательству, претензионная работа, представительство общества в судах и друго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оговорная работа является существенной составляющей правового обеспечения деятельности Обще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говорная работа Общества должна обеспечивать современное и качественное заключение договоров с контрагентами организации, на условиях удовлетворяющих экономические интересы Обще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ме того, в обязанности юриста Общества входит постоянный анализ практики заключения и исполнения догово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тензионно - исковая работа в Обществе должна обеспечивать экономические интересы Общества, защиту и восстановление нарушенных прав общества, постоянный анализ причин не исполнения догово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ОО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Этап» имеется хорошая нормативно-правовая база, представленная как в печатном виде, так и в электронном виде. Важную роль при обеспечении нормативно-правовой базы играет электронная правовая база «Гарант», которая еженедельно обновляются, что дает возможность оперативно найти необходимые нормативно-правовые акты, образцы документов, статьи в профильных журналах и иную информац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процессе практики мной совершенствовалась работа с системой «Гарант», эффективно использовать ресурсы электронных правовых систем. В работе системы мне помогли найти ответы, на вопросы, возникающие в процессе практики, такие как поиск законодательства, регулирующего определенные гражданско-правовые отнош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ходе практики я столкнулась в частности, с вопросами лицензирования, особенностями получения лицензии на предоставление услу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ходе выполнения работы по сбору пакета документов лицензиата мне пришлось обращаться за консультациями к представителям компетентных структур, а также подобрать нормативно-правовую базу по данному вопрос, изучить ее и посмотреть правоприменительную практик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ой в ходе практики проводился анализ различных договоров, в том числе и договоров оказания услуг, заключенных ранее ООО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Этап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тот договор заинтересовал меня тем, что широко используется в деятельности общества и является одним из важных элементов гражданских правоотношений, и каждый юрист на практике обязан уметь грамотно проанализировать форму и содержание, составить такой тип догов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ходе практики мне пришлось столкнуться с взаимосвязью различных отраслей права, таких как налоговое, гражданское, арбитражный процесс, трудовое законодательство и другие, что позволило мне понять, что законодательство, как дисциплины в ВУЗе на практике в чистом виде не используется, а тесно взаимодействуют между соб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ктика позволила усвоить ранее полученный теоретический материал, научила ориентироваться в законодательстве, применять правильные нормы законодательства и отличать одни от други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поняла, что для решения спорных ситуаций, сначала необходимо изучить максимально возможное законодательство, с той целью, чтобы не упустить какие-либо тонкости и нюансы при разрешении ситуаций. Важную роль в законодательстве имеет правоприменительная практика, решения судов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ледует отметить, что в ходе практики я более утвердилась во мнении, что система российского законодательства требует внесения изменений и дополнений, и является несовершенной в сегодняшнем виде, так как в законодательстве есть очень много пробелов, ряд из которых можно восполнить с помощью аналогии права, а есть и такие пробелы, которые аналогией не восполни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 время практики я научилась составлять юридические документы (претензии, договора, письма, исковые заявления), решать самостоятельно спорные вопросы и поставленные передо мной задач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ходе осуществления практической деятельности я еще раз убедилась, что теоретические знания необходимы, успех практической деятельности напрямую зависит от полученных им знаний за время учебного процес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еобходимо отметить, что наличие обновляющейся электронной нормативно-правовой базы, такой как «Гарант», также является в части залогом успеха юрис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огое можно также почерпнуть из сети Интернет, где в настоящее время есть множество информации, полезной для практической деятельности юрис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ходе практики мной в досудебном порядке был разрешен спор по оплате оказанных услу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ОО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Этап» в январе 2008 года заключен договор возмездного оказания услуг ИП Садакову А.Р. Согласно данному договору, общество обязуется изготовить тент на автомашину с рекламной символикой ИП Садакова А.Р. ИП Садаков А.Р. в свою очередь обязуется оплатить оказанные телекомпанией услуги в полном объеме, в сумме 50 000 рублей. ООО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Этап» исполнило свои обязательства в полном объеме в соответствии с условиями договора. ИП Садаков А.Р. в свою очередь обязательства не исполнил, и оказанные услуги оплатил не в полном объеме, им на расчетный счет компании была перечислена только сумма аванса в размере 30 000 рублей, оставшиеся 20 000 рублей 20 апреля 2008 года ИП Садаков А.Р. на счет компании не перечисли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ной по указанной ситуации были изучены документы, а именно договор оказания услуг, дополнительное соглашение и ряд нормативно-правовых актов (Гражданский кодекс, Арбитражный процессуальный кодекс и т.д.). После чего был подготовлен проект претензии ИП Садаков А.Р. с указанием в ней суммы задолженности и суммы пени в размере 13 000 рублей. Указанная претензия была направлена ИП Садакову А.Р. Через неделю от ИП Садаков А.Р. поступил ответ на претензию, в котором они сообщают о том, что 16 сентября 2008 года на расчетный счет ООО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Этап» перечислены деньги в сумме 20 000 рублей, а начисление пени не обоснованно.</w:t>
      </w:r>
    </w:p>
    <w:p>
      <w:pPr>
        <w:pStyle w:val="Normal"/>
        <w:tabs>
          <w:tab w:val="clear" w:pos="708"/>
          <w:tab w:val="left" w:pos="709" w:leader="none"/>
          <w:tab w:val="left" w:pos="2126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ой была подготовлена повторная претензия - возражение на необоснованность начисления пени. В письме мной сделана ссылка на Постановление Пленума Верховного Суда и Пленума Высшего Арбитражного суда "О практике применения положений ГК РФ о процентах за пользование чужими денежными средствами" от 27 октября 1998г., согласно которому положения ст. 395 ГК РФ не применяются к отношениям сторон, только в тех случаях, когда они не связаны с использованием денег в качестве средства платежа, средства погашения денежного долга. Таким образом, мной было обосновано начисление пени на сумму долга в размере 0.5% суммы платежа за каждый день просрочки.</w:t>
      </w:r>
    </w:p>
    <w:p>
      <w:pPr>
        <w:pStyle w:val="Normal"/>
        <w:tabs>
          <w:tab w:val="clear" w:pos="708"/>
          <w:tab w:val="left" w:pos="709" w:leader="none"/>
          <w:tab w:val="left" w:pos="2126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6 сентября 2008 года из банка поступило уведомление о полной оплате ИП Садаковым А.Р. суммы пени, начисленной и рассчитанной мной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ывод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хождение студенткой преддипломной практики на различных предприятиях и в организациях является важным элементом процесса подготовки специалиста юридической специальности. В течение практики будущий юрист имеет возможности применить полученные ранее теоретические знания в процессе обучения в практической деятель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практики состоит в получении опыта работы в качестве юриста на действующем предприятии, организации, повышении профессиональной подготовки, закреплении полученных ранее в ходе обучения теоретических знаний по специальным и общим правовым дисциплинам, умении использования законодательства в конкретных случая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ложение 1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. Общие положения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1. Юрисконсульт относится к категории специалист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2. На должность юрисконсульта назначается лицо, имеющее высшее профессиональное (юридическое) образование без предъявления требований к стажу работы или среднее профессиональное (юридическое) образование и стаж работы в должностях, замещаемых специалистами со средним профессиональным образованием, не менее 5 ле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3. Назначение на должность о освобождение от нее производится приказом директора предприятия по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4. Юрисконсульт должен знать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4.1. Законодательные акты, регламентирующие производственно-хозяйственную и финансовую деятельность предприят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4.2. Нормативные правовые документы, методические и нормативные материалы по правовой деятельности предприят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4.3. Порядок ведения учета и составления отчетов о хозяйственно-финансовой деятельности организа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4.4. Порядок заключения и оформления хозяйственных договоров, коллективных договоров, тарифных соглашен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4.5. Порядок систематизации, учета и ведения правовой документации с использованием современных информационных технолог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4.6. Основы экономики, организации труда и управл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4.7. Средства вычислительной техники, коммуникаций и связ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4.8. Правила внутреннего трудового распорядк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4.9 Правила и нормы охраны труд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5. Юрисконсульт в своей деятельности руководствуется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5.1. Положением о юридическом отдел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5.2. Настоящей должностной инструкци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5.3. На время отсутствия юрисконсульта (отпуск, болезнь, командировка, пр.) его обязанности исполняет лицо, назначенное приказом директора организации. Данное лицо приобретает соответствующие права и несет ответственность за надлежащее исполнение возложенных на него обязанност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I. Должностные обязанност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Юрисконсульт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1 Разрабатывает или принимает участие в разработке документов правового характер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2. Осуществляет методическое руководство правовой работой на предприятии и оказывает правовую помощь его структурным подразделениям и общественным организациям в оформлении различного рода правовых документов, участвует в подготовке обоснованных ответов при отклонении претенз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3. Подготавливает совместно с другими подразделениями предприятия материалы о хищениях, растратах, недостачах, выпуске недоброкачественной, нестандартной и некомплектной продукции, нарушении экологического законодательства и об иных правонарушениях для передачи их в следственные и судебные органы, осуществляет учет и хранение находящихся в производстве и законченных исполнением судебных и арбитражных де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4. Участвует в разработке и осуществлении мероприятий по укреплению договорной, финансовой и трудовой дисциплины, обеспечению сохранности имущества предприят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5. Проводит изучение, анализ и обобщение результатов рассмотрения претензий, судебных и арбитражных дел, практики заключения и исполнения хозяйственных договоров с целью разработки соответствующих предложений об устранении выявленных недостатков и улучшении хозяйственно-финансовой деятельности предприят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6. В соответствии с установленным порядком оформляет документы о привлечении работников к дисциплинарной и материальной ответствен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7. Принимает участие в работе по заключению хозяйственных договоров, проведении их правовой экспертизы, разработке условий коллективных договоров и отраслевых тарифных соглашений, а также рассмотрении вопросов о дебиторской и кредиторской задолжен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8. Контролирует своевременность представления справок, расчетов, объяснений и других материалов для подготовки ответов на претенз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9. Подготавливает совместно с другими подразделениями предложения об изменении действующих или отмене утративших силу приказов и других нормативных актов, изданных на предприят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10. Ведет работу по систематизированному учету и хранению действующих законодательных нормативных актов, производит отметки об их отмене, изменениях и дополнениях, подготавливает справочную документацию на основе применения современных информационных технологий и вычислительных средст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11. Принимает участие в подготовке заключений по правовым вопросам, возникающим в деятельности предприятия, проектам нормативных актов, поступающих на отзыв, а также в разработке предложений по совершенствованию деятельности предприят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12. Осуществляет информирование работников предприятия о действующем законодательстве и изменениях в нем, ознакомление должностных лиц предприятия с нормативными правовыми актами, относящимися к их дея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13. Консультирует работников предприятия по организационно-правовым и другим юридическим вопросам, подготавливает заключения, оказывает содействие в оформлении документов и актов имущественно-правового характер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14. Выполняет разовые служебные поручения своего непосредственного руководител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 Прав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Юрисконсульт имеет право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1. Знакомиться с проектами решений руководства предприятия, касающимися его дея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2. Вносить предложения по совершенствованию работы, связанной с предусмотренными настоящей инструкцией обязанностя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3. В пределах своей компетенции сообщать непосредственному руководителю о всех недостатках в деятельности отдела (предприятия), выявленных в процессе осуществления своих должностных обязанностей и вносить предложения по их устранению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4. Запрашивать от подразделений предприятия и отдельных специалистов информацию и документы, необходимые для выполнения его должностных обязанност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5. Привлекать специалистов всех (отдельных) структурных подразделений к решению задач, возложенных на него (если это предусмотрено положениями о структурных подразделениях, если нет - то с разрешения руководителей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6. Требовать от руководства предприятия оказания содействия в исполнении своих должностных обязанностей и пра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. Ответственность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Юрисконсульт несет ответственность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.1. За ненадлежащее исполнение или неисполнение своих должностных обязанностей, предусмотренных настоящей должностной инструкцией, - в пределах, определенных действующим трудовым законодательством Российской Федера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.2. За правонарушения, совершенные в процессе осуществления своей деятельности, - в пределах, определенных действующим административным, уголовным и гражданским законодательством Российской Федер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 За причинение материального ущерба - в пределах, определенных действующим трудовым и гражданским законодательством Российской Федер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2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Дневник прохождения практики в Общества с ограниченной ответственностью «Этап»</w:t>
      </w:r>
    </w:p>
    <w:tbl>
      <w:tblPr>
        <w:tblW w:w="8868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14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заданий по программе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9.-07.09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Знакомство с правовыми основами деятельности Общества с ограниченной ответственностью «Этап»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08.09-11.09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знакомление с организационной структурой организации нормативной документацией, с должностными обязанностями работников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13.09-13.09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учение системы управления организацией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14.09.-17.09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учение договорно-правовой работы Обществ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9-21.09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зучение вопросов нормативно-правового регулирования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09– 23.09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 xml:space="preserve">Изучение и анализ судебной практики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9-24.09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бор и исследование материалов для дипломного проект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27.09– 29.09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зучение соответствия локальных нормативных актов, регулирующих трудовые правоотношения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-30.09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контроль выполнения сотрудниками должностных обязанностей</w:t>
            </w:r>
          </w:p>
        </w:tc>
      </w:tr>
      <w:tr>
        <w:trPr>
          <w:trHeight w:val="30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0-01.10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истематизация электронных баз документов </w:t>
            </w:r>
          </w:p>
        </w:tc>
      </w:tr>
      <w:tr>
        <w:trPr>
          <w:trHeight w:val="3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0-03.10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ение отчета о производственной практике.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4395" w:leader="none"/>
      </w:tabs>
      <w:autoSpaceDE w:val="false"/>
      <w:spacing w:before="0" w:after="220"/>
      <w:ind w:firstLine="1701"/>
      <w:jc w:val="both"/>
      <w:outlineLvl w:val="6"/>
    </w:pPr>
    <w:rPr>
      <w:sz w:val="26"/>
      <w:szCs w:val="26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shd w:fill="FFFFFF" w:val="clear"/>
      <w:tabs>
        <w:tab w:val="clear" w:pos="708"/>
        <w:tab w:val="left" w:pos="4395" w:leader="none"/>
      </w:tabs>
      <w:spacing w:lineRule="exact" w:line="605"/>
      <w:ind w:left="2040" w:right="1440" w:hanging="0"/>
      <w:jc w:val="center"/>
    </w:pPr>
    <w:rPr>
      <w:b/>
      <w:bCs/>
      <w:color w:val="767676"/>
      <w:spacing w:val="-2"/>
      <w:sz w:val="28"/>
      <w:szCs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1:59:00Z</dcterms:created>
  <dc:creator>teresh</dc:creator>
  <dc:description/>
  <cp:keywords/>
  <dc:language>en-US</dc:language>
  <cp:lastModifiedBy>SYSTEM</cp:lastModifiedBy>
  <dcterms:modified xsi:type="dcterms:W3CDTF">2011-09-23T01:59:00Z</dcterms:modified>
  <cp:revision>2</cp:revision>
  <dc:subject/>
  <dc:title>ФЕДЕРАЛЬНОЕ АГЕНТСТВО ПО ОБРАЗОВАНИЮ</dc:title>
</cp:coreProperties>
</file>