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редмет дисциплины «Юридическая служба в Республике Узбекиста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начение и методы изучения учебной дисциплины «Юридическая служба в Республике Узбекиста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истема юридической службы в Республике Узбекист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служба играет важную роль в создании сильного правового государства. Юридическая служба способствует повышению знания и интереса народа к реформам и правовым нормам в государстве. Роль юридической службы в создании демократического государства определяется следующими критер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, юридическая норма способствует созданию и повышению качества правовой ба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, юридическая норма способствует укреплению законодательства, правового государства и гражданского общества. Юридическая служба будет вести экспертизу правовых документов в хокимиятах, государственных органах и особенно в Олий Мажлисе Республики Узбекистан, их соответствие правовым нормам, существующим законам и Конституции. Также юридическая служба играет важную роль в контроле соответствия принимаемых нормативно-правовых документов управленческих органов техническим требованиям и Конституции Республики Узбекист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, служащие юридической службы хокимиятов, предприятий и организаций имеют важную роль в повышении, укреплении и пропагандировании юридических знаний общества путем обеспечения юридической литературой и нормативно-правов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исциплины «Юридическая служба в Республике Узбекистан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ый Узбекистан поэтапно идет по пути построения сильного демократического правового государства и гражданского общества с социально ориентированной стабильной рыночной экономикой и открытой внешней полити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ие, экономические, правовые и другие реформы, осуществляемые в стране, основываются на пяти ключевых принципах, которые явились основой узбекской модели развития, определенных Президентом Республики Узбекистан И.А. Каримовым: приоритет экономики над политикой, государство — главный реформатор, верховенство закона, сильная социальная политика, поэтапное проведение рефо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форма — многогранный и долгосрочный процесс, в котором важнейшими направлениями являются создание совершенного законодательства, обеспечение неуклонного исполнения законов, повышение правовой культуры населения и должностных лиц, четкое определение прав и обязанностей граждан, органов государственной власти и управления. В этом процессе особое место занимает юридическая служба органов государственной власти и управления, а также хозя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ая служба активно участвует в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правотворческом процессе, начиная с подготовки проектов, проведения правовой экспертизы, принятия нормативно-правовых актов, заканчивая обеспечением их исполн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заключении и исполнении, внесении в них изменений и расторжении хозяйственных договоров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правовыми средствами сохранности собст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обеспечении соблюдения трудового законодательства и укреплении трудовой дисципли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защите прав и законных интересов соответствующих органов и хозяйствующих субъектов в суде и в других орган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ах по правовому воспитанию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, изучение деятельности юридической службы и подготовка кадров для этой отрасли в настоящее время являются актуальными задачами в современ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ействующему законодательству, юридическая служба является основным организатором и исполнителем правовой работы в государственных органах, хозяйствующих субъек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направлениям правовой работы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ие нормативно-правовых и иных актов в рамках полномочий, предусмотренных законодательств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организация реализации каждым субъектом правовой работы предложений, связанных с управленческой, организационно-оперативной деятельностью, относящихся к сфере его непосредственных функ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организация договорной и претензионно-исковой работы, зашиты прав и законных интересов хозяйствующих субъе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оказание правовой помощи комитетам профессиональных союз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осуществление внутриведомственного и внутрихозяйственного контроля над соблюдением в процессе управления хозяйственной деятельности гражданских, хозяйственных, финансовых, трудовых, экологических и других норм права, принятие мер по пресечению наруш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организация общегосударственного надзора за осуществлением правовой работы в республике и ведение общего и методического руко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ние правовой базы, обеспечивающей в деятельности органов управления и хозяйствующих субъектов решение вопросов перехода к рыночным отношения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опираясь на практический опыт, внесение в компетентные органы и должностным лицам предложений по устранению противоречий и недостатков, снижающих эффективность исполнения действующего законодательства или приводящих к нежелательным последствиям в хозяйствен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ведение в установленном порядке систематизированного учета нормативно-правовых актов, затрагивающих внутриведомственные и локальные интересы, а также поддержание их в контрольн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«Юридическая служба в Республике Узбекистан» не является самостоятельной отраслью права и считается прикладной наукой, в связи с чем при ее изучении применяются методы почти всех отраслей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ена бывшего Союза во многих случаях данная дисциплина преподавалась в вузах в виде специальных курсов как, например, «Организация правовой работы в народном хозяйств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ретения Республикой Узбекистан независимости, а точнее с 1993 года эта дисциплина преподавалась студентам Ташкентского государственного юридического института как специальный курс под названием «Юридическая служба в народном хозяйстве Республики Узбекистан», а начиная с 1995 года - как отдельная дисципл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анная дисциплина именуется «Юридическая служба в Республике Узбекистан», имеет свой предмет и отличительные особенности от таких дисциплин как «Хозяйственное право», «Гражданское право», «Административное право», «Трудовое право», «Гражданское процессуальное право», «Хозяйственное процессуальное право»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если дисциплина «Хозяйственное право» изучает общественные отношения в области хозяйственной деятельности, особенности составления хозяйственных договоров, основные условия, процесс исполнения, изменения и расторжения договоров, которые регулируются нормами хозяйственного права, то дисциплина «Юридическая служба в Республике Узбекистан» изучает участие и действия работников юридических служб в составлении, исполнении, изменении и расторжении хозяйственных договоров, организацию и регулирование деятельности хозяйствующих субъектов в этом направлен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Административное право» изучает отношения в сфере управления между различными органами государственного и хозяйственного управления; органами государственного управления с подведомственными им организациями, предприятиями и учреждениями, а также органами государственного управления и гражданами. «Юридическая служба в Республике Узбекистан» раскрывает и дает определения правовому статусу юридической службы органов государственного управления, ее роли в обеспечении законности в органах государственного управления и деятельности юридической службы в других сферах жизн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е дисциплины «Юридическая служба в Республике Узбекистан» от науки «Трудовое право» в том, что она не изучает трудовые отношения, а раскрывает вопросы участия работников юридической службы в обеспечении соблюдения законности в трудовых отношениях и укреплении трудовой дисциплины в деятельности органов управления, организаций и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дисциплины «Хозяйственное процессуальное право» является изучение отношений в хозяйственном судопроизводстве, а именно деятельность хозяйственных судов и других участников процесса по рассмотрению и разрешению экономических и иных споров. «Юридическая служба в Республике Узбекистан» ставит перед собой задачу по изучению организации оформления и представления в хозяйственные суды исковых заявлений, а также участие работников юридической службы в эт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метом дисциплины юридическая служба в Республике Узбекистан» является изучение развития законодательства о юридической службе, системы, структуры юридической службы, ее правового статуса, основных направлений деятельности юридических служб в органах государственной власти и управления, а также хозяйствующих субъектов, осуществление руководства юридической служ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чение и методы изучения учебной дисциплины «Юридическая служба в Республике Узбекистан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проводимых в независимой Республике Узбекистан политических и правовых реформ является построение гуманного демократического правового государства и поэтапный переход к рыночным отно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необходимость объективно вытекает из положительного, поучительного опыта, задач по коренному изменению и обновлению общества, гарантированной защите прав и свобод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недрении в жизнь данных задач значительную роль играют юридические службы органов государственной власти и управления, хозя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й период юридическая служба, как составная часть механизма правового регулирования общественных отношений, становится одним из действенных рычагов укрепления законности, дисциплины, правопорядка и повышения эффективности деятельности государственных органов и хозя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, юридическая служба требует постоянного внимания и высококвалифицированного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дисциплины применяются исторический, сравнительно-правовой, социологический и другие мет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исторического метода изучается становление юридической службы в Узбекистане, ее развитие и перспективы. Иначе говоря, через призму исторического метода оценивается появление и внедрение в практику юридической службы, сопоставление норм, регулирующих деятельность юридической службы на конкретных исторических этап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м сравнительно-правового метода осуществляется изучение деятельности юридических служб зарубежных стран, их нормативно-правовой базы и практического опыта посредством сравнения с национальной юридической службой, обмена информацией, опытом и практи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юридической службы соответствующие социологические исследования занимают важное место. Путем проведения личных наблюдений, опросов, анкетирования, бесед изучается состояние и эффективность деятельности юридической службы, недостатки, допущенные при принятии нормативно-правовых актов. Это в свою очередь дает возможность сделать полезные заключения и выводы. Основная задача и значимость дисциплины «Юридическая служба в Республике Узбекистан» заключается в обеспечении глубокого изучения данной дисциплины со стороны специально подготавливаемых кадров для юридической службы органов государственной власти и управления, а также хозяйствующих субъектов; в обучении их правильному применению правовых методов в различных жизненных и служебных ситуациях на практике; в развитии у студентов умения и навыков организации правового воспитания в трудовых коллекти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Система юридической службы в Республике Узбекист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правовой работы органов государственной власти и управления, а также хозяйствующих субъектов тесно связано с решением задачи построения демократического правового государства в Республике Узбекистан. Важное место в выполнении данной задачи играет юридическая служба государственных органов и хозя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служба существует во всех звеньях и во всех отраслях экономики, промышленности, в министерствах, ведомствах, предприятиях, организациях и учреждениях, а также в хокимиятах и в высших органах государственной власти и управления. Однако характер, объем и направления правовой работы в различных отраслях экономики, государственных органах и органах хозяйственного управления, а также других хозяйствующих субъектов - не тождественным. Для определения содержания деятельности юридических служб государственных органов и хозяйствующих субъектов, важное значение имеет системный подход к этому вопро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особенности системы, статуса и основных направлений деятельности юридических служб. их можно подразделить на следующи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 юридическая служба высших органов государственной власти и упра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юридическая служба органов государственного и хозяйственного упра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юридическая служба органов государственной власти на местах (хокимиятов областей, городов, районо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) юридическая служба хозяйствующих субъектов (предприятий, организаций и учреждений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проводимых в независимой Республике Узбекистан политических и правовых реформ является построение гуманного демократического правового государства и поэтапный переход к рыночным отно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роль юридической службы в государственном управлении. Юридическая служба существует во всех звеньях и во всех отраслях экономики, промышленности, в министерствах, ведомствах, предприятиях, организациях и учреждениях, а также в хокимиятах и в высших органах государственной власти и управления. В годы независимости из года в год значимо повышается количество и области действий хозяйственных субъектов по мере предоставления свободных условий и законных гарантий. При этом появляется необходимость изучению предмета юридической науки, подготовки специалистов и обучению их необходимым навы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адо подчеркнуть, что юридическая служба играет важную роль при внедрении задач по защите прав и свобод граждан, обновлению общества и достижению основных целей определенных независимостью наше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3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 в юридическую специальность. /А.А.Абдурахманов, А.А.Гришин и др. под ред. А.П.Коренева. – М.: Щит-М. 1999. – 144 с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якин Ю.П. Юридическая служба. М.: МГИУ, 2002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ахонов Ф.Ҳ Ўзбекистон Республикасида юридик хизмат / ЎзР Адлия вазирлиги, Тошк. дав. юрид. ин-ти, «Хўжалик ҳуқуқи ва жараёни» кафедраси, - Т.: ТДЮИ, 2006. - 284 б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ахонов Ф.Х. Проблемы юридической службы органов управления Республики Узбекистан. Т. «Адолат», 1993. – 175 с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ахонов Ф.Ҳ. Ўзбекистон Республикасида юридик хизмат (ўқув- услубий қўлланма). – Т.: ТДЮИ, 2006.– 98 б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Ўзбекистон Республикаси халқ хўжалигида юридик хизмат. (тузувчи Отахонов Ф.Ҳ.) // Норматив ҳужжатлар тўплами. Т.: «Адолат», 199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alticaUz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720"/>
      <w:jc w:val="center"/>
    </w:pPr>
    <w:rPr>
      <w:rFonts w:ascii="BalticaUz;Times New Roman" w:hAnsi="BalticaUz;Times New Roman" w:cs="BalticaUz;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widowControl/>
      <w:autoSpaceDE w:val="true"/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ind w:firstLine="709"/>
    </w:pPr>
    <w:rPr>
      <w:sz w:val="28"/>
      <w:szCs w:val="28"/>
      <w:lang w:val="uz-Cyrl-U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58:00Z</dcterms:created>
  <dc:creator>Dilmurodjon</dc:creator>
  <dc:description/>
  <cp:keywords/>
  <dc:language>en-US</dc:language>
  <cp:lastModifiedBy>SYSTEM</cp:lastModifiedBy>
  <cp:lastPrinted>2009-06-10T07:06:00Z</cp:lastPrinted>
  <dcterms:modified xsi:type="dcterms:W3CDTF">2011-09-23T01:58:00Z</dcterms:modified>
  <cp:revision>2</cp:revision>
  <dc:subject/>
  <dc:title>ГЛАВА I</dc:title>
</cp:coreProperties>
</file>