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Тест по теме «Юридические лиц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2"/>
        <w:gridCol w:w="4627"/>
      </w:tblGrid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Юридическое лицо — эт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)</w:t>
            </w:r>
            <w:r>
              <w:rPr>
                <w:rFonts w:eastAsia="MS Mincho;‚l‚r –ѕ’©"/>
                <w:sz w:val="20"/>
              </w:rPr>
              <w:t xml:space="preserve"> организация, обладающая указанными в законе признаками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наименование организации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юрисконсульт организации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Обязательным признаком юридического лица являетс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наименование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б</w:t>
            </w:r>
            <w:r>
              <w:rPr>
                <w:rFonts w:eastAsia="MS Mincho;‚l‚r –ѕ’©"/>
                <w:sz w:val="20"/>
              </w:rPr>
              <w:t>) государственная регистрация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выступление в гражданском обороте от своего имени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Правоспособность юридического лица может быть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полной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ограниченной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в</w:t>
            </w:r>
            <w:r>
              <w:rPr>
                <w:rFonts w:eastAsia="MS Mincho;‚l‚r –ѕ’©"/>
                <w:sz w:val="20"/>
              </w:rPr>
              <w:t>) специальной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Статус юридического лица не имеет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)</w:t>
            </w:r>
            <w:r>
              <w:rPr>
                <w:rFonts w:eastAsia="MS Mincho;‚l‚r –ѕ’©"/>
                <w:sz w:val="20"/>
              </w:rPr>
              <w:t xml:space="preserve"> простое товарищество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полное товарищество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коммандитное товарищество.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Коммерческой организацией являетс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</w:t>
            </w:r>
            <w:r>
              <w:rPr>
                <w:rFonts w:eastAsia="MS Mincho;‚l‚r –ѕ’©"/>
                <w:sz w:val="20"/>
              </w:rPr>
              <w:t>) полное товарищество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простое товарищество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товарищество собственников жилья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Организационно-правовой формой кооператива являетс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)</w:t>
            </w:r>
            <w:r>
              <w:rPr>
                <w:rFonts w:eastAsia="MS Mincho;‚l‚r –ѕ’©"/>
                <w:sz w:val="20"/>
              </w:rPr>
              <w:t xml:space="preserve"> потребительский кооператив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торговый кооператив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жилищный кооператив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Унитарным предприятием является юридическое лиц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</w:t>
            </w:r>
            <w:r>
              <w:rPr>
                <w:rFonts w:eastAsia="MS Mincho;‚l‚r –ѕ’©"/>
                <w:sz w:val="20"/>
              </w:rPr>
              <w:t>) имущество которого является неделимым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возглавляемое единоличным руководителем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входящее в состав объединения (союз а)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Учреждение — это юридическое лицо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  <w:szCs w:val="32"/>
                <w:u w:val="single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)</w:t>
            </w:r>
            <w:r>
              <w:rPr>
                <w:rFonts w:eastAsia="MS Mincho;‚l‚r –ѕ’©"/>
                <w:sz w:val="20"/>
              </w:rPr>
              <w:t xml:space="preserve"> учредителем которого является государство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финансируемое собственником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которое не вправе заниматься предпринимательской деятельностью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Юридическое лицо отвечает по своим обязанностям всем принадлежащим ему имуществом, за исключением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полных товариществ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государственных унитарных предприятий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в)</w:t>
            </w:r>
            <w:r>
              <w:rPr>
                <w:rFonts w:eastAsia="MS Mincho;‚l‚r –ѕ’©"/>
                <w:sz w:val="20"/>
              </w:rPr>
              <w:t xml:space="preserve"> обществ с ограниченной ответственностью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г) финансируемых собственником учреждений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д) потребительских кооперативов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Юридическое лицо отвечает по своим долгам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  <w:szCs w:val="32"/>
                <w:u w:val="single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</w:t>
            </w:r>
            <w:r>
              <w:rPr>
                <w:rFonts w:eastAsia="MS Mincho;‚l‚r –ѕ’©"/>
                <w:sz w:val="20"/>
              </w:rPr>
              <w:t>) всем принадлежащим ему имуществом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только имуществом, используемым непосредственно в предпринимательской деятельности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в) только при наличии вины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г) при форс-мажорных обстоятельствах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д) всем имуществом, в том числе и арендованным.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К юридическим лицам, на имущество которых их учредители имеют вещные права, относятс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хозяйственные общества и товарищества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производственные и потребительские кооперативы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в</w:t>
            </w:r>
            <w:r>
              <w:rPr>
                <w:rFonts w:eastAsia="MS Mincho;‚l‚r –ѕ’©"/>
                <w:sz w:val="20"/>
              </w:rPr>
              <w:t>) государственные и муниципальные предприятия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г) учреждения, финансируемые собственником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д) общественные и религиозные организации, фонды, объединения юридических лиц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К юридическим лицам, в отношении которых их участники имеют обязательственные права, относятс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</w:t>
            </w:r>
            <w:r>
              <w:rPr>
                <w:rFonts w:eastAsia="MS Mincho;‚l‚r –ѕ’©"/>
                <w:sz w:val="20"/>
              </w:rPr>
              <w:t>) хозяйственные общества и товарищества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производственные и потребительские кооперативы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в) государственные и муниципальные предприятия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г) учреждения, финансируемые собственником.</w:t>
            </w:r>
          </w:p>
        </w:tc>
      </w:tr>
      <w:tr>
        <w:trPr>
          <w:trHeight w:val="9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1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rFonts w:eastAsia="MS Mincho;‚l‚r –ѕ’©"/>
                <w:b/>
                <w:sz w:val="20"/>
              </w:rPr>
              <w:t>В форме унитарных предприятий могут быть созданы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</w:t>
            </w:r>
            <w:r>
              <w:rPr>
                <w:rFonts w:eastAsia="MS Mincho;‚l‚r –ѕ’©"/>
                <w:sz w:val="20"/>
              </w:rPr>
              <w:t>) только государственные и муниципальные предприятия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организации и учреждения.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в) фонды и союзы</w:t>
            </w:r>
          </w:p>
        </w:tc>
      </w:tr>
      <w:tr>
        <w:trPr>
          <w:trHeight w:val="12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rFonts w:eastAsia="MS Mincho;‚l‚r –ѕ’©"/>
                <w:b/>
                <w:sz w:val="20"/>
              </w:rPr>
              <w:t>Акционерное общество создается: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без ограничения срока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с ограничением срока, если иное не установлено законом или иными правовыми актами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в</w:t>
            </w:r>
            <w:r>
              <w:rPr>
                <w:rFonts w:eastAsia="MS Mincho;‚l‚r –ѕ’©"/>
                <w:sz w:val="20"/>
              </w:rPr>
              <w:t>) без ограничения срока, если иное не установлено его уставом.</w:t>
            </w:r>
          </w:p>
        </w:tc>
      </w:tr>
      <w:tr>
        <w:trPr>
          <w:trHeight w:val="9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Открытое акционерное общество должно ежегодно публиковать для всеобщего сведени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годовой отчет и бухгалтерский баланс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б)</w:t>
            </w:r>
            <w:r>
              <w:rPr>
                <w:rFonts w:eastAsia="MS Mincho;‚l‚r –ѕ’©"/>
                <w:sz w:val="20"/>
              </w:rPr>
              <w:t xml:space="preserve"> годовой отчет, бухгалтерский баланс, счет прибылей и убытков.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в) только годовой отчёт</w:t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Число членов производственного кооператив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не должно быть более 100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б</w:t>
            </w:r>
            <w:r>
              <w:rPr>
                <w:rFonts w:eastAsia="MS Mincho;‚l‚r –ѕ’©"/>
                <w:sz w:val="20"/>
              </w:rPr>
              <w:t>) не должно быть менее 5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количество не ограничено.</w:t>
            </w:r>
          </w:p>
        </w:tc>
      </w:tr>
      <w:tr>
        <w:trPr>
          <w:trHeight w:val="9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Член производственного кооператива несет по обязательствам кооператив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  <w:szCs w:val="32"/>
                <w:u w:val="single"/>
              </w:rPr>
              <w:t>а</w:t>
            </w:r>
            <w:r>
              <w:rPr>
                <w:rFonts w:eastAsia="MS Mincho;‚l‚r –ѕ’©"/>
                <w:sz w:val="20"/>
              </w:rPr>
              <w:t>) субсидиарную ответственность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) солидарную ответственность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ограниченную ответственность в пределах своего пая.</w:t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sz w:val="20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sz w:val="20"/>
              </w:rPr>
              <w:t>Могут ли ассоциации (союзы) юридических лиц заниматься предпринимательской деятельностью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MS Mincho;‚l‚r –ѕ’©"/>
                <w:sz w:val="20"/>
              </w:rPr>
              <w:t>а) нет;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б</w:t>
            </w:r>
            <w:r>
              <w:rPr>
                <w:rFonts w:eastAsia="MS Mincho;‚l‚r –ѕ’©"/>
                <w:sz w:val="20"/>
              </w:rPr>
              <w:t>) да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sz w:val="20"/>
              </w:rPr>
              <w:t>в) да, в случаях, предусмотренных законом?</w:t>
            </w:r>
          </w:p>
        </w:tc>
      </w:tr>
      <w:tr>
        <w:trPr>
          <w:trHeight w:val="2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iCs/>
                <w:sz w:val="20"/>
              </w:rPr>
            </w:pPr>
            <w:r>
              <w:rPr>
                <w:rFonts w:eastAsia="MS Mincho;‚l‚r –ѕ’©"/>
                <w:b/>
                <w:iCs/>
                <w:sz w:val="20"/>
              </w:rPr>
              <w:t>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sz w:val="20"/>
              </w:rPr>
            </w:pPr>
            <w:r>
              <w:rPr>
                <w:rFonts w:eastAsia="MS Mincho;‚l‚r –ѕ’©"/>
                <w:b/>
                <w:iCs/>
                <w:sz w:val="20"/>
              </w:rPr>
              <w:t>Юридическим лицом признаетс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eastAsia="MS Mincho;‚l‚r –ѕ’©"/>
                <w:sz w:val="20"/>
              </w:rPr>
              <w:t>А. Организация, осуществляющая предпринимательскую деятельность и отвечающая по своим обязательствам принадлежащим ей на праве собственности имуществом;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Б. Объединение физических лиц, основанное на имущественном или трудовом участии этих лиц, может от своего имени приобретать и осуществлять имущественные права, нести обязанности, быть истцом и ответчиком в суде.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В</w:t>
            </w:r>
            <w:r>
              <w:rPr>
                <w:rFonts w:eastAsia="MS Mincho;‚l‚r –ѕ’©"/>
                <w:sz w:val="20"/>
              </w:rPr>
              <w:t>.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      </w:r>
          </w:p>
        </w:tc>
      </w:tr>
      <w:tr>
        <w:trPr>
          <w:trHeight w:val="1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MS Mincho;‚l‚r –ѕ’©"/>
                <w:b/>
                <w:b/>
                <w:iCs/>
                <w:sz w:val="20"/>
              </w:rPr>
            </w:pPr>
            <w:r>
              <w:rPr>
                <w:rFonts w:eastAsia="MS Mincho;‚l‚r –ѕ’©"/>
                <w:b/>
                <w:iCs/>
                <w:sz w:val="20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S Mincho;‚l‚r –ѕ’©"/>
                <w:b/>
                <w:iCs/>
                <w:sz w:val="20"/>
              </w:rPr>
              <w:t>Гражданин вправе заниматься предпринимательской деятельностью с момент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А. Получения лицензии.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eastAsia="MS Mincho;‚l‚r –ѕ’©"/>
                <w:sz w:val="20"/>
                <w:szCs w:val="32"/>
                <w:u w:val="single"/>
              </w:rPr>
              <w:t>Б</w:t>
            </w:r>
            <w:r>
              <w:rPr>
                <w:rFonts w:eastAsia="MS Mincho;‚l‚r –ѕ’©"/>
                <w:sz w:val="20"/>
              </w:rPr>
              <w:t>. Государственной регистрации.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eastAsia="MS Mincho;‚l‚r –ѕ’©"/>
                <w:sz w:val="20"/>
              </w:rPr>
              <w:t>В. Заключения предпринимательского договора.</w:t>
            </w:r>
          </w:p>
          <w:p>
            <w:pPr>
              <w:pStyle w:val="TextBodyIndent"/>
              <w:suppressAutoHyphens w:val="true"/>
              <w:spacing w:lineRule="auto" w:line="360" w:before="0" w:after="0"/>
              <w:ind w:left="0" w:hanging="0"/>
              <w:rPr>
                <w:rFonts w:eastAsia="MS Mincho;‚l‚r –ѕ’©"/>
                <w:sz w:val="20"/>
              </w:rPr>
            </w:pPr>
            <w:r>
              <w:rPr>
                <w:rFonts w:eastAsia="MS Mincho;‚l‚r –ѕ’©"/>
                <w:sz w:val="20"/>
              </w:rPr>
              <w:t>Г Открытия сч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TextBodyIndent"/>
    <w:qFormat/>
    <w:pPr>
      <w:spacing w:lineRule="auto" w:line="360" w:before="120" w:after="120"/>
      <w:ind w:left="0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Ира"/>
    <w:basedOn w:val="Style17"/>
    <w:qFormat/>
    <w:pPr>
      <w:spacing w:lineRule="auto" w:line="240" w:before="120" w:after="120"/>
      <w:ind w:left="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6:00Z</dcterms:created>
  <dc:creator>User</dc:creator>
  <dc:description/>
  <cp:keywords/>
  <dc:language>en-US</dc:language>
  <cp:lastModifiedBy>SYSTEM</cp:lastModifiedBy>
  <dcterms:modified xsi:type="dcterms:W3CDTF">2011-09-23T01:56:00Z</dcterms:modified>
  <cp:revision>2</cp:revision>
  <dc:subject/>
  <dc:title/>
</cp:coreProperties>
</file>