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I. Введение</w:t>
      </w:r>
    </w:p>
    <w:p>
      <w:pPr>
        <w:pStyle w:val="Normal"/>
        <w:spacing w:lineRule="auto" w:line="360"/>
        <w:jc w:val="both"/>
        <w:rPr>
          <w:sz w:val="28"/>
          <w:szCs w:val="28"/>
        </w:rPr>
      </w:pPr>
      <w:r>
        <w:rPr>
          <w:rFonts w:eastAsia="Symbol" w:cs="Symbol" w:ascii="Symbol" w:hAnsi="Symbol"/>
          <w:sz w:val="28"/>
          <w:szCs w:val="28"/>
        </w:rPr>
        <w:t></w:t>
      </w:r>
      <w:r>
        <w:rPr>
          <w:sz w:val="28"/>
          <w:szCs w:val="28"/>
        </w:rPr>
        <w:t>. Юридические лица. Основные положения</w:t>
      </w:r>
    </w:p>
    <w:p>
      <w:pPr>
        <w:pStyle w:val="Normal"/>
        <w:spacing w:lineRule="auto" w:line="360"/>
        <w:jc w:val="both"/>
        <w:rPr>
          <w:sz w:val="28"/>
          <w:szCs w:val="28"/>
        </w:rPr>
      </w:pPr>
      <w:r>
        <w:rPr>
          <w:sz w:val="28"/>
          <w:szCs w:val="28"/>
        </w:rPr>
        <w:t>2.1 Признаки юридического лица</w:t>
      </w:r>
    </w:p>
    <w:p>
      <w:pPr>
        <w:pStyle w:val="Normal"/>
        <w:spacing w:lineRule="auto" w:line="360"/>
        <w:jc w:val="both"/>
        <w:rPr>
          <w:sz w:val="28"/>
          <w:szCs w:val="28"/>
        </w:rPr>
      </w:pPr>
      <w:r>
        <w:rPr>
          <w:sz w:val="28"/>
          <w:szCs w:val="28"/>
        </w:rPr>
        <w:t>2.2. Правоспособность и дееспособность юридического лица</w:t>
      </w:r>
    </w:p>
    <w:p>
      <w:pPr>
        <w:pStyle w:val="Normal"/>
        <w:spacing w:lineRule="auto" w:line="360"/>
        <w:jc w:val="both"/>
        <w:rPr>
          <w:sz w:val="28"/>
          <w:szCs w:val="28"/>
        </w:rPr>
      </w:pPr>
      <w:r>
        <w:rPr>
          <w:sz w:val="28"/>
          <w:szCs w:val="28"/>
        </w:rPr>
        <w:t>2.3 Учредительные документы юридического лица</w:t>
      </w:r>
    </w:p>
    <w:p>
      <w:pPr>
        <w:pStyle w:val="Normal"/>
        <w:spacing w:lineRule="auto" w:line="360"/>
        <w:jc w:val="both"/>
        <w:rPr>
          <w:sz w:val="28"/>
          <w:szCs w:val="28"/>
        </w:rPr>
      </w:pPr>
      <w:r>
        <w:rPr>
          <w:sz w:val="28"/>
          <w:szCs w:val="28"/>
        </w:rPr>
        <w:t>2.4 Возникновение юридического лица</w:t>
      </w:r>
    </w:p>
    <w:p>
      <w:pPr>
        <w:pStyle w:val="Normal"/>
        <w:spacing w:lineRule="auto" w:line="360"/>
        <w:jc w:val="both"/>
        <w:rPr>
          <w:sz w:val="28"/>
          <w:szCs w:val="28"/>
        </w:rPr>
      </w:pPr>
      <w:r>
        <w:rPr>
          <w:sz w:val="28"/>
          <w:szCs w:val="28"/>
        </w:rPr>
        <w:t>2.5 Прекращение юридического лица</w:t>
      </w:r>
    </w:p>
    <w:p>
      <w:pPr>
        <w:pStyle w:val="Normal"/>
        <w:spacing w:lineRule="auto" w:line="360"/>
        <w:jc w:val="both"/>
        <w:rPr>
          <w:sz w:val="28"/>
          <w:szCs w:val="28"/>
        </w:rPr>
      </w:pPr>
      <w:r>
        <w:rPr>
          <w:sz w:val="28"/>
          <w:szCs w:val="28"/>
        </w:rPr>
        <w:t>2.6 Представительства и филиалы</w:t>
      </w:r>
    </w:p>
    <w:p>
      <w:pPr>
        <w:pStyle w:val="Normal"/>
        <w:spacing w:lineRule="auto" w:line="360"/>
        <w:jc w:val="both"/>
        <w:rPr>
          <w:sz w:val="28"/>
          <w:szCs w:val="28"/>
        </w:rPr>
      </w:pPr>
      <w:r>
        <w:rPr>
          <w:sz w:val="28"/>
          <w:szCs w:val="28"/>
        </w:rPr>
        <w:t>2.7 Наименование и место нахождения юридического лица</w:t>
      </w:r>
    </w:p>
    <w:p>
      <w:pPr>
        <w:pStyle w:val="Normal"/>
        <w:spacing w:lineRule="auto" w:line="360"/>
        <w:jc w:val="both"/>
        <w:rPr>
          <w:sz w:val="28"/>
          <w:szCs w:val="28"/>
        </w:rPr>
      </w:pPr>
      <w:r>
        <w:rPr>
          <w:sz w:val="28"/>
          <w:szCs w:val="28"/>
        </w:rPr>
        <w:t>2.8 Индивидуализация юридического лица</w:t>
      </w:r>
    </w:p>
    <w:p>
      <w:pPr>
        <w:pStyle w:val="Normal"/>
        <w:spacing w:lineRule="auto" w:line="360"/>
        <w:jc w:val="both"/>
        <w:rPr>
          <w:sz w:val="28"/>
          <w:szCs w:val="28"/>
        </w:rPr>
      </w:pPr>
      <w:r>
        <w:rPr>
          <w:sz w:val="28"/>
          <w:szCs w:val="28"/>
        </w:rPr>
        <w:t>3. Коммерческие организации</w:t>
      </w:r>
    </w:p>
    <w:p>
      <w:pPr>
        <w:pStyle w:val="Normal"/>
        <w:spacing w:lineRule="auto" w:line="360"/>
        <w:jc w:val="both"/>
        <w:rPr>
          <w:sz w:val="28"/>
          <w:szCs w:val="28"/>
        </w:rPr>
      </w:pPr>
      <w:r>
        <w:rPr>
          <w:sz w:val="28"/>
          <w:szCs w:val="28"/>
        </w:rPr>
        <w:t>3.1 Хозяйственные товарищества и общества</w:t>
      </w:r>
    </w:p>
    <w:p>
      <w:pPr>
        <w:pStyle w:val="Normal"/>
        <w:spacing w:lineRule="auto" w:line="360"/>
        <w:jc w:val="both"/>
        <w:rPr>
          <w:sz w:val="28"/>
          <w:szCs w:val="28"/>
        </w:rPr>
      </w:pPr>
      <w:r>
        <w:rPr>
          <w:sz w:val="28"/>
          <w:szCs w:val="28"/>
        </w:rPr>
        <w:t>3.2 Производственные кооперативы</w:t>
      </w:r>
    </w:p>
    <w:p>
      <w:pPr>
        <w:pStyle w:val="Normal"/>
        <w:spacing w:lineRule="auto" w:line="360"/>
        <w:jc w:val="both"/>
        <w:rPr>
          <w:sz w:val="28"/>
          <w:szCs w:val="28"/>
        </w:rPr>
      </w:pPr>
      <w:r>
        <w:rPr>
          <w:sz w:val="28"/>
          <w:szCs w:val="28"/>
        </w:rPr>
        <w:t>3.3 Унитарные предприятия</w:t>
      </w:r>
    </w:p>
    <w:p>
      <w:pPr>
        <w:pStyle w:val="Normal"/>
        <w:spacing w:lineRule="auto" w:line="360"/>
        <w:jc w:val="both"/>
        <w:rPr>
          <w:sz w:val="28"/>
          <w:szCs w:val="28"/>
        </w:rPr>
      </w:pPr>
      <w:r>
        <w:rPr>
          <w:sz w:val="28"/>
          <w:szCs w:val="28"/>
        </w:rPr>
        <w:t>4. Некоммерческие организации</w:t>
      </w:r>
    </w:p>
    <w:p>
      <w:pPr>
        <w:pStyle w:val="Normal"/>
        <w:spacing w:lineRule="auto" w:line="360"/>
        <w:jc w:val="both"/>
        <w:rPr>
          <w:sz w:val="28"/>
          <w:szCs w:val="28"/>
        </w:rPr>
      </w:pPr>
      <w:r>
        <w:rPr>
          <w:sz w:val="28"/>
          <w:szCs w:val="28"/>
        </w:rPr>
        <w:t>4.1 Потребительский кооператив</w:t>
      </w:r>
    </w:p>
    <w:p>
      <w:pPr>
        <w:pStyle w:val="Normal"/>
        <w:spacing w:lineRule="auto" w:line="360"/>
        <w:jc w:val="both"/>
        <w:rPr/>
      </w:pPr>
      <w:r>
        <w:rPr>
          <w:sz w:val="28"/>
          <w:szCs w:val="28"/>
        </w:rPr>
        <w:t>4.2 Фонды</w:t>
      </w:r>
    </w:p>
    <w:p>
      <w:pPr>
        <w:pStyle w:val="Normal"/>
        <w:spacing w:lineRule="auto" w:line="360"/>
        <w:jc w:val="both"/>
        <w:rPr>
          <w:sz w:val="28"/>
          <w:szCs w:val="28"/>
        </w:rPr>
      </w:pPr>
      <w:r>
        <w:rPr>
          <w:sz w:val="28"/>
          <w:szCs w:val="28"/>
        </w:rPr>
        <w:t>4.3 Учреждения</w:t>
      </w:r>
    </w:p>
    <w:p>
      <w:pPr>
        <w:pStyle w:val="Normal"/>
        <w:spacing w:lineRule="auto" w:line="360"/>
        <w:jc w:val="both"/>
        <w:rPr/>
      </w:pPr>
      <w:r>
        <w:rPr>
          <w:sz w:val="28"/>
          <w:szCs w:val="28"/>
        </w:rPr>
        <w:t>4.4 Объединения юридических лиц (ассоциации и союзы)</w:t>
      </w:r>
    </w:p>
    <w:p>
      <w:pPr>
        <w:pStyle w:val="Normal"/>
        <w:spacing w:lineRule="auto" w:line="360"/>
        <w:jc w:val="both"/>
        <w:rPr>
          <w:sz w:val="28"/>
          <w:szCs w:val="28"/>
        </w:rPr>
      </w:pPr>
      <w:r>
        <w:rPr>
          <w:sz w:val="28"/>
          <w:szCs w:val="28"/>
        </w:rPr>
        <w:t>4.5 Общественные и религиозные организации (объединения)</w:t>
      </w:r>
    </w:p>
    <w:p>
      <w:pPr>
        <w:pStyle w:val="Normal"/>
        <w:spacing w:lineRule="auto" w:line="360"/>
        <w:jc w:val="both"/>
        <w:rPr>
          <w:sz w:val="28"/>
          <w:szCs w:val="28"/>
        </w:rPr>
      </w:pPr>
      <w:r>
        <w:rPr>
          <w:rFonts w:eastAsia="Symbol" w:cs="Symbol" w:ascii="Symbol" w:hAnsi="Symbol"/>
          <w:sz w:val="28"/>
          <w:szCs w:val="28"/>
        </w:rPr>
        <w:t></w:t>
      </w:r>
      <w:r>
        <w:rPr>
          <w:sz w:val="28"/>
          <w:szCs w:val="28"/>
        </w:rPr>
        <w:t>. Вывод</w:t>
      </w:r>
    </w:p>
    <w:p>
      <w:pPr>
        <w:pStyle w:val="Normal"/>
        <w:spacing w:lineRule="auto" w:line="360"/>
        <w:jc w:val="both"/>
        <w:rPr/>
      </w:pPr>
      <w:r>
        <w:rPr>
          <w:rFonts w:eastAsia="Symbol" w:cs="Symbol" w:ascii="Symbol" w:hAnsi="Symbol"/>
          <w:sz w:val="28"/>
          <w:szCs w:val="28"/>
        </w:rPr>
        <w:t></w:t>
      </w:r>
      <w:r>
        <w:rPr>
          <w:sz w:val="28"/>
          <w:szCs w:val="28"/>
          <w:lang w:val="en-US"/>
        </w:rPr>
        <w:t>V</w:t>
      </w:r>
      <w:r>
        <w:rPr>
          <w:sz w:val="28"/>
          <w:szCs w:val="28"/>
        </w:rPr>
        <w:t>. Используемая литерату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rFonts w:eastAsia="Symbol" w:cs="Symbol" w:ascii="Symbol" w:hAnsi="Symbol"/>
          <w:b/>
          <w:sz w:val="28"/>
          <w:szCs w:val="28"/>
        </w:rPr>
        <w:t></w:t>
      </w:r>
      <w:r>
        <w:rPr>
          <w:b/>
          <w:sz w:val="28"/>
          <w:szCs w:val="28"/>
        </w:rPr>
        <w:t>.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ыборе темы для курсовой работы гражданское право вызвало у меня интерес. Это объясняется естественной потребностью знать то, с чем я сталкиваюсь ежедневно, являясь участником гражданского оборота. В частности меня заинтересовала тема «Юридические лица».</w:t>
      </w:r>
    </w:p>
    <w:p>
      <w:pPr>
        <w:pStyle w:val="Normal"/>
        <w:spacing w:lineRule="auto" w:line="360"/>
        <w:ind w:firstLine="709"/>
        <w:jc w:val="both"/>
        <w:rPr>
          <w:sz w:val="28"/>
          <w:szCs w:val="28"/>
        </w:rPr>
      </w:pPr>
      <w:r>
        <w:rPr>
          <w:sz w:val="28"/>
          <w:szCs w:val="28"/>
        </w:rPr>
        <w:t>Участникам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ные граждане, а также лица без гражданства.</w:t>
      </w:r>
    </w:p>
    <w:p>
      <w:pPr>
        <w:pStyle w:val="Normal"/>
        <w:spacing w:lineRule="auto" w:line="360"/>
        <w:ind w:firstLine="709"/>
        <w:jc w:val="both"/>
        <w:rPr>
          <w:b/>
          <w:b/>
          <w:sz w:val="28"/>
          <w:szCs w:val="28"/>
        </w:rPr>
      </w:pPr>
      <w:r>
        <w:rPr>
          <w:sz w:val="28"/>
          <w:szCs w:val="28"/>
        </w:rPr>
        <w:t>Наряду с отдельными индивидами в качестве субъектов гражданских правоотношений могут участвовать и организации, которые называются юридическими лицами. За юридическим лицом как субъектом гражданского правоотношения всегда стоит, определенны образом организованный коллектив людей. В гражданских правоотношениях могут участвовать не только россияне, но и иностранные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rFonts w:eastAsia="Symbol" w:cs="Symbol" w:ascii="Symbol" w:hAnsi="Symbol"/>
          <w:b/>
          <w:sz w:val="28"/>
          <w:szCs w:val="28"/>
        </w:rPr>
        <w:t></w:t>
      </w:r>
      <w:r>
        <w:rPr>
          <w:b/>
          <w:sz w:val="28"/>
          <w:szCs w:val="28"/>
        </w:rPr>
        <w:t>. Юридическое лицо, как субъект граждан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астниками гражданских правоотношений являются не только физические лица (граждане), но и юридические лица – организации, специально создаваемые для участия в гражданском обор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ризнаки юридического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Российское гражданское законодательство закрепляет обязательные признаки юридического лица, совокупность которых дает возможность учредителям обладающей такими признаками организации ставить вопрос о признании ее самостоятельным субъектом гражданских правоотношений. К числу таких признаков относятся:</w:t>
      </w:r>
    </w:p>
    <w:p>
      <w:pPr>
        <w:pStyle w:val="Normal"/>
        <w:spacing w:lineRule="auto" w:line="360"/>
        <w:ind w:firstLine="709"/>
        <w:jc w:val="both"/>
        <w:rPr>
          <w:sz w:val="28"/>
          <w:szCs w:val="28"/>
        </w:rPr>
      </w:pPr>
      <w:r>
        <w:rPr>
          <w:sz w:val="28"/>
          <w:szCs w:val="28"/>
        </w:rPr>
        <w:t>- организационное единство;</w:t>
      </w:r>
    </w:p>
    <w:p>
      <w:pPr>
        <w:pStyle w:val="Normal"/>
        <w:spacing w:lineRule="auto" w:line="360"/>
        <w:ind w:firstLine="709"/>
        <w:jc w:val="both"/>
        <w:rPr>
          <w:sz w:val="28"/>
          <w:szCs w:val="28"/>
        </w:rPr>
      </w:pPr>
      <w:r>
        <w:rPr>
          <w:sz w:val="28"/>
          <w:szCs w:val="28"/>
        </w:rPr>
        <w:t>- имущественная обособленность;</w:t>
      </w:r>
    </w:p>
    <w:p>
      <w:pPr>
        <w:pStyle w:val="Normal"/>
        <w:spacing w:lineRule="auto" w:line="360"/>
        <w:ind w:firstLine="709"/>
        <w:jc w:val="both"/>
        <w:rPr>
          <w:sz w:val="28"/>
          <w:szCs w:val="28"/>
        </w:rPr>
      </w:pPr>
      <w:r>
        <w:rPr>
          <w:sz w:val="28"/>
          <w:szCs w:val="28"/>
        </w:rPr>
        <w:t>- самостоятельная имущественная ответственность по своим обязательствам;</w:t>
      </w:r>
    </w:p>
    <w:p>
      <w:pPr>
        <w:pStyle w:val="Normal"/>
        <w:spacing w:lineRule="auto" w:line="360"/>
        <w:ind w:firstLine="709"/>
        <w:jc w:val="both"/>
        <w:rPr>
          <w:sz w:val="28"/>
          <w:szCs w:val="28"/>
        </w:rPr>
      </w:pPr>
      <w:r>
        <w:rPr>
          <w:sz w:val="28"/>
          <w:szCs w:val="28"/>
        </w:rPr>
        <w:t>- выступление в гражданском обороте и при разрешении споров в судах от собственного имени;</w:t>
      </w:r>
    </w:p>
    <w:p>
      <w:pPr>
        <w:pStyle w:val="Normal"/>
        <w:spacing w:lineRule="auto" w:line="360"/>
        <w:ind w:firstLine="709"/>
        <w:jc w:val="both"/>
        <w:rPr>
          <w:sz w:val="28"/>
          <w:szCs w:val="28"/>
        </w:rPr>
      </w:pPr>
      <w:r>
        <w:rPr>
          <w:sz w:val="28"/>
          <w:szCs w:val="28"/>
        </w:rPr>
        <w:t>Организационное единство характеризует всякую организацию как единое целое, способное решать определенные социальные (в данном случае – гражданско-правовые, имущественные) задачи. Оно предполагает определенную внутреннюю структуру организации, выражающуюся в наличие у нее органов управления, а при необходимости – и соответствующих подразделений для выполнения установленных для нее задач. Как задачи (функции) организации, так и ее структура закрепляются в ее учредительных документах.</w:t>
      </w:r>
    </w:p>
    <w:p>
      <w:pPr>
        <w:pStyle w:val="Normal"/>
        <w:spacing w:lineRule="auto" w:line="360"/>
        <w:ind w:firstLine="709"/>
        <w:jc w:val="both"/>
        <w:rPr>
          <w:sz w:val="28"/>
          <w:szCs w:val="28"/>
        </w:rPr>
      </w:pPr>
      <w:r>
        <w:rPr>
          <w:sz w:val="28"/>
          <w:szCs w:val="28"/>
        </w:rPr>
        <w:t>Признак имущественной обособленности предполагает, что юридическое лицо должно иметь не просто обособленное имущество, а обладать им на праве собственности, хозяйственного ведения либо оперативного управления. Принадлежащее организации имущество первоначально охватывается понятием уставного капитала или «уставного фонда», размер которого отражается в ее учредительных документах. Все закрепленное за организацией имущества подлежит обязательному учету на ее самостоятельном балансе. Числящееся на балансе организации имущество и характеризует его обособленность от имущества учредителей (или участников), в силу чего наличие самостоятельного баланса становится важнейшим показателем самостоятельности организации, бесспорно свидетельствующим о ее имущественной обособленности.</w:t>
      </w:r>
    </w:p>
    <w:p>
      <w:pPr>
        <w:pStyle w:val="Normal"/>
        <w:spacing w:lineRule="auto" w:line="360"/>
        <w:ind w:firstLine="709"/>
        <w:jc w:val="both"/>
        <w:rPr>
          <w:sz w:val="28"/>
          <w:szCs w:val="28"/>
        </w:rPr>
      </w:pPr>
      <w:r>
        <w:rPr>
          <w:sz w:val="28"/>
          <w:szCs w:val="28"/>
        </w:rPr>
        <w:t>С имущественной обособленностью организации неразрывно связана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е (с тем, чтобы вывести из под него иное имущество учредителей или участников). Именно этим целям, прежде всего, служит уставный капитал, который определяет минимальный размер имущества, гарантирующего интересы кредиторов юридического лица. Юридическое лицо отвечает по своим обязательствам всем своим имуществом (п.1 ст.56 ГК РФ), а не только имеющимися у него (в том числе числящимися на его банковских счетах) денежными средствами. Следовательно, наличие такого имущества составляет необходимую предпосылку его самостоятельной имущественной ответственности.</w:t>
      </w:r>
    </w:p>
    <w:p>
      <w:pPr>
        <w:pStyle w:val="Normal"/>
        <w:spacing w:lineRule="auto" w:line="360"/>
        <w:ind w:firstLine="709"/>
        <w:jc w:val="both"/>
        <w:rPr>
          <w:sz w:val="28"/>
          <w:szCs w:val="28"/>
        </w:rPr>
      </w:pPr>
      <w:r>
        <w:rPr>
          <w:sz w:val="28"/>
          <w:szCs w:val="28"/>
        </w:rPr>
        <w:t>Наконец, показателем самостоятельности юридического лица, является возможность самостоятельно выступать в гражданском обороте от своего имени. Это означает, что юридическое лицо может приобретать и осуществлять имущественные и личные неимущественные права, нести обязанности, быть истцом и ответчиком в суде только под своим именем, включающим наименование, содержащим указание на его организационно-правовую форму, а в предусмотренных законом случаях и указание на характер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2 Правоспособность и дееспособность юридическ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сякий участник гражданского оборота, юридическое лицо обладает правоспособностью и дееспособностью. Однако эти его качества отличаются от аналогичных качеств, признаваемых законом за физическими лицами (гражданами).</w:t>
      </w:r>
    </w:p>
    <w:p>
      <w:pPr>
        <w:pStyle w:val="Normal"/>
        <w:spacing w:lineRule="auto" w:line="360"/>
        <w:ind w:firstLine="709"/>
        <w:jc w:val="both"/>
        <w:rPr>
          <w:sz w:val="28"/>
          <w:szCs w:val="28"/>
        </w:rPr>
      </w:pPr>
      <w:r>
        <w:rPr>
          <w:sz w:val="28"/>
          <w:szCs w:val="28"/>
        </w:rPr>
        <w:t>Прежде всего, правоспособность и дееспособность юридического лица возникают в момент его государственной регистрации. У граждан же дееспособность, как известно, возникает лишь с достижения определенного возраста, а иногда зависит и от состояния здоровья человека. Поэтому для юридических лиц различие данных категорий обычно не имеет значения. Прекращаются они также одновременно – в момент завершения ликвидации юридического лица путем внесения соответствующий записи об этом в государственный реестр юридических лиц (п.8 ст.63 ГК РФ).</w:t>
      </w:r>
    </w:p>
    <w:p>
      <w:pPr>
        <w:pStyle w:val="Normal"/>
        <w:spacing w:lineRule="auto" w:line="360"/>
        <w:ind w:firstLine="709"/>
        <w:jc w:val="both"/>
        <w:rPr>
          <w:sz w:val="28"/>
          <w:szCs w:val="28"/>
        </w:rPr>
      </w:pPr>
      <w:r>
        <w:rPr>
          <w:sz w:val="28"/>
          <w:szCs w:val="28"/>
        </w:rPr>
        <w:t>Правоспособность юридических лиц может быть как универсальной (общей), дающей им возможность участвовать в любых гражданских правоотношениях, так и специальной (ограниченной), предполагающей их участие лишь в определенном, ограниченном круге таких правоотношениях. Правоспособность граждан всегда является общей, ибо гражданин обладает признанной законом возможностью иметь любые имущественные и личные неимущественные права. Правоспособностью юридических лиц предполагается ограниченной (целевой), ибо юридическое лицо по общему правилу может иметь только гражданские права, которые соответствует определенным законом и (или) учредительными документами целям его деятельности, и соответственно может нести лишь связанные с этой деятельностью обязанности (п.1 ст.49 ГК РФ)</w:t>
      </w:r>
    </w:p>
    <w:p>
      <w:pPr>
        <w:pStyle w:val="Normal"/>
        <w:spacing w:lineRule="auto" w:line="360"/>
        <w:ind w:firstLine="709"/>
        <w:jc w:val="both"/>
        <w:rPr>
          <w:sz w:val="28"/>
          <w:szCs w:val="28"/>
        </w:rPr>
      </w:pPr>
      <w:r>
        <w:rPr>
          <w:sz w:val="28"/>
          <w:szCs w:val="28"/>
        </w:rPr>
        <w:t>Такие ограничения вызваны тем, что сами юридические лица обычно создаются для достижения вполне конкретных целей, определенных их учредителями, а поэтому не могут использовать свою самостоятельную правосубъектность в противоречии с этими целями.</w:t>
      </w:r>
    </w:p>
    <w:p>
      <w:pPr>
        <w:pStyle w:val="Normal"/>
        <w:spacing w:lineRule="auto" w:line="360"/>
        <w:ind w:firstLine="709"/>
        <w:jc w:val="both"/>
        <w:rPr>
          <w:sz w:val="28"/>
          <w:szCs w:val="28"/>
        </w:rPr>
      </w:pPr>
      <w:r>
        <w:rPr>
          <w:sz w:val="28"/>
          <w:szCs w:val="28"/>
        </w:rPr>
        <w:t>Дееспособность юридического лица, т.е. способность своими действиями приобретать гражданские права и нести по ним обязанности, осуществляется его органами (ст.53 ГК РФ). Органы юридического лица могут быть единоличными (директор, президент и др.) и коллегиальными (общее собрание, правление, совет директоров и др.). Согласно п.2 ст.53 ГК РФ в предусмотренных законом случаях оно может приобретать гражданские права и принимать на себя гражданские обязанности через своих участников, не создавая специальных органов. Осуществление юридическим лицом дееспособности возможно и через представителя. Представитель юридического лица, в отличие от органа, является внешним, посторонним по отношению к юридическому лицу субъектом права. Его полномочия основаны на доверенности, выданной органом юридического лица, указании закона либо акте государственного органа или органа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Учредительные документы юридического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кет учредительных документов содержит: устав, протокол собраний учредителей, учредительный договор.</w:t>
      </w:r>
    </w:p>
    <w:p>
      <w:pPr>
        <w:pStyle w:val="Normal"/>
        <w:spacing w:lineRule="auto" w:line="360"/>
        <w:ind w:firstLine="709"/>
        <w:jc w:val="both"/>
        <w:rPr>
          <w:sz w:val="28"/>
          <w:szCs w:val="28"/>
        </w:rPr>
      </w:pPr>
      <w:r>
        <w:rPr>
          <w:sz w:val="28"/>
          <w:szCs w:val="28"/>
        </w:rPr>
        <w:t>Устав юридического лица, должен содержать в себе форму собственности; территорию, в пределах которой оно осуществляет свою деятельность; права и обязанности членов (участников) общественного объединения; компетенцию и порядок образования руководящих органов; основные направления по осуществлению производственной, хозяйственной, финансовой деятельности для выполнения уставных целей и задач; порядок внесения изменений и дополнений в устав; порядок прекращения деятельности и др.</w:t>
      </w:r>
    </w:p>
    <w:p>
      <w:pPr>
        <w:pStyle w:val="Normal"/>
        <w:spacing w:lineRule="auto" w:line="360"/>
        <w:ind w:firstLine="709"/>
        <w:jc w:val="both"/>
        <w:rPr>
          <w:sz w:val="28"/>
          <w:szCs w:val="28"/>
        </w:rPr>
      </w:pPr>
      <w:r>
        <w:rPr>
          <w:sz w:val="28"/>
          <w:szCs w:val="28"/>
        </w:rPr>
        <w:t>Протокол собрания учредителей должен содержать следующие данные: повестку обсуждаемых вопросов о создании общественного объединения, о принятии его устава и формировании руководящих органов; краткое содержание обсуждения вопросов повестки дня; о наименовании юридического лица; о видах деятельности; о директоре.</w:t>
      </w:r>
    </w:p>
    <w:p>
      <w:pPr>
        <w:pStyle w:val="Normal"/>
        <w:spacing w:lineRule="auto" w:line="360"/>
        <w:ind w:firstLine="709"/>
        <w:jc w:val="both"/>
        <w:rPr>
          <w:sz w:val="28"/>
          <w:szCs w:val="28"/>
        </w:rPr>
      </w:pPr>
      <w:r>
        <w:rPr>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r>
        <w:rPr>
          <w:rStyle w:val="FootnoteCharacters"/>
          <w:rStyle w:val="FootnoteAnchor"/>
          <w:rFonts w:eastAsia="Symbol" w:ascii="Symbol" w:hAnsi="Symbol"/>
          <w:sz w:val="28"/>
          <w:szCs w:val="28"/>
        </w:rPr>
        <w:footnoteReference w:customMarkFollows="1" w:id="2"/>
        <w:t></w:t>
      </w:r>
    </w:p>
    <w:p>
      <w:pPr>
        <w:pStyle w:val="Normal"/>
        <w:spacing w:lineRule="auto" w:line="360"/>
        <w:ind w:firstLine="709"/>
        <w:jc w:val="both"/>
        <w:rPr>
          <w:sz w:val="28"/>
          <w:szCs w:val="28"/>
        </w:rPr>
      </w:pPr>
      <w:r>
        <w:rPr>
          <w:sz w:val="28"/>
          <w:szCs w:val="28"/>
        </w:rPr>
        <w:t>Следует обратить внимание на то, что ГК РФ предоставляет большую свободу учредителям в решении всех этих вопросов. Это означает, что вмешательство государственных органов и органов местного самоуправления в процесс по учреждению юридического лица не допуска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4 Возникновение юридическ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ие лица создаются по воле их учредителей, однако государство в интересах всех участников имущественного оборота контролирует законность их создания. Отсюда – требование обязательной государственной регистрации юридических лиц.</w:t>
      </w:r>
    </w:p>
    <w:p>
      <w:pPr>
        <w:pStyle w:val="Normal"/>
        <w:spacing w:lineRule="auto" w:line="360"/>
        <w:ind w:firstLine="709"/>
        <w:jc w:val="both"/>
        <w:rPr>
          <w:sz w:val="28"/>
          <w:szCs w:val="28"/>
        </w:rPr>
      </w:pPr>
      <w:r>
        <w:rPr>
          <w:sz w:val="28"/>
          <w:szCs w:val="28"/>
        </w:rPr>
        <w:t>Возникновение юридического лица происходит тремя способами: распорядительным, нормативно-явочным и разрешительным.</w:t>
      </w:r>
    </w:p>
    <w:p>
      <w:pPr>
        <w:pStyle w:val="Normal"/>
        <w:spacing w:lineRule="auto" w:line="360"/>
        <w:ind w:firstLine="709"/>
        <w:jc w:val="both"/>
        <w:rPr>
          <w:sz w:val="28"/>
          <w:szCs w:val="28"/>
        </w:rPr>
      </w:pPr>
      <w:r>
        <w:rPr>
          <w:sz w:val="28"/>
          <w:szCs w:val="28"/>
        </w:rPr>
        <w:t>При распорядительном порядке юридическое лицо образуется в силу прямого распоряжения государственного органа или органа местного самоуправления (например, государственные или муниципальные унитарные предприятия, учреждения).</w:t>
      </w:r>
    </w:p>
    <w:p>
      <w:pPr>
        <w:pStyle w:val="Normal"/>
        <w:spacing w:lineRule="auto" w:line="360"/>
        <w:ind w:firstLine="709"/>
        <w:jc w:val="both"/>
        <w:rPr>
          <w:sz w:val="28"/>
          <w:szCs w:val="28"/>
        </w:rPr>
      </w:pPr>
      <w:r>
        <w:rPr>
          <w:sz w:val="28"/>
          <w:szCs w:val="28"/>
        </w:rPr>
        <w:t>Преобладающим является нормативно-явочный способ создания юридических лиц, в соответствии с которым они могут быть свободно образованы учредителями-гражданами и организациями, т.е. для их возникновения не требуется ни распоряжения о создании, ни разрешения государственных органов или органов местного самоуправления. Компетентный орган вправе лишь в ходе государственной регистрации проверить, соответствует ли образованное юридическое лицо установленным нормами права требованиям и соблюден ли порядок его создания. В нормативно-явочном порядке создаются: хозяйственные общества и товарищества, общественные объединения (политические партии, профсоюзы и др.), религиозные объединения, средства массовой информации и др.</w:t>
      </w:r>
    </w:p>
    <w:p>
      <w:pPr>
        <w:pStyle w:val="Normal"/>
        <w:spacing w:lineRule="auto" w:line="360"/>
        <w:ind w:firstLine="709"/>
        <w:jc w:val="both"/>
        <w:rPr>
          <w:sz w:val="28"/>
          <w:szCs w:val="28"/>
        </w:rPr>
      </w:pPr>
      <w:r>
        <w:rPr>
          <w:sz w:val="28"/>
          <w:szCs w:val="28"/>
        </w:rPr>
        <w:t>При разрешительном порядке инициатива создания нового юридического лица принадлежит учредителям. Участие государства в образовании юридического лица выражается (помимо проверки при регистрации на соответствие действующему законодательству) в форме «дачи согласия» на его создание.</w:t>
      </w:r>
    </w:p>
    <w:p>
      <w:pPr>
        <w:pStyle w:val="Normal"/>
        <w:spacing w:lineRule="auto" w:line="360"/>
        <w:ind w:firstLine="709"/>
        <w:jc w:val="both"/>
        <w:rPr>
          <w:sz w:val="28"/>
          <w:szCs w:val="28"/>
        </w:rPr>
      </w:pPr>
      <w:r>
        <w:rPr>
          <w:sz w:val="28"/>
          <w:szCs w:val="28"/>
        </w:rPr>
        <w:t>Юридическое лицо считается созданным с момента его государственной регистрации. Данная регистрация должна проводиться органами юстиции в едином государственном реестре юридических лиц в порядке, предусмотренном специальным законом. Для регистрации юридического лица предоставляется следующие документы: заявление учредителей о регистрации, устав организации, учредительный договор или решение учредителей о создании юридического лица (в виде протокола собрания учредителей), свидетельство об уплате регистрационной пошлины, а для коммерческих организаций – также документы, подтверждающие оплату не менее 50% уставного капитала предприятия.</w:t>
      </w:r>
    </w:p>
    <w:p>
      <w:pPr>
        <w:pStyle w:val="Normal"/>
        <w:spacing w:lineRule="auto" w:line="360"/>
        <w:ind w:firstLine="709"/>
        <w:jc w:val="both"/>
        <w:rPr/>
      </w:pPr>
      <w:r>
        <w:rPr>
          <w:sz w:val="28"/>
          <w:szCs w:val="28"/>
        </w:rPr>
        <w:t>Отказ в государственной регистрации юридического лица возможен только по мотивам несоответствия представленных документов закону или несоблюдения установленного (разрешительного) порядка, но и не по иным основаниям, например из-за «отсутствия целесообразности». При этом отказ в регистрации может быть обжалован в судебном порядке.</w:t>
      </w:r>
    </w:p>
    <w:p>
      <w:pPr>
        <w:pStyle w:val="Normal"/>
        <w:spacing w:lineRule="auto" w:line="360"/>
        <w:ind w:firstLine="709"/>
        <w:jc w:val="both"/>
        <w:rPr>
          <w:sz w:val="28"/>
          <w:szCs w:val="28"/>
        </w:rPr>
      </w:pPr>
      <w:r>
        <w:rPr>
          <w:sz w:val="28"/>
          <w:szCs w:val="28"/>
        </w:rPr>
        <w:t>Сведения о регистрации юридических лиц подлежат опубликованию. Данные государственного реестра юридических лиц должны быть открыты для всеобщего ознакомления с тем, чтобы любой участник имущественного оборота мог удостовериться в статусе своего реального или потенциального контрагента - юридического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Прекращение юридического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ятельность юридического лица прекращается посредством его реорганизации или ликвидации. Реорганизация юридического лица представляет собой прекращение юридического лица с переходом его прав и обязанностей (с правопреемством) – ст.57,58 ГК РФ, т.е. деятельность реорганизуемого юридического лица, продолжается другими лицами. Реорганизация осуществляется по решению: учредителей (участников), органа юридического лица, уполномоченного на то учредительными документами, компетентного государственного органа (например, федерального антимонопольного комитета) или суда.</w:t>
      </w:r>
    </w:p>
    <w:p>
      <w:pPr>
        <w:pStyle w:val="Normal"/>
        <w:spacing w:lineRule="auto" w:line="360"/>
        <w:ind w:firstLine="709"/>
        <w:jc w:val="both"/>
        <w:rPr>
          <w:sz w:val="28"/>
          <w:szCs w:val="28"/>
        </w:rPr>
      </w:pPr>
      <w:r>
        <w:rPr>
          <w:sz w:val="28"/>
          <w:szCs w:val="28"/>
        </w:rPr>
        <w:t>Реорганизация юридического лица осуществляется в таких формах, как:</w:t>
      </w:r>
    </w:p>
    <w:p>
      <w:pPr>
        <w:pStyle w:val="Normal"/>
        <w:spacing w:lineRule="auto" w:line="360"/>
        <w:ind w:firstLine="709"/>
        <w:jc w:val="both"/>
        <w:rPr>
          <w:sz w:val="28"/>
          <w:szCs w:val="28"/>
        </w:rPr>
      </w:pPr>
      <w:r>
        <w:rPr>
          <w:sz w:val="28"/>
          <w:szCs w:val="28"/>
        </w:rPr>
        <w:t>- слияние нескольких юридических лиц в одно;</w:t>
      </w:r>
    </w:p>
    <w:p>
      <w:pPr>
        <w:pStyle w:val="Normal"/>
        <w:spacing w:lineRule="auto" w:line="360"/>
        <w:ind w:firstLine="709"/>
        <w:jc w:val="both"/>
        <w:rPr>
          <w:sz w:val="28"/>
          <w:szCs w:val="28"/>
        </w:rPr>
      </w:pPr>
      <w:r>
        <w:rPr>
          <w:sz w:val="28"/>
          <w:szCs w:val="28"/>
        </w:rPr>
        <w:t>- присоединение одного или нескольких юридических лиц к другому;</w:t>
      </w:r>
    </w:p>
    <w:p>
      <w:pPr>
        <w:pStyle w:val="Normal"/>
        <w:spacing w:lineRule="auto" w:line="360"/>
        <w:ind w:firstLine="709"/>
        <w:jc w:val="both"/>
        <w:rPr>
          <w:sz w:val="28"/>
          <w:szCs w:val="28"/>
        </w:rPr>
      </w:pPr>
      <w:r>
        <w:rPr>
          <w:sz w:val="28"/>
          <w:szCs w:val="28"/>
        </w:rPr>
        <w:t>- разделение юридического лица на несколько самостоятельных организаций;</w:t>
      </w:r>
    </w:p>
    <w:p>
      <w:pPr>
        <w:pStyle w:val="Normal"/>
        <w:spacing w:lineRule="auto" w:line="360"/>
        <w:ind w:firstLine="709"/>
        <w:jc w:val="both"/>
        <w:rPr>
          <w:sz w:val="28"/>
          <w:szCs w:val="28"/>
        </w:rPr>
      </w:pPr>
      <w:r>
        <w:rPr>
          <w:sz w:val="28"/>
          <w:szCs w:val="28"/>
        </w:rPr>
        <w:t>- выделение из состава юридического лица (не прекращающего при этом своей деятельности) одного или нескольких новых юридических лиц;</w:t>
      </w:r>
    </w:p>
    <w:p>
      <w:pPr>
        <w:pStyle w:val="Normal"/>
        <w:spacing w:lineRule="auto" w:line="360"/>
        <w:ind w:firstLine="709"/>
        <w:jc w:val="both"/>
        <w:rPr>
          <w:sz w:val="28"/>
          <w:szCs w:val="28"/>
        </w:rPr>
      </w:pPr>
      <w:r>
        <w:rPr>
          <w:sz w:val="28"/>
          <w:szCs w:val="28"/>
        </w:rPr>
        <w:t>- преобразование юридического лица из одной организационно – правовой формы в другую (п.1 ст.57 ГК РФ).</w:t>
      </w:r>
    </w:p>
    <w:p>
      <w:pPr>
        <w:pStyle w:val="Normal"/>
        <w:spacing w:lineRule="auto" w:line="360"/>
        <w:ind w:firstLine="709"/>
        <w:jc w:val="both"/>
        <w:rPr>
          <w:sz w:val="28"/>
          <w:szCs w:val="28"/>
        </w:rPr>
      </w:pPr>
      <w:r>
        <w:rPr>
          <w:sz w:val="28"/>
          <w:szCs w:val="28"/>
        </w:rPr>
        <w:t>При слиянии юридических лиц права и обязанности каждого их них переходят к вновь возникшему юридическому лицу. При присоединении юридического лица к другому юридическому лицу, к последнему переходят права и обязанности присоединенного юридического лица. При преобразовании юридического лица одного вида в юридическое лицо другого вида к вновь возникшему юридическому лицу переходят права и обязанности реорганизованного юридического лица. Правопреемство в этих случаях осуществляется в соответствии с передаточным актом.</w:t>
      </w:r>
    </w:p>
    <w:p>
      <w:pPr>
        <w:pStyle w:val="Normal"/>
        <w:spacing w:lineRule="auto" w:line="360"/>
        <w:ind w:firstLine="709"/>
        <w:jc w:val="both"/>
        <w:rPr>
          <w:sz w:val="28"/>
          <w:szCs w:val="28"/>
        </w:rPr>
      </w:pPr>
      <w:r>
        <w:rPr>
          <w:sz w:val="28"/>
          <w:szCs w:val="28"/>
        </w:rPr>
        <w:t>При разделении юридического лица его права и обязанности переходят к вновь возникшим юридическим лицам.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этих случаях правопреемство осуществляется в соответствии с разделительным балансом.</w:t>
      </w:r>
    </w:p>
    <w:p>
      <w:pPr>
        <w:pStyle w:val="Normal"/>
        <w:spacing w:lineRule="auto" w:line="360"/>
        <w:ind w:firstLine="709"/>
        <w:jc w:val="both"/>
        <w:rPr>
          <w:sz w:val="28"/>
          <w:szCs w:val="28"/>
        </w:rPr>
      </w:pPr>
      <w:r>
        <w:rPr>
          <w:sz w:val="28"/>
          <w:szCs w:val="28"/>
        </w:rPr>
        <w:t>Юридическое лицо считается реорганизованным с момента государственной регистрации вновь возникших юридических лиц (в случае присоединения – с момента внесения в государственный реестр записи о прекращении деятельности присоединенного юридического лица).</w:t>
      </w:r>
    </w:p>
    <w:p>
      <w:pPr>
        <w:pStyle w:val="Normal"/>
        <w:spacing w:lineRule="auto" w:line="360"/>
        <w:ind w:firstLine="709"/>
        <w:jc w:val="both"/>
        <w:rPr>
          <w:sz w:val="28"/>
          <w:szCs w:val="28"/>
        </w:rPr>
      </w:pPr>
      <w:r>
        <w:rPr>
          <w:sz w:val="28"/>
          <w:szCs w:val="28"/>
        </w:rPr>
        <w:t>Ликвидация представляет собой прекращение юридического лица без перехода прав и обязанностей в порядке правопреемства к другим лицам (ст.61 ГК РФ). Она может быть добровольной и принудительной. Добровольная ликвидация производится по решению учредителей (участников) или органа юридического лица, уполномоченного на то учредительными документами, по любому основанию, в том числе в связи с истечением срока, на который создано юридическое лицо, с достижением цели, ради которой оно создано и т.д. Принудительная ликвидация осуществляется по решению суда в случаях предусмотренных ГК РФ: при осуществлении деятельности без лицензии либо деятельности, запрещенной законом, либо с иными неоднократными или грубыми нарушениями закона или иных правовых актов и т.д. С требованием о принудительной ликвидации в арбитражный суд могут обратиться государственные органы или органы местного самоуправления. Необходимо, чтобы их право на такое обращение было предусмотрено законом.</w:t>
      </w:r>
    </w:p>
    <w:p>
      <w:pPr>
        <w:pStyle w:val="Normal"/>
        <w:spacing w:lineRule="auto" w:line="360"/>
        <w:ind w:firstLine="709"/>
        <w:jc w:val="both"/>
        <w:rPr>
          <w:sz w:val="28"/>
          <w:szCs w:val="28"/>
        </w:rPr>
      </w:pPr>
      <w:r>
        <w:rPr>
          <w:sz w:val="28"/>
          <w:szCs w:val="28"/>
        </w:rPr>
        <w:t>Закон предусматривает порядок ликвидации юридических лиц. Ликвидация начинается с того, что учредители (участники) юридического лица или орган, принявший соответствующее решение, незамедлительно направляют письменное сообщение о предстоящей ликвидации органу, осуществляющему государственную регистрацию юридических лиц (п.1 ст.62 ГК РФ). Выступившие с инициативой ликвидации назначают и ликвидационную комиссию. ЕЕ персональный состав, а также порядок и сроки ликвидации должны быть согласованы с органом, осуществляющим государственную регистрацию юридических лиц. С момента назначения ликвидационной комиссии к ней переходят полномочия по управлению делами юридического лица. Она публикует сообщение о ликвидации юридического лица, принимает меры к выявлению кредиторов и получению дебиторской задолженности, удовлетворяет требования кредиторов, осуществляет продажу имущества с публичных торгов, составляет промежуточный и окончательный ликвидационные балансы и осуществляет иные действия, связанные с ликвидацией.</w:t>
      </w:r>
    </w:p>
    <w:p>
      <w:pPr>
        <w:pStyle w:val="Normal"/>
        <w:spacing w:lineRule="auto" w:line="360"/>
        <w:ind w:firstLine="709"/>
        <w:jc w:val="both"/>
        <w:rPr>
          <w:sz w:val="28"/>
          <w:szCs w:val="28"/>
        </w:rPr>
      </w:pPr>
      <w:r>
        <w:rPr>
          <w:sz w:val="28"/>
          <w:szCs w:val="28"/>
        </w:rPr>
        <w:t>Требования кредиторов удовлетворяются в порядке, предусмотренном ст.64 ГК РФ. Не удовлетворенные из-за недостаточности имущества ликвидируемого юридического лица требования кредиторов считаются погашенными. Погашенным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spacing w:lineRule="auto" w:line="360"/>
        <w:ind w:firstLine="709"/>
        <w:jc w:val="both"/>
        <w:rPr/>
      </w:pPr>
      <w:r>
        <w:rPr>
          <w:sz w:val="28"/>
          <w:szCs w:val="28"/>
        </w:rPr>
        <w:t>Оставшееся после удовлетворения требований кредиторов имущество юридического лица передается его учредителям (участникам), если иное не предусмотрено правовыми актами или учредительными документами юридического лица (п.7 ст.63 ГК РФ). Так, согласно п.3 ст.119 ГК РФ в случае ликвидации общественного фонда его имущество, оставшееся после удовлетворения требований кредиторов, направляется на цели, указанные в уставе фонда.</w:t>
      </w:r>
    </w:p>
    <w:p>
      <w:pPr>
        <w:pStyle w:val="Normal"/>
        <w:spacing w:lineRule="auto" w:line="360"/>
        <w:ind w:firstLine="709"/>
        <w:jc w:val="both"/>
        <w:rPr>
          <w:sz w:val="28"/>
          <w:szCs w:val="28"/>
        </w:rPr>
      </w:pPr>
      <w:r>
        <w:rPr>
          <w:sz w:val="28"/>
          <w:szCs w:val="28"/>
        </w:rPr>
        <w:t>Ликвидация завершается записью об этом в единый государственный реестр юрид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Представительства и филиа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дическое лицо может испытывать потребность в постоянном совершении каких-либо действий за пределами своего основного места нахождения. С этой целью оно вправе создать в другом месте свое обособленное подразделение в виде представительства или филиала.</w:t>
      </w:r>
    </w:p>
    <w:p>
      <w:pPr>
        <w:pStyle w:val="Normal"/>
        <w:spacing w:lineRule="auto" w:line="360"/>
        <w:ind w:firstLine="709"/>
        <w:jc w:val="both"/>
        <w:rPr>
          <w:sz w:val="28"/>
          <w:szCs w:val="28"/>
        </w:rPr>
      </w:pPr>
      <w:r>
        <w:rPr>
          <w:sz w:val="28"/>
          <w:szCs w:val="28"/>
        </w:rPr>
        <w:t>Представительство создается для представления и защиты интересов юридического лица, т.е. с целью постоянного совершения для него определенных юридических действий (п.1 ст.55 ГК РФ), например в центре того или иного региона.</w:t>
      </w:r>
    </w:p>
    <w:p>
      <w:pPr>
        <w:pStyle w:val="Normal"/>
        <w:spacing w:lineRule="auto" w:line="360"/>
        <w:ind w:firstLine="709"/>
        <w:jc w:val="both"/>
        <w:rPr>
          <w:sz w:val="28"/>
          <w:szCs w:val="28"/>
        </w:rPr>
      </w:pPr>
      <w:r>
        <w:rPr>
          <w:sz w:val="28"/>
          <w:szCs w:val="28"/>
        </w:rPr>
        <w:t>Филиал создается для осуществления всех или определенной части функций (целей) юридического лица, включая и цели представительства (п.2 ст.55 ГК РФ). Другими словами, филиал занимается той же деятельностью, что и создавшее его юридическое лицо, но одновременно может осуществлять и функции его представительства. В этой роли может выступать, например, отдельно расположенный цех или иное производство, отделение банка и т.п.</w:t>
      </w:r>
    </w:p>
    <w:p>
      <w:pPr>
        <w:pStyle w:val="Normal"/>
        <w:spacing w:lineRule="auto" w:line="360"/>
        <w:ind w:firstLine="709"/>
        <w:jc w:val="both"/>
        <w:rPr>
          <w:sz w:val="28"/>
          <w:szCs w:val="28"/>
        </w:rPr>
      </w:pPr>
      <w:r>
        <w:rPr>
          <w:sz w:val="28"/>
          <w:szCs w:val="28"/>
        </w:rPr>
        <w:t>Создавшие представительство или филиал юридического лица передают им некоторое имущество (обязательно указывая об этом в своих учредительных документах для того, чтобы об этом знали потенциальные кредиторы) и утверждают положения, определяющие содержание и порядок их деятельности. Однако это имущество остается принадлежащим создавшему их юридическому лицу. Ведь представительства и филиалы являются обособленными подразделениями, т.е. частями создавших их юридических лиц.</w:t>
      </w:r>
    </w:p>
    <w:p>
      <w:pPr>
        <w:pStyle w:val="Normal"/>
        <w:spacing w:lineRule="auto" w:line="360"/>
        <w:ind w:firstLine="709"/>
        <w:jc w:val="both"/>
        <w:rPr/>
      </w:pPr>
      <w:r>
        <w:rPr>
          <w:sz w:val="28"/>
          <w:szCs w:val="28"/>
        </w:rPr>
        <w:t>Для осуществления представительских и иных юридических функций от имени юридического лица последнее должно выдать доверенность назначенному им руководителю (директору) своего представительства или филиала, т.е. конкретному физическому лицу (поскольку выдать доверенность своему подразделению, иначе говоря, вступить с ним в гражданско-правовые отношения представительства невозможно из-за отсутствия у него гражданской правосубъектности). Руководитель представительства или филиала на основании выданной ему доверенности действует от имени и в интересах юридического лица (а не «от имени» филиала или представ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7 Наименование и место нахождения юридического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 иного органа или лица, имеющих право действовать от имени юридического лица без доверенности (п.2 ст.54 ГК РФ). По этому месту ему направляются различные документы, в том числе судебные повестки, и определяется место исполнения некоторых обязательств. В спорных случаях место нахождения юридического лица может определяться по месту нахождения его органов. Если в течение своей деятельности юридическое лицо меняет свой юридический адрес, оно обязано в течение пяти дней известить об этом факте налоговый орган. Также об открытии расчетного счета, юридическое лицо обязано известить налоговый орган. Имя юридического лица служит его индивидуализации и заключается в его наименовании, определенном в учредительных документах. Наименование юридического лица должно содержать указание на его организационно-правовую форму (например, полное товарищество, общество с ограниченной ответственности, благотворительный фонд), а в ряде случаев и на характер его деятельности (п.1 ст.54 ГК РФ) (например, общество защиты животных). Коммерческие организации обязаны иметь фирменное наименование (фирму), например Торговый дом «Смирнов и сыновья». Фирменное наименование регистрируется вместе с регистрацией самого юридического лица путем внесения данных о фирме в соответствующий реестр юридических лиц. Право на фирму является личным правом и имеет абсолютный (исключительный) характер. Организация, зарегистрировавшая фирменное наименование, получает исключительную возможность его использования и вправе требовать прекращения неправомерного (без ее согласия) использования такого наименования другими юридическими лицами и возмещения причиненных этих убытков (п.4 ст.54 ГК РФ). Фирменное наименование охватывает и указание на организационно-правовую форму юридического лица, поэтому использование соответствующего обозначения с указанием иной организационно-правовой формы не следует считать нарушением права на фирму (например, наличие в реестре юридических лиц ОАО «Снежинка» не препятствует регистрации в нем ООО «Снежинка», поскольку каждая из этих организаций имеет право на собственную фирму). Целями индивидуализации юридических лиц, осуществляющих предпринимательскую деятельность, наряду с фирменным наименованием служат товарные знаки и знаки обслуживания, а также наименование мест происхождения товаров. Товарные знаки (знаки обслуживания) являются условными обозначениями, используемыми для отличия однородных товаров и услуг, выпускаемых различными производителями (например, изготовителям автомобилей, одежды и обуви, некоторых пищевых продуктов и т.д.). Наименование место происхождения товаров используется для обозначения товаров, обладающих особыми свойствами, которые предопределены природными условиями или людскими факторами той местности, где они производятся (например, шампанские вина, тульские самовары и т.п.).</w:t>
      </w:r>
    </w:p>
    <w:p>
      <w:pPr>
        <w:pStyle w:val="Normal"/>
        <w:spacing w:lineRule="auto" w:line="360"/>
        <w:ind w:firstLine="709"/>
        <w:jc w:val="both"/>
        <w:rPr>
          <w:sz w:val="28"/>
          <w:szCs w:val="28"/>
        </w:rPr>
      </w:pPr>
      <w:r>
        <w:rPr>
          <w:sz w:val="28"/>
          <w:szCs w:val="28"/>
        </w:rPr>
        <w:t>Необходимо подчеркнуть, что даже наличие всех четырех перечисленных признаков не ведет к автоматическому признанию организации юридическим лицом – субъектом гражданского права. Для этого необходима ее государственная регистрация в этом качестве, т.е. официальное признание ее юридическим лицом.</w:t>
      </w:r>
    </w:p>
    <w:p>
      <w:pPr>
        <w:pStyle w:val="Normal"/>
        <w:spacing w:lineRule="auto" w:line="360"/>
        <w:ind w:firstLine="709"/>
        <w:jc w:val="both"/>
        <w:rPr>
          <w:sz w:val="28"/>
          <w:szCs w:val="28"/>
        </w:rPr>
      </w:pPr>
      <w:r>
        <w:rPr>
          <w:sz w:val="28"/>
          <w:szCs w:val="28"/>
        </w:rPr>
        <w:t>Необходимо отметить, что осуществление тех видов предпринимательства, для которых требуется специальное разрешение государства (лицензия), возможно лишь с момента его получения и до истечения срока его действия (абз.2 п.3 ст.49 ГК РФ). Перечень лицензируемых видов деятельности должен определяться федеральным законом (абз.3 п.1 ст.49 ГК РФ). Вместе с тем государственное лицензирование отдельных видов деятельности означает, что коммерческие организации, не имеющие соответствующей лицензии, не вправе заниматься такой деятельностью, и поэтому также можно говорить об известном ограничении содержания их общей прав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8 Индивидуализация юридического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эффективной деятельности юридического лица важен не только его имущественный статус. Большое значение имеют средства индивидуализации юридического лица (наименование, место нахождения, деловая репутация), средства идентификации продукции, работ, услуг (товарный знак, знак обслуживания, наименование места происхождения товара, реклама), средства, обеспечивающие автономию юридического лица (коммерческая и служебная тайна).</w:t>
      </w:r>
    </w:p>
    <w:p>
      <w:pPr>
        <w:pStyle w:val="Normal"/>
        <w:spacing w:lineRule="auto" w:line="360"/>
        <w:ind w:firstLine="709"/>
        <w:jc w:val="both"/>
        <w:rPr>
          <w:sz w:val="28"/>
          <w:szCs w:val="28"/>
        </w:rPr>
      </w:pPr>
      <w:r>
        <w:rPr>
          <w:sz w:val="28"/>
          <w:szCs w:val="28"/>
        </w:rPr>
        <w:t>Указанные элементы оцениваются как нематериальные активы юридического лица. Вместе с тем с момента возникновения любого юридического лица у него появляются права на наименование, место нахождения, деловую репутацию. Права на товарный знак, знак обслуживания, наименование места происхождения товара возникают с момента регистрации в установленном порядке, а права на рекламу, коммерческую и служебную тайну – с момента наступления конкретных юридических фактов.</w:t>
      </w:r>
    </w:p>
    <w:p>
      <w:pPr>
        <w:pStyle w:val="Normal"/>
        <w:spacing w:lineRule="auto" w:line="360"/>
        <w:ind w:firstLine="709"/>
        <w:jc w:val="both"/>
        <w:rPr>
          <w:sz w:val="28"/>
          <w:szCs w:val="28"/>
        </w:rPr>
      </w:pPr>
      <w:r>
        <w:rPr>
          <w:sz w:val="28"/>
          <w:szCs w:val="28"/>
        </w:rPr>
        <w:t>Каждое юридическое лицо имеет свое наименование. Нормы, касающиеся регулирования права на наименование, закреплены в ст.54 ГК РФ и специальных правовых актах, посвященных отдельным видам юридических лиц. В наименовании содержаться указания на организационно – правовую форму (например, полное товарищество, общество с ограниченной ответственностью), а в ряде случаев и на характер его деятельности (п.1 ст.54 ГК РФ) (например, государственное внешнеторговое предприятие, общество защиты животных). Для наименования многих юридических лиц введены дополнительные требования к содержанию. Так,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п.3 ст.69 ГК РФ)</w:t>
      </w:r>
    </w:p>
    <w:p>
      <w:pPr>
        <w:pStyle w:val="Normal"/>
        <w:spacing w:lineRule="auto" w:line="360"/>
        <w:ind w:firstLine="709"/>
        <w:jc w:val="both"/>
        <w:rPr>
          <w:sz w:val="28"/>
          <w:szCs w:val="28"/>
        </w:rPr>
      </w:pPr>
      <w:r>
        <w:rPr>
          <w:sz w:val="28"/>
          <w:szCs w:val="28"/>
        </w:rPr>
        <w:t>Юридическое лицо должно также иметь официальное место нахождения (юридический адрес), которое обычно определяется местом его государственной регистрации (п.2 ст.54 ГК РФ) и обязательно указывается в его учредительных документах. По этому месту ему направляются различные документы, в том числе судебные повестки, и определяется место исполнения некоторых обязательств. В спорных случаях место нахождения юридического лица может определяться по месту нахождения его органов.</w:t>
      </w:r>
    </w:p>
    <w:p>
      <w:pPr>
        <w:pStyle w:val="Normal"/>
        <w:spacing w:lineRule="auto" w:line="360"/>
        <w:ind w:firstLine="709"/>
        <w:jc w:val="both"/>
        <w:rPr>
          <w:sz w:val="28"/>
          <w:szCs w:val="28"/>
        </w:rPr>
      </w:pPr>
      <w:r>
        <w:rPr>
          <w:sz w:val="28"/>
          <w:szCs w:val="28"/>
        </w:rPr>
        <w:t>Целями индивидуализации юридических лиц, осуществляющих предпринимательскую деятельность, наряду с фирменным наименованием служат товарные знаки и знаки обслуживания, а также наименование мест происхождения товаров. Товарные знаки (знаки обслуживания) являются условными обозначениями, используемыми для отличия однородных товаров и услуг, выпускаемых (оказываемых) различными производителями (например, изготовителями одежды и обуви, некоторых пищевых продуктов и т. д.). Право на товарный знак (знак обслуживания) возникает у юридического лица с момента регистрации в Государственном реестре товарных знаков и знаков обслуживания и удостоверяется свидетельством, выдаваемым Министерством юстиции РФ. В случае незаконного использования товарного знака его владелец вправе требовать в судебном порядке удаления с товара или его упаковки незаконно используемого товарного знака или обозначения, сходного с ним до степени смещения; уничтожения изготовленных изображений товарного знака или обозначения, сходного с ним до степени смещения; публикации судебного решения в целях восстановления деловой репутации; взыскания причиненных убытков.</w:t>
      </w:r>
    </w:p>
    <w:p>
      <w:pPr>
        <w:pStyle w:val="Normal"/>
        <w:spacing w:lineRule="auto" w:line="360"/>
        <w:ind w:firstLine="709"/>
        <w:jc w:val="both"/>
        <w:rPr>
          <w:sz w:val="28"/>
          <w:szCs w:val="28"/>
        </w:rPr>
      </w:pPr>
      <w:r>
        <w:rPr>
          <w:sz w:val="28"/>
          <w:szCs w:val="28"/>
        </w:rPr>
        <w:t>В качестве примера применения такого способа защиты, как пресечение нарушения права на товарный знак можно привести следующий казус. Часовой завод обратился в арбитражный суд с иском к комиссионному магазину, который выставил на продажу часы, имеющие изображение товарного знака истца, но изготовленные другим заводом. Учитывая, что предложение к продаже является элементом введения товара в гражданский оборот (самостоятельное нарушение прав владельца на товарный знак), арбитражный суд удовлетворил иск, обязав ответчика снять часы с реализации. Наименование мест происхождения товаров –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людскими факторами либо природными условиями и людскими факторами одновременно. Примером такого рода являются гжельский фарфор, ростовская финифть и пр. Правовая охрана наименования места происхождения товара возникает из оснований мест происхождения товаров РФ. Заявителю выдается свидетельство на право пользования наименованием места происхождения товара, оно действует до истечения десяти лет. Срок действия свидетельства может быть продлен каждый раз на десять лет.</w:t>
      </w:r>
    </w:p>
    <w:p>
      <w:pPr>
        <w:pStyle w:val="Normal"/>
        <w:spacing w:lineRule="auto" w:line="360"/>
        <w:ind w:firstLine="709"/>
        <w:jc w:val="both"/>
        <w:rPr>
          <w:sz w:val="28"/>
          <w:szCs w:val="28"/>
        </w:rPr>
      </w:pPr>
      <w:r>
        <w:rPr>
          <w:sz w:val="28"/>
          <w:szCs w:val="28"/>
        </w:rPr>
        <w:t>Правила о деловой репутации юридического лица установлены в с.152 ГК РФ. Деловую репутацию можно определить как набор качеств и оценок, с которыми их носитель ассоциируется в глазах своих контрагентов, клиентов, потребителей, коллег по работе и персонифицируется среди других профессионалов этой области деятельности. Право на деловую репутацию юридического лица возникает с момента государственной регистрации юридического лица. Юридическому лицу дается возможность пользоваться сложившимися в обществе представлениями о себе в предпринимательской, общественной, иных сферах деятельности. Деловая репутация правообладателя может быть представлена другому лицу (пользователю) за вознаграждение на срок или без указания срока для использования в предпринимательской деятельности в комплексе с иными объектами и исключительными правами по договору коммерческой концессии (ст.1027 ГК РФ). Нарушение деловой репутации происходит путем распространения ложных, неточных или искаженных сведений. Потерпевшее юридическое лицо вправе требовать в судебном порядке опровержения порочащих ложных сведений, а также возмещения убытков и компенсации морального вреда, причиненных их распростран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Коммерчески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Юридические лица классифицируются по различным критериям. В зависимости от цели осуществляемой организацией деятельности юридические лица подразделяются на коммерческие и некоммерческие организации. К коммерческим организациям относятся организации, имеющие в качестве основной цели своей деятельности получение прибыли (п.1 ст.50 ГК РФ). Полученную прибыль они в дальнейшем тем или иным способом распределяют между своими участниками (учредителями). К ним относятся: хозяйственные общества и товарищества, производственные кооперативы, государственные и муниципальные унитарные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1</w:t>
      </w:r>
      <w:r>
        <w:rPr>
          <w:sz w:val="28"/>
          <w:szCs w:val="28"/>
        </w:rPr>
        <w:t xml:space="preserve"> </w:t>
      </w:r>
      <w:r>
        <w:rPr>
          <w:b/>
          <w:sz w:val="28"/>
          <w:szCs w:val="28"/>
        </w:rPr>
        <w:t>Хозяйственные товарищества 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озяйственными товариществами и обществами признаются коммерческие организации с разделенными на доли (вклады) учредителей (участников) уставным (складочным) капиталом (ст.66 ГК РФ).</w:t>
      </w:r>
    </w:p>
    <w:p>
      <w:pPr>
        <w:pStyle w:val="Normal"/>
        <w:spacing w:lineRule="auto" w:line="360"/>
        <w:ind w:firstLine="709"/>
        <w:jc w:val="both"/>
        <w:rPr>
          <w:sz w:val="28"/>
          <w:szCs w:val="28"/>
        </w:rPr>
      </w:pPr>
      <w:r>
        <w:rPr>
          <w:sz w:val="28"/>
          <w:szCs w:val="28"/>
        </w:rPr>
        <w:t>К хозяйственным товариществам отнесены полные товарищества и товарищества на вере (коммандитные товарищества). Хозяйственные общества могут создаваться в форме акционерного общества (закрытого и открытого типа), общества с ограниченной ответственностью или общества с дополнительной ответственностью.</w:t>
      </w:r>
    </w:p>
    <w:p>
      <w:pPr>
        <w:pStyle w:val="Normal"/>
        <w:spacing w:lineRule="auto" w:line="360"/>
        <w:ind w:firstLine="709"/>
        <w:jc w:val="both"/>
        <w:rPr>
          <w:sz w:val="28"/>
          <w:szCs w:val="28"/>
        </w:rPr>
      </w:pPr>
      <w:r>
        <w:rPr>
          <w:sz w:val="28"/>
          <w:szCs w:val="28"/>
        </w:rPr>
        <w:t>Товарищества и общества имеют много общих черт. И те и другие являются коммерческими организациями, обладающими общей правоспособностью. Их уставный (в обществах) или складочный (в товариществах) капитал разделен на доли их участников. Как общества, так и товарищества являются собственниками своего имущества. Различия же в их правовом статусе определяются тем, что товарищества – это объединение лиц, тогда как общество – это объединение капиталов. Объединение лиц предполагает, помимо имущественных вкладов, непосредственное личное участие учредителей (участников) в деятельности организации. В отличие от этого создание хозяйственного общества не предполагает (хотя и не исключает) личного участия учредителей (участников) в предпринимательской деятельности. Важно отметить, что участники товариществ в отличие от участников обществ обычно несут неограниченную ответственность по долгам товариществ всем своим имуществом, а не только имуществом товарищества. Это (так же, как и необходимость принимать личное участие в деятельности товарищества) объясняет недопустимость одновременного участия лица в нескольких товариществах, ибо нельзя одним и тем же имуществом отвечать по долгам нескольких организаций. Исключение составляют вкладчики в товариществах на вере, которые участвуют в деятельности товарищества только имущественными вкладами, а поэтому могут одновременно быть участниками нескольких товариществ. Сказанным определяется субъективный состав участников обществ и товариществ. В товариществах могут участвовать только индивидуальные предприниматели или коммерческие организации, поскольку они должны непосредственно заниматься предпринимательской деятельностью (п.4 ст.66 ГК РФ). Таким образом, товарищества характеризуются большим значением личного элемента (между товарищами, по сути, возникают лично-доверительные отношения, исключающие или серьезно ограничивающие перемену участников или уступку ими своего членства иным лицам). Исторически товарищества возникли раньше обществ как более простая форма коллективного предпринимательства. Отсюда принципиальная возможность участия в обществе любых лиц, а не только предпринимателей (абз.2 п.4 ст.66 ГК РФ). Тем самым в обществах исключается какие-либо доверительные отношения участников, и поэтому имеются гораздо более широкие, чем в товариществах, возможности изменения их состава (особенно в открытых акционерных обществах). В свою очередь, это делает необходимым создание специальных исполнительных органов общества, подчиняющихся воле общего собрания его участников, т.е. ведет к появлению сложной (многозвенной) структуры управления компанией, требующей специального оформления в ее уставе. В обществах отсутствует личная ответственность их участников по долгам самого общества (за исключением обществ с дополнительной ответственностью). Поэтому одно лицо вполне может одновременно быть участником нескольких обществ, в том числе и занимающихся однородной по характеру деятельностью (что понижает для него риск возможных потерь).</w:t>
      </w:r>
    </w:p>
    <w:p>
      <w:pPr>
        <w:pStyle w:val="Normal"/>
        <w:spacing w:lineRule="auto" w:line="360"/>
        <w:ind w:firstLine="709"/>
        <w:jc w:val="both"/>
        <w:rPr>
          <w:b/>
          <w:b/>
          <w:sz w:val="28"/>
          <w:szCs w:val="28"/>
        </w:rPr>
      </w:pPr>
      <w:r>
        <w:rPr>
          <w:b/>
          <w:sz w:val="28"/>
          <w:szCs w:val="28"/>
        </w:rPr>
        <w:t>Хозяйственные товарищества согласно закону могут создаваться в форме полных товариществ и товариществ на вере (коммандитных) (п.2 ст.66 ГК РФ).</w:t>
      </w:r>
    </w:p>
    <w:p>
      <w:pPr>
        <w:pStyle w:val="Normal"/>
        <w:spacing w:lineRule="auto" w:line="360"/>
        <w:ind w:firstLine="709"/>
        <w:jc w:val="both"/>
        <w:rPr>
          <w:sz w:val="28"/>
          <w:szCs w:val="28"/>
        </w:rPr>
      </w:pPr>
      <w:r>
        <w:rPr>
          <w:b/>
          <w:sz w:val="28"/>
          <w:szCs w:val="28"/>
        </w:rPr>
        <w:t>Полным товариществом</w:t>
      </w:r>
      <w:r>
        <w:rPr>
          <w:sz w:val="28"/>
          <w:szCs w:val="28"/>
        </w:rPr>
        <w:t xml:space="preserve"> признается такое хозяйственное товарищество, участниками которого, во-первых, осуществляют предпринимательскую деятельность от имени товарищества и, во-вторых, несут ответственность по его обязательствам, принадлежащим им имуществом (п.1 ст. 69 ГК РФ). Таким образом, предпринимательская деятельность участника полного товарищества признается деятельностью товарищества как юридического лица, а при недостатке имущества товарищества для погашения его долгов кредиторы вправе требовать удовлетворения из личного имущества любого из участников (или всех их вместе). Следовательно, здесь не исключается ситуация, когда по сделке, заключенной одним из участников, имущественную ответственность будет нести другой участник, причем всем своим личным имуществом. Поэтому взаимоотношения участников такого товарищества (полных товарищей) носят лично-доверительный характер. Следует также подчеркнуть, что такая ответственность наступает лишь при отсутствии имущества у самого товарищества (в субсидиарном порядке). При этом личную имущественную ответственность по долгам товарищества несут и те его участники, которые вступили в товарищество после его создания (в том числе по обязательствам, возникшим до их вступления в товарищество), а также выбывшие из товарищества, причем эта их личная ответственность не может быть ни устранена, ни ограничена соглашение участников (п.2 и 3 ст.75 ГК РФ). Участник полного товарищества наряду с правомочиями, признаваемыми законом за любым участником общества или товарищества (п.1 ст.67), вправе также знакомиться со всей документацией по ведению дел товарищества, в том числе и в случае, когда он не уполномочен на ведение этих дел. Ведь он продолжает нести риск возможной ответственности по общим долгам своим личным имуществом, а поэтому должен быть в курсе дел товарищества и может требовать по суду прекращения полномочий тех товарищей, кто недолжным образом ведет общие дела. Кроме того, он вправе возмездно или безвозмездно передать свою долю в складочном капитале товарищества (или ее часть) как другому товарищу, так и третьему лицу, не участвующему в товариществе (ст.79 ГК РФ). Наконец, он может выйти из товарищества в любой момент, отказавшись от участия в нем (ст.77 ГК РФ). О своем отказе, об участия в товариществе товарищ должен заявить не менее чем за 6 месяцев до фактического выхода. Лишь в полном товариществе, учрежденном на определенный срок, выход участника допускается при наличии уважительных причин. При выходе из полного товарищества участник вправе потребовать выдачи ему части имущества, пропорциональной его доли в складочном капитале. Он, однако, продолжает отвечать по долгам товарищества, возникшим до момента его выбытия, еще в течение двух лет (абз.2 п.2 ст.75 ГК РФ). Нарушения обязанностей товарища служит основанием не только для требования о возмещении причиненных этим убытков (или передачи товариществу незаконно приобретенной выгоды в соответствии с правилом абз.2 п.3 ст.73 ГК РФ), но и для исключения такого товарища из числа участников товарищества в судебном порядке (по единогласному решению остающихся участников). При исключении из товарищества бывшему участнику также выплачивается стоимость части общего имущества, пропорциональная его доле в складочном капитале, но за ним сохраняется и ответственность по долгам товарищества, предусмотренная правилам абз.2 п.2 ст.75 ГК РФ. Наряду с общими основаниями прекращения деятельности юридических лиц (ст.61 ГК РФ) полное товарищество прекращается также в случае, когда в нем остается единственный участник (ст.81 ГК РФ), ибо оно не может существовать в качестве « компании одного лица». Такой товарищ вправе в течение 6 месяцев преобразовать товарищество в общество, где допускается наличие единственного участника (но с сохранением своей личной имущественной ответственности по перешедшему к обществу долгам товарищества в течение двух лет).</w:t>
      </w:r>
    </w:p>
    <w:p>
      <w:pPr>
        <w:pStyle w:val="Normal"/>
        <w:spacing w:lineRule="auto" w:line="360"/>
        <w:ind w:firstLine="709"/>
        <w:jc w:val="both"/>
        <w:rPr>
          <w:sz w:val="28"/>
          <w:szCs w:val="28"/>
        </w:rPr>
      </w:pPr>
      <w:r>
        <w:rPr>
          <w:b/>
          <w:sz w:val="28"/>
          <w:szCs w:val="28"/>
        </w:rPr>
        <w:t>Товарищество на вере</w:t>
      </w:r>
      <w:r>
        <w:rPr>
          <w:sz w:val="28"/>
          <w:szCs w:val="28"/>
        </w:rPr>
        <w:t>, или коммандитное, состоит из двух групп участников. Одни из них осуществляют предпринимательскую деятельность от имени товарищества и при этом солидарно отвечают своим личным имуществом по его долгам, т.е. являются полными товарищами (и составляют полное товарищество внутри коммандитного), в то время как другие лишь вносят вклады в имущество товарищества, не участвуя непосредственно в его предпринимательской деятельности, и несут только риск их утраты (вкладчики, коммандитисты) (п.1 ст.82 ГК РФ). Коммандитисты (вкладчики), не будучи профессиональными предпринимателями и рискуя лишь своим вкладом, не участвуют в ведении дел и в управлении товарищества. Они сохраняют только право на получение дохода (дивиденда) и на информацию о деятельности товарищества. Поэтому в вопросах использования имущества товарищества они вынуждены полагаться на полных товарищей, доверять им. Отсюда традиционное российское название – товарищество на вере. Управление делами здесь также осуществляется исключительно полными товарищами, а его организация полностью совпадает с управлениями делами в полном товариществе. Вкладчики не только не вправе участвовать в управлении и введении дел товарищества на вере, но и лишены возможности оспаривать соответствующие действия полных товарищей. В образовании складочного капитала товарищества на вере должны принимать участие, как полные товарищи, так и вкладчики (а в учредительном договоре должно содержать условие о совокупном размере вкладов коммандитистов). Однако соотношение вкладов коммандитистов и полных товарищей закон отдает целиком на усмотрение самих участников. Это означает, что полные товарищи сами определяют в учредительном договоре, какой дополнительный капитал потребуется товариществу, от вкладчиков и каково будет количество последних. Вкладчики коммандиты вправе получить часть прибыли товарищества, приходящейся на их долю (вклад), причем обычно преимущественно перед полными товарищами. Товарищество на вере ликвидируется по тем же основаниям, что и полное товарищество, а также при выбытии из него всех вкладчиков. В последнем случае оставшиеся полные товарищи вместо ликвидации могут преобразовать его в полное товарищество (п.1 ст.86 ГК РФ). При этом вкладчики получают право на возврат своих вкладов хотя и после всех кредиторов, но преимущественно перед полными товарищами, а затем участвуют в распределении остатка имущества товарищества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 (п.2 ст.86 ГК РФ),</w:t>
      </w:r>
    </w:p>
    <w:p>
      <w:pPr>
        <w:pStyle w:val="Normal"/>
        <w:spacing w:lineRule="auto" w:line="360"/>
        <w:ind w:firstLine="709"/>
        <w:jc w:val="both"/>
        <w:rPr>
          <w:b/>
          <w:b/>
          <w:sz w:val="28"/>
          <w:szCs w:val="28"/>
        </w:rPr>
      </w:pPr>
      <w:r>
        <w:rPr>
          <w:b/>
          <w:sz w:val="28"/>
          <w:szCs w:val="28"/>
        </w:rPr>
        <w:t>Хозяйственные общества могут создаваться в форме обществ с ограниченной ответственностью или с дополнительной ответственностью и акционерных обществ (п.3 ст.66 ГК РФ).</w:t>
      </w:r>
    </w:p>
    <w:p>
      <w:pPr>
        <w:pStyle w:val="Normal"/>
        <w:spacing w:lineRule="auto" w:line="360"/>
        <w:ind w:firstLine="709"/>
        <w:jc w:val="both"/>
        <w:rPr/>
      </w:pPr>
      <w:r>
        <w:rPr>
          <w:b/>
          <w:sz w:val="28"/>
          <w:szCs w:val="28"/>
        </w:rPr>
        <w:t xml:space="preserve">Общество с ограниченной ответственностью </w:t>
      </w:r>
      <w:r>
        <w:rPr>
          <w:sz w:val="28"/>
          <w:szCs w:val="28"/>
        </w:rPr>
        <w:t>является одной из наиболее распространенных организационно-правовых форм юридических лиц – коммерческих организаций. Широкая популярность такого способа ведения предпринимательской деятельности обусловлена многими обстоятельствами.</w:t>
      </w:r>
    </w:p>
    <w:p>
      <w:pPr>
        <w:pStyle w:val="Normal"/>
        <w:spacing w:lineRule="auto" w:line="360"/>
        <w:ind w:firstLine="709"/>
        <w:jc w:val="both"/>
        <w:rPr>
          <w:sz w:val="28"/>
          <w:szCs w:val="28"/>
        </w:rPr>
      </w:pPr>
      <w:r>
        <w:rPr>
          <w:sz w:val="28"/>
          <w:szCs w:val="28"/>
        </w:rPr>
        <w:t>В отличие от хозяйственного товарищества, участники которого обязаны лично участвовать в его деятельности (п.1 ст.73 ГК РФ), общество с ограниченной ответственностью таких требований не предъявляет. Оно выступает лишь объединением капиталов. Участники такого</w:t>
      </w:r>
      <w:r>
        <w:rPr>
          <w:b/>
          <w:sz w:val="28"/>
          <w:szCs w:val="28"/>
        </w:rPr>
        <w:t xml:space="preserve"> </w:t>
      </w:r>
      <w:r>
        <w:rPr>
          <w:sz w:val="28"/>
          <w:szCs w:val="28"/>
        </w:rPr>
        <w:t>общества не отвечают по его обязательствам и несут риск убытков, связанных с деятельностью общества, в пределах стоимости внесенных ими вкладов (п.1 ст.87 ГК РФ). Кроме того, в соответствии с п.4 ст.66 ГК РФ участники полных товариществ и полными товарищами в товариществах на вере могут быть только индивидуальные предприниматели и (или) коммерческие организации. Участником общества с ограниченной ответственностью может быть юридическое или физическое лицо. Причем граждане, учредившие общество, не обязаны обладать статусом юридического лица. Для создания общества требуется волеизъявление его учредителей, которые должны обладать гражданской правоспособностью и дееспособностью. При наличии нескольких учредителей решение о создании общества принимается ими совместно на учредительном собрании. При учреждении общества одним лицом решение принимается единолично. Решение об учреждении общества оформляется протоколом общего собрания учредителей или письменным решением единственного учредителя.</w:t>
      </w:r>
    </w:p>
    <w:p>
      <w:pPr>
        <w:pStyle w:val="Normal"/>
        <w:spacing w:lineRule="auto" w:line="360"/>
        <w:ind w:firstLine="709"/>
        <w:jc w:val="both"/>
        <w:rPr>
          <w:sz w:val="28"/>
          <w:szCs w:val="28"/>
        </w:rPr>
      </w:pPr>
      <w:r>
        <w:rPr>
          <w:sz w:val="28"/>
          <w:szCs w:val="28"/>
        </w:rPr>
        <w:t>Учреждение общества с участием иностранных инвесторов осуществляется на условиях и в порядке, которые предусмотрены ГК РФ и другими федеральными законами. Ограничения этого порядка могут быть установлены только федеральными законами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jc w:val="both"/>
        <w:rPr/>
      </w:pPr>
      <w:r>
        <w:rPr>
          <w:sz w:val="28"/>
          <w:szCs w:val="28"/>
        </w:rPr>
        <w:t>Учредительными документами общества с ограниченной ответственностью является устав и учредительный договор. Для общества учреждаемых одним участником, учредительным документом является устав, а в случае последующего увеличения числа участников общества между ними должен быть заключен учредительный договор. По сравнению с учредительным договором устав общества обладает большей юридической силой. Поэтому его положения подлежат преимущественному использованию. На основании устава юридическое лицо действует как самостоятельный участник гражданских правоотношений. Его требования обязательны для исполнения всеми органами управления и участниками общества. Устав представляет собой локальный нормативный акт, регулирующий внутренние корпоративные отношения.</w:t>
      </w:r>
    </w:p>
    <w:p>
      <w:pPr>
        <w:pStyle w:val="Normal"/>
        <w:spacing w:lineRule="auto" w:line="360"/>
        <w:ind w:firstLine="709"/>
        <w:jc w:val="both"/>
        <w:rPr>
          <w:sz w:val="28"/>
          <w:szCs w:val="28"/>
        </w:rPr>
      </w:pPr>
      <w:r>
        <w:rPr>
          <w:sz w:val="28"/>
          <w:szCs w:val="28"/>
        </w:rPr>
        <w:t>Общество с ограниченной ответственностью подлежит государственной регистрации в органе, осуществляющем государственную регистрацию юридических лиц. Сущность государственной регистрации заключается во внесении в государственные реестры сведений о создании, реорганизации и ликвидации юридических лиц, а также иной информации о юридических лицах. Записи в государственный реестр вносятся на основании документов, представленных при государственной регистрации. Каждой записи присваивается государственный номер, и указывается дата внесения ее, в соответствующий государственный реестр.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 по месту нахождения иного органа или лица, имеющего право действовать от имени юридического лица без доверенности, в течение пяти рабочих дней со дня представления документов в регистрирующий орган. Моментом государственной регистрации признается внесение регистрирующим органом соответствующей записи в соответствующий государственный реестр. 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в соответствующий государственный реестр.</w:t>
      </w:r>
    </w:p>
    <w:p>
      <w:pPr>
        <w:pStyle w:val="Normal"/>
        <w:spacing w:lineRule="auto" w:line="360"/>
        <w:ind w:firstLine="709"/>
        <w:jc w:val="both"/>
        <w:rPr>
          <w:sz w:val="28"/>
          <w:szCs w:val="28"/>
        </w:rPr>
      </w:pPr>
      <w:r>
        <w:rPr>
          <w:sz w:val="28"/>
          <w:szCs w:val="28"/>
        </w:rPr>
        <w:t>Уставный капитал общества составляется из номинальной стоимости долей его участников. 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Из указанного следует, что участник общества, внесший в уставный капитал вклад в виде имущества, теряет в отношении этого имущества право собственности и приобретает обязательственные права в отношении общества. Вместе с тем уставный капитал не является собственностью общества, он только выступает источником формирования того имущества, которое может принадлежать обществу на праве собственности (п.1 ст.66 ГК РФ).</w:t>
      </w:r>
    </w:p>
    <w:p>
      <w:pPr>
        <w:pStyle w:val="Normal"/>
        <w:spacing w:lineRule="auto" w:line="360"/>
        <w:ind w:firstLine="709"/>
        <w:jc w:val="both"/>
        <w:rPr>
          <w:sz w:val="28"/>
          <w:szCs w:val="28"/>
        </w:rPr>
      </w:pPr>
      <w:r>
        <w:rPr>
          <w:sz w:val="28"/>
          <w:szCs w:val="28"/>
        </w:rPr>
        <w:t>Размер доли участника общества может определяться в процентах или виде дроби. В первом случае весь уставный капитал принимается за 100%, а во втором за целое число, например, единицу (1). При этом размер доли должен соответствовать соотношению ее номинального размера и уставного капитала общества. Для примера можно привести учреждение общества с минимальным размером уставного капитала – 10 тыс. рублей – двумя физическими (юридическими) лицами. Если их доли равны и составляют по 50%, номинальная стоимость доли каждого участника будет равняться 5 тыс. рублей. При размерах долей, например, 30% и 70% номинальная стоимость долей первого и второго участника составит 3 тыс. и 7 тыс. рублей соответственно. Если общество состоит только из одного (единственного) участника размер его доли составляет 100%.</w:t>
      </w:r>
    </w:p>
    <w:p>
      <w:pPr>
        <w:pStyle w:val="Normal"/>
        <w:spacing w:lineRule="auto" w:line="360"/>
        <w:ind w:firstLine="709"/>
        <w:jc w:val="both"/>
        <w:rPr>
          <w:sz w:val="28"/>
          <w:szCs w:val="28"/>
        </w:rPr>
      </w:pPr>
      <w:r>
        <w:rPr>
          <w:sz w:val="28"/>
          <w:szCs w:val="28"/>
        </w:rPr>
        <w:t>При этом номинальная стоимость доли участника общества отличается от ее действительной стоимости. Для ее определения размер уставного капитала не имеет значения. Действительная стоимость доли участника общества соответствует части стоимости чистых активов общества, пропорциональной размеру его доли. Так, например, общество, состоящее их двух участников с одинаковыми размерами долей, с уставным капиталом 10 тыс. рублей располагает чистыми активами в сумме 1 млн. рублей. В этом случае действительная стоимость доли каждого участника будет составлять 500 тыс. рублей, а номинальная – только 5 тыс. рублей. Данное обстоятельство подтверждает, что размер уставного капитала общества и стоимость его имущества могут существенно различаться.</w:t>
      </w:r>
    </w:p>
    <w:p>
      <w:pPr>
        <w:pStyle w:val="Normal"/>
        <w:spacing w:lineRule="auto" w:line="360"/>
        <w:ind w:firstLine="709"/>
        <w:jc w:val="both"/>
        <w:rPr>
          <w:sz w:val="28"/>
          <w:szCs w:val="28"/>
        </w:rPr>
      </w:pPr>
      <w:r>
        <w:rPr>
          <w:sz w:val="28"/>
          <w:szCs w:val="28"/>
        </w:rPr>
        <w:t>Общество не отвечает по обязательствам его участников. Участники общества также не отвечают по обязательствам последнего и несут риск убытков, связанных с деятельностью общества, в пределах стоимости внесенных ими вкладов. В этом выражается юридический смысл общества «с ограниченной ответственностью». Кредиторы общества не могут обратить взыскание на имущество его участников. В это заключается существенное отличие в правовом положении участника общества с ограниченной ответственностью, например, от правового положения участника общества с дополнительной ответственностью.</w:t>
      </w:r>
    </w:p>
    <w:p>
      <w:pPr>
        <w:pStyle w:val="Normal"/>
        <w:spacing w:lineRule="auto" w:line="360"/>
        <w:ind w:firstLine="709"/>
        <w:jc w:val="both"/>
        <w:rPr>
          <w:sz w:val="28"/>
          <w:szCs w:val="28"/>
        </w:rPr>
      </w:pPr>
      <w:r>
        <w:rPr>
          <w:sz w:val="28"/>
          <w:szCs w:val="28"/>
        </w:rPr>
        <w:t>Высшим органом общества является общее собрание участников общества (учредителей). Общее собрание, обязательность проведения которого предусмотрена Законом, называется очередным или годовым. На нем вне зависимости от повестки дня должны решаться вопросы, связанные с утверждением годовых отчетов, годовой бухгалтерской отчетности, в том числе отчетов о прибылях и убытках (счетов прибыли и убытков) общества. Дата проведения годового общего собрания устанавливается уставом общества. Оно не может проводиться ранее, чем через два месяца и не позднее чем через четыре месяца после окончания финансового года. В обществе, состоящим из одного участника, проведение общего собрания не требуется. Решение по вопросам, относящимся к компетенции общего собрания участников общества, принимаются этим участником единолично, и оформляется письменно. Единственное ограничение для него обусловлено необходимостью соблюдения сроков проведения годового общего собрания.</w:t>
      </w:r>
    </w:p>
    <w:p>
      <w:pPr>
        <w:pStyle w:val="Normal"/>
        <w:spacing w:lineRule="auto" w:line="360"/>
        <w:ind w:firstLine="709"/>
        <w:jc w:val="both"/>
        <w:rPr/>
      </w:pPr>
      <w:r>
        <w:rPr>
          <w:sz w:val="28"/>
          <w:szCs w:val="28"/>
        </w:rPr>
        <w:t>Совет директоров (наблюдательный совет) общества, в отличие от общего собрания участников, может действовать не в каждом обществе. Его наличие не является обязательным для общества с ограниченной ответственностью. Совет директоров вправе инициировать проведение внеочередного общего собрания участников. Вопросы, решение которых отнесено Законом или уставом общества к компетенции совета директоров (наблюдательного совета), общества, не могут быть переданы на решение исполнительному органу общества.</w:t>
      </w:r>
    </w:p>
    <w:p>
      <w:pPr>
        <w:pStyle w:val="Normal"/>
        <w:spacing w:lineRule="auto" w:line="360"/>
        <w:ind w:firstLine="709"/>
        <w:jc w:val="both"/>
        <w:rPr>
          <w:sz w:val="28"/>
          <w:szCs w:val="28"/>
        </w:rPr>
      </w:pPr>
      <w:r>
        <w:rPr>
          <w:sz w:val="28"/>
          <w:szCs w:val="28"/>
        </w:rPr>
        <w:t>Членами совета директоров могут быть только физические лица. Закон допускает возможность избрания в совет директоров не только участников общества, но и третьих лиц. В состав совета могут также входить члены коллегиального исполнительного органа общества (не более одной четвертой состава совета директоров). Лица, избранные в состав совета директоров (наблюдательного совета) общества, могут переизбираться неограниченное число раз. В то же время Закон предусматривает определенные ограничения. Так, лицу, осуществляющему функции единоличного исполнительного органа, запрещается одновременно замещать должность председателя совета директоров общества. По решению общего собрания участников полномочия всех членов совета директоров (наблюдательного совета) общества могут быть прекращены досрочно. Исполнительный орган общества осуществляет руководство его текущей деятельностью. Закон предусматривает возможность образования в обществе как единоличного исполнительного органа, который является, например, директор (генеральный директор), так и коллегиального исполнительного органа (правления, дирекции). В последнем случае лицо, осуществляющее функции единоличного исполнительного органа, является также председателем коллегиального исполнительного органа. В своей деятельности исполнительные органы общества подотчетны совету директоров и общему собранию участников. На них не могут быть возложены функции, отнесенные к компетенции совета директоров и общего собрания участников общества. В свою очередь, вопросы, отнесенные к компетенции общего собрания и совета директоров, не могут быть переданы на решение исполнительному органу общества.</w:t>
      </w:r>
    </w:p>
    <w:p>
      <w:pPr>
        <w:pStyle w:val="Normal"/>
        <w:spacing w:lineRule="auto" w:line="360"/>
        <w:ind w:firstLine="709"/>
        <w:jc w:val="both"/>
        <w:rPr>
          <w:sz w:val="28"/>
          <w:szCs w:val="28"/>
        </w:rPr>
      </w:pPr>
      <w:r>
        <w:rPr>
          <w:sz w:val="28"/>
          <w:szCs w:val="28"/>
        </w:rPr>
        <w:t>Ревизионная комиссия (ревизор) общества избирается общим собранием участников общества на срок, определенный уставом общества. Основной задачей ревизионной комиссии является осуществление внутреннего контроля за финансово-хозяйственной деятельностью общества, а также проверка годовых отчетов и бухгалтерских балансов общества до их утверждения общим собранием участников. В отсутствии заключения ревизионной комиссии общество не вправе утверждать годовые отчеты и бухгалтерские балансы. Ревизионная комиссия не является обязательным органом общества. Решение этого вопроса относится к исключительной компетенции общего собрания и не может быть передано совету директоров или исполнительному органу общества.</w:t>
      </w:r>
    </w:p>
    <w:p>
      <w:pPr>
        <w:pStyle w:val="Normal"/>
        <w:spacing w:lineRule="auto" w:line="360"/>
        <w:ind w:firstLine="709"/>
        <w:jc w:val="both"/>
        <w:rPr>
          <w:sz w:val="28"/>
          <w:szCs w:val="28"/>
        </w:rPr>
      </w:pPr>
      <w:r>
        <w:rPr>
          <w:sz w:val="28"/>
          <w:szCs w:val="28"/>
        </w:rPr>
        <w:t>В соответствии со ст.57 ГК РФ реорганизация юридического лица осуществляется в форме слияния, присоединения, разделения, выделения и преобразования.</w:t>
      </w:r>
    </w:p>
    <w:p>
      <w:pPr>
        <w:pStyle w:val="Normal"/>
        <w:spacing w:lineRule="auto" w:line="360"/>
        <w:ind w:firstLine="709"/>
        <w:jc w:val="both"/>
        <w:rPr/>
      </w:pPr>
      <w:r>
        <w:rPr>
          <w:b/>
          <w:sz w:val="28"/>
          <w:szCs w:val="28"/>
        </w:rPr>
        <w:t>Обществом с дополнительной ответственностью</w:t>
      </w:r>
      <w:r>
        <w:rPr>
          <w:sz w:val="28"/>
          <w:szCs w:val="28"/>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1 ст.95 ГК РФ). В остальном статус этого хозяйственного общества аналогичен статусу общества с ограниченной ответственностью, что влечет применение к нему соответствующих правовых норм (п.3 ст.95 ГК РФ).</w:t>
      </w:r>
    </w:p>
    <w:p>
      <w:pPr>
        <w:pStyle w:val="Normal"/>
        <w:spacing w:lineRule="auto" w:line="360"/>
        <w:ind w:firstLine="709"/>
        <w:jc w:val="both"/>
        <w:rPr>
          <w:sz w:val="28"/>
          <w:szCs w:val="28"/>
        </w:rPr>
      </w:pPr>
      <w:r>
        <w:rPr>
          <w:sz w:val="28"/>
          <w:szCs w:val="28"/>
        </w:rPr>
        <w:t>Следовательно, данная организационно-правовая форма отличается от конструкции общества с ограниченной ответственностью лишь наличием дополнительной ответственности участников общества по его долгам своим личным имуществом. Однако такая ответственность касается не всего имущества участников (как в полном товариществе), а лишь его заранее определенной части, предусмотренной учредительными документами общества (например, в трех- или пятикратном размере стоимости вклада в уставный капитал). В случае банкротства одного из участников его дополнительная ответственность распределяется между остальными участниками, как бы «прирастая» к их долям (пропорционально или в ином порядке, например, поровну). Поэтому общая сумма дополнительных гарантий кредиторам общества остается неизменной. Таким образом, общество с дополнительной ответственностью занимает промежуточное положение между товариществами (с неограниченной ответственностью их участников) и обществами (исключающими ответственность участников).</w:t>
      </w:r>
    </w:p>
    <w:p>
      <w:pPr>
        <w:pStyle w:val="Normal"/>
        <w:spacing w:lineRule="auto" w:line="360"/>
        <w:ind w:firstLine="709"/>
        <w:jc w:val="both"/>
        <w:rPr>
          <w:sz w:val="28"/>
          <w:szCs w:val="28"/>
        </w:rPr>
      </w:pPr>
      <w:r>
        <w:rPr>
          <w:b/>
          <w:sz w:val="28"/>
          <w:szCs w:val="28"/>
        </w:rPr>
        <w:t xml:space="preserve">Акционерным обществом </w:t>
      </w:r>
      <w:r>
        <w:rPr>
          <w:sz w:val="28"/>
          <w:szCs w:val="28"/>
        </w:rPr>
        <w:t>признается такое хозяйственное общество, уставный капитал которого разделен на определенное количество одинаковых долей, выраженных ценными бумагами – акциями, а его участники (владельцы акций – акционеры) не отвечают по долгам общества и несут лишь риск убытков в пределах стоимости принадлежащих им акций.</w:t>
      </w:r>
    </w:p>
    <w:p>
      <w:pPr>
        <w:pStyle w:val="Normal"/>
        <w:spacing w:lineRule="auto" w:line="360"/>
        <w:ind w:firstLine="709"/>
        <w:jc w:val="both"/>
        <w:rPr>
          <w:sz w:val="28"/>
          <w:szCs w:val="28"/>
        </w:rPr>
      </w:pPr>
      <w:r>
        <w:rPr>
          <w:sz w:val="28"/>
          <w:szCs w:val="28"/>
        </w:rPr>
        <w:t>В качестве учредителей акционерного общества могут выступать граждане и (или) юридические лица. Закон не устанавливает ограничений на государственную принадлежность учредителей. Поэтому последние могут быть иностранными гражданами и юридическими лицами, созданными и осуществляющими свою деятельность в соответствии с законодательством других стран. Участвуя в работе общего собрания, акционер реализует принадлежащее ему право на участие в управление обществом. Общество обязано ежегодно проводить годовое общее собрание акционеров. Дата проведения годового общего собрания устанавливается уставом общества. Однако оно не может проводиться ранее, чем через два месяца и не позднее чем через шесть месяцев после окончания финансового года. Общее собрание акционеров, проводимые помимо годового, являются внеочередным. Участвуя в обществе, акционеры рискуют вложенным в него капиталом. Именно акционеры являются хозяевами общества, поэтому они должны иметь возможность получать от совета директоров и исполнительных органов общества подробный и достоверный отчет о политике</w:t>
      </w:r>
    </w:p>
    <w:p>
      <w:pPr>
        <w:pStyle w:val="Normal"/>
        <w:spacing w:lineRule="auto" w:line="360"/>
        <w:ind w:firstLine="709"/>
        <w:jc w:val="both"/>
        <w:rPr>
          <w:sz w:val="28"/>
          <w:szCs w:val="28"/>
        </w:rPr>
      </w:pPr>
      <w:r>
        <w:rPr>
          <w:sz w:val="28"/>
          <w:szCs w:val="28"/>
        </w:rPr>
        <w:t>Высшим органом управления общества является общее собрание акционеров.</w:t>
      </w:r>
    </w:p>
    <w:p>
      <w:pPr>
        <w:pStyle w:val="Normal"/>
        <w:spacing w:lineRule="auto" w:line="360"/>
        <w:ind w:firstLine="709"/>
        <w:jc w:val="both"/>
        <w:rPr>
          <w:sz w:val="28"/>
          <w:szCs w:val="28"/>
        </w:rPr>
      </w:pPr>
      <w:r>
        <w:rPr>
          <w:sz w:val="28"/>
          <w:szCs w:val="28"/>
        </w:rPr>
        <w:t>Устав, единогласно утвержденный учредителями, является единственным учредительным документом акционерного общества. На основании устава юридическое лицо действует как самостоятельный участник гражданских правоотношений, уставный капитал акционерного общества составляется из номинальной стоимости акций общества, приобретенных его акционерами. 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При учреждении акционерного общества все его акции должны быть размещены среди учредителей. Не допускается освобождение акционера от обязанности оплаты акций общества, в том числе освобождение его от этой обязанности путем зачета требований общества.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создании общества. И не менее 50% акций общества, распределенных при его учреждении, должно быть оплачено в течение трех месяцев с момента государственной регистрации.</w:t>
      </w:r>
    </w:p>
    <w:p>
      <w:pPr>
        <w:pStyle w:val="Normal"/>
        <w:spacing w:lineRule="auto" w:line="360"/>
        <w:ind w:firstLine="709"/>
        <w:jc w:val="both"/>
        <w:rPr/>
      </w:pPr>
      <w:r>
        <w:rPr>
          <w:sz w:val="28"/>
          <w:szCs w:val="28"/>
        </w:rPr>
        <w:t>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от уставного капитала. Акционеры – владельцы обыкновенных акций общества имеют право:</w:t>
      </w:r>
    </w:p>
    <w:p>
      <w:pPr>
        <w:pStyle w:val="Normal"/>
        <w:spacing w:lineRule="auto" w:line="360"/>
        <w:ind w:firstLine="709"/>
        <w:jc w:val="both"/>
        <w:rPr>
          <w:sz w:val="28"/>
          <w:szCs w:val="28"/>
        </w:rPr>
      </w:pPr>
      <w:r>
        <w:rPr>
          <w:sz w:val="28"/>
          <w:szCs w:val="28"/>
        </w:rPr>
        <w:t>- участвовать в общем собрании акционеров с правом голоса по всем вопросам его компетенции;</w:t>
      </w:r>
    </w:p>
    <w:p>
      <w:pPr>
        <w:pStyle w:val="Normal"/>
        <w:spacing w:lineRule="auto" w:line="360"/>
        <w:ind w:firstLine="709"/>
        <w:jc w:val="both"/>
        <w:rPr>
          <w:sz w:val="28"/>
          <w:szCs w:val="28"/>
        </w:rPr>
      </w:pPr>
      <w:r>
        <w:rPr>
          <w:sz w:val="28"/>
          <w:szCs w:val="28"/>
        </w:rPr>
        <w:t>- на получение дивидендов;</w:t>
      </w:r>
    </w:p>
    <w:p>
      <w:pPr>
        <w:pStyle w:val="Normal"/>
        <w:spacing w:lineRule="auto" w:line="360"/>
        <w:ind w:firstLine="709"/>
        <w:jc w:val="both"/>
        <w:rPr/>
      </w:pPr>
      <w:r>
        <w:rPr>
          <w:sz w:val="28"/>
          <w:szCs w:val="28"/>
        </w:rPr>
        <w:t>- на получение части имущества общества в случае его ликвидации;</w:t>
      </w:r>
    </w:p>
    <w:p>
      <w:pPr>
        <w:pStyle w:val="Normal"/>
        <w:spacing w:lineRule="auto" w:line="360"/>
        <w:ind w:firstLine="709"/>
        <w:jc w:val="both"/>
        <w:rPr>
          <w:sz w:val="28"/>
          <w:szCs w:val="28"/>
        </w:rPr>
      </w:pPr>
      <w:r>
        <w:rPr>
          <w:sz w:val="28"/>
          <w:szCs w:val="28"/>
        </w:rPr>
        <w:t>Также существуют различия между обыкновенными и привилегированными акциями. Так, если размещение обыкновенных акций составляет обязанность общества, то размещение привилегированных – это право акционерного общества, которое оно может использовать по своему усмотрению. Каждая обыкновенная акция общества предоставляет акционеру – ее владельцу одинаковый объем прав. Данное положение означает, что при голосовании одна голосующая акция общества предоставляет ее владельцу только один голос.</w:t>
      </w:r>
    </w:p>
    <w:p>
      <w:pPr>
        <w:pStyle w:val="Normal"/>
        <w:spacing w:lineRule="auto" w:line="360"/>
        <w:ind w:firstLine="709"/>
        <w:jc w:val="both"/>
        <w:rPr>
          <w:sz w:val="28"/>
          <w:szCs w:val="28"/>
        </w:rPr>
      </w:pPr>
      <w:r>
        <w:rPr>
          <w:sz w:val="28"/>
          <w:szCs w:val="28"/>
        </w:rPr>
        <w:t>По общему правилу акционеры – владельцы привилегированных акций общества не имеют права голоса на общем собрании акционеров. Сущность привилегированных акций состоит в том, что их владельцы в обмен на ограничение участие в управлении обществом в значительной мере страхуют риск убытков, связанный с деятельностью общества. Устав общества должен определять размер дивиденда и (или) стоимость, выплачиваемую при ликвидации общества (ликвидационная стоимость) по привилегированным акциям каждого типа. Размер дивиденда ликвидационная стоимость могут определяться в твердой денежной сумме или в процентах к номинальной стоимости привилегированных акций. Уставом общества может также устанавливаться порядок их определения, и указанное требование также будет считаться соблюденным. Если устав общества никак не определяет размер дивиденда по привилегированным акциям, то интересы их владельцев защищает закон. В этом случае они имеют право на получение дивидендов наравне с владельцами обыкновенных акций. Уставом общества могут определяться размеры дивидендов и ликвидационная стоимость, выплачиваемые по привилегированным акциям двух или более типов. Тогда устав общества должен обязательно устанавливать очередность их выплаты.</w:t>
      </w:r>
    </w:p>
    <w:p>
      <w:pPr>
        <w:pStyle w:val="Normal"/>
        <w:spacing w:lineRule="auto" w:line="360"/>
        <w:ind w:firstLine="709"/>
        <w:jc w:val="both"/>
        <w:rPr>
          <w:sz w:val="28"/>
          <w:szCs w:val="28"/>
        </w:rPr>
      </w:pPr>
      <w:r>
        <w:rPr>
          <w:sz w:val="28"/>
          <w:szCs w:val="28"/>
        </w:rPr>
        <w:t>Особый вид привилегированных акций составляют кумулятивные привилегированные акции. Они образуются, если устав общества не только определяет размер дивиденда по привилегированным акциям определенного типа, но и устанавливает, что невыплаченные или не полностью выплаченный дивиденд накапливается и выплачивается не позднее определенного уставом срока. Если уставом общества такой срок не установлен, привилегированные акции кумулятивными не считаются. В определенных законом случаях, количество акций может не иметь целого числа. Так при, осуществлении преимущественного права на приобретение акций, продаваемых акционером закрытого общества, или при осуществлении преимущественного права на приобретение дополнительных акций могут образовываться части акций (далее – дробные акции). Дробная акция предоставляет ее владельцу права, предоставляемые акцией соответствующей категории (типа), в объеме, соответствующем части целой акции, которую она составляет. Однако для указания в уставе общества общего количества размещенных акций все дробные акции суммируются. Если при этом образуется дробное число, в уставе общества количество размещенных акций, выражается дробным числом.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spacing w:lineRule="auto" w:line="360"/>
        <w:ind w:firstLine="709"/>
        <w:jc w:val="both"/>
        <w:rPr/>
      </w:pPr>
      <w:r>
        <w:rPr>
          <w:sz w:val="28"/>
          <w:szCs w:val="28"/>
        </w:rPr>
        <w:t>Юридическая конструкция акционерного общества на первый взгляд весьма сходна с конструкцией общества с ограниченной ответственностью (хотя исторически акционерные общества возникли намного раньше). Действительно, основными признаками акционерного общества также являются, разделение уставного капитала на доли и отсутствие ответственности участников по долгам общества (ибо, становясь собственниками акций, акционеры теряют право собственности на переданное обществу имущество, утрата стоимости которого составляет их риск). В действительности, однако, между видами хозяйственных обществ имеются принципиальные, существенные различия. Прежде всего, уставный капитал акционерного общества оформляется акциями. Не случайно закон даже говорит о его делении на акции, а не на доли.</w:t>
      </w:r>
    </w:p>
    <w:p>
      <w:pPr>
        <w:pStyle w:val="Normal"/>
        <w:spacing w:lineRule="auto" w:line="360"/>
        <w:ind w:firstLine="709"/>
        <w:jc w:val="both"/>
        <w:rPr/>
      </w:pPr>
      <w:r>
        <w:rPr>
          <w:sz w:val="28"/>
          <w:szCs w:val="28"/>
        </w:rPr>
        <w:t>В зависимости от порядка размещения акций и количества акционеров акционерные общества подразделяются на два типа: открытые и закрытые. Указание на тип общества содержится в фирменном наименовании, а также отражается в уставе и печати акционерного общества.</w:t>
      </w:r>
    </w:p>
    <w:p>
      <w:pPr>
        <w:pStyle w:val="Normal"/>
        <w:spacing w:lineRule="auto" w:line="360"/>
        <w:ind w:firstLine="709"/>
        <w:jc w:val="both"/>
        <w:rPr>
          <w:sz w:val="28"/>
          <w:szCs w:val="28"/>
        </w:rPr>
      </w:pPr>
      <w:r>
        <w:rPr>
          <w:sz w:val="28"/>
          <w:szCs w:val="28"/>
        </w:rPr>
        <w:t>Открытое акционерное общество вправе проводить открытую подписку на выпускаемые им акции и осуществлять их свободную продажу неограниченному кругу лиц на условиях, устанавливаемым действующим законодательством РФ. Закрытая подписка на акции, также возможна, но лишь в случае, если такая возможность не ограничена уставом общества или требованиями правовых актов РФ. Закон не ограничивает число акционеров (учредителей) открытого акционерного общества ни минимальным, ни максимальным пределом.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w:t>
      </w:r>
    </w:p>
    <w:p>
      <w:pPr>
        <w:pStyle w:val="Normal"/>
        <w:spacing w:lineRule="auto" w:line="360"/>
        <w:ind w:firstLine="709"/>
        <w:jc w:val="both"/>
        <w:rPr>
          <w:sz w:val="28"/>
          <w:szCs w:val="28"/>
        </w:rPr>
      </w:pPr>
      <w:r>
        <w:rPr>
          <w:sz w:val="28"/>
          <w:szCs w:val="28"/>
        </w:rPr>
        <w:t>Открытое общество обязано раскрывать годовой отчет общества, проспект эмиссии акций общества и другую информацию в предусмотренном законом порядке.</w:t>
      </w:r>
    </w:p>
    <w:p>
      <w:pPr>
        <w:pStyle w:val="Normal"/>
        <w:spacing w:lineRule="auto" w:line="360"/>
        <w:ind w:firstLine="709"/>
        <w:jc w:val="both"/>
        <w:rPr>
          <w:sz w:val="28"/>
          <w:szCs w:val="28"/>
        </w:rPr>
      </w:pPr>
      <w:r>
        <w:rPr>
          <w:sz w:val="28"/>
          <w:szCs w:val="28"/>
        </w:rPr>
        <w:t>Акции закрытого акционерного общества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Число акционеров (участников) закрытого акционерного общества не должно превышать пятидесяти. В противном случае оно подлежит преобразованию в открытое акционерное общество в течение года, а по истечению этого срока – ликвидации в судебном порядке, если их число не уменьшится до установленного законом предела. При этом необходимо учитывать, что изменение типа общества не является реорганизацией юридического лица, так как его организационно – правовая форма не изменяется. В соответствии с п.1 ст.68 ГК РФ хозяйственное общество одного вида может быть преобразовано в хозяйственное общество другого вида, при этом не исключается возможность преобразования обществ, относящихся к одной организационно-правовой форме юридического лица (акционерных обществ): закрытых в открытые и наоборот.</w:t>
      </w:r>
    </w:p>
    <w:p>
      <w:pPr>
        <w:pStyle w:val="Normal"/>
        <w:spacing w:lineRule="auto" w:line="360"/>
        <w:ind w:firstLine="709"/>
        <w:jc w:val="both"/>
        <w:rPr>
          <w:sz w:val="28"/>
          <w:szCs w:val="28"/>
        </w:rPr>
      </w:pPr>
      <w:r>
        <w:rPr>
          <w:sz w:val="28"/>
          <w:szCs w:val="28"/>
        </w:rPr>
        <w:t>В соответствии со ст.57 ГК РФ реорганизация юридического лица осуществляется в форме слияния, присоединения, разделения, выделения и пре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Производственные кооперативы (ар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ый кооператив, подобно товариществам и обществам, представляет собой коммерческую организацию, основанную на началах членства, т. е. корпорацию. Однако в отличие от товариществ и обществ кооперативы рассчитаны не только и не столько на объединение имущества участников, сколько на их совместное, личное трудовое участие в деятельности созданной ими организации. В отличие от товариществ, в которых полными товарищами могут выступать лишь индивидуальные предприниматели и (или) коммерческие организации, членами производственного кооператива могут быть любые граждане, достигшие 16 лет, и юридические лица. Имущество производственного кооператива формируется за счет взносов (паев) его членов. Право собственности на это имущество принадлежит кооперативу, а его члену принадлежит право требования части прибыли, стоимости своего пая или имущества, соответствующего его паю, при выходе или исключения из кооператива, а также части имущества, оставшегося после ликвидации кооператива и удовлетворения требований его кредиторов. Сам кооператив построен на принципе членства. Он попадает под классификацию объединения лиц – объединения капиталов, относясь к объединениям лиц. Однако ни паевой взнос, ни его размер не влияют на правовое положение членов кооператива. В управлении кооперативом (при принятии решений общим собранием) каждый член кооператива имеет только один голос (п.4 ст.110 ГК РФ). Прибыль кооператива распределяется между его членами, как правило, в соответствии с их трудовым участием, а не в зависимости от размера пая или количества пая, как в хозяйственных обществах и товариществах. По тому же принципу распределяется имущество, оставшееся после ликвидации кооператива и удовлетворения требований его кредиторов (п.4 ст.109 ГК РФ). Члены кооператива несут по его долгам дополнительную ответственность, а обращение взыскания на пай по их собственным долгам допускается только при недостатке иного имущества должника для покрытия долгов в порядке, предусмотренном законом и уставом кооператива, так как пай – не доля в имуществе кооператива и не его часть, а лишь право требования, которое в данном случае переходит к кредитору с правами на прочее имущество должника. В кооперативе может состоять любое количество участников. Однако по своей экономико-правовой природе он не может быть «компанией одного лица». Поэтому закон предусматривает обязательный минимум учредителей и участников производственного кооператива – не менее пяти членов (п.3 ст.108 ГК РФ). Кооператив создается на основании устава, являющегося его единственным учредительным документом.</w:t>
      </w:r>
    </w:p>
    <w:p>
      <w:pPr>
        <w:pStyle w:val="Normal"/>
        <w:spacing w:lineRule="auto" w:line="360"/>
        <w:ind w:firstLine="709"/>
        <w:jc w:val="both"/>
        <w:rPr>
          <w:sz w:val="28"/>
          <w:szCs w:val="28"/>
        </w:rPr>
      </w:pPr>
      <w:r>
        <w:rPr>
          <w:sz w:val="28"/>
          <w:szCs w:val="28"/>
        </w:rPr>
        <w:t>Структура управления кооперативом определяется его кооперативной природой (отношениями членства его участников). Высшим органом управления здесь является общее собрание членов кооператива. Исполнительными органами кооператива являются правление (коллегиальный орган) и его председатель (единоличный орган). Коллегиальный исполнительный орган создается в кооперативе с числом членов более 10, причем председатель кооператива одновременно возглавляет и его правление. В этом случае уставом кооператива должна быть определена единоличная компетенция председателя. Члены правления и председатель кооператива избираются только из числа членов кооператива и не могут быть его наемными работниками (управляющими).</w:t>
      </w:r>
    </w:p>
    <w:p>
      <w:pPr>
        <w:pStyle w:val="Normal"/>
        <w:spacing w:lineRule="auto" w:line="360"/>
        <w:ind w:firstLine="709"/>
        <w:jc w:val="both"/>
        <w:rPr>
          <w:sz w:val="28"/>
          <w:szCs w:val="28"/>
        </w:rPr>
      </w:pPr>
      <w:r>
        <w:rPr>
          <w:sz w:val="28"/>
          <w:szCs w:val="28"/>
        </w:rPr>
        <w:t>Реорганизация и ликвидация производственного кооператива осуществляются в соответствии с общими правилами гражданского законодательства о реорганизации и ликвидации юридических лиц. Она осуществляется по решению общего собрания кооператива (добровольно), а в установленных законом случаях и в принудительном порядке. Производственный кооператив может преобразовываться только в хозяйственное товарищество или общество по единогласному решению всех своих членов (п.2 ст.112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3 Унитарное предпри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всех коммерческих организаций унитарные предприятия выделяются тем, что не являются построенными на началах членства корпорациями и не становятся собственниками закрепленного за ними имущества. Создавший такое предприятие единоличный учредитель (как правило, публичный собственник) сохраняет за собой право собственности на переданное предприятию и приобретенное им в ходе свое деятельности имущество, тогда как само предприятие как самостоятельное юридическое лицо в силу закона наделяется лишь определенным ограниченным вещным правом, по сути, используя чужое имущество. Термин «унитарное» подчеркивает неделимость имущества такого юридического лица по вкладам (долям, паям), в том числе и между его наемными работниками, ибо никто, кроме учредителя, не участвовал в его образовании. Унитарное предприятие, учреждаемое публичным собственником, является единственной разновидностью коммерческих организаций, обладающей не общей, а целевой (специальной) правоспособностью (абз.2 п.1 ст.49 ГК РФ). Поэтому в его уставе помимо общих сведений, указываемых в учредительных документах юридического лица, содержаться сведения о предмете и целях его деятельности. Сделки, совершенные унитарными предприятиями с нарушением его правоспособности, являются недействительными (ст.173 ГК РФ). В фирменном наименовании унитарного предприятия должно содержаться указание на собственника его имущества.</w:t>
      </w:r>
    </w:p>
    <w:p>
      <w:pPr>
        <w:pStyle w:val="Normal"/>
        <w:spacing w:lineRule="auto" w:line="360"/>
        <w:ind w:firstLine="709"/>
        <w:jc w:val="both"/>
        <w:rPr>
          <w:sz w:val="28"/>
          <w:szCs w:val="28"/>
        </w:rPr>
      </w:pPr>
      <w:r>
        <w:rPr>
          <w:sz w:val="28"/>
          <w:szCs w:val="28"/>
        </w:rPr>
        <w:t>Учредитель наделяет унитарное предприятие уставным фондом, который не может быть менее размера, предусмотренного специальным законом о государственных и муниципальных унитарных предприятий (п.3 ст.114 ГК РФ). При этом уставный фонд предприятия должен быть полностью оплачен учредителем к моменту его государственной регистрации (без каких бы то ни было рассрочек). Уставный фонд (капитал) предприятия представляет собой минимальную гарантию интересов его кредиторов. Поэтому при понижении стоимости чистых активов предприятия до размера меньшего, чем уставный фонд, последний должен быть уменьшен его учредителем с обязательной письменной информацией об этом всех его кредиторов (п5,6 ст.114 ГК РФ).</w:t>
      </w:r>
    </w:p>
    <w:p>
      <w:pPr>
        <w:pStyle w:val="Normal"/>
        <w:spacing w:lineRule="auto" w:line="360"/>
        <w:ind w:firstLine="709"/>
        <w:jc w:val="both"/>
        <w:rPr>
          <w:sz w:val="28"/>
          <w:szCs w:val="28"/>
        </w:rPr>
      </w:pPr>
      <w:r>
        <w:rPr>
          <w:sz w:val="28"/>
          <w:szCs w:val="28"/>
        </w:rPr>
        <w:t>Унитарные предприятия существуют в двух разновидностях: основанные на праве хозяйственного ведения и основанные на праве оперативного управления (казенные) Различия в их правовом статусе заключаются прежде всего, в объеме правомочий, получаемых унитарными предприятиями в отношении имущества учредителя – собственника, поскольку право хозяйственного ведения по своему содержанию значительно шире права оперативного управления (ст.295-297 ГК РФ). В частности, для совершения казенным предприятием любых сделок по распоряжению имеющимися у него имуществом требуется обязательное согласие собственника, если только речь не идет о готовой продукции такого предприятия (п.1 ст.297 ГК РФ). Важным для оборота является и то обстоятельство, что по долгам казенных предприятий при недостатке у них своего имущества ответственность несет их учредитель - Российская Федерация (п.5 ст.115 ГК РФ), тогда как для обычных унитарных предприятий такая ситуация исключается. Поэтому казенное предприятие в отличии от обычного унитарного не может быть объявлено банкротом.</w:t>
      </w:r>
    </w:p>
    <w:p>
      <w:pPr>
        <w:pStyle w:val="Normal"/>
        <w:spacing w:lineRule="auto" w:line="360"/>
        <w:ind w:firstLine="709"/>
        <w:jc w:val="both"/>
        <w:rPr>
          <w:sz w:val="28"/>
          <w:szCs w:val="28"/>
        </w:rPr>
      </w:pPr>
      <w:r>
        <w:rPr>
          <w:sz w:val="28"/>
          <w:szCs w:val="28"/>
        </w:rPr>
        <w:t>Унитарные предприятия, основанные на праве хозяйственного ведения, могут создаваться как федеральным собственником, так и субъектами Федерации и муниципальными образованиями (в том числе совместно – на началах общей долевой собственности учредителей на их имущество). Казенные предприятия могут создаваться только на базе федеральной собственности по решению федерального правительства в случаях, предусмотренных законом о государственных и муниципальных унитарных предприятий (п.1 ст.115 ГК РФ). Количество казенных предприятий (казенных заводов, казенных фабрик) сравнительно невелико. К ним, в частности, относятся предприятия, осуществляющие производство некоторых видов оборонной продукции, и предприятия исправительно-трудовых учреждений.</w:t>
      </w:r>
    </w:p>
    <w:p>
      <w:pPr>
        <w:pStyle w:val="Normal"/>
        <w:spacing w:lineRule="auto" w:line="360"/>
        <w:ind w:firstLine="709"/>
        <w:jc w:val="both"/>
        <w:rPr/>
      </w:pPr>
      <w:r>
        <w:rPr>
          <w:sz w:val="28"/>
          <w:szCs w:val="28"/>
        </w:rPr>
        <w:t>Унитарные предприятия, основанные на праве хозяйственного ведения, могут создавать дочерние предприятия (п.7 ст.114 ГК РФ). Эти последние также являются унитарными предприятиями, основанными на праве хозяйственного ведения, и поэтому не представляют собой особой, самостоятельной организационно – правовой формы. Они создаются с разрешения собственника – учредителя (или уполномоченного им органа) путем передачи унитарным предприятием – учредителем части своего имущества в хозяйственное ведение вновь создаваемому унитарному предприятию. Иначе говоря, речь идет об унитарном предприятии – несобственнике, созданном другим унитарным предприятием – несобственником.</w:t>
      </w:r>
    </w:p>
    <w:p>
      <w:pPr>
        <w:pStyle w:val="Normal"/>
        <w:spacing w:lineRule="auto" w:line="360"/>
        <w:ind w:firstLine="709"/>
        <w:jc w:val="both"/>
        <w:rPr>
          <w:sz w:val="28"/>
          <w:szCs w:val="28"/>
        </w:rPr>
      </w:pPr>
      <w:r>
        <w:rPr>
          <w:sz w:val="28"/>
          <w:szCs w:val="28"/>
        </w:rPr>
        <w:t>При этом предприятие – учредитель принимает на себя функции собственника в отношении своего дочернего предприятия, т.е. утверждает ему устав (определяя объем правоспособности) и назначает руководителя (директора), а в необходимых случаях дает согласие на совершение сделок по распоряжению недвижимым имуществом (п.2 ст.295 ГК РФ). Оно, как и собственник обычного унитарного предприятия, не отвечает по долгам своего дочернего предприятия (п.8 ст.114 ГК РФ). Необходимость в создании дочерних предприятий обычно возникает для крупных государственных предприятий, выделяющих из своего состава отдельные структурные подразделения (например, имеющийся на промышленном предприятии цех по производству товаров народного потребления или некоторые вспомогательные производства), которые собственник не считает необходимым приватизировать.</w:t>
      </w:r>
    </w:p>
    <w:p>
      <w:pPr>
        <w:pStyle w:val="Normal"/>
        <w:spacing w:lineRule="auto" w:line="360"/>
        <w:ind w:firstLine="709"/>
        <w:jc w:val="both"/>
        <w:rPr>
          <w:sz w:val="28"/>
          <w:szCs w:val="28"/>
        </w:rPr>
      </w:pPr>
      <w:r>
        <w:rPr>
          <w:sz w:val="28"/>
          <w:szCs w:val="28"/>
        </w:rPr>
        <w:t>Все виды унитарных предприятий отвечают по своим обязательствам всем закрепленным за ним имуществом (не будучи его собственником). Государственные и муниципальные предприятия реорганизуются и ликвидируются по общим правилам о реорганизации юридических лиц. Следует, однако, иметь в виду, что их преобразование в другие организационно – правовые формы коммерческих организаций – собственников всегда связанно с отчуждением их имущества из публичной собственности в частную, т.е. является одной из форм приватизации, которая должна осуществляться по правилам, предусмотренным специальным законодательством. Последнее предусматривает преобразование государственных и муниципальных предприятий лишь в форму хозяйственных, главным образом открытых акционерных обще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4. Некоммерчески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коммерческие организации не являются постоянными, профессиональными участниками гражданского оборота. Их выступление в роли самостоятельных юридических лиц обусловлено необходимостью материального обеспечения их основной, главной деятельности, не связанной с участием в имущественных отношениях. В связи с этим некоммерческие организации в отличие от коммерческих имеют целевую (специальную) правоспособность (п.1 ст.49 ГК РФ) и используют имеющиеся у них имущество лишь для достижения целей, предусмотренных их учредительными документами (п.4 ст.213 ГК РФ). При этом в качестве таких целей не может выступать получение прибыли и распределение ее между участниками (учредителями). С учетом этих обстоятельств закон в большинстве случаев не предусматривает для этих организаций минимального размера уставного фонда (капитала), а также возможности банкротства (за исключением потребительских кооперативов и благотворительных и иных фондов).</w:t>
      </w:r>
    </w:p>
    <w:p>
      <w:pPr>
        <w:pStyle w:val="Normal"/>
        <w:spacing w:lineRule="auto" w:line="360"/>
        <w:ind w:firstLine="709"/>
        <w:jc w:val="both"/>
        <w:rPr>
          <w:sz w:val="28"/>
          <w:szCs w:val="28"/>
        </w:rPr>
      </w:pPr>
      <w:r>
        <w:rPr>
          <w:sz w:val="28"/>
          <w:szCs w:val="28"/>
        </w:rPr>
        <w:t>Некоммерческие организации могут существовать в организационно – правовых формах, предусмотренных как ГК РФ, так и иными федеральными законами, ГК РФ предусматривает такие формы некоммерческих организаций, как:</w:t>
      </w:r>
    </w:p>
    <w:p>
      <w:pPr>
        <w:pStyle w:val="Normal"/>
        <w:spacing w:lineRule="auto" w:line="360"/>
        <w:ind w:firstLine="709"/>
        <w:jc w:val="both"/>
        <w:rPr>
          <w:sz w:val="28"/>
          <w:szCs w:val="28"/>
        </w:rPr>
      </w:pPr>
      <w:r>
        <w:rPr>
          <w:sz w:val="28"/>
          <w:szCs w:val="28"/>
        </w:rPr>
        <w:t>- потребительский кооператив;</w:t>
      </w:r>
    </w:p>
    <w:p>
      <w:pPr>
        <w:pStyle w:val="Normal"/>
        <w:spacing w:lineRule="auto" w:line="360"/>
        <w:ind w:firstLine="709"/>
        <w:jc w:val="both"/>
        <w:rPr/>
      </w:pPr>
      <w:r>
        <w:rPr>
          <w:sz w:val="28"/>
          <w:szCs w:val="28"/>
        </w:rPr>
        <w:t>- общественная и религиозная организация (объединение);</w:t>
      </w:r>
    </w:p>
    <w:p>
      <w:pPr>
        <w:pStyle w:val="Normal"/>
        <w:spacing w:lineRule="auto" w:line="360"/>
        <w:ind w:firstLine="709"/>
        <w:jc w:val="both"/>
        <w:rPr>
          <w:sz w:val="28"/>
          <w:szCs w:val="28"/>
        </w:rPr>
      </w:pPr>
      <w:r>
        <w:rPr>
          <w:sz w:val="28"/>
          <w:szCs w:val="28"/>
        </w:rPr>
        <w:t>- учреждение;</w:t>
      </w:r>
    </w:p>
    <w:p>
      <w:pPr>
        <w:pStyle w:val="Normal"/>
        <w:spacing w:lineRule="auto" w:line="360"/>
        <w:ind w:firstLine="709"/>
        <w:jc w:val="both"/>
        <w:rPr/>
      </w:pPr>
      <w:r>
        <w:rPr>
          <w:sz w:val="28"/>
          <w:szCs w:val="28"/>
        </w:rPr>
        <w:t>- ассоциации и союзы;</w:t>
      </w:r>
    </w:p>
    <w:p>
      <w:pPr>
        <w:pStyle w:val="Normal"/>
        <w:spacing w:lineRule="auto" w:line="360"/>
        <w:ind w:firstLine="709"/>
        <w:jc w:val="both"/>
        <w:rPr>
          <w:sz w:val="28"/>
          <w:szCs w:val="28"/>
        </w:rPr>
      </w:pPr>
      <w:r>
        <w:rPr>
          <w:sz w:val="28"/>
          <w:szCs w:val="28"/>
        </w:rPr>
        <w:t>- фон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1 Потребительский кооперати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ительский кооператив в отличие от производственных создаются не для совместной производственной или иной хозяйственной деятельности, основанной на личном труде участников, а для удовлетворения материальных и иных потребностей последних. Поэтому они не предполагают обязательного личного участия своих членов в общих делах, но требуют объединения их имущественных взносов. С этой точки зрения их можно сравнить с объединением капиталов, тогда как производственный кооператив ближе к объединению лиц. Так, по общему правилу, потребительский кооператив не получает доходов от своей деятельности, то в случае образования убытков обязанность их покрытия (в течение трех месяцев после утверждения ежегодного баланса) ложится на членов кооператива и должна быть выполнена путем дополнительных взносов. Ответственность членов потребительского кооператива по его обязательствам ограничена пределами невнесенной части дополнительного взноса каждого из членов кооператива и носит субсидиарный характер. Члены кооператива несут ее солидарно (п.4 ст.116 ГК РФ).</w:t>
      </w:r>
    </w:p>
    <w:p>
      <w:pPr>
        <w:pStyle w:val="Normal"/>
        <w:spacing w:lineRule="auto" w:line="360"/>
        <w:ind w:firstLine="709"/>
        <w:jc w:val="both"/>
        <w:rPr>
          <w:sz w:val="28"/>
          <w:szCs w:val="28"/>
        </w:rPr>
      </w:pPr>
      <w:r>
        <w:rPr>
          <w:sz w:val="28"/>
          <w:szCs w:val="28"/>
        </w:rPr>
        <w:t>Потребительский кооператив создается в соответствии с решением его учредителей (членов) на основании устава, являющегося его единственным учредительным документом. В уставе такого кооператива наряду с общими сведениями, содержащимися в учредительных документах всякого юридического лица, должны также содержаться сведения о размере и порядке внесения паевых взносов его членами и о порядке покрытия ими понесенных кооперативом убытков (п.2 ст.116 ГК РФ). Членами потребительского кооператива могут быть как граждане, так и юридические лица (причем не обязательно коммерческие организации). Потребительские кооперативы должны учреждаться не менее чем тремя лицами (для потребительских обществ в качестве учредителей требуется не менее 5 граждан и (или) 3 юридических лиц). Они не могут создаваться одним учредителем или состоять из единственного участника (члена).</w:t>
      </w:r>
    </w:p>
    <w:p>
      <w:pPr>
        <w:pStyle w:val="Normal"/>
        <w:spacing w:lineRule="auto" w:line="360"/>
        <w:ind w:firstLine="709"/>
        <w:jc w:val="both"/>
        <w:rPr>
          <w:sz w:val="28"/>
          <w:szCs w:val="28"/>
        </w:rPr>
      </w:pPr>
      <w:r>
        <w:rPr>
          <w:sz w:val="28"/>
          <w:szCs w:val="28"/>
        </w:rPr>
        <w:t>Управление потребительским кооперативом строится по общим для всех кооперативов принципов. Высшим органом и здесь является общее собрание участников, которое имеет определенную уставом исключительную компетенцию. В большинстве случае оно как высший орган кооператива правомочно также принять к своему рассмотрению любой вопрос его деятельности; оно же формирует исполнительные органы кооператива, в ведение которых входит решение всех вопросов, не отнесенных к компетенции общего собрания. В потребительских обществах в качестве второго, постоянно действующего органа, создаются советы (наблюдательные советы) с определенным уставом исключительной компетенцией. Такие советы при необходимости могут создаваться и в других (крупных) кооперативах. В потребительском кооперативе всегда имеется единоличный исполнительный орган (председатель) и может создаваться коллегиальный исполнительный орган (правление), а также ревизионная комиссия (или ревизор), не являющаяся его органом. Исполнительные органы такого кооператива всегда формируются их числа его членов и не могут быть наемными. Каждый участник потребительского кооператива независимо от размера паевого взноса обладает одним голосом при принятии решений на общем собрании. Он вправе принимать участие в управлении делами кооператива, в том числе в составе его исполнительных органов, а также получать в пользование пропорциональную своему паю часть кооперативного имущества для удовлетворения соответствующих потребностей (например, жилищных) либо удовлетворять их иным образом (например, за счет первоочередного предоставления ему товаров или услуг, оказываемых потребительским обществом или созданными им организациями). Член кооператива вправе в любое время выйти из его состава, получив стоимость своего пая, а в предусмотренных законом и уставом кооператива случаях и иные («кооперативные») выплаты.</w:t>
      </w:r>
    </w:p>
    <w:p>
      <w:pPr>
        <w:pStyle w:val="Normal"/>
        <w:spacing w:lineRule="auto" w:line="360"/>
        <w:ind w:firstLine="709"/>
        <w:jc w:val="both"/>
        <w:rPr/>
      </w:pPr>
      <w:r>
        <w:rPr>
          <w:sz w:val="28"/>
          <w:szCs w:val="28"/>
        </w:rPr>
        <w:t>Важной обязанностью членов кооператива является обязанность по покрытию за счет дополнительных взносов убытков, образовавшихся в результате его деятельности (ибо доходов от нее потребительский кооператив не получает). При этом на внесенный или не полностью внесенный членом кооператива дополнительный взнос дает возможность для привлечения его к солидарной с кооперативом ответственности по долгам кооператива своим личным имуществом (в размере неуплаченных сумм и при недостатке имущества кооператива) (п.4 ст.116 ГК РФ).</w:t>
      </w:r>
    </w:p>
    <w:p>
      <w:pPr>
        <w:pStyle w:val="Normal"/>
        <w:spacing w:lineRule="auto" w:line="360"/>
        <w:ind w:firstLine="709"/>
        <w:jc w:val="both"/>
        <w:rPr>
          <w:sz w:val="28"/>
          <w:szCs w:val="28"/>
        </w:rPr>
      </w:pPr>
      <w:r>
        <w:rPr>
          <w:sz w:val="28"/>
          <w:szCs w:val="28"/>
        </w:rPr>
        <w:t>Потребительские кооперативы реорганизуются и ликвидируются по общим правилам о реорганизации и ликвидации юридических лиц. Потребительский кооператив может быть объявлен банкро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 Фо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нд относится к числу некоммерческих организаций, не являющихся корпорациями, т.е. не имеет членства. Фонды создаются для материального обеспечения социально – культурной, благотворительной, образовательной и иных общественно полезных видов деятельности, а поэтому их участие в гражданском обороте имеет строго целевой характер, подчиненный основным целям деятельности конкретного фонда. Необходимое для названных целей имущество аккумулируется в них с помощью добровольных пожертвований (взносов).</w:t>
      </w:r>
    </w:p>
    <w:p>
      <w:pPr>
        <w:pStyle w:val="Normal"/>
        <w:spacing w:lineRule="auto" w:line="360"/>
        <w:ind w:firstLine="709"/>
        <w:jc w:val="both"/>
        <w:rPr>
          <w:sz w:val="28"/>
          <w:szCs w:val="28"/>
        </w:rPr>
      </w:pPr>
      <w:r>
        <w:rPr>
          <w:sz w:val="28"/>
          <w:szCs w:val="28"/>
        </w:rPr>
        <w:t>Фонд является собственником имущества, переданного ему учредителями, которые не приобретают никаких прав на имущество. Тем самым исключается и взаимная ответственность по долгам фонда и его учредителей.</w:t>
      </w:r>
    </w:p>
    <w:p>
      <w:pPr>
        <w:pStyle w:val="Normal"/>
        <w:spacing w:lineRule="auto" w:line="360"/>
        <w:ind w:firstLine="709"/>
        <w:jc w:val="both"/>
        <w:rPr>
          <w:sz w:val="28"/>
          <w:szCs w:val="28"/>
        </w:rPr>
      </w:pPr>
      <w:r>
        <w:rPr>
          <w:sz w:val="28"/>
          <w:szCs w:val="28"/>
        </w:rPr>
        <w:t>Фонд создается по решению его учредителей, утверждающих его устав как единственный учредительный документ. В уставе фонда помимо общих для всех юридических лиц сведений должны также содержаться сведения о наименование фонда, включающее слово «фонд», о целях его деятельности, об органах фонда и их компетенции, о порядке назначения и освобождения должностных лиц фонда (например, с согласия или утверждения попечительского совета) и судьбе имущества фонда в случае его ликвидации. Закон ограничивает возможности внесения изменений в устав фонда его исполнительными органами (ибо в ином случае открывается возможность изменения статуса фонда вопреки воле его учредителей). Такие изменения могут вноситься этими органами самостоятельно только в случаях, когда устав (утвержденный учредителями фонда) прямо разрешает это, а при отсутствии таких указаний – только по решению суда при наличии предусмотренных законом условий (п.1 ст.119ГК РФ)</w:t>
      </w:r>
    </w:p>
    <w:p>
      <w:pPr>
        <w:pStyle w:val="Normal"/>
        <w:spacing w:lineRule="auto" w:line="360"/>
        <w:ind w:firstLine="709"/>
        <w:jc w:val="both"/>
        <w:rPr>
          <w:sz w:val="28"/>
          <w:szCs w:val="28"/>
        </w:rPr>
      </w:pPr>
      <w:r>
        <w:rPr>
          <w:sz w:val="28"/>
          <w:szCs w:val="28"/>
        </w:rPr>
        <w:t>В качестве учредителей фондов могут выступать физические и юридические лица (коммерческие и некоммерческие организации). Важной обязанностью учредителей является передача взноса в имущество (уставный капитал) фонда (хотя требования к минимальному размеру такого взноса, как и минимальному размеру его уставного капитала (фонда), в законодательстве отсутствуют). Поэтому в роли учредителей фонда не могут выступать лица, которые только организуют его деятельность (а впоследствии обычно становятся его руководителями (должностными лицами) и начинают бесконтрольно распоряжаться собранным у иных лиц имуществом, как это нередко имело место при создании у нас первых благотворительных фондов). Учредители фонда обычно не участвуют в его деятельности и не обязаны это делать. Вместе с тем учредители и другие участники фонда вправе и должны контролировать соблюдение целевого характера использования полученного фондов имущества. С этой целью в фонде из числа его учредителей (их представителей) либо также иных авторитетных в общественном мнении лиц должен быть создан попечительский совет, который, будучи его волеобразующим органом, осуществляет надзор за всей деятельностью фонда и его исполнительных органов и должностных лиц.</w:t>
      </w:r>
    </w:p>
    <w:p>
      <w:pPr>
        <w:pStyle w:val="Normal"/>
        <w:spacing w:lineRule="auto" w:line="360"/>
        <w:ind w:firstLine="709"/>
        <w:jc w:val="both"/>
        <w:rPr>
          <w:sz w:val="28"/>
          <w:szCs w:val="28"/>
        </w:rPr>
      </w:pPr>
      <w:r>
        <w:rPr>
          <w:sz w:val="28"/>
          <w:szCs w:val="28"/>
        </w:rPr>
        <w:t>Как и общественная организация, фонд преследует в своей деятельности исключительно общественно полезные цели и ни при каких условиях не может распределять полученное имущество между своими участниками (учредителями) или учредителями. Поэтому он обязан законом к публичному ведению своих имущественных дел (абз.2 п.2 ст.118ГК РФ; п.5 ст.19 ФЗ «О благотворительной деятельности»). Наряду с взносами учредителей и другими пожертвованиями фонд вправе использовать для пополнения своего имущества результаты собственной предпринимательской деятельности. Последняя, однако, обязана непосредственно служить достижению целей фонда и полностью соответствовать им. Речь, следовательно, может идти лишь о тех же формах предпринимательства, которые разрешено осуществлять общественным организациям. На аналогичных условиях фондам разрешено создавать хозяйственные общества или участвовать в них. Благотворительные фонды вправе создавать хозяйственные общества лишь в качестве «компаний одного лица», будучи их единственными учредителями и участниками (п.4 ст.12 ФЗ «О благотворительной деятельности»). Для достижения своих уставных целей фонды могут создавать и другие некоммерческие организации.</w:t>
      </w:r>
    </w:p>
    <w:p>
      <w:pPr>
        <w:pStyle w:val="Normal"/>
        <w:spacing w:lineRule="auto" w:line="360"/>
        <w:ind w:firstLine="709"/>
        <w:jc w:val="both"/>
        <w:rPr>
          <w:sz w:val="28"/>
          <w:szCs w:val="28"/>
        </w:rPr>
      </w:pPr>
      <w:r>
        <w:rPr>
          <w:sz w:val="28"/>
          <w:szCs w:val="28"/>
        </w:rPr>
        <w:t>Фонды могут быть реорганизовываться по решению их учредителей и (или) назначенного ими попечительского совета по общим правилам гражданского законодательства. Они, однако, не могут преобразовываться в другие виды юридических лиц. Закон также предусматривает особый порядок ликвидации фонда. С целью предотвращения возможных злоупотреблений в использовании собранного фондом имущества, в частности при их самоликвидации, перечень оснований их ликвидации предусматривает закон, а не устав конкретного фонда, а сама эта ликвидация допускается только по решению суда, а не в добровольном порядке (п.2 ст.18 ФЗ « О некоммерческих организациях»). При этом остаток имущества направляется на цели, предусмотренные в уставе фонда или на благотворительные цели, а при невозможности его использования для этих целей обращается в доход государства (п.1 ст.20 ФЗ «О некоммерческих организациях»). Таким образом, он ни при каких условиях не может быть распределен между учредителями (участниками) или работниками фонда. Фонд может быть объявлен банкро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 Учре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обно фондам, учреждения не относятся к числу корпораций. Учреждения – единственная разновидность некоммерческих организаций, не являющихся собственниками своего имущества. Они финансируются их учредителями – собственниками, получая в силу этого ограниченное вещное право на предоставленное им имущество и достаточно узкие возможности самостоятельного участия в гражданских правоотношениях. К числу учреждений относятся органы государственной и муниципальной власти и управления, а также организации образования, просвещения и науки, здравоохранения, культуры и спорта и др. (школы, музеи, библиотеки и т.п.). В зависимости от учредителей они могут быть публичными (государственными и муниципальными) и частными (созданными юридическими или физическими лицами).</w:t>
      </w:r>
    </w:p>
    <w:p>
      <w:pPr>
        <w:pStyle w:val="Normal"/>
        <w:spacing w:lineRule="auto" w:line="360"/>
        <w:ind w:firstLine="709"/>
        <w:jc w:val="both"/>
        <w:rPr>
          <w:sz w:val="28"/>
          <w:szCs w:val="28"/>
        </w:rPr>
      </w:pPr>
      <w:r>
        <w:rPr>
          <w:sz w:val="28"/>
          <w:szCs w:val="28"/>
        </w:rPr>
        <w:t>Учреждения создаются по решению соответствующего собственника (или уполномоченного им органа) либо несколько собственников и действуют на основании утвержденного им и зарегистрированного устава или положения, а иногда – общего (типового лил примерного) положения об учреждениях данного вида (например, примерного положения об учреждении юстиции по регистрации права на недвижимость). В уставе учреждения собственник определяет его задачи и цели деятельности (поскольку учреждение как некоммерческая организация всегда имеет ограниченную, целевую правоспособность). Собственник – учредитель назначает руководителя учреждения в качестве его единоличного исполнительного органа. В некоторых видах учреждений могут создаваться коллегиальные исполнительные органы.</w:t>
      </w:r>
    </w:p>
    <w:p>
      <w:pPr>
        <w:pStyle w:val="Normal"/>
        <w:spacing w:lineRule="auto" w:line="360"/>
        <w:ind w:firstLine="709"/>
        <w:jc w:val="both"/>
        <w:rPr>
          <w:sz w:val="28"/>
          <w:szCs w:val="28"/>
        </w:rPr>
      </w:pPr>
      <w:r>
        <w:rPr>
          <w:sz w:val="28"/>
          <w:szCs w:val="28"/>
        </w:rPr>
        <w:t>Учреждение обычно финансируется собственником по смете, в которой строго фиксируются направления расходования и размер выделяемых ему собственником сумм. В связи с этим права учреждения на закрепленное за ним имущество собственников носят ограниченный характер и определяются непосредственно законом (ст.296 ГК РФ), а отчуждение или иное распоряжение данным имуществом без согласия собственника невозможно (п.1 ст.298 ГК РФ). В силу этого участия учреждения в имущественном обороте обычно происходит в весьма узких пределах. Уставом или положением учреждению в рамках его специальной правоспособности может быть разрешено осуществление некоторых видов деятельности, приносящей доходы (т.е. предпринимательской). Эти последние, как и приобретенное за их счет имущество, остаются собственностью учредителя и поступают лишь в самостоятельное распоряжение, а не в собственность учреждения (п.2 ст.298 ГК РФ). Как правило, речь идет о возмездном предоставлении услуг, связанных с основной (уставной) деятельностью учреждения (образовательных и научно – исследовательских, культурных и воспитательных, медицинских и спортивных и т.п.). Учреждение не вправе само создавать другие юридические лица, ибо это означало бы незаконное распоряжение имуществом собственника (если только речь не идет о доходах от разрешенной ему предпринимательской деятельности и приобретенном за счет этого имущества, получающем особый правовой режим).</w:t>
      </w:r>
    </w:p>
    <w:p>
      <w:pPr>
        <w:pStyle w:val="Normal"/>
        <w:spacing w:lineRule="auto" w:line="360"/>
        <w:ind w:firstLine="709"/>
        <w:jc w:val="both"/>
        <w:rPr>
          <w:sz w:val="28"/>
          <w:szCs w:val="28"/>
        </w:rPr>
      </w:pPr>
      <w:r>
        <w:rPr>
          <w:sz w:val="28"/>
          <w:szCs w:val="28"/>
        </w:rPr>
        <w:t>В отличие от всех других видов юридических лиц учреждения отвечают перед своими кредиторами не всем своим имуществом, а только имеющимися у них денежными средствами, при отсутствии которых наступает неограниченная ответственность их собственников – учредителей (п.2 ст.120 ГК РФ; ФЗ «О некоммерческих организациях»). Поэтому они не могут быть объявлены банкротами. Учреждение может быть реорганизовано, в том числе преобразовано в автономную некоммерческую организацию или в фонд, а также в хозяйственное общество (для государственных и муниципальных учреждений это допускается лишь в порядке, предусмотренном законодательством о приватизации) (п.2 ст.17 ФЗ «О некоммерческих организациях»). Ликвидация учреждения осуществляется по общим правилам гражданского законодательства, причем остаток имущества всегда поступает в собственность учре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Объединения юридических лиц (ассоциации и сою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ссоциации и союзы представляют собой объединения различных юридических лиц, основанные на корпоративных (членских) началах. Данные объединения, во-первых, являются самостоятельными юридическими лицами, а во–вторых, преследуют некоммерческие цели, главным образом координации деятельности участников и представления и защиты их общих, в том числе имущественных интересов, будучи, таким образом, некоммерческими организациями. Они создаются исключительно на добровольной основе и не вправе осуществлять какие-либо управленческие функции в отношении участников. Поэтому члены ассоциации или союза полностью сохраняют свою самостоятельность и права юридических лиц (ст.121 ГК РФ; п.3 ст.11 ФЗ «О некоммерческих организациях»).</w:t>
      </w:r>
    </w:p>
    <w:p>
      <w:pPr>
        <w:pStyle w:val="Normal"/>
        <w:spacing w:lineRule="auto" w:line="360"/>
        <w:ind w:firstLine="709"/>
        <w:jc w:val="both"/>
        <w:rPr>
          <w:sz w:val="28"/>
          <w:szCs w:val="28"/>
        </w:rPr>
      </w:pPr>
      <w:r>
        <w:rPr>
          <w:sz w:val="28"/>
          <w:szCs w:val="28"/>
        </w:rPr>
        <w:t>В качестве учредителей ассоциаций и союзов могут выступать как коммерческие, так и некоммерческие организации, причем как порознь, так и совместно (п.4 ст.50 ГК РФ), хотя практическая необходимость в координации деятельности или совместной защите общих интересов обычно возникает у однородных по характеру деятельности групп (видов) юридических лиц. Закон не предусматривает минимально необходимого числа участников таких организаций, отдавая решение этого вопроса на усмотрение самих учредителей. Одно и тоже юридическое лицо, оставаясь полностью самостоятельным, может одновременно состоять в нескольких ассоциациях и союзах, в том числе однородных по характеру деятельности.</w:t>
      </w:r>
    </w:p>
    <w:p>
      <w:pPr>
        <w:pStyle w:val="Normal"/>
        <w:spacing w:lineRule="auto" w:line="360"/>
        <w:ind w:firstLine="709"/>
        <w:jc w:val="both"/>
        <w:rPr>
          <w:sz w:val="28"/>
          <w:szCs w:val="28"/>
        </w:rPr>
      </w:pPr>
      <w:r>
        <w:rPr>
          <w:sz w:val="28"/>
          <w:szCs w:val="28"/>
        </w:rPr>
        <w:t>Учредительными документами ассоциации и союза являются учредительный договор и устав (п.1 ст.121 ГК РФ). В первом из них определяются цели создания объединения и условия участия в нем, а во втором – статус самого объединения. Поэтому в случае расхождения условий, содержащихся в этих документах, предпочтение должно быть отдано уставу как непосредственно определяющему статус объединения в его взаимоотношениях с третьими лицами. Помимо сведений, общих для всех юридических лиц, учредительные документы ассоциации (союза) должны содержать условия о задачах и целях его деятельности (определяющие объем и характер ее специальной правоспособности, а также основной предмет ее деятельности, который должен быть указан в наименовании с включением слов «ассоциация» или «союз»), о составе и компетенции органов управления и порядке принятия ими решений, а также о порядке распределения имущества, остающегося после ликвидации ассоциации (союза). Поскольку такая некоммерческая организация создается на корпоративных началах, ее высшим (волеобразующим) органом всегда является общее собрание участников (их представителей), компетенцию и порядок работы которого в соответствии с законом должен определять ее устав (п.1-3 ст.29 ФЗ «О некоммерческих организациях») Исполнительные органы ассоциации (союза) образуются ее высшим органом из числа физических лиц – органов (должностных лиц) или представителей участников. Имущество ассоциации первоначально составляется из вступительных и членских взносов участников и их добровольных пожертвований и становится объектом ее собственности. При этом учредители (участники) ассоциации или союза не приобретают на это имущество никаких прав (п.3 ст.48 ГК РФ). Закон не устанавливает требований к минимальному размеру имущества такой некоммерческой организации или к взносу ее участника. Имущество ассоциации (союза) является ее собственностью и используется ею исключительно для достижения целей, предусмотренных ее учредительными документами. Вместе с тем члены ассоциации (союза) при недостатке ее имущества для покрытия долгов перед кредиторами несут ограниченную ответственность своим имуществом в размере и порядке, предусмотренных учредительными документами (п.4 ст.121 ГК РФ; п.4 ст.11 ФЗ «О некоммерческих организациях»; п.4ст.14 ФЗ «О благотворительной деятельности»). Такая субсидиарная ответственность членов ассоциации (союза) составляет важную особенность ее гражданско-правового статуса. Ассоциация или союз не вправе сами осуществлять предпринимательскую деятельность, но могут создавать для этой цели хозяйственные общества или участвовать в них. Однако доходы от своей деятельности ассоциации (союз) не вправе распределять между своими членами и должна использовать исключительно на нужды объединения. Ассоциация (союз) не отвечает по обязательствам своих членов. Члены ассоциации (союза) несут субсидиарную ответственность по обязательствам этой ассоциации (союза) в размере и порядке, предусмотренных ее учредительными документами (п.4ст.11 ФЗ «О некоммерческих организациях»).</w:t>
      </w:r>
    </w:p>
    <w:p>
      <w:pPr>
        <w:pStyle w:val="Normal"/>
        <w:spacing w:lineRule="auto" w:line="360"/>
        <w:ind w:firstLine="709"/>
        <w:jc w:val="both"/>
        <w:rPr>
          <w:sz w:val="28"/>
          <w:szCs w:val="28"/>
        </w:rPr>
      </w:pPr>
      <w:r>
        <w:rPr>
          <w:sz w:val="28"/>
          <w:szCs w:val="28"/>
        </w:rPr>
        <w:t>Члены ассоциации (союза) вправе участвовать в управлении ее делами на равных началах с другими членами (участниками). Он также может безвозмездно пользоваться оказываемыми ассоциацией (союзом) услугами (п.1ст.123 ГК РФ; п.ст.12 ФЗ «О некоммерческих организациях») Член ассоциации (союза) вправе беспрепятственно выйти из нее, поскольку для ассоциации или союза его выход не влечет обязанности по осуществлению каких – либо выплат или выдач. Он несет предусмотренные учредительными документами обязанности, в том числе по уплате членских и иных взносов, за неисполнение которых может быть исключен из ассоциации (союза) по решению остальных участников (абз.2 п.2 ст.123 ГК РФ; абз.2 п.2 ст.12 ФЗ «О некоммерческих организациях») Вместе с тем в течение двух лет с момента выхода за ним сохраняется дополнительная ответственность по долгам ассоциации (союза) в размере, пропорциональном его взносу в ее имущество. Новые члены принимаются в такое объединение по единогласному решению его участников, причем на них может быть возложена дополнительная ответственность личным имуществом по долга объединения, возникшем до момента их принятия (п.3ст.123 ГК РФ).</w:t>
      </w:r>
    </w:p>
    <w:p>
      <w:pPr>
        <w:pStyle w:val="Normal"/>
        <w:spacing w:lineRule="auto" w:line="360"/>
        <w:ind w:firstLine="709"/>
        <w:jc w:val="both"/>
        <w:rPr>
          <w:sz w:val="28"/>
          <w:szCs w:val="28"/>
        </w:rPr>
      </w:pPr>
      <w:r>
        <w:rPr>
          <w:sz w:val="28"/>
          <w:szCs w:val="28"/>
        </w:rPr>
        <w:t>Ассоциация (союз) реорганизуется и ликвидируется по общим правилам реорганизации и ликвидации юридических лиц. Такое объединение по единогласному решению участников может быть преобразовано в фонд или в автономную некоммерческую организацию, а в случае возложения на него учредителями ведения предпринимательской деятельности должно быть преобразовано в хозяйственное общество или товари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5 Общественные и религиозные организации (объеди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юридические лица общественные и религиозные организации представляют собой корпоративные объединения граждан, созданные с целью совместного удовлетворения различных нематериальных, прежде всего духовных, потребностей.</w:t>
      </w:r>
    </w:p>
    <w:p>
      <w:pPr>
        <w:pStyle w:val="Normal"/>
        <w:spacing w:lineRule="auto" w:line="360"/>
        <w:ind w:firstLine="709"/>
        <w:jc w:val="both"/>
        <w:rPr>
          <w:sz w:val="28"/>
          <w:szCs w:val="28"/>
        </w:rPr>
      </w:pPr>
      <w:r>
        <w:rPr>
          <w:sz w:val="28"/>
          <w:szCs w:val="28"/>
        </w:rPr>
        <w:t>К числу общественных организаций относятся политические партии, профессиональные, творческие союзы, добровольные общества, спортивные организации, организации в области культуры, охраны природы, животных и другие аналогичные объединения граждан по интересам. Следует иметь в виду, что в крупных общественных (и религиозных) организациях (объединениях) юридическими лицами в соответствии с законом и их уставом могут признаваться как организации в целом, так и в отдельных (обычно территориальные) звенья. Например, юридическими лицом может являться как профсоюз в целом, так и его первичные (профсоюзные) организации. В этом качестве не вправе, однако, выступать советы, правления и иные руководящие органы таких организаций. Так, юридическим лицом согласно закону является не профком, а профсоюзная организация в целом.</w:t>
      </w:r>
    </w:p>
    <w:p>
      <w:pPr>
        <w:pStyle w:val="Normal"/>
        <w:spacing w:lineRule="auto" w:line="360"/>
        <w:ind w:firstLine="709"/>
        <w:jc w:val="both"/>
        <w:rPr>
          <w:sz w:val="28"/>
          <w:szCs w:val="28"/>
        </w:rPr>
      </w:pPr>
      <w:r>
        <w:rPr>
          <w:sz w:val="28"/>
          <w:szCs w:val="28"/>
        </w:rPr>
        <w:t>Общественные организации создаются по инициативе не менее чем 3 граждан, а религиозные – в составе не менее 10 граждан. Закон допускает в число учредителей и участников общественных организаций юридические лица, но только те, которые сами являются общественными объединениями (ст.6; ч.2 ст.8 ФЗ «Об общественных объединениях»). Учредительными документом общественной и религиозной организации является ее устав, утвержденный учредителями и зарегистрированный в органах юстиции. В уставе общественной и религиозной организации помимо сведений, общих для всех юридических лиц, должны быть указаны цели ее деятельности, порядок вступления и выхода из организации, структура управления (органы этого юридического лица и их компетенция) и источники образования ее имущества. К числу указанных источников относятся вступительные и членские взносы участников, добровольные пожертвования и доходы от разрешенной законом и уставом предпринимательской деятельности (издательской, проведения выставок, лотерей и других общественно полезных мероприятий). Наименование религиозной организации должно содержать сведения о ее вероисповедании. Религиозная организация обязана указывать свое полное наименование при осуществлении деятельности. Общественные объединения могут иметь флаги, эмблемы, вымпелы и другую символику.</w:t>
      </w:r>
    </w:p>
    <w:p>
      <w:pPr>
        <w:pStyle w:val="Normal"/>
        <w:autoSpaceDE w:val="false"/>
        <w:spacing w:lineRule="auto" w:line="360"/>
        <w:ind w:firstLine="709"/>
        <w:jc w:val="both"/>
        <w:rPr/>
      </w:pPr>
      <w:r>
        <w:rPr>
          <w:sz w:val="28"/>
          <w:szCs w:val="28"/>
        </w:rPr>
        <w:t>Участники (члены) общественных и религиозных организаций (объединений) не отвечают по обязательствам указанных организаций (объединений), а указанные организации (объединения) не отвечают по обязательствам своих членов (п.2 ст.6 ФЗ «О некоммерческих организациях»).</w:t>
      </w:r>
    </w:p>
    <w:p>
      <w:pPr>
        <w:pStyle w:val="Normal"/>
        <w:spacing w:lineRule="auto" w:line="360"/>
        <w:ind w:firstLine="709"/>
        <w:jc w:val="both"/>
        <w:rPr/>
      </w:pPr>
      <w:r>
        <w:rPr>
          <w:sz w:val="28"/>
          <w:szCs w:val="28"/>
        </w:rPr>
        <w:t>Общественные и религиозные организации обладают целевой правоспособностью, а их участие в имущественном обороте носит строго целевой характер. Поэтому они вправе осуществлять предпринимательскую деятельность лишь для достижения своих уставных целей (исключающих распределение доходов между их участниками или работниками) и соответствующую этим целям (абз.2 п.1 ст.117 ГК РФ; п.2 ст.24 ФЗ «О некоммерческих организациях»). Вместе с тем они вправе выступать учредителями или участниками коммерческих организаций, на которые указанные ограничения не распространяются. Общественные организации должны ежегодно публиковать отчеты об использовании своего имущества, либо обеспечивать свободный доступ к таким сведениям (ФЗ «Об общественных объединениях»).</w:t>
      </w:r>
    </w:p>
    <w:p>
      <w:pPr>
        <w:pStyle w:val="Normal"/>
        <w:spacing w:lineRule="auto" w:line="360"/>
        <w:ind w:firstLine="709"/>
        <w:jc w:val="both"/>
        <w:rPr>
          <w:sz w:val="28"/>
          <w:szCs w:val="28"/>
        </w:rPr>
      </w:pPr>
      <w:r>
        <w:rPr>
          <w:sz w:val="28"/>
          <w:szCs w:val="28"/>
        </w:rPr>
        <w:t>Поскольку общественные и религиозные организации являются едиными и единственными собственниками принадлежащего им имущества, а их участники (члены) не получают в этом отношении никаких имущественных прав (п.3 ст.48;п.2 ст.117;п.4 ст.213 ГК РФ), складывающиеся внутри их членские (корпоративные) правоотношения носят чисто организационный, неимущественный характер. Никакой взаимной имущественной ответственности этих организаций и их членов не существует (п.2 ст.117 ГК РФ). Выход участника из организации не влечет для нее никаких имущественных последствий (обязанностей) и поэтому осуществляется беспрепятственно.</w:t>
      </w:r>
    </w:p>
    <w:p>
      <w:pPr>
        <w:pStyle w:val="Normal"/>
        <w:spacing w:lineRule="auto" w:line="360"/>
        <w:ind w:firstLine="709"/>
        <w:jc w:val="both"/>
        <w:rPr>
          <w:sz w:val="28"/>
          <w:szCs w:val="28"/>
        </w:rPr>
      </w:pPr>
      <w:r>
        <w:rPr>
          <w:sz w:val="28"/>
          <w:szCs w:val="28"/>
        </w:rPr>
        <w:t>Участники общественных организаций имеют равные права в управлении их делами, иначе говоря, каждый участник располагает одним голосом при решении вопросов их деятельности. Они несут равные обязанности, в том числе по уплате членских взносов (за нарушение которых могут быть исключены из организации в порядке, предусмотренном ее уставом). Высшим (волеобразующим) органом общественной организации является ее съезд (конференция) или общее собрание участников, который избирает ее исполнительные органы и имеет исключительную компетенцию, определенную законом (абз.3 п.3 ст.29 ФЗ «О некоммерческих организациях») и уставом. В общественных организациях из числа их членов обязательно избирается коллегиальный исполнительный орган (совет, президиум, правление и.т.п.) руководитель которого является единоличным исполнительным органом организации. При наличии заинтересованности руководителя или иного должностного лица общественной организации в совершении сделки от ее имени такая сделка подлежит предварительному одобрению ее коллегиального органа под страхом признания ее недействительной (ст.27 ФЗ «О некоммерческой организации»).</w:t>
      </w:r>
    </w:p>
    <w:p>
      <w:pPr>
        <w:pStyle w:val="Normal"/>
        <w:spacing w:lineRule="auto" w:line="360"/>
        <w:ind w:firstLine="709"/>
        <w:jc w:val="both"/>
        <w:rPr>
          <w:sz w:val="28"/>
          <w:szCs w:val="28"/>
        </w:rPr>
      </w:pPr>
      <w:r>
        <w:rPr>
          <w:sz w:val="28"/>
          <w:szCs w:val="28"/>
        </w:rPr>
        <w:t>Общественные и религиозные организации реорганизуются и ликвидируются по общим правилам реорганизации и ликвидации юридических лиц (за исключением невозможного для них банкротства). Законодатель предусматривает как добровольную, так и принудительную (по решению суда) ликвидацию общественных и религиозных организаций. Остаток имущества организации, образующийся в результате ее ликвидации, подлежит направлению на цели, предусмотренные ее уставом или решением ее высшего органа, а при их отсутствии – на цели, определенные решением суда (ч.2 ст.26 ФЗ «Об общественных объединениях»). Ни при каких условиях он не может разделяться между участниками организации, ибо последние не вправе получать какие – либо доходы от своего участия в такой организац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rFonts w:eastAsia="Symbol" w:cs="Symbol" w:ascii="Symbol" w:hAnsi="Symbol"/>
          <w:b/>
          <w:sz w:val="28"/>
          <w:szCs w:val="28"/>
        </w:rPr>
        <w:t></w:t>
      </w:r>
      <w:r>
        <w:rPr>
          <w:b/>
          <w:sz w:val="28"/>
          <w:szCs w:val="28"/>
        </w:rPr>
        <w:t>. Вывод</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гражданина создавать юридические лица самостоятельно или совместно с другими гражданами и юридическими лицами основано на нормах гражданского законодательства Российской Федерации. Статья 18 ГК РФ, раскрывая содержание правоспособности граждан, предусматривает, в частности, и названное право гражданина. Но гражданин должен быть способен реализовать это право, иметь возможность своими действиями приобретать и осуществлять гражданские права, создавать для себя гражданские обязанности и исполнять их (см. ст. 21 ГК РФ). Поэтому учредителями общества могут быть только дееспособные граждане, т.е. те, которые в состоянии самостоятельно совершать юридические действия, заключать сделки и исполнять их, приобретать имущество, владеть, пользоваться и распоряжаться им, заниматься предпринимательской и иной не запрещенной деятельностью, отвечать за причинение вреда другому лицу, за неисполнение или ненадлежащее исполнение своих обязательств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рганы государственной власти, вступая в гражданские правоотношения, должны быть юридическими лицами (и не какими-либо особыми юридическими лицами публичного права, а обычными юридическими лицами гражданского права, действующими на основании общих для всех принципов и правил гражданского оборота лишь с некоторыми особенностями, обусловленными спецификой их правовой прир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настоящее время институт юридического лица приобретает не только межотраслевой характер, но и все более становится базовым для других отраслей права. Все чаще участие организации в тех или иных видах правоотношений ставится в зависимость от того, является ли такая организация юридическим лицом. Так, в соответствии с современным законодательством статус юридического лица требуется организациям (включая органы власти) для вступления в налоговые, бюджетные, трудовые и многие другие правоотношения. Иными словами, отраслевая правосубъектность организации в самых различных видах правоотношений обусловливается обязательным наличием у нее статуса юридического лица. Таким образом, любой орган государственной власти (как, впрочем, и орган муниципальной власти, местного самоуправления) должен быть юридическим лицом или структурным подразделением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rFonts w:eastAsia="Symbol" w:cs="Symbol" w:ascii="Symbol" w:hAnsi="Symbol"/>
          <w:b/>
          <w:sz w:val="28"/>
          <w:szCs w:val="28"/>
        </w:rPr>
        <w:t></w:t>
      </w:r>
      <w:r>
        <w:rPr>
          <w:b/>
          <w:sz w:val="28"/>
          <w:szCs w:val="28"/>
          <w:lang w:val="en-US"/>
        </w:rPr>
        <w:t>V</w:t>
      </w:r>
      <w:r>
        <w:rPr>
          <w:b/>
          <w:sz w:val="28"/>
          <w:szCs w:val="28"/>
        </w:rPr>
        <w:t>. 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Гражданский кодекс Российской Федерации: Части 1,2,3,4.-М.: Издательство «Омега – Л», 2007. – 669 с.</w:t>
      </w:r>
    </w:p>
    <w:p>
      <w:pPr>
        <w:pStyle w:val="Normal"/>
        <w:spacing w:lineRule="auto" w:line="360"/>
        <w:jc w:val="both"/>
        <w:rPr>
          <w:sz w:val="28"/>
          <w:szCs w:val="28"/>
        </w:rPr>
      </w:pPr>
      <w:r>
        <w:rPr>
          <w:sz w:val="28"/>
          <w:szCs w:val="28"/>
        </w:rPr>
        <w:t>2. Гражданское право. Часть первая. Учебник / Под ред. А.Г.Калпина ,А.И.Масляева. – 2-е изд., пераб. и допол. – М: Юристъ, 2000. – 536 с.</w:t>
      </w:r>
    </w:p>
    <w:p>
      <w:pPr>
        <w:pStyle w:val="Normal"/>
        <w:spacing w:lineRule="auto" w:line="360"/>
        <w:jc w:val="both"/>
        <w:rPr>
          <w:sz w:val="28"/>
          <w:szCs w:val="28"/>
        </w:rPr>
      </w:pPr>
      <w:r>
        <w:rPr>
          <w:sz w:val="28"/>
          <w:szCs w:val="28"/>
        </w:rPr>
        <w:t>3. Гражданское право: В 2 томах. Том 1: Учебник / Отв. Ред. Проф. Е.А. Суханов. – 2-е изд., пераб. и доп.- М: Издательство БЕК, 2000. – 816 с.</w:t>
      </w:r>
    </w:p>
    <w:p>
      <w:pPr>
        <w:pStyle w:val="Normal"/>
        <w:spacing w:lineRule="auto" w:line="360"/>
        <w:jc w:val="both"/>
        <w:rPr>
          <w:sz w:val="28"/>
          <w:szCs w:val="28"/>
        </w:rPr>
      </w:pPr>
      <w:r>
        <w:rPr>
          <w:sz w:val="28"/>
          <w:szCs w:val="28"/>
        </w:rPr>
        <w:t>4. Гражданское право: Учебник / Под. Ред. С.П. Гришаева. – М.: Юристъ, 2001. – 484 с.</w:t>
      </w:r>
    </w:p>
    <w:p>
      <w:pPr>
        <w:pStyle w:val="Normal"/>
        <w:spacing w:lineRule="auto" w:line="360"/>
        <w:jc w:val="both"/>
        <w:rPr>
          <w:sz w:val="28"/>
          <w:szCs w:val="28"/>
        </w:rPr>
      </w:pPr>
      <w:r>
        <w:rPr>
          <w:sz w:val="28"/>
          <w:szCs w:val="28"/>
        </w:rPr>
        <w:t>5. Гражданское право: Том 1. Учебник / Под ред. А.П.Сергеева, Ю.К. Толстого. – М.: «ПБЮЛ Л.В. Рожников», 2002 г.</w:t>
      </w:r>
    </w:p>
    <w:p>
      <w:pPr>
        <w:pStyle w:val="Normal"/>
        <w:spacing w:lineRule="auto" w:line="360"/>
        <w:jc w:val="both"/>
        <w:rPr>
          <w:sz w:val="28"/>
          <w:szCs w:val="28"/>
        </w:rPr>
      </w:pPr>
      <w:r>
        <w:rPr>
          <w:sz w:val="28"/>
          <w:szCs w:val="28"/>
        </w:rPr>
        <w:t>6. Федеральный закон от 12.01.1996 № 7 – ФЗ (ред. от 01.12.2007) «О некоммерческих организациях» (принят ГД ФС РФ 08.12.1995)</w:t>
      </w:r>
    </w:p>
    <w:p>
      <w:pPr>
        <w:pStyle w:val="Normal"/>
        <w:spacing w:lineRule="auto" w:line="360"/>
        <w:jc w:val="both"/>
        <w:rPr>
          <w:sz w:val="28"/>
          <w:szCs w:val="28"/>
        </w:rPr>
      </w:pPr>
      <w:r>
        <w:rPr>
          <w:sz w:val="28"/>
          <w:szCs w:val="28"/>
        </w:rPr>
        <w:t>7. Федеральный закон от 19.05.1995 №82 – ФЗ (ред. от 02.02.2006) «Об общественных объединениях» (принят ГД ФС РФ 14.04.1995) (с изм. и доп., вступающими в силу с 18.04.2006)</w:t>
      </w:r>
    </w:p>
    <w:p>
      <w:pPr>
        <w:pStyle w:val="Normal"/>
        <w:spacing w:lineRule="auto" w:line="360"/>
        <w:jc w:val="both"/>
        <w:rPr/>
      </w:pPr>
      <w:r>
        <w:rPr>
          <w:sz w:val="28"/>
          <w:szCs w:val="28"/>
        </w:rPr>
        <w:t>8. Федеральный закон от 11.08.1995 №135-ФЗ (ред. от 30.12.2006) «О благотворительной деятельности и благотворительных организациях» (принят ГД ФС РФ 07.07.1995)</w:t>
      </w:r>
    </w:p>
    <w:p>
      <w:pPr>
        <w:pStyle w:val="Normal"/>
        <w:spacing w:lineRule="auto" w:line="360"/>
        <w:jc w:val="both"/>
        <w:rPr>
          <w:sz w:val="28"/>
          <w:szCs w:val="28"/>
        </w:rPr>
      </w:pPr>
      <w:r>
        <w:rPr>
          <w:sz w:val="28"/>
          <w:szCs w:val="28"/>
        </w:rPr>
        <w:t>9. Федеральный закон от 26.12.1995 №208-ФЗ (ред. 01.12.2007) «Об акционерных обществах» (принят ГД ФС РФ 24.11.1995)</w:t>
      </w:r>
    </w:p>
    <w:p>
      <w:pPr>
        <w:pStyle w:val="Normal"/>
        <w:spacing w:lineRule="auto" w:line="360"/>
        <w:jc w:val="both"/>
        <w:rPr>
          <w:sz w:val="28"/>
          <w:szCs w:val="28"/>
        </w:rPr>
      </w:pPr>
      <w:r>
        <w:rPr>
          <w:sz w:val="28"/>
          <w:szCs w:val="28"/>
        </w:rPr>
        <w:t>10. Федеральный закон от 08.02.1998 №14-ФЗ (ред. от 18.12.2006) «Об обществах с ограниченной ответственностью» (принят ГД ФС РФ 14.01.199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См.: п.2 ст.52 Гражданского Кодекса Российской Федерации/ Издательство «Омега-Л»,2007г</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2:00Z</dcterms:created>
  <dc:creator>User</dc:creator>
  <dc:description/>
  <cp:keywords/>
  <dc:language>en-US</dc:language>
  <cp:lastModifiedBy>SYSTEM</cp:lastModifiedBy>
  <dcterms:modified xsi:type="dcterms:W3CDTF">2011-09-23T01:52:00Z</dcterms:modified>
  <cp:revision>2</cp:revision>
  <dc:subject/>
  <dc:title/>
</cp:coreProperties>
</file>