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157" w:leader="none"/>
          <w:tab w:val="left" w:pos="4171" w:leader="none"/>
          <w:tab w:val="left" w:pos="637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Дайте полную логическую характеристику следующим понятиям: свобода, свобода слова, судебный приказ, роспуск парламен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4171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— единое, пустое, собирательное, абстрактное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4171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слова — общее, пустое, собирательное, абстрактное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4171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риказ — единое, пустое, собирательное, регистрируемое, конкретное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4171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пуск  парламента — единое, пустое, собирательное, абстрактное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4171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4171" w:leader="none"/>
          <w:tab w:val="left" w:pos="637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ите отношение между понятия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ция, интерпол, милиция; понятия находятся в отношениях подчин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лицо физическое, лицо юридическое, симпатичное лицо; понятия находятся в отношениях подчин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, министр, министр без портфеля, понятия также находятся в отношениях подчине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Укажите родовидовые отношения понятий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ллегия, коллегия присяжных заседателей; здесь первое — род, второе — в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дификация, налоговый кодекс РФ; первое — род, второе — в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рядок, правопорядок; первое — род, второе — в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Обобщите понятия: предприятие, предпринимательская деятельность, уголовное преступление, преступление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— юридическое лицо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— деятельность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преступление — преступление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е — опасное деяние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граничьте понятия: инвестиционная деятельность, договор аренды, декларирование, генеральный прокурор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деятельность — инвестиционная деятельность банков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аренды — договор аренды квартиры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ие — таможенное декларирование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 — генеральный прокурор РФ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Укажите определяемое и определяющее поняти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шение на преступление – в российском уголовном праве умышленное действие, непосредственно направленное на совершение преступ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ое – «покушение на преступление», определяющее – «в российском уголовном праве умышленное действие, непосредственно направленное на совершение преступлен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 явных определениях определяемое и определяющее понятия равны по объему, это, как правило, определение через ближайший род и видовое отличие. Укажите явные определ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авонарушение – родовое понятие, означающее деяние, нарушающее какие-либо нормы права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2. Юридические факты есть предусмотренные в законе обстоятельства, которые являются основанием для возникновения (изменения, прекращения) конкретных правоотно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Федерализм есть форма организации государств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и второе определения – явные, поскольку определяются через ближайший род и признаки вида, объем их равен, а последнее – неявное, объемы различ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  <w:tab/>
        <w:t>Приведите собственный пример реального и номинального определения. Преобразуйте реальное определение в номинально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: к</w:t>
      </w:r>
      <w:r>
        <w:rPr>
          <w:sz w:val="28"/>
        </w:rPr>
        <w:t>оллапс — от лат. collapsus — упавший, ослабевший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ьное: </w:t>
      </w:r>
      <w:r>
        <w:rPr>
          <w:sz w:val="28"/>
        </w:rPr>
        <w:t>криминалистика — прикладная юридическая наука, разрабатывающая систему специальных приемов, методов и средств собирания, фиксации, исследования и использования судебных доказательств. Эти приемы и методы применяются в уголовном судопроизводстве для предупреждения, раскрытия и расследования преступлений, а также используются при судебном рассмотрении уголовных, а в ряде случаев и гражданских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еальное в номинальное: эксгумация — позднелат. exhumatio, от лат. ех — из и humus — земля, почва — извлечение трупа из места захоронения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кажите вид деления понятий, делимое понятие, члены деления, основание д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адии рассмотрения дел в судах различают суды первой, кассационной и надзорной инстан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4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ий иск может быть направлен на возврат имущества, возмещение убытков уплату неустойки, устранения препятствий к пользованию имуществом, уплату алиментов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: делимое понятие – суды, члены деления – суды первой, кассационной и надзорной инстанции, основание деления – по стадии рассмотрения дел. Деление понятия. 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: делимое понятие – гражданский иск, члены деления – на возврат имущества, возмещение убытков уплату неустойки, устранения препятствий к пользованию имуществом, уплату алиментов, основание деления – направление иска. Деление понятия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кажите, в каких случаях произведено деление понятий и в каких деление целого на части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Самолеты делятся на монопланы и бипланы;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 Изложение материала в учебниках обычно подразделяется на введение, основные главы и заключение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– деление понятия, во втором – деление целого на части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зделите объемы данных понятий по выбранному вами основанию: сделки, доход, право, ходатайство, форма правл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делка — (по количеству участвующих в сделке сторон) </w:t>
      </w:r>
      <w:r>
        <w:rPr>
          <w:sz w:val="28"/>
        </w:rPr>
        <w:t>односторонние сделки: завещание, дарение, доверенность, акцепт и т.д. и многосторонние (двусторонние) сделки, оформляемые договором, контрактом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 — (применительно к его обладателю) </w:t>
      </w:r>
      <w:r>
        <w:rPr>
          <w:sz w:val="28"/>
        </w:rPr>
        <w:t>к государству в целом (национальный доход), к предприятию, фирме (валовой доход, чистый доход предприятия), к отдельным лицам (денежные доходы населения, реальные доходы граждан, личный доход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— (по правовым семьям) р</w:t>
      </w:r>
      <w:r>
        <w:rPr>
          <w:sz w:val="28"/>
        </w:rPr>
        <w:t>омано-германское (континентальную), англо-американское, мусульманское, традиционное и социалистическое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— (как форма обращения граждан к гос.органам)</w:t>
      </w:r>
      <w:r>
        <w:rPr>
          <w:sz w:val="28"/>
        </w:rPr>
        <w:t xml:space="preserve"> ходатайство о приеме в гражданство РФ или выходе из гражданства РФ, ходатайство о регистрации инициативной группы по проведению референдума, ходатайство о признании лица беженцем или вынужденным переселенцем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равления — (с т.зр. организации гос.власти) республика, монархи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firstLine="709"/>
        <w:rPr>
          <w:b/>
          <w:b/>
        </w:rPr>
      </w:pPr>
      <w:r>
        <w:rPr>
          <w:b/>
        </w:rPr>
        <w:t>12. Определите вид суждения, приведите схемы атрибутивных суждений и суждений с отношениями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Патентное право есть отрасль законодательства, регулирующая имущественные и неимущественные отнош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2. Прямое избирательное право есть принцип избирательной системы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Ачинск западнее Красноярск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суждение – простое атрибутивное суждение, формула: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»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атентное право, Р – отрасль законодательства, регулирующая имущественные и неимущественные отноше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суждение – простое атрибутивное суждение,   формула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есть Р»,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рямое избирательное право, Р – принцип избирательной системы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суждение простое, вид – суждение отношения (указывает на отношения между понятиями город Ачинск и Красноярск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  <w:tab/>
        <w:t>В данных атрибутивных суждениях найдите субъект, предикат и связку. Определите количество и качество суждений, укажите кванторное число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Опознание есть следственное действие, заключающееся в идентификации объекта по его мысленному образу в сознании лица, проходящего по делу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Состав преступления есть совокупность признаков, предусмотренных уголовным законом, характеризующих совершенное деяние (действие или бездействие)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3. Обвиняемый есть лицо, в отношении которого вынесено постановление о привлечении в качестве обвиняемого по уголовному делу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уждении субъект – «опознание», связка – «есть», предикат – «следственное действие, заключающееся в идентификации объекта по его мысленному образу в сознании лица, проходящего по делу». Суждение утвердительное, кванторное число единственное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уждении субъект – «состав преступления», связка – «есть», предикат – «совокупность признаков, предусмотренных уголовным законом, характеризующих совершенное деяние (действие или бездействие)». Суждение утвердительное, кванторное число единственное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третьем суждении субъект – «обвиняемый», связка – «есть», предикат – «лицо, в отношении которого вынесено постановление о привлечении в качестве обвиняемого по уголовному делу». Суждение утвердительное, кванторное число единственное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3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Установите, вид сложного суждения, укажите его составные части (простые суждения), запишите суждения с помощью символов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  <w:tab w:val="left" w:pos="47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орбление может быть нанесено либо случайно, либо намерен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  <w:tab w:val="left" w:pos="59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люди рождаются свободными и равными в своих достоинствах и прав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1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считается заключенным, если меду сторонами, в требуемой в надлежащих случаях форме, достигнуто соглашение по всем известным пункт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суждение – дизъюнкция исключающая: 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где р – случайно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амеренно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– общеутвердительное суждение: р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где р – свободными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 рав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е суждение – импликация: р →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договор считается заключенны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остигнуто соглашение по всем известным пунктам.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3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Укажите антецедент и консеквент условных суждений, приведите их символическую запись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 в римском суде верят лишь тогда, когда нет другой возможность установить истин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знаем многих вещей, которые не были бы столь темны для нас, если бы нам было знакомо чтение древн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 Отрицание разрушает отрицание, и оба они вместе составляют утверждение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суждение: р →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где р – антецедент, "когда нет другой возможности установить истину"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нсеквент, "женщинам верят в римском суде"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суждение: р →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антецедент, знакомо чтение древних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"не были бы столь темны для нас"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консеквент, "не знаем многих вещей"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е суждение: р →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р – антецедент, "вместе составляют утверждение"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нсеквент, "отрицание разрушает отрицание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Установите алогическую модальность суждений: установите является ли суждение фактически необходимым или случайным. Запишите суждения с помощью модальных оператор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обязан обвинять самого себ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, кто не знает, не обязан давать сведения, но каждый обязан знать то, о чем он дает све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. Иногда наказание усиливается в интересах государства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уждение — случайное, т.к. предположение возможно изменить. Модальный оператор находится в контексте самого сужде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суждение: необходимое. В таких суждениях не вводят модальных операторов, не допускается каких-либо изменений, эти суждения всегда более точные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суждение аналогично второму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. Эпистемические модальные суждения</w:t>
      </w:r>
      <w:r>
        <w:rPr>
          <w:sz w:val="28"/>
          <w:szCs w:val="28"/>
        </w:rPr>
        <w:t xml:space="preserve"> делятся на достоверные и проблематичные (вероятные). Определите эпистемическую модальность суждений, запишите их с помощью операторов: V — доказано "(верифицировано); F — опровергнуто (фальсифицировано). Проблематические суждения выражаются с помощью оператора — Р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Каждая юрисдикция имеет свои границы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Исследуй сомнительные предметы, ибо через рассуждение обнаруживается смысл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Вещи, не имеющие значения порознь, могут иметь значение, когда они соединены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: Р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пределите деонтическую модальность с помощью операторов: О- обязательно, F — запрещено, Р — разреш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 Если нельзя найти безупречное решение, надо избрать наименьшее из несправедливы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Когда то или иное толкование гражданских свобод вызывает сомнение, оно разрешается в пользу свободы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</w:t>
        <w:tab/>
        <w:t>Королевская власть неделима, и какая бы иная власть от нее ни происходила, она подобным образом неделим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: Р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О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: Р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Придумайте свой пример и сделайте вывод путем прев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е: «Все студенты нашей группы приняли участие в соревнованиях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ое суждение является общеутвердительным. Его превращение протекает по следующей схеме: «Ни один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е суть не-Р». Получаем: «Ни один студент нашей группы не избежал участия в соревнования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Придумайте свой пример и сделайте вывод путем противопоставления предик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е: «Всякий товар имеет стоим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ждение общеутвердительное и противопоставляется предикату суждением общеотрицательным: (А) Вс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уть Р – (Е) Ни одно не-Р не е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следовательно – «Ничто бесценное не является това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исходного суждения: «Ни один товар не является бесценным». (А – 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: «Ничто бесценное не является товаром». (Е – 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ление совершено прави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ридумайте свой пример и сделайте вывод путем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дение: «ни один честный свидетель не подкупле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е суждение общеотрицательное и обращается чисто: «ни один подкупленный человек не есть честный свидетель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55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085" w:leader="none"/>
      </w:tabs>
      <w:ind w:firstLine="555"/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52:00Z</dcterms:created>
  <dc:creator>O</dc:creator>
  <dc:description/>
  <cp:keywords/>
  <dc:language>en-US</dc:language>
  <cp:lastModifiedBy>SYSTEM</cp:lastModifiedBy>
  <dcterms:modified xsi:type="dcterms:W3CDTF">2011-09-23T01:52:00Z</dcterms:modified>
  <cp:revision>2</cp:revision>
  <dc:subject/>
  <dc:title>1257_ЛОГИКА_ВАРИАНТ 2</dc:title>
</cp:coreProperties>
</file>