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Московский государственный технический университет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м. Н. Э. Баума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лужский филиа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ферат по правоведению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 тему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Юридические факты,</w:t>
      </w:r>
    </w:p>
    <w:p>
      <w:pPr>
        <w:pStyle w:val="TextBody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определение и виды.</w:t>
      </w:r>
    </w:p>
    <w:p>
      <w:pPr>
        <w:pStyle w:val="TextBody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алуг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.………2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Понятие юридического факта……………………………..………....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Некоторые вопросы классификации юридических фактов………1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...……………………………………………….…....2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………………………………………………………………….…....24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авовое регулирование может вы</w:t>
        <w:softHyphen/>
        <w:t>полнить свои задачи лишь в том случае, если опирается на объективную реальность, учитывает действительное поло</w:t>
        <w:softHyphen/>
        <w:t>жение дел. Социальное управление, которое игнорирует факты, неизбежно теряет свою эффективность, превраща</w:t>
        <w:softHyphen/>
        <w:t xml:space="preserve">ется в конечном счете в бесполезную деятельность. Это в полной мере справедливо и для правового регулирования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одной из форм социаль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процессе создания юридических норм, разработки и совершенствования нормативных актов правотворческий орган должен стоять на твердой почве реальности: недопу</w:t>
        <w:softHyphen/>
        <w:t>стимо ни забегание вперед, ни отставание от достигнутого уровня социального развития. Для этого нужна полная информация о социальной обстановке действия норматив</w:t>
        <w:softHyphen/>
        <w:t>ного акта, финансовых, организационных и иных затратах, которые потребует его реализация; необходимо знать объективные интересы участников правовых отношений, их ус</w:t>
        <w:softHyphen/>
        <w:t>тановки и мотивы деятельности, изучить возможные побо</w:t>
        <w:softHyphen/>
        <w:t>чные последствия и многое другое. Только на базе такой информации можно разработать оптимальную модель пра</w:t>
        <w:softHyphen/>
        <w:t>вового регулирования, в том числе и модель юридических фактов, способную оказать позитивное воздействие на раз</w:t>
        <w:softHyphen/>
        <w:t xml:space="preserve">витие общественных отношений.   Другой канал связи права с жизнью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учет фактичес</w:t>
        <w:softHyphen/>
        <w:t>ких обстоятельств в процессе реализации правовых норм. Правовые предписания исполняются не слепо. Они всту</w:t>
        <w:softHyphen/>
        <w:t>пают в силу при наличии социальных фактов. В определен</w:t>
        <w:softHyphen/>
        <w:t>ных случаях правоприменительный орган может сам уточ</w:t>
        <w:softHyphen/>
        <w:t xml:space="preserve">нить круг фактических обстоятельств, имеющих правовое значение. Факты, с которыми нормы права связывают правовые последствия, называются </w:t>
      </w:r>
      <w:r>
        <w:rPr>
          <w:b/>
          <w:iCs/>
          <w:color w:val="000000"/>
          <w:sz w:val="28"/>
          <w:szCs w:val="28"/>
        </w:rPr>
        <w:t>юридическими фактами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рни понятия «юридический факт» уходят в глубь ис</w:t>
        <w:softHyphen/>
        <w:t>тории юридической науки. Уже в римском праве различалось несколько оснований возникновения правоотношений. В Институциях Гая их четыре: контракт, квази-контракт, деликт, квази-деликт. Позже стали выделять пятое основа</w:t>
        <w:softHyphen/>
        <w:t>ние - одностороннюю сделку. Выделялись также сроки, основания заключения и прекращения брака, основания перехода вещей по наследству и другие юридические фа</w:t>
        <w:softHyphen/>
        <w:t>кты. Указанное деление было воспринято Кодексом Напо</w:t>
        <w:softHyphen/>
        <w:t>леона и развито в последующем законодатель</w:t>
        <w:softHyphen/>
        <w:t>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бщее понятие юридического факта, как и понятие правоотношения, римские юристы не сформулировали. Со</w:t>
        <w:softHyphen/>
        <w:t>здание этой категории связано с переработкой, осмыслени</w:t>
        <w:softHyphen/>
        <w:t>ем и систематическим изложением римского права его позднейшими исследователями. Немецкий юрист А. Манигк утверждал, что понятие «юридический факт» впервые ввел В. Савиньи. В работе «Система современного римско</w:t>
        <w:softHyphen/>
        <w:t xml:space="preserve">го права» Савиньи писал: </w:t>
      </w:r>
      <w:r>
        <w:rPr>
          <w:color w:val="000000"/>
          <w:sz w:val="28"/>
          <w:szCs w:val="28"/>
        </w:rPr>
        <w:t xml:space="preserve">«… </w:t>
      </w:r>
      <w:r>
        <w:rPr>
          <w:iCs/>
          <w:color w:val="000000"/>
          <w:sz w:val="28"/>
          <w:szCs w:val="28"/>
        </w:rPr>
        <w:t>называю события, вызываю</w:t>
        <w:softHyphen/>
        <w:t>щие возникновение или окончание правоотношений, юри</w:t>
        <w:softHyphen/>
        <w:t>дическими факта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ля исторического понимания теории юридических фактов существенно то обстоятельство, что она сложилась в русле формально-догматической юриспруденции под сильным влиянием юридического позитивизма. Отсюда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реобладание в ней догматического анализа, логических методов, увлечение схематизацией и классификациями. Юрист-догматик исходит из того, что определение юриди</w:t>
        <w:softHyphen/>
        <w:t xml:space="preserve">ческих фактов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рерогатива законодателя, что они высту</w:t>
        <w:softHyphen/>
        <w:t>пают как нечто данное, исходный пункт; юриста-догматика интересует лишь юридическое значение факта, а не причи</w:t>
        <w:softHyphen/>
        <w:t>ны его появления и социальное содержание. Тем не менее догматическая теория юридических фактов разработала понятие юридического факта, фактического состава, дала их классификации, сохранившие свою ценность и поныне. В исследованиях юристов-догматиков получили освещение проблемы соотношения юридических фактов и правовых последствий, секундарных пра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Первоначальное развитие теории юридических фактов связано с гражданская правом (Г. Дернбург, Р. Зом, Г. Пухта, А. Тон, Е. Цительман, Л. Эннекцерус). Это впол</w:t>
        <w:softHyphen/>
        <w:t>не объяснимо. Набирающий силу капитализм требовал тщательной регламентации имущественных отношений: ос</w:t>
        <w:softHyphen/>
        <w:t xml:space="preserve">нований возникновения права собственности, отдельных обязательств, наследования, наступления несостоятельности и т. д. На этой базе и складывалось общее понятие юридического факта. </w:t>
      </w:r>
      <w:r>
        <w:rPr>
          <w:color w:val="000000"/>
          <w:sz w:val="28"/>
          <w:szCs w:val="28"/>
        </w:rPr>
        <w:t>Ю. Барон определяет юридический факт «как всякое обстоятельство,  влекущее  за  собою  какое-либо  юридическое  последствие,  т.  е. возникновение,   перенесение,   прекращение,   сохранение   или   изменение пра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дчеркнем важный момент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категория «юридический факт» возникла не как результат умозри</w:t>
        <w:softHyphen/>
        <w:t>тельного развития какой-либо схоластической философской системы; она развилась из практической потребности ох</w:t>
        <w:softHyphen/>
        <w:t>ватить единым понятием разнообразные предпосылки дви</w:t>
        <w:softHyphen/>
        <w:t>жения конкретных правов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еория юридических фактов привлекала внимание так</w:t>
        <w:softHyphen/>
        <w:t xml:space="preserve">же русских юристов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Е. В. Васьковского, Д. Д. Гримма, Н. М. Коркунова, В..И. Синайского, Г. Ф. Шершеневича и др. С позиции этой теории ими рассматривались, в частно</w:t>
        <w:softHyphen/>
        <w:t>сти, вопросы исковой давности, условия действительности и недействительности сделки, основания представительства. Русской юридической науке того времени было известно и понятие фактического (юридического) состава. «Юриди</w:t>
        <w:softHyphen/>
        <w:t xml:space="preserve">ческие последствия,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исал В. И. Синайский,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наступа</w:t>
        <w:softHyphen/>
        <w:t xml:space="preserve">ют обыкновенно не в силу единичных юридических фактов, а вследствие целой совокупности их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юридического соста</w:t>
        <w:softHyphen/>
        <w:t>ва правоотношения». Своеобразный взгляд на юридические факты имел Л.И. Петражицкий. Справедливо отмечая односторонность формально-догматической юриспруденции, ее склонность к «юридической мистике», он давал юридическим фактам свою, субъективно-психологическую, трактовку. Под юридическими фактами, по мнению Л.И. Петражицкого, следует понимать не внешние, объек</w:t>
        <w:softHyphen/>
        <w:t>тивные, а представляемые события. Такое понимание юри</w:t>
        <w:softHyphen/>
        <w:t>дических фактов сводит к нулю их значение в правовой системе. Со всей очевидностью практическая беспомощ</w:t>
        <w:softHyphen/>
        <w:t>ность и идеализм психологической теории Л.И. Петражицкого обнаружились, когда он обратился к конкретным юридическим фактам: «Важны и имеют решающее значе</w:t>
        <w:softHyphen/>
        <w:t>ние в правовой жизни,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писал он,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не факты заключения договоров, как таковые, а вера в существование таких фактов». Подобное понимание юридических фактов не встретило и не могло встретить сколь-нибудь широкой поддержки практических юр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  английской   и американской правовой доктрине не  создано  развернутой теории юридических фактов. Юридические факты английскими и американскими юристами определяются в процессуальном смысле, как обстоя</w:t>
        <w:softHyphen/>
        <w:t>тельства, подлежащие доказыванию, имеющие значение для разрешения дела и т. д. В американском юридическом энциклопедическом словаре читаем: «Факт</w:t>
      </w:r>
      <w:r>
        <w:rPr>
          <w:color w:val="000000"/>
          <w:sz w:val="28"/>
          <w:szCs w:val="28"/>
        </w:rPr>
        <w:t xml:space="preserve"> - </w:t>
      </w:r>
      <w:r>
        <w:rPr>
          <w:iCs/>
          <w:color w:val="000000"/>
          <w:sz w:val="28"/>
          <w:szCs w:val="28"/>
        </w:rPr>
        <w:t>это дейст</w:t>
        <w:softHyphen/>
        <w:t>вие, состояние или событие, существование которого под</w:t>
        <w:softHyphen/>
        <w:t>тверждается допустимыми доказательствами». Аналогич</w:t>
        <w:softHyphen/>
        <w:t>ное толкование понятия «факт» дает фундаментальный словарь английск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о Франции вопросы юридических фактов рассматрива</w:t>
        <w:softHyphen/>
        <w:t>ются главным образом в курсах гражданского права в свя</w:t>
        <w:softHyphen/>
        <w:t>зи с проблемой возникновения обязательств. Несколько большее внимание проблеме юридических фак</w:t>
        <w:softHyphen/>
        <w:t>тов уделяют немецкие и итальянские юристы. Они не уклоняются от рассмотрения общих понятий юридического факта и состава, приводят их классификации, анализиру</w:t>
        <w:softHyphen/>
        <w:t>ют роль юридических фактов в возникновении обязатель</w:t>
        <w:softHyphen/>
        <w:t>ственных и иных правоотношений. Обсуждается значение юридических фактов в обеспечении автономии личности в правовых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актический смысл и научная ценность теории юриди</w:t>
        <w:softHyphen/>
        <w:t>ческих фактов заключаются в том, что она изучает один из аспектов фактической обоснованности правового регулиро</w:t>
        <w:softHyphen/>
        <w:t>вания. Система юридических фактов, четко очерченных в законодательстве, своевременно, полно и достоверно уста</w:t>
        <w:softHyphen/>
        <w:t>новленных в процессе применения права,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одна из важных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гарантий законности. Использование многообразных прав и свобод российских граждан, закреп</w:t>
        <w:softHyphen/>
        <w:t>ленных в Конституции РФ, зависит не только от соци</w:t>
        <w:softHyphen/>
        <w:t>ально-экономических возможностей общества, но и в немалой степени - от точного соблюдения юриди</w:t>
        <w:softHyphen/>
        <w:t>ческих условий, определенных в законодательстве. Эффективная, дей</w:t>
        <w:softHyphen/>
        <w:t>ственная ответственность невозможна без четкого определения условий ее наступления, т. е. юридических ф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Юридические факты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одна из проблем юридической практики. Правоприменительный орган должен не только установить все необходимые для разрешения дела юриди</w:t>
        <w:softHyphen/>
        <w:t>ческие факты, но и верно их квалифицировать. Непра</w:t>
        <w:softHyphen/>
        <w:t>вильная юридическая оценка фактов ведет к тому, что од</w:t>
        <w:softHyphen/>
        <w:t>ним обстоятельствам не придается должного правового значения, другим, напротив, приписываются несвойствен</w:t>
        <w:softHyphen/>
        <w:t xml:space="preserve">ные им качества. Умение работать с фактами, юридико-фактическая культура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необходимый элемент общей право</w:t>
        <w:softHyphen/>
        <w:t>вой культуры правоприменительного орг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реди ученых и практических работников существует мнение о чрезмерном консерватизме теории юридических фактов. Для этого есть известные основания. Стабильным остается определение юридического факта и фактического состава, с незначительными вариациями воспроизводятся их классификации. Едва ли не в каждой работе, посвящен</w:t>
        <w:softHyphen/>
        <w:t>ной юридическим фактам, анализируются сделки, акты, сроки и т. д. И все же сказать, что разработка теории юри</w:t>
        <w:softHyphen/>
        <w:t>дических фактов завершена, нельзя. Место юридических фактов в механизме правового регулирования, их функции в правовой системе до конца не раскрыты, а регулирую</w:t>
        <w:softHyphen/>
        <w:t>щие возможности не всегда используются в полной 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Юридические факты </w:t>
      </w:r>
      <w:r>
        <w:rPr>
          <w:color w:val="000000"/>
          <w:sz w:val="28"/>
          <w:szCs w:val="28"/>
        </w:rPr>
        <w:t xml:space="preserve">— </w:t>
      </w:r>
      <w:r>
        <w:rPr>
          <w:iCs/>
          <w:color w:val="000000"/>
          <w:sz w:val="28"/>
          <w:szCs w:val="28"/>
        </w:rPr>
        <w:t>многогранное явление правовой реальности. Они допускают неоднозначные подходы, раз</w:t>
        <w:softHyphen/>
        <w:t xml:space="preserve">личные теоретические истолкова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Понятие юридического фак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учной и учебной литературе под </w:t>
      </w:r>
      <w:r>
        <w:rPr>
          <w:b/>
          <w:color w:val="000000"/>
          <w:sz w:val="28"/>
          <w:szCs w:val="28"/>
        </w:rPr>
        <w:t>юридическими фактами</w:t>
      </w:r>
      <w:r>
        <w:rPr>
          <w:color w:val="000000"/>
          <w:sz w:val="28"/>
          <w:szCs w:val="28"/>
        </w:rPr>
        <w:t xml:space="preserve"> понимаются конкретные жизненные обстоятель</w:t>
        <w:softHyphen/>
        <w:t>ства, вызывающие в соответствии с нормами права наступ</w:t>
        <w:softHyphen/>
        <w:t>ление тех или иных правовых последствий — возникнове</w:t>
        <w:softHyphen/>
        <w:t>ние, изменение или прекращение правового' отношения. Уже в этом определении видно своеобразие юридических фактов. Во-первых, это - конкретные жизненные обстоя</w:t>
        <w:softHyphen/>
        <w:t>тельства, элементы объективной социальной действительности. Во-вторых, это — обстоятельства, признанные нор</w:t>
        <w:softHyphen/>
        <w:t>мами права, прямо или косвенно отраженные в законода</w:t>
        <w:softHyphen/>
        <w:t>тельстве. «Жизненные факты, — справедливо отмечал Н. Г. Александров, — сами по себе не обладают каким-то имманентным свойством быть или не быть юридическими фактами. Они становятся юридическими фактами только тогда, когда им такое значение придается нормами права. Факты одного и того же вида могут быть или не быть юридическими фактами в зависимости от того, как они расцениваются возведенной в закон волей господствую</w:t>
        <w:softHyphen/>
        <w:t>щего класса». Такое понимание юридических фактов поз</w:t>
        <w:softHyphen/>
        <w:t>воляет проникнуть в глубь этого явления, исследовать их место в правовом регул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Материально-идеальный характер юридических фак</w:t>
        <w:softHyphen/>
        <w:t>тов вытекает из философского понятия факта. В философ</w:t>
        <w:softHyphen/>
        <w:t>ской литературе разграничивают несколько значений ка</w:t>
        <w:softHyphen/>
        <w:t>тегории «факт». Г. И. Садовский, в частности, отмечает, что фактом называют фрагмент (дискретный кусок) дей</w:t>
        <w:softHyphen/>
        <w:t>ствительности. Это — первая ступень формирования дан</w:t>
        <w:softHyphen/>
        <w:t>ного понятия. Вторая ступень связана с пониманием того, что факт — такой элемент действительности, который дан человеку в восприятии, чувственном опыте. На третьей ступени логического развития формируется понятие «эм</w:t>
        <w:softHyphen/>
        <w:t>пирический факт». Это уже не просто воспринятое, а определенным образом запечатленное, оформленное и осмысленное явление действительности. Однако в эмпирическом факте еще не рас</w:t>
        <w:softHyphen/>
        <w:t>крыта внутренняя основа многообразных внешних его вы</w:t>
        <w:softHyphen/>
        <w:t>ражений. В зависимости от условий и субъективной цели исследователя, таким образом, возможно различное эмпирическое истолкование одних и тех же явлений. Наконец, завершающая ступень логического развития — понятие теорети</w:t>
        <w:softHyphen/>
        <w:t>ческого факта. Это — факт, вовлеченный в орбиту опре</w:t>
        <w:softHyphen/>
        <w:t>деленной теоретической системы, осмысленный посредст</w:t>
        <w:softHyphen/>
        <w:t>вом ее категориального аппарата. В теоретическом факте мышление возвращается к явлениям действительности, но не через чувственный опыт, а через внутреннюю связь яв</w:t>
        <w:softHyphen/>
        <w:t>лений, раскрытую в теории. Таким образом, факт — яв</w:t>
        <w:softHyphen/>
        <w:t>ление объективной реальности, отраженное в определен</w:t>
        <w:softHyphen/>
        <w:t>ной идеальной системе. Чем богаче, совершеннее идеаль</w:t>
        <w:softHyphen/>
        <w:t>ная система, чем точнее она выявляет и фиксирует существенные стороны объективной реальности, тем богаче и многограннее содержание фактов, выраженных на язы</w:t>
        <w:softHyphen/>
        <w:t>ке эт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лектико-материалистический подход к понятию «факт» в философии служит основой для понимания фактов в других общественных, а также естественных нау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ущественные нюансы тех определений исторического факта, которые содержатся в работах ученых-марксис</w:t>
        <w:softHyphen/>
        <w:t>тов,— пишет В. А. Дьяков, — связаны с двойственностью самого понятия, относящегося, с одной стороны, к факту в смысле исторической реальности, а с другой - к факту в смысле научно-познавательного образа этого факта. Их нельзя ни идентифицировать, ни отрывать друг от дру</w:t>
        <w:softHyphen/>
        <w:t>га». Аналогичным образом расцениваются факты и в со</w:t>
        <w:softHyphen/>
        <w:t>ц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е факты — разновидность социальных фак</w:t>
        <w:softHyphen/>
        <w:t>тов. Это явления объективной реальности, отраженные в специфической идеальной системе — законодательстве. Можно ли считать их эмпирическими фактами? Как от</w:t>
        <w:softHyphen/>
        <w:t>мечается в научной литературе, правовое познание, свя</w:t>
        <w:softHyphen/>
        <w:t>занное с установлением обстоятельств дела в правопри</w:t>
        <w:softHyphen/>
        <w:t>менительном процессе, не является ни эмпирическим, ни теоретическим. Это — разновидность специальной позна</w:t>
        <w:softHyphen/>
        <w:t>вательной деятельности. Язык законодательства также считается особым функциональным стилем, разновиднос</w:t>
        <w:softHyphen/>
        <w:t>тью делового, официального языка. Думается, вопрос о юридических фактах должен быть решен аналогично. Их нельзя отнести ни к эмпирическим, ни к теоретическим, они находятся как бы «между» ними. Это обширная груп</w:t>
        <w:softHyphen/>
        <w:t>па фактических обстоятельств, связанная с особой областью  социального  управления — правовым  регулированием общественных 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знание материально-идеального характера юри</w:t>
        <w:softHyphen/>
        <w:t>дических фактов позволяет увидеть, что каждый конкрет</w:t>
        <w:softHyphen/>
        <w:t>ный юридический факт - не случайное изолированное яв</w:t>
        <w:softHyphen/>
        <w:t>ление, а в известном смысле и порождение данной право</w:t>
        <w:softHyphen/>
        <w:t>вой системы. Вовлечение тех или иных обстоятельств в ор</w:t>
        <w:softHyphen/>
        <w:t>биту правового регулирования в качестве юридических фактов зависит не только от социально-экономических причин, но и в немалой степени от уровня развития законодательства, совершенства юридических конструкций, развитости юридического языка, зрелости научной мысли, сложившихся правовых традиций и т. п. Образно говоря, «за спиной» конкретного юридического факта стоит вся правовая система государства. Углубленный анализ не</w:t>
        <w:softHyphen/>
        <w:t>которых юридических фактов (например, трудовых до</w:t>
        <w:softHyphen/>
        <w:t>говоров, хозяйственных обязательств, административных актов) способен привести к обнаружению важных законо</w:t>
        <w:softHyphen/>
        <w:t>мерностей, присущих правовой системе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учной литературе и правоприменительной прак</w:t>
        <w:softHyphen/>
        <w:t>тике о юридических фактах часто говорят как о явлени</w:t>
        <w:softHyphen/>
        <w:t>ях материальной действительности, отвлекаясь от их нор</w:t>
        <w:softHyphen/>
        <w:t>мативного опосредования, или, напротив, имеют в виду совершенствование нормативной модели юридических фактов, оставляя в стороне конкретные события и дейст</w:t>
        <w:softHyphen/>
        <w:t>вия. Думается, такой подход вполне допустим. В слож</w:t>
        <w:softHyphen/>
        <w:t>ном явлении, каким предстает перед нами юридический факт, можно выделять различные аспекты, отношения, сре</w:t>
        <w:softHyphen/>
        <w:t>зы. Естественно, для определенных научных и практи</w:t>
        <w:softHyphen/>
        <w:t>ческих целей могут понадобиться только некоторые из них. Важно лишь, чтобы материально-идеальный характер юридических фактов, тесное единство материального со</w:t>
        <w:softHyphen/>
        <w:t>держания и юридического выражения не ускользали из поля  зрения  ученого,   практического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альная модель юридического факта (фактическо</w:t>
        <w:softHyphen/>
        <w:t>го состава) закрепляется в гипотезе юридической нормы (или нескольких норм.) «В практике применения право</w:t>
        <w:softHyphen/>
        <w:t>вых норм, - справедливо отмечал П. Е. Недбайло, - уста</w:t>
        <w:softHyphen/>
        <w:t>новление фактической гипотезы (фактического состава) сливается с установлением гипотезы нормы и, наоборот, анализ гипотезы правовой нормы, установленной законо</w:t>
        <w:softHyphen/>
        <w:t>дателем, сливается с анализом фактического состава». Вместе с тем между гипотезой и моделью факта не сле</w:t>
        <w:softHyphen/>
        <w:t>дует ставить знак равенства. Гипотеза - элемент право</w:t>
        <w:softHyphen/>
        <w:t>вого   предписания,   связанный   с   другими   элементами - диспозицией или санкцией. Не совпадают они и по объе</w:t>
        <w:softHyphen/>
        <w:t>му: модель сложного юридического факта (фактического состава) может быть закреплена в гипотезах нескольких юридических  н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ение материальной и идеальной сторон в понятии «юридический факт» позволяет очертить его основные признаки. Рассмотрим сначала признаки, характеризую</w:t>
        <w:softHyphen/>
        <w:t>щие материальную сторону этого понятия. Юридические факты есть обстоятель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онкретные, определенным образом выраженные вовн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Юридическими фактами не могут быть мысли, события внутренней духовной жизни и тому подобные явления. Вместе с тем законодательство учитывает субъективную сторону действий (вину, мотив, цель, интерес) как эле</w:t>
        <w:softHyphen/>
        <w:t>мент сложного юридического факта, например состава правонару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ыражающиеся в наличии либо отсутствии определенных явлений материального мир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обходимо учитывать, что юридическое значение могут иметь не только позитив</w:t>
        <w:softHyphen/>
        <w:t>ные (существующие), но и так называемые негативные факты (отсутствие отношений служебной подчиненности, родства и т. 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есущие в себе информацию о состоянии общественных отношений, входящих в предмет правового регулирован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Юридическими фактами выступают лишь такие обстоятельства, которые затрагивают прямо или косвенно инте</w:t>
        <w:softHyphen/>
        <w:t>ресы общества, государства, коллективов,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ая группа признаков связана с моделью юриди</w:t>
        <w:softHyphen/>
        <w:t>ческих фактов и раскрывает нам нормативную, идеальную сторону этого явления. Юридические факты есть обстоя</w:t>
        <w:softHyphen/>
        <w:t>тель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ямо или косвенно предусмотренные нормами прав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ногие юридические факты исчерпывающе определены в норме права. Как будет показано ниже, существуют и ин</w:t>
        <w:softHyphen/>
        <w:t>дивидуально-определяемые факты, лишь в общем виде (косвенно) предусмотренные в законодательств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афиксированные в установленной законодательством процедурно-процессуальной форм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Юридический факт имеет правовое значение, как правило, лишь в том случае, если он надлежащим образом оформлен и удостоверен (в виде документа, справки, журнальной записи и т. 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ызывающие предусмотренные законом правовые пос</w:t>
        <w:softHyphen/>
        <w:t>ледств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меется в виду прежде всего возникновение, изменение либо прекращение правового отношения. Но юридический факт может вызвать и иные правовые последствия,    например,    аннулировать   другие   юридические фа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граничение материального и идеального в поня</w:t>
        <w:softHyphen/>
        <w:t>тии юридического факта не следует смешивать с рас</w:t>
        <w:softHyphen/>
        <w:t>смотрением юридических фактов в плоскости конкретное — абстрактное. Необходимо различать конкретные факти</w:t>
        <w:softHyphen/>
        <w:t>ческие обстоятельства, реально существующие в опреде</w:t>
        <w:softHyphen/>
        <w:t>ленной точке пространства и времени, и абстрактное, обобщенное понятие «юридический факт». При опериро</w:t>
        <w:softHyphen/>
        <w:t>вании научными абстракциями неизбежно теряются какие-то частности, детали, свойственные конкретным юри</w:t>
        <w:softHyphen/>
        <w:t>дическим фактам, исчезает их неповторимая индивидуаль</w:t>
        <w:softHyphen/>
        <w:t>ная окраска. Взамен этого на первый план выступает дру</w:t>
        <w:softHyphen/>
        <w:t>гое - сущностные признаки юридических фактов, их фун</w:t>
        <w:softHyphen/>
        <w:t>кции в правовом регулировании обществен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ажнейший признак юридического факта — его спо</w:t>
        <w:softHyphen/>
        <w:t>собность вызывать наступление правовых последствий. В чем источник данной способности? Какова природа свя</w:t>
        <w:softHyphen/>
        <w:t>зи факта и правовых последствий? Эти вопросы были пос</w:t>
        <w:softHyphen/>
        <w:t>тавлены и широко обсуждались в юридической научной литературе прошлого столетия. Немецкие юристы-догма</w:t>
        <w:softHyphen/>
        <w:t>тики (Беккер, Виндшейд и др.) считали связь факта и пра</w:t>
        <w:softHyphen/>
        <w:t>вовых последствий особым видом причинности. Иное ре</w:t>
        <w:softHyphen/>
        <w:t>шение у Бернгефта и Колера, авторов известного курса германского гражданского права. Главное значение в наступлении правовых последствий они отводили правовому порядку; юридический факт, по их мнению, выступает в ро</w:t>
        <w:softHyphen/>
        <w:t>ли условия, «внешнего толчка». С субъективно-идеалистической точки зрения трактовал эту проблему немецкий юрист А. Манигк, который считал, что закон причиннос</w:t>
        <w:softHyphen/>
        <w:t>ти в юридическом мире не знает пределов действен</w:t>
        <w:softHyphen/>
        <w:t>ности: если философ или естествоиспытатель конструиру</w:t>
        <w:softHyphen/>
        <w:t>ют причину на основании следствия, то правовед конструирует следствие на основании причины. При этом самой причинности Манигк давал крайне субъективное истол</w:t>
        <w:softHyphen/>
        <w:t>кование: правовые последствия (переход собственности, появление или отпадение субъективных прав), по его мне</w:t>
        <w:softHyphen/>
        <w:t>нию, есть изменения не в объективном мире, а в сознании людей. Действие юридических фактов заключается в об</w:t>
        <w:softHyphen/>
        <w:t>мене такими представлениями. Сходным образом раз</w:t>
        <w:softHyphen/>
        <w:t>вивал проблемы юридических фактов Л. И. Петражицкий. Юридические факты, с его точки зрения, являются «причиною или условием приписывания со стороны людей се</w:t>
        <w:softHyphen/>
        <w:t xml:space="preserve">бе или представляемым другим существам обязанностей и прав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ь причины и следствия — объективно существующая связь явлений. Человек способен познать эту связь, вскрыть ее содержание, но не способен сконструировать ее по соб</w:t>
        <w:softHyphen/>
        <w:t>ственной воле. Между тем не существует причинно-следственной зависи</w:t>
        <w:softHyphen/>
        <w:t>мости между фактом и его правовыми последствиями. Связь юридического факта и правовых последствий носит субъективный характер, она возникает на основе норм права — продукта творческой деятельности человека. Подводя итог дискуссии по дан</w:t>
        <w:softHyphen/>
        <w:t xml:space="preserve">ному вопросу, Н. Т. Судариков отмечал: «Причинная связь между явлениями не может быть привнесена из нашего сознания в объективный мир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юридической литературе можно встретить выражения «юридические   факты — причина   правовых   последствий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авовая казуальность» и т. п. Вряд ли следу</w:t>
        <w:softHyphen/>
        <w:t>ет расценивать их как возвращение к концепции «юриди</w:t>
        <w:softHyphen/>
        <w:t>ческой причинности». Это, скорее, образные сравнения, не</w:t>
        <w:softHyphen/>
        <w:t>жели теоретическая позиция авторов по данному вопро</w:t>
        <w:softHyphen/>
        <w:t xml:space="preserve">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образную позицию занимал С. Ф. Кечекьян. Он считал юри</w:t>
        <w:softHyphen/>
        <w:t>дические факты непосредственной причиной возникновения и прекра</w:t>
        <w:softHyphen/>
        <w:t>щения правоотношений, но одновременно подчеркивал, что свести полностью причинные связи к зависимости правоотношений от юриди</w:t>
        <w:softHyphen/>
        <w:t>ческих фактов значило бы отдать дань «юридическому мировоззрени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цепцию «юридической причинности» можно было бы считать достоянием истории, если бы не одно обстоя</w:t>
        <w:softHyphen/>
        <w:t>тельство. В научной литературе предпринята новая попыт</w:t>
        <w:softHyphen/>
        <w:t>ка истолковать связь юридических фактов и правовых последствий с точки зрения причинности. Юридические факты, пишет А. П. Дудин, «признаются непосредствен</w:t>
        <w:softHyphen/>
        <w:t>ной причиной, вызывающей начало регулирования отдель</w:t>
        <w:softHyphen/>
        <w:t>ными нормами права отдельных фактических общественных отношений или прекращающей такое регулирование. Од</w:t>
        <w:softHyphen/>
        <w:t>нако юридические факты играют одновременно и другую противоположную роль: они способствуют изменению, развитию фактических общественных отношении, а зна</w:t>
        <w:softHyphen/>
        <w:t>чит, и процессу правообразовання...». Это положение сви</w:t>
        <w:softHyphen/>
        <w:t>детельствует о том, что в проблеме «юридической причин</w:t>
        <w:softHyphen/>
        <w:t>ности» не все ясно, она нуждается в дальнейшем обсуж</w:t>
        <w:softHyphen/>
        <w:t>дении.   Хотелось   бы   высказать   следующие  сообра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, приведенное выше положение о том, что связь факта и правовых последствий не является не мо</w:t>
        <w:softHyphen/>
        <w:t xml:space="preserve">жет являться причинной, по нашему мнению, правильно и не нуждается в пересмотре. Однако «не являются» — негативная характеристика; остается открытым вопрос, </w:t>
      </w:r>
      <w:r>
        <w:rPr>
          <w:i/>
          <w:iCs/>
          <w:color w:val="000000"/>
          <w:sz w:val="28"/>
          <w:szCs w:val="28"/>
        </w:rPr>
        <w:t xml:space="preserve">чем же является </w:t>
      </w:r>
      <w:r>
        <w:rPr>
          <w:color w:val="000000"/>
          <w:sz w:val="28"/>
          <w:szCs w:val="28"/>
        </w:rPr>
        <w:t>связь факта и правовых последствий, что она собой представляет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не видеть, что связь факта и правовых послед</w:t>
        <w:softHyphen/>
        <w:t>ствий отличается рядом специфических признаков: она субъективна по своему происхождению, поскольку основывается на норме права, а иногда и на правоприменительном акте; гарантируется системой юридических средств; по своему содержанию носит упорядочивающий, регулирую</w:t>
        <w:softHyphen/>
        <w:t>щий характер; в конечном счете обусловлена общественным и государственным строем, объективными закономерностя</w:t>
        <w:softHyphen/>
        <w:t>ми и тенденциями общественного развития. Связь факта и правовых последствий, таким образом, представляет собой особый вид социальной зависимости, сознательно созданной людьми и защищенной правом. Нормативное закрепление и гарантирование системой юридических средств делают ее относительно стабильной, с необходимостью реализующей</w:t>
        <w:softHyphen/>
        <w:t>ся при определенных условиях. Это внешне сближает связь факта и правовых последствий с объективными причин</w:t>
        <w:softHyphen/>
        <w:t>ными связями, позволяет провести между ними парал</w:t>
        <w:softHyphen/>
        <w:t>лель. С известной долей условности можно сказать, что перед нами — разновидность «социальной причинности», сознательно введенная в жизнь общества для упорядоче</w:t>
        <w:softHyphen/>
        <w:t>ния его существ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, в приведенном положении А. П. Дудина, как можно заметить, речь идет о двух неодинаковых явлени</w:t>
        <w:softHyphen/>
        <w:t>ях: с одной стороны, о связи юридических факторов, и право</w:t>
        <w:softHyphen/>
        <w:t>вых последствий, с другой стороны, о связи социальных фактов и обусловленных ими юридических норм. И те и другие факты автор именует «юридическими». По нашему мнению, это ведет к тому, что теряется грань между фило</w:t>
        <w:softHyphen/>
        <w:t>софской и специально-юридической проблематикой в юри</w:t>
        <w:softHyphen/>
        <w:t>дической науке. Ведь ясно, что в первом случае факты рассматриваются в специально-юридическом разрезе, как элемент механизма правового регулирования; во втором случае речь идет о философской, общесоциологической проблеме, об обусловленности норм права темп или ины</w:t>
        <w:softHyphen/>
        <w:t>ми социальными фактами. Это — грани «фактического» в праве, которые следует отчетливо разграничивать. Как представляется, наряду с понятием «юридический факт» целесообразно ввести в научный оборот категорию «юри</w:t>
        <w:softHyphen/>
        <w:t xml:space="preserve">дический фактор». </w:t>
      </w:r>
      <w:r>
        <w:rPr>
          <w:b/>
          <w:color w:val="000000"/>
          <w:sz w:val="28"/>
          <w:szCs w:val="28"/>
        </w:rPr>
        <w:t>Юридические факторы</w:t>
      </w:r>
      <w:r>
        <w:rPr>
          <w:color w:val="000000"/>
          <w:sz w:val="28"/>
          <w:szCs w:val="28"/>
        </w:rPr>
        <w:t xml:space="preserve"> — те социаль</w:t>
        <w:softHyphen/>
        <w:t>ные факты (экономические условия, деятельность государ</w:t>
        <w:softHyphen/>
        <w:t>ства, судебная практика и др.), которые оказывают влия</w:t>
        <w:softHyphen/>
        <w:t>ние на механизм правообразования, вызывают изменение действующего законодательства, принятие новых норм. Юридические факторы появления отдельных норм, норма</w:t>
        <w:softHyphen/>
        <w:t>тивных актов, институтов права и т. д. неодинаковы. Но в любом случае они не сливаются с юридическими факта</w:t>
        <w:softHyphen/>
        <w:t>ми. Изучение юридических факторов с использованием современных методов социологии позволит повысить на</w:t>
        <w:softHyphen/>
        <w:t>учную обоснованность права, его эф</w:t>
        <w:softHyphen/>
        <w:t>фектив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проблема «юридической причинности», по на</w:t>
        <w:softHyphen/>
        <w:t>шему мнению, не лишена практически значимых сторон. Юридический факт не есть причина правовых последствий. Но каковы причины появления его самого, какими пред</w:t>
        <w:softHyphen/>
        <w:t>посылками он обусловлен? Эти вопросы отнюдь не второс</w:t>
        <w:softHyphen/>
        <w:t>тепенны для юридической науки. Зная причины появления в общественной жизни тех или иных фактических обсто</w:t>
        <w:softHyphen/>
        <w:t>ятельств, государственные органы могут более уверенно и обоснованно строить правовое регулирование обществен</w:t>
        <w:softHyphen/>
        <w:t>ных отношений, прогнозировать эффективность принима</w:t>
        <w:softHyphen/>
        <w:t>емых юридических н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 о причинах, обусловливающих возникновение в социальной системе фактических обстоятельств, для юридической науки, конечно, не нов. Существует разви</w:t>
        <w:softHyphen/>
        <w:t>тая теория причин преступности, имеющая обширную ли</w:t>
        <w:softHyphen/>
        <w:t>тературу. На этой основе разрабатывается методика ана</w:t>
        <w:softHyphen/>
        <w:t>лиза причин отдельных видов преступлений. Однако за рамками криминологии причины возникновения юридичес</w:t>
        <w:softHyphen/>
        <w:t>ких фактов мало разработаны. Так, причинам юридичес</w:t>
        <w:softHyphen/>
        <w:t>ких проступков в научной литературе уделяется явно не</w:t>
        <w:softHyphen/>
        <w:t>достаточное внимание, хотя проступки более распростра</w:t>
        <w:softHyphen/>
        <w:t>нены, чем преступления. Еще менее освещен вопрос о причинах возникновения правомерных юридических фак</w:t>
        <w:softHyphen/>
        <w:t>тов - юридических поступков, сделок, административных 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претендуя на окончательное решение проблемы причин возникновения правомерных юридических фактов, попытаемся наметить некоторые пути ее исследования. На наш взгляд, в общетеоретическом плане можно говорить о </w:t>
      </w:r>
      <w:r>
        <w:rPr>
          <w:i/>
          <w:iCs/>
          <w:color w:val="000000"/>
          <w:sz w:val="28"/>
          <w:szCs w:val="28"/>
        </w:rPr>
        <w:t xml:space="preserve">социальном механизме порождения </w:t>
      </w:r>
      <w:r>
        <w:rPr>
          <w:color w:val="000000"/>
          <w:sz w:val="28"/>
          <w:szCs w:val="28"/>
        </w:rPr>
        <w:t>того или иного пра</w:t>
        <w:softHyphen/>
        <w:t>вомерного юридического факта, охватывающем комплекс взаимосвязанных и взаимодействующих закономерностей, предпосылок, условий. Можно выделить три комплекса предпосыл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общие социальные предпосылки. К ним следует отнести общественный строй, существующую сис</w:t>
        <w:softHyphen/>
        <w:t>тему хозяйства, сложившийся образ жизни, демографичес</w:t>
        <w:softHyphen/>
        <w:t>кие тенденции и т. д. Данный комплекс предпосылок не всегда виден в конкретном случае. Государственные ор</w:t>
        <w:softHyphen/>
        <w:t>ганы, должностные лица, устанавливающие правомерные юридические факты в связи с конкретным делом, порой не выявляют их социально-экономические корни. Да и вряд ли целесообразно в каждом случае выяснять, следст</w:t>
        <w:softHyphen/>
        <w:t>вием каких объективных процессов явились данные пра</w:t>
        <w:softHyphen/>
        <w:t>вомерные факты. Но эти социально-экономические кор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ют, и они мощно формируют массив фактических обстоятельств, создавая благоприятные условия для по</w:t>
        <w:softHyphen/>
        <w:t>явления одних юридических фактов и тормозя возникно</w:t>
        <w:softHyphen/>
        <w:t>вение других. Изучение общесоциальных предпосылок поз</w:t>
        <w:softHyphen/>
        <w:t>воляет оценить реальность тех или иных норм, институтов, нормативных актов права, фактическую воз</w:t>
        <w:softHyphen/>
        <w:t>можность использовать закрепленные в них права и га</w:t>
        <w:softHyphen/>
        <w:t>ран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некоторые специальные предпосылки. Это более узкая область общественных отношений, прямо обу</w:t>
        <w:softHyphen/>
        <w:t>словливающая появление конкретной категории юридичес</w:t>
        <w:softHyphen/>
        <w:t>ких фактов. Например, факты заключения и расторжения брака связаны со сложившейся в обществе системой семейно-брачных отношений; трудовой договор, стаж и т. п. - порождение системы трудовых отношений. Специ</w:t>
        <w:softHyphen/>
        <w:t>альные предпосылки представляют уже непосредственный практический интерес для правоприменительных органов, так как позволяют выявить тот социальный контекст, вну</w:t>
        <w:softHyphen/>
        <w:t>три которого сформировался и существует юридический факт. При производстве дознания, предварительного след</w:t>
        <w:softHyphen/>
        <w:t>ствия и разбирательстве уголовного дела в суде компе</w:t>
        <w:softHyphen/>
        <w:t>тентный государственный орган, согласно закону, обязан установить причины и условия, способствовавшие совер</w:t>
        <w:softHyphen/>
        <w:t>шению преступления, принять меры к их устране</w:t>
        <w:softHyphen/>
        <w:t>нию. Думается, круг случа</w:t>
        <w:softHyphen/>
        <w:t>ев, когда на государственные органы и организации воз</w:t>
        <w:softHyphen/>
        <w:t>лагается обязанность установления причин и условий по</w:t>
        <w:softHyphen/>
        <w:t>явления факта, должен быть расширен и распространять</w:t>
        <w:softHyphen/>
        <w:t>ся не только на правонарушения, но и в ряде случаев на правомерные юридические факты (увольнение с работы по собственному желанию, возбуждение ходатайства об усыновлени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, некоторые организационно-юридические предпосылки. Если, например, согласие работника на при</w:t>
        <w:softHyphen/>
        <w:t>нятие полной материальной ответственности за необеспе</w:t>
        <w:softHyphen/>
        <w:t>чение сохранности имущества и других ценностей, пере</w:t>
        <w:softHyphen/>
        <w:t>данных ему на хранение или для других целей, не оформ</w:t>
        <w:softHyphen/>
        <w:t>лено соответствующим письменным договором, то подобный «юридический факт» не имеет правового значения. Следовательно, в число предпосылок, обусловливающих появление юридических фактов, входит деятельность компетентных государственных органов, дол</w:t>
        <w:softHyphen/>
        <w:t>жностных лиц, административно-технических работников, которая  заключается   в   фиксации,   установлении   и  удостоверении юридических фактов, придании  им определен</w:t>
        <w:softHyphen/>
        <w:t>ном   законом   фо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ение общих и специальных причин возникнове</w:t>
        <w:softHyphen/>
        <w:t>ния правомерных юридических фактов предполагает глу</w:t>
        <w:softHyphen/>
        <w:t>бокий анализ экономических и политических отношении, обобщение статистического материала, проведение в ряде случаев социологических исследовании. Надо  полагать, что эта проблема найдет со временем своего исследовате</w:t>
        <w:softHyphen/>
        <w:t xml:space="preserve">л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Трудности в определении юридического факта, уста</w:t>
        <w:softHyphen/>
        <w:t>новлении его связи с правовыми последствиями во многом проистекают из того, что в правовом регулировании функ</w:t>
        <w:softHyphen/>
        <w:t>ционируют фактические обстоятельства различного ха</w:t>
        <w:softHyphen/>
        <w:t>рактера, отношение которых к правовым последствиям неодинаково. В дореволюционной цивилистической лите</w:t>
        <w:softHyphen/>
        <w:t>ратуре разграничивались основания (юридические факты) и условия юридической сделки. Аналогичное подразде</w:t>
        <w:softHyphen/>
        <w:t>ление мы находим у А. Манигка: «Состав правовой сдел</w:t>
        <w:softHyphen/>
        <w:t xml:space="preserve">ки не охватывает всех имеющих значение предпосылок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фактических обстоятельств, связанных с наступлением правовых последствий, выделяются три кру</w:t>
        <w:softHyphen/>
        <w:t>га ф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й круг — это социально значимые факты, об</w:t>
        <w:softHyphen/>
        <w:t>разующие в совокупности ту или иную социальную ситуацию. Любой юридический факт, как уже отмечалось, есть лишь часть обширного комплекса социальных усло</w:t>
        <w:softHyphen/>
        <w:t>вий и предпосылок, связанных с данным правоотношением. Правомерно ли концентрировать все внимание на юридичес</w:t>
        <w:softHyphen/>
        <w:t>ких фактах и отбрасывать остальные (необходимые и слу</w:t>
        <w:softHyphen/>
        <w:t>чайные, постоянные и переменные) элементы социальной ситуации? Анализ юридических и неюридических обстоя</w:t>
        <w:softHyphen/>
        <w:t>тельств в совокупности позволяет выявить действительные рамки социальной ситуации, ее подлинное содержание. Этот анализ подчас обнаруживает такие обстоятельст</w:t>
        <w:softHyphen/>
        <w:t>ва, которые по тем или иным причинам не попали в число юридически значимых, но имеют принципиаль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ой круг фактов составляют юридические условия-обстоятельства, имеющие юридическое значение для наступления правовых последствий, но связанные с ними не прямо, а через одно или несколько промежуточных звень</w:t>
        <w:softHyphen/>
        <w:t>ев. Например, для увольнения рабочего или служащего необходимо, помимо прочего, существование трудового правоотношения. Последует ли из этого, что все правообразующие факты трудового правоотношения входят в правопрекращающий фактический состав? Думается, нет. Правопрекращающий состав не может и не должен вбирать в себя всю цепь предшествующих правообразующих и правоизменяющих юридических фактов. Они примыкают к не</w:t>
        <w:softHyphen/>
        <w:t>му иначе - в качестве юридических усло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граничение юридических фактов и юридических ус</w:t>
        <w:softHyphen/>
        <w:t>ловий имеет существенное практическое значение. Право</w:t>
        <w:softHyphen/>
        <w:t>применительный орган должен установить все необходимые юридические факты. Что касается юридических условий, то их наличие обычно резюмируется. Иначе правопримени</w:t>
        <w:softHyphen/>
        <w:t>тельный орган в каждом случае должен был бы устанавли</w:t>
        <w:softHyphen/>
        <w:t>вать бесконечную цепь юридических фактов, прямо и кос</w:t>
        <w:softHyphen/>
        <w:t>венно связанных с данным правовым последств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групп юридических условий. Одна из них - факты, обусловливающие правоспособность и гражданское состояние субъектов права. Сюда следует отнести, в частности, гражданство, пол, возраст, семейное положение, образование. Не являясь элементами конкрет</w:t>
        <w:softHyphen/>
        <w:t>ных фактических составов, эти юридически значимые об</w:t>
        <w:softHyphen/>
        <w:t>стоятельства выступают юридическими условиями для крупных массивов правовых связей. В литературе такие факты получили обобщенное наименование элементов гражданского состо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ая группа юридических условий - элементы правообразующих, правоизменяющих, правопрекращающих сос</w:t>
        <w:softHyphen/>
        <w:t>тавов, предшествующих данному. Например, наличие права собственности на вещь служит юридической предпосылкой для распоряжения этой вещью — вступления в правоотно</w:t>
        <w:softHyphen/>
        <w:t xml:space="preserve">шения мены, дарения, купли-продажи и т. д. Юридические основания приобретения права собственности, как правило, не входят в состав новой сделки, а примыкают к нему в качестве юридического условия. Наиболее часто в качестве юридических условий выступают факты-правоотношения, отражающие участие данного субъекта в длящихся правовых связях (особенности фактов-правоотношений будут рассмотрены в гл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е условия не следует смешивать с юриди</w:t>
        <w:softHyphen/>
        <w:t>ческими фактами, по тем или иным соображениям выве</w:t>
        <w:softHyphen/>
        <w:t>денными за рамки конкретных составов. Иногда такого рода факты тоже называют «условиями», например условия действительности сделки, условия освобождения от ответ</w:t>
        <w:softHyphen/>
        <w:t>ственности и др. Речь идет, как представляется, о разных явлениях. Чтобы рационально построить нормативный акт, повторяющиеся элементы фактических составов могут быть вынесены в его общую часть, урегулированы специальны</w:t>
        <w:softHyphen/>
        <w:t>ми нормами. Наиболее часто за рамки составов выносятся их процедурно-процессуальные эле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ает вопрос, существует ли четкая граница меж</w:t>
        <w:softHyphen/>
        <w:t>ду юридическими условиями и юридическими фактами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несколько разграничительных признак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юридические факты обусловливают правовые последствия прямо, юридические условия — кос</w:t>
        <w:softHyphen/>
        <w:t>венно, через одно или несколько промежуточных звеньев (чаще всего через факт-правоотношени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й факт связан с данным конкретным право</w:t>
        <w:softHyphen/>
        <w:t>отношением; юридическими условиями обычно детермини</w:t>
        <w:softHyphen/>
        <w:t>руется несколько различных правовых связ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е факты, как правило, обстоятельства разо</w:t>
        <w:softHyphen/>
        <w:t>вого, ситуационного значения; юридические условия, на</w:t>
        <w:softHyphen/>
        <w:t>против, в большинстве своем факты длительного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вовой литературе гражданство, пол, возраст, сос</w:t>
        <w:softHyphen/>
        <w:t>тояние здоровья и т. д. часто именуют юридическими фак</w:t>
        <w:softHyphen/>
        <w:t>тами. Не противоречит ли это предлагаемому разграниче</w:t>
        <w:softHyphen/>
        <w:t>нию юридических фактов и юридических условий? Думает</w:t>
        <w:softHyphen/>
        <w:t>ся, противоречия здесь нет. Данные социальные обстоя</w:t>
        <w:softHyphen/>
        <w:t>тельства обусловливают особый тип правовых связей — общие (общерегулятивные) правоотношения. Следует подчеркнуть, что отнесение ряда фактических обстоятельств к юридическим условиям не означает их какой-либо дис</w:t>
        <w:softHyphen/>
        <w:t>кредитации, не делает их «второстепенными» юридически</w:t>
        <w:softHyphen/>
        <w:t>ми фактами. В одних правоотношениях фактические обсто</w:t>
        <w:softHyphen/>
        <w:t>ятельства могут быть юридическими фактами, в других, связанных с первыми, - они проявляют себя как юриди</w:t>
        <w:softHyphen/>
        <w:t>ческие  (нормативные)  усло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круг фактов — юридические факты. Они далеко не однородны: различаются по своим функциям, способу закрепления, степени определенности и иным существен</w:t>
        <w:softHyphen/>
        <w:t>ным признакам. Но все юридические факты — это непос</w:t>
        <w:softHyphen/>
        <w:t>редственное основание наступления правовых последствий: возникновения, изменения, прекращения правоотношений, появления некоторых иных правовых последствий. Какие фактические обстоятельства могут иметь юридическое зна</w:t>
        <w:softHyphen/>
        <w:t>чение, а какие нет? Как из массы важных и второстепен</w:t>
        <w:softHyphen/>
        <w:t xml:space="preserve">ных фактов выбрать те, которые наиболее полно обрисовывают    регулируемую    правом    социальную    ситуацию?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В правовом регулировании юридические факты выс</w:t>
        <w:softHyphen/>
        <w:t>тупают, как правило, в составе объединений, комплексов фактов. Фактическая предпосылка, состоящая из одного элемента - юридического факта, - сравнительно редкое явление. Представляется необходимым различать две категории фактических комплексов -  группу юридических фактов и фактический соста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Группа юридических фак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несколько фактиче</w:t>
        <w:softHyphen/>
        <w:t xml:space="preserve">ских обстоятельств, каждое из которых вызывает одно и то же правовое, последств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у юридических фактов можно изобразить схема</w:t>
        <w:softHyphen/>
        <w:t>тичес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1610" cy="153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155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,2,3 — юридические факты 4 — правовое последст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юридической науке группа юридических фактов не рассматривается как комплексное образование. Ее эле</w:t>
        <w:softHyphen/>
        <w:t>менты обычно анализируются по отдельности, в качестве изолированных юридических фактов. Думается, это не впол</w:t>
        <w:softHyphen/>
        <w:t>не верно: элементы группы юридических фактов - не слу</w:t>
        <w:softHyphen/>
        <w:t>чайный набор социальных фактов, а хотя слабо органи</w:t>
        <w:softHyphen/>
        <w:t>зованный, но все же комплекс юридических фактов. Како</w:t>
        <w:softHyphen/>
        <w:t>вы связи, позволяющие считать группу фактов комплексом? Прежде всего, каждый элемент группы влечет одно и то же правовое последствие. В этом состоит основа их юридичес</w:t>
        <w:softHyphen/>
        <w:t>кого родства, однопорядковости. Их юридическое единство находит и внешнее выражение - все элементы группы зак</w:t>
        <w:softHyphen/>
        <w:t>реплены обычно в одном нормативном акте, в одной или в нескольких соседствующих юридических нормах. Кроме того, элементы группы близки как социальные обстоятельст</w:t>
        <w:softHyphen/>
        <w:t>ва. Все они связаны либо с одной, либо с несколькими близкими по содержанию ситуациями, входящими в пред</w:t>
        <w:softHyphen/>
        <w:t>мет правового регулирования. Именно социальная однотип</w:t>
        <w:softHyphen/>
        <w:t>ность обстоятельств лежит в основе объединения их в фак</w:t>
        <w:softHyphen/>
        <w:t>тический комплекс - группу юридических ф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у с известной долей условности можно рассматри</w:t>
        <w:softHyphen/>
        <w:t>вать как промежуточное образование между фактическим составом и единичным юридическим фактом. Для нее не характерны системная связь и взаимообусловленность всех элементов, свойственные фактическому составу, но все же она представляет собой нечто большее, чем простой пере</w:t>
        <w:softHyphen/>
        <w:t>чень юридических ф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разновидность объединения - </w:t>
      </w:r>
      <w:r>
        <w:rPr>
          <w:b/>
          <w:i/>
          <w:iCs/>
          <w:color w:val="000000"/>
          <w:sz w:val="28"/>
          <w:szCs w:val="28"/>
        </w:rPr>
        <w:t>фактические (юри</w:t>
        <w:softHyphen/>
        <w:t>дические) состав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т группы фактический состав отлича</w:t>
        <w:softHyphen/>
        <w:t>ется тем, что его элементы определенным образом связаны в пространстве и времени, взаимообусловлены. Правовое последствие наступает лишь при наличии всех элементов состава в совокупности. Иными словами, фактический сос</w:t>
        <w:softHyphen/>
        <w:t>тав - есть  система  юридических  ф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ьные фактические предпосылки правоотношений достаточно сложны по структуре. Они, как правило, не ис</w:t>
        <w:softHyphen/>
        <w:t>черпываются одним типом связи юридических фактов, в большинстве случаев мы видим использование различных типов. Можно привести немало примеров, когда основной «ствол» фактической предпосылки построен по принципу группы юридических фактов, а ее «периферийные звенья»— фактические составы. Последние в свою очередь могут включать не только отдельные юридические факты, но и группы, другие (подчиненные) фактические соста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типы связей между юридическими факта</w:t>
        <w:softHyphen/>
        <w:t>ми - отражение сложных взаимозависимостей, свойствен</w:t>
        <w:softHyphen/>
        <w:t>ных самим общественным отношениям. В философской и юридической литературе отмечается многофакторность, многопричинность общественных отношений. Социальный результат в большинстве случаев есть следствие не одной какой-то причины, а целого комплекса взаимодействующих между собой причин и условий. Законодательство, ес</w:t>
        <w:softHyphen/>
        <w:t>тественно, не может не учитывать этого обстоятельства. Закрепляя юридические условия, группы юридических фактов, фактические составы, оно улавливает и отражает тем самым различные типы взаимозависимостей между общественными отно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В теории и на практике фактические составы неред</w:t>
        <w:softHyphen/>
        <w:t>ко смешивают со сложными юридическими фактами. Отражение в праве общественных отношений - далеко не простой процесс. Конкретная социальная ситуация зачас</w:t>
        <w:softHyphen/>
        <w:t>тую представляет собой переплетение элементов объектив</w:t>
        <w:softHyphen/>
        <w:t>ного и субъективного, закономерного и случайного, матери</w:t>
        <w:softHyphen/>
        <w:t>ального и идеального. Поэтому в качестве юридических фактов выступают не только простые фрагменты социаль</w:t>
        <w:softHyphen/>
        <w:t>ной действительности, но и порой довольно сложные ее сре</w:t>
        <w:softHyphen/>
        <w:t xml:space="preserve">зы. </w:t>
      </w:r>
      <w:r>
        <w:rPr>
          <w:b/>
          <w:i/>
          <w:iCs/>
          <w:color w:val="000000"/>
          <w:sz w:val="28"/>
          <w:szCs w:val="28"/>
        </w:rPr>
        <w:t>Сложные юридические факт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акие фактические об</w:t>
        <w:softHyphen/>
        <w:t>стоятельства, которые имеют несколько различных сто</w:t>
        <w:softHyphen/>
        <w:t>рон (признак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образие сложных юридических фактов не всегда учитывается на практике. Например, О. В. Баринов рас</w:t>
        <w:softHyphen/>
        <w:t>сматривает случай, когда работнику, нарушившему прави</w:t>
        <w:softHyphen/>
        <w:t>ла техники безопасности, действием механизма была при</w:t>
        <w:softHyphen/>
        <w:t>чинена смерть. Поступок рабочего О. В. Баринов относит к противоправным неосторожным действиям, смерть работ</w:t>
        <w:softHyphen/>
        <w:t>ника — к относительным событиям. Такое решение вопро</w:t>
        <w:softHyphen/>
        <w:t>са вызывает возражения. Как представляется, перед нами не два различных юридических факта, а один юридический факт — несчастный случай на производстве, отражающий соответствующую социальную ситуацию. Но это факт - сложный по содержанию, внутри него могут быть выделе</w:t>
        <w:softHyphen/>
        <w:t>ны субъективный элемент (поступок работника) и объек</w:t>
        <w:softHyphen/>
        <w:t>тивные элементы  (действие механизма, смер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й пример свидетельствует о том, что «воле</w:t>
        <w:softHyphen/>
        <w:t>вой» критерий, согласно которому все юридические факты подразделяются на события и действия, нельзя абсолюти</w:t>
        <w:softHyphen/>
        <w:t>зировать. В качестве юридических фактов могут выступать не только «чистые» события и действия, но и фактические обстоятельства, охватывающие своим содержанием то и другое, - сложные юридические фа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ие сложных юридических фактов (например, местожительства, безвестного отсутствия) - в целом поло</w:t>
        <w:softHyphen/>
        <w:t>жительное явление в законодательстве. Они помогают охватить многосторонние социальные ситуа</w:t>
        <w:softHyphen/>
        <w:t>ции, способствуют повышению системности в правовом регулировании. В некоторых отраслях (трудовом, семейном, уголовном праве и др.) использование сложных юридичес</w:t>
        <w:softHyphen/>
        <w:t>ких фактов объективно неизбежно. Вместе с тем можно привести примеры (в лесном, водном законода</w:t>
        <w:softHyphen/>
        <w:t>тельстве), когда сложные юридические факты связаны с недостаточной дифференцированностью правового регулирования. В принципе они могли бы быть заменены более простыми и конкретными юридическими фактами. Необхо</w:t>
        <w:softHyphen/>
        <w:t>димо  в каждом  случае правового регулирования «нащупать» меру сложности юридических фактов, выбрать опти</w:t>
        <w:softHyphen/>
        <w:t>мальную форму их объединения - группу юридических фактов или фактический соста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Некоторые вопросы классификации юридических фак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 что-либо сказать о юридических фактах, если; представить их себе синкретически, как некое нерасчлененное целое. Научная классификация юридических фактов представляет собой тонкий инструмент проникнове</w:t>
        <w:softHyphen/>
        <w:t>ния в глубь предмета, в существо свойственных ему зако</w:t>
        <w:softHyphen/>
        <w:t xml:space="preserve">номерност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Классификация юридических фактов — один из хоро</w:t>
        <w:softHyphen/>
        <w:t>шо разработанных в теории аспектов темы. В основу тради</w:t>
        <w:softHyphen/>
        <w:t xml:space="preserve">ционной классификации юридических фактов положены три взаимосвязанных призна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— «волевой» кри</w:t>
        <w:softHyphen/>
        <w:t>терий, согласно которому все юридические факты подраз</w:t>
        <w:softHyphen/>
        <w:t xml:space="preserve">деляются на действия и события. </w:t>
      </w:r>
      <w:r>
        <w:rPr>
          <w:b/>
          <w:color w:val="000000"/>
          <w:sz w:val="28"/>
          <w:szCs w:val="28"/>
        </w:rPr>
        <w:t>Действия</w:t>
      </w:r>
      <w:r>
        <w:rPr>
          <w:color w:val="000000"/>
          <w:sz w:val="28"/>
          <w:szCs w:val="28"/>
        </w:rPr>
        <w:t xml:space="preserve"> - поступки че</w:t>
        <w:softHyphen/>
        <w:t xml:space="preserve">ловека, акты государственных органов и т. д. </w:t>
      </w:r>
      <w:r>
        <w:rPr>
          <w:b/>
          <w:color w:val="000000"/>
          <w:sz w:val="28"/>
          <w:szCs w:val="28"/>
        </w:rPr>
        <w:t>События</w:t>
      </w:r>
      <w:r>
        <w:rPr>
          <w:color w:val="000000"/>
          <w:sz w:val="28"/>
          <w:szCs w:val="28"/>
        </w:rPr>
        <w:t xml:space="preserve"> — явления природы, возникновение: и развитие которых не зависит от воли и сознания челове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торому признаку все действия подразделяются на правомерные и неправо</w:t>
        <w:softHyphen/>
        <w:t xml:space="preserve">мерные. </w:t>
      </w:r>
      <w:r>
        <w:rPr>
          <w:b/>
          <w:color w:val="000000"/>
          <w:sz w:val="28"/>
          <w:szCs w:val="28"/>
        </w:rPr>
        <w:t>Правомерные</w:t>
      </w:r>
      <w:r>
        <w:rPr>
          <w:color w:val="000000"/>
          <w:sz w:val="28"/>
          <w:szCs w:val="28"/>
        </w:rPr>
        <w:t xml:space="preserve"> - соответствуют предписаниям юридических норм, в них выражается правомерное (с точ</w:t>
        <w:softHyphen/>
        <w:t xml:space="preserve">ки зрения действующего закона) поведение. </w:t>
      </w:r>
      <w:r>
        <w:rPr>
          <w:b/>
          <w:color w:val="000000"/>
          <w:sz w:val="28"/>
          <w:szCs w:val="28"/>
        </w:rPr>
        <w:t>Неправомер</w:t>
        <w:softHyphen/>
        <w:t>ные</w:t>
      </w:r>
      <w:r>
        <w:rPr>
          <w:color w:val="000000"/>
          <w:sz w:val="28"/>
          <w:szCs w:val="28"/>
        </w:rPr>
        <w:t xml:space="preserve"> - противоречат правовым предписаниям, причиняют вред интересам господствующего класса. Значение этого подразделения заключается в том, что оно охватывает две противоположных сферы правовых явлений: с одной стороны, договоры, сделки, административные акты, свя</w:t>
        <w:softHyphen/>
        <w:t>занные с «нормальными» правовыми отношениями; с дру</w:t>
        <w:softHyphen/>
        <w:t>гой — проступки, преступления, вызывающие возникнове</w:t>
        <w:softHyphen/>
        <w:t>ние охранительных правоотношений. При самом скептиче</w:t>
        <w:softHyphen/>
        <w:t>ском отношении к юридическим классификациям нельзя не видеть здесь завоевания абстрагирующей юридической мысли, охватившей единой классификацией юридические факты с противоположным социальным зна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  третьему   признаку,   правомерные   действия делятся на юридические поступки и юридические акты. </w:t>
      </w:r>
      <w:r>
        <w:rPr>
          <w:b/>
          <w:color w:val="000000"/>
          <w:sz w:val="28"/>
          <w:szCs w:val="28"/>
        </w:rPr>
        <w:t>Поступки</w:t>
      </w:r>
      <w:r>
        <w:rPr>
          <w:color w:val="000000"/>
          <w:sz w:val="28"/>
          <w:szCs w:val="28"/>
        </w:rPr>
        <w:t xml:space="preserve"> направлены на интересы и цели, лежащие вне права. Они вызывают правовые последствия независимо от того, сознавал или не сознавал субъект их правовое зна</w:t>
        <w:softHyphen/>
        <w:t>чение, желал или не желал наступления правовых послед</w:t>
        <w:softHyphen/>
        <w:t>ствий. Значительная часть правомерных поступков порож</w:t>
        <w:softHyphen/>
        <w:t>дается материально-предметной деятельностью людей (про</w:t>
        <w:softHyphen/>
        <w:t>изводством, и потреблением материальных благ, созданием произведений литературы и искусства, открытиями и изо</w:t>
        <w:softHyphen/>
        <w:t xml:space="preserve">бретениями и т. п.). </w:t>
      </w:r>
      <w:r>
        <w:rPr>
          <w:b/>
          <w:color w:val="000000"/>
          <w:sz w:val="28"/>
          <w:szCs w:val="28"/>
        </w:rPr>
        <w:t>Юридические акты</w:t>
      </w:r>
      <w:r>
        <w:rPr>
          <w:color w:val="000000"/>
          <w:sz w:val="28"/>
          <w:szCs w:val="28"/>
        </w:rPr>
        <w:t xml:space="preserve"> - действия, прямо направленные на достижение правового результата. Совер</w:t>
        <w:softHyphen/>
        <w:t>шая юридические акты, граждане, государственные органы и другие субъекты создают, изменяют, прекращают право</w:t>
        <w:softHyphen/>
        <w:t xml:space="preserve">вые отношения либо для себя, либо для других субъе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тически данная классификация может быть пред</w:t>
        <w:softHyphen/>
        <w:t>ставлена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page">
                  <wp:posOffset>1022985</wp:posOffset>
                </wp:positionH>
                <wp:positionV relativeFrom="paragraph">
                  <wp:posOffset>635</wp:posOffset>
                </wp:positionV>
                <wp:extent cx="4528185" cy="21558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8185" cy="215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77335" cy="21336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7335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55pt;height:169.75pt;mso-wrap-distance-left:2pt;mso-wrap-distance-right:2pt;mso-wrap-distance-top:0pt;mso-wrap-distance-bottom:0pt;margin-top:0.05pt;mso-position-vertical-relative:text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77335" cy="21336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7335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учной литературе предпринимались неоднократные попытки дополнить и модифицировать указанную класси</w:t>
        <w:softHyphen/>
        <w:t>фикацию. Действия предлагалось подразделять на односторонние и многосторонние, положительные и отрицательные; правонарушения - на умышленные и неосторожные; в чис</w:t>
        <w:softHyphen/>
        <w:t>ле действий особо выделять юридические факты-состояния, результативные действия; юридические факты-события разграничивать на абсолютные и относительные. Мы при</w:t>
        <w:softHyphen/>
        <w:t>вели лишь важнейшие модификации. Анализируя научную классификацию юридических фактов, нельзя  не задаться вопросом: надежен ли ее «ствол», иными словами, насколь</w:t>
        <w:softHyphen/>
        <w:t>ко научно обоснованно используется сам метод классификации применительно к юридическим фактам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твета на этот вопрос необходимо обратиться к рассмотрению функций классификации в научном позна</w:t>
        <w:softHyphen/>
        <w:t xml:space="preserve">нии. Классификация юридических фактов, как и всякая классификация, служит </w:t>
      </w:r>
      <w:r>
        <w:rPr>
          <w:i/>
          <w:iCs/>
          <w:color w:val="000000"/>
          <w:sz w:val="28"/>
          <w:szCs w:val="28"/>
        </w:rPr>
        <w:t xml:space="preserve">средством систематизации, </w:t>
      </w:r>
      <w:r>
        <w:rPr>
          <w:color w:val="000000"/>
          <w:sz w:val="28"/>
          <w:szCs w:val="28"/>
        </w:rPr>
        <w:t>предпо</w:t>
        <w:softHyphen/>
        <w:t>сылкой научного анализа изучаемого объекта. Разделяя объект на части, она позволяет изучить его в расчленен</w:t>
        <w:softHyphen/>
        <w:t>ном, детализированном виде. Одновременно она призвана соединить разнообразные и порой противоречивые проявле</w:t>
        <w:softHyphen/>
        <w:t>ния объекта, связать их в единую, цельную систему. Выс</w:t>
        <w:softHyphen/>
        <w:t>тупая как средство научной систематизации, классифика</w:t>
        <w:softHyphen/>
        <w:t>ция выполняет свою главную фун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этим ее задачи не исчерпываются. Наряду с указанной научная классификация выполняет ряд других функций, и среди них — </w:t>
      </w:r>
      <w:r>
        <w:rPr>
          <w:i/>
          <w:iCs/>
          <w:color w:val="000000"/>
          <w:sz w:val="28"/>
          <w:szCs w:val="28"/>
        </w:rPr>
        <w:t xml:space="preserve">объяснительную. </w:t>
      </w:r>
      <w:r>
        <w:rPr>
          <w:color w:val="000000"/>
          <w:sz w:val="28"/>
          <w:szCs w:val="28"/>
        </w:rPr>
        <w:t>Определяя пози</w:t>
        <w:softHyphen/>
        <w:t>цию юридического факта в классификационной схеме, мы тем самым находим его место в ряду однородных явлений, теоретически его интерпретируем, т. е. объясняем. В право</w:t>
        <w:softHyphen/>
        <w:t>вой литературе не случайно ведутся споры о месте того или иного юридического факта в научной классификации. Определить это место - значит распространить на него юридический режим (закономерности, принципы, свой</w:t>
        <w:softHyphen/>
        <w:t>ства) данного класса юридических фактов, установить спо</w:t>
        <w:softHyphen/>
        <w:t>соб включения данного юридического факта в систему правового регул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юридических фактов выполняет, далее, </w:t>
      </w:r>
      <w:r>
        <w:rPr>
          <w:i/>
          <w:iCs/>
          <w:color w:val="000000"/>
          <w:sz w:val="28"/>
          <w:szCs w:val="28"/>
        </w:rPr>
        <w:t xml:space="preserve">эвристическую </w:t>
      </w:r>
      <w:r>
        <w:rPr>
          <w:color w:val="000000"/>
          <w:sz w:val="28"/>
          <w:szCs w:val="28"/>
        </w:rPr>
        <w:t>функцию, т. е. ставит перед исследователем новые вопросы, наталкивает на нерешенные задачи. Науч</w:t>
        <w:softHyphen/>
        <w:t>ную гипотезу, юридическую конструкцию иногда достаточ</w:t>
        <w:softHyphen/>
        <w:t>но «проиграть» на классификации юридических фактов, чтобы выявить ее уязвимые места, обнаружить, что те или иные фактические обстоятельства ею не охватываются. Это дает толчок творческой мысли, заставляет уточнять исход</w:t>
        <w:softHyphen/>
        <w:t>ные положения, приводит к правильным реше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юридических фактов служит средством научного прогноза, выполняет </w:t>
      </w:r>
      <w:r>
        <w:rPr>
          <w:i/>
          <w:iCs/>
          <w:color w:val="000000"/>
          <w:sz w:val="28"/>
          <w:szCs w:val="28"/>
        </w:rPr>
        <w:t xml:space="preserve">прогностическую </w:t>
      </w:r>
      <w:r>
        <w:rPr>
          <w:color w:val="000000"/>
          <w:sz w:val="28"/>
          <w:szCs w:val="28"/>
        </w:rPr>
        <w:t>функцию. Разграничивая множество видов и подвидов юридических фактов, она выступает как инструмент, позволяющий за</w:t>
        <w:softHyphen/>
        <w:t xml:space="preserve">фиксировать всякие сдвиги в системе юридических факт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 обоснованная классификация позволяет вы</w:t>
        <w:softHyphen/>
        <w:t>сказывать предположения о перспективах развития тех или иных категорий юридических фактов, предвидеть эти из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юридических фактов выполняет богатую по содержанию </w:t>
      </w:r>
      <w:r>
        <w:rPr>
          <w:i/>
          <w:iCs/>
          <w:color w:val="000000"/>
          <w:sz w:val="28"/>
          <w:szCs w:val="28"/>
        </w:rPr>
        <w:t xml:space="preserve">практическую </w:t>
      </w:r>
      <w:r>
        <w:rPr>
          <w:color w:val="000000"/>
          <w:sz w:val="28"/>
          <w:szCs w:val="28"/>
        </w:rPr>
        <w:t>функцию. Она способствует точному отбору и правильному закреплению юридических фактов в нормах права, помогает понять взаимосвязь раз</w:t>
        <w:softHyphen/>
        <w:t>личных средств воздействия на фактические отношения и процессы. Ее ценность для правоприменительных органов заключается в том, что она раскрывает правовую специфи</w:t>
        <w:softHyphen/>
        <w:t>ку социальных фактов, служит их полному и точному установ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юридических фактов — необходимое средство изучения правовых отношений, определения их отраслевой принадлежности. В этом качестве она широко используется в науке, на практике, в юридическом образо</w:t>
        <w:softHyphen/>
        <w:t>вании. По нашему мнению, научная и практическая цен</w:t>
        <w:softHyphen/>
        <w:t>ность классификации юридических фактов раскрыта еще не в полной мере. Ее дальнейшее развитие может оказать</w:t>
        <w:softHyphen/>
        <w:t>ся полезным для решения разнообразных задач правоведе</w:t>
        <w:softHyphen/>
        <w:t>ния, в том числе для социологических исследований в юри</w:t>
        <w:softHyphen/>
        <w:t>дической нау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ке известны различные виды классификации. Суще</w:t>
        <w:softHyphen/>
        <w:t>ствуют распространенные классификации, когда исходный класс объектов последовательно подразделяется на виды и подвиды по различным основаниям. Примером распростра</w:t>
        <w:softHyphen/>
        <w:t>ненной классификации является систематика животных и растений. Есть такие классификации, в соответствии с ко</w:t>
        <w:softHyphen/>
        <w:t>торыми исходный класс объектов делится по независимым, не связанным в строгую систему, основаниям. В результа</w:t>
        <w:softHyphen/>
        <w:t>те получается несколько «рядом расположенных» класси</w:t>
        <w:softHyphen/>
        <w:t>фикаций (соделений), раскрывающих с различных сторон структуру понятия (класса объек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признать, что классификация юридических фак</w:t>
        <w:softHyphen/>
        <w:t>тов тяготеет к классификациям второго типа. Она выгля</w:t>
        <w:softHyphen/>
        <w:t>дит именно как «набор» различных, более или, менее раз</w:t>
        <w:softHyphen/>
        <w:t>витых классификаций. Естественно, что в этом «наборе» могут оказаться случайные, не вполне обоснованные деле</w:t>
        <w:softHyphen/>
        <w:t>ния, использоваться недостаточно четкие критерии и т. п. Возникает вопрос, следует ли стремиться к созданию, хотя бы в перспективе, распространенной (типа систематики) классификации юридических фактов, охватывающей все их возможные подразделения? На наш взгляд, постановка по</w:t>
        <w:softHyphen/>
        <w:t>добной задачи не вызывается практической необходимос</w:t>
        <w:softHyphen/>
        <w:t>тью. Сверхсложная классификация могла бы привести к еще большей схематизации и формализации теории юри</w:t>
        <w:softHyphen/>
        <w:t>дических фактов, оторвала бы ее от практических задач совершенствования законодательства и применения права. На настоящем этапе развития науки структура класси</w:t>
        <w:softHyphen/>
        <w:t>фикационного исследования юридических фактов склады</w:t>
        <w:softHyphen/>
        <w:t>вается из следующих эле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лассификация юридических фактов по «волевому» критерию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а классификация, использующая несколько взаимосвязанных критериев, уже рассматривалась выше. Ее дальнейшее развитие возможно как в направлении уточ</w:t>
        <w:softHyphen/>
        <w:t>нения критериев деления (например, оснований разграни</w:t>
        <w:softHyphen/>
        <w:t>чения юридических поступков и результативных действий), так и в сторону дальнейшего углубления классификации. Отраслевые науки дают интересный материал (виды дого</w:t>
        <w:softHyphen/>
        <w:t>воров, административных актов), который может и дол</w:t>
        <w:softHyphen/>
        <w:t>жен стать объектом теоретического обобщения, послужить дальнейшему   распространению   данной   классиф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спомогательные классификации юридических фактов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группа относительно независимых, не связанных в систему делений юридических фактов - по отраслевой принадлежности, способу установления и закрепления фактов и др. Данные классификации дают нам «разрезы» массива юридических фактов по различным признакам, имеющим как научное, так и практическое значение. Мож</w:t>
        <w:softHyphen/>
        <w:t>но сказать, что они выступают в роли «прожекторов», ос</w:t>
        <w:softHyphen/>
        <w:t>вещающих с различных сторон юридические факты для их изучения и практического ис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данных классификаций видится в более широ</w:t>
        <w:softHyphen/>
        <w:t>ком использовании социально-экономических критериев. «Поскольку... юридические факты являются фактами об</w:t>
        <w:softHyphen/>
        <w:t>щественной жизни, — отмечал Н. Г. Александров,— их классификация возможна и по признаку материального  содержания, т. е. по принадлежности к той или иной сфере общественных отношений». Например, возможно вы</w:t>
        <w:softHyphen/>
        <w:t>деление юридических фактов, связанных с правовым регу</w:t>
        <w:softHyphen/>
        <w:t>лированием транспорта, здравоохранения, бытового обслуживания и т. д. Этот подход позволит более предметно анализировать юридико-фактическую основу правового регулирования. В перспективе он может привести к форми</w:t>
        <w:softHyphen/>
        <w:t>рованию новых разделов и направлений теории юридичес</w:t>
        <w:softHyphen/>
        <w:t>ких ф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Дихотомические классификаци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деления по нали</w:t>
        <w:softHyphen/>
        <w:t>чию или отсутствию признака. С логической точки зрения, дихотомические классификации обладают существенным недостатком - их отрицательное подразделение слишком неопределенно, требует дальнейшего раскрытия объема. Поэтому дихотомические деления рассматриваются в на</w:t>
        <w:softHyphen/>
        <w:t>уке как материал для построения более совершенной клас</w:t>
        <w:softHyphen/>
        <w:t>сификации. Но для практических целей в области теории юридических фактов такие классификации незаменимы. Они позволяют выделить и обстоятельно проанализировать отдельные группы юридических фактов, обладающие тем или иным своеобразием (например, сроки, факты-правоот</w:t>
        <w:softHyphen/>
        <w:t>ношения, судебные реш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тавя своей целью рассмотрение всех перечисленных классификаций, остановимся лишь на некоторых видах юридических ф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i/>
          <w:iCs/>
          <w:color w:val="000000"/>
          <w:sz w:val="28"/>
          <w:szCs w:val="28"/>
        </w:rPr>
        <w:t>Юридические действ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ют собой результат сознательной, целенаправленной деятельности людей и иных субъектов советского права в области отношений, сос</w:t>
        <w:softHyphen/>
        <w:t>тавляющих предмет правового регулирования. Отличи</w:t>
        <w:softHyphen/>
        <w:t>тельная черта современного этапа развития советской юридической науки - стремление к комплексному, систем</w:t>
        <w:softHyphen/>
        <w:t xml:space="preserve">ному осмыслению юридически значимого действ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вовом регулировании действия выступают в раз</w:t>
        <w:softHyphen/>
        <w:t>ных качествах. С одной стороны, они служат основаниями возникновения, изменения, прекращения правоотношений, наступления иных правовых последствий. С другой сторо</w:t>
        <w:softHyphen/>
        <w:t>ны, действия выступают в роли того материального объек</w:t>
        <w:softHyphen/>
        <w:t>та, на который воздействуют правовые отношения и ради которого осуществляется все правовое регулирование. Рассмотрение действий в качестве юридических фактов, таким образом, есть лишь один из аспектов их изучения в правовед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ое действие — абстрактное, обобщающее по</w:t>
        <w:softHyphen/>
        <w:t>нятие. Юридическим действием является и возложение штрафа на нарушителя правил дорожного движения, и за</w:t>
        <w:softHyphen/>
        <w:t>ключение брака, и вынесение приговора за совершенное преступление. Легко заметить, что все эти юридичес</w:t>
        <w:softHyphen/>
        <w:t>кие действия — факты различного социального масштаба, разной протяженности во времени, неодинаковой социаль</w:t>
        <w:softHyphen/>
        <w:t>ной значимости. В научной литературе показано, что поведение человека иерархически организовано. Элементарная единица поведения - телодвижение. Из телодвижения складываются операции, из операций — действия, из дей</w:t>
        <w:softHyphen/>
        <w:t>ствий — деятельность и т.д. Какой «размер» поведенческой единицы необходим и достаточен для того, чтобы быть юридическим фактом? Можно считать, что юридическим поступ</w:t>
        <w:softHyphen/>
        <w:t>ком может быть и телодвижение, и операция, и комплекс операций. Это зависит от конкретной ситуации, от того, как смоделирован юридический факт в норме права. Хоте</w:t>
        <w:softHyphen/>
        <w:t>лось бы подчеркнуть, что степень детализированности, конкретизированности юридических фактов не может быть произвольной. Каждой отрасли права свойственна своя степень «укрупнения» при рассмотрении юридических фактов. Если в уголовно-правовых нормах не редкость юридические факты — телодвижения, то для трудового, гражданского, семейного права это в целом не характерно. В них фигурируют юридические факты — операции и ком</w:t>
        <w:softHyphen/>
        <w:t>плексы операций (действия). Для административного, государственного права свойственно использование обстоя</w:t>
        <w:softHyphen/>
        <w:t>тельств еще большей степени обобщения, таких, как деятельность граждан, должностных лиц, государственных органов. Гибкое применение укрупнения и детализации юри</w:t>
        <w:softHyphen/>
        <w:t>дических фактов в зависимости от отрасли права, характе</w:t>
        <w:softHyphen/>
        <w:t>ра регулируемых отношений позволяет использовать сред</w:t>
        <w:softHyphen/>
        <w:t>ства юридического воздействия в широком диапазоне — от крупномасштабных правовых предписаний, охватывающих массовые процессы, до ювелирных по точности предписа</w:t>
        <w:softHyphen/>
        <w:t>ний, посвященных «узким» видам общественных отношений и ситу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ие действия — сложный и многоплановый объект классификации. Уложить в единую классификаци</w:t>
        <w:softHyphen/>
        <w:t>онную схему разнообразные проявления деятельности субъ</w:t>
        <w:softHyphen/>
        <w:t>ектов советского права далеко не просто. В научной и учебной литературе используется ряд делений правомер</w:t>
        <w:softHyphen/>
        <w:t>ных юридических фактов-действий: по субъекту (действия граждан, организаций, государства); по юридической на</w:t>
        <w:softHyphen/>
        <w:t>правленности (юридические акты, юридические поступки, результативные действия); по отраслевой принадлежности (материально-правовые, процессуальные); по способу со</w:t>
        <w:softHyphen/>
        <w:t>вершения (лично, через представителя); по способу выра</w:t>
        <w:softHyphen/>
        <w:t>жения и закрепления (молчанием, жестом, документом)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считая необходимым подробно рассматривать клас</w:t>
        <w:softHyphen/>
        <w:t>сификацию правомерных юридических фактов, остановимся лишь на одном вопросе. В теории государства и права и в отраслевых науках принято подразделять правомерные действия на юридические поступки и юридические акты. Поступки, как уже отмечалось, есть поведение, с которым право связывает правовые последствия, независимо от осо</w:t>
        <w:softHyphen/>
        <w:t>знания субъектом правового значения своих действий. Юридические акты, напротив, такие действия субъектов права, которыё прямо нацелены на достижение определен</w:t>
        <w:softHyphen/>
        <w:t>ного юридического результата. Думается, что критерии выделения поступков и актов можно дополнить еще одним разграничительным признаком. Социальное значение пер</w:t>
        <w:softHyphen/>
        <w:t>вых и вторых тоже неодинаково. Если поступки по своему содержанию - «сгустки» прошлой, уже завершенной дея</w:t>
        <w:softHyphen/>
        <w:t>тельности, то акты представляют собой действия, «опро</w:t>
        <w:softHyphen/>
        <w:t>кинутые в будущее». Если поступки, как правило, являют</w:t>
        <w:softHyphen/>
        <w:t>ся поведением материально-преобразующего характера, то акты - это действия, насыщенные социальной информа</w:t>
        <w:softHyphen/>
        <w:t>цией. Их назначение - упорядочить, организовать, ввести в определенные рамки предстоящую де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ую научную и практическую роль играет систематизация неправомерных действий. К числу важ</w:t>
        <w:softHyphen/>
        <w:t>нейших можно отнести подразделение неправомерных дей</w:t>
        <w:softHyphen/>
        <w:t>ствий: по степени общественной опасности (преступления, проступки); по субъекту (действия индивидов, организа</w:t>
        <w:softHyphen/>
        <w:t>ций); по объекту (государственной и частной собственности, уп</w:t>
        <w:softHyphen/>
        <w:t>равления, личности и т. д.); по отраслям права (уголов</w:t>
        <w:softHyphen/>
        <w:t>ные, административные, гражданские, трудовые и др.); по форме вины (умышленные, неосторожные); по мотиву (ху</w:t>
        <w:softHyphen/>
        <w:t>лиганские, корыстные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подразделение правомерных действий, классифи</w:t>
        <w:softHyphen/>
        <w:t>кацию правонарушений вряд ли можно считать завершен</w:t>
        <w:softHyphen/>
        <w:t>ной. В науке уголовного права достигнуты определенные успехи в изучении и классификации преступлений. Клас</w:t>
        <w:softHyphen/>
        <w:t>сификация же проступков и мер ответственности за них нуждается в совершенствовании. Детальная классифика</w:t>
        <w:softHyphen/>
        <w:t>ция правонарушений позволит более дифференцированно подойти к этой категории юридических фактов, глубже проанализировать их систему, полнее осмыслить юриди</w:t>
        <w:softHyphen/>
        <w:t>ческое значение каждой разновидности правонару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ную сложность вызывает вопрос о месте в клас</w:t>
        <w:softHyphen/>
        <w:t>сификации юридических фактов   объективно-противоправных действий (вред, причиненный недееспособным, слу</w:t>
        <w:softHyphen/>
        <w:t>чайное причинение вреда и т.д.). Такие действия в опреде</w:t>
        <w:softHyphen/>
        <w:t>ленной мере сходны с юридическими событиями. Как и со</w:t>
        <w:softHyphen/>
        <w:t>бытия, они находятся за рамками предмета правового ре</w:t>
        <w:softHyphen/>
        <w:t>гулирования. Право учитывает существование подобных фактов, но не может на них воздействовать. В процессе пра</w:t>
        <w:softHyphen/>
        <w:t>вового регулирования объективно-противоправные дейст</w:t>
        <w:softHyphen/>
        <w:t>вия всегда опосредуются действиями других лиц. Напри</w:t>
        <w:softHyphen/>
        <w:t>мер, за вред, причиненный недееспособным лицом, отвеча</w:t>
        <w:softHyphen/>
        <w:t>ют родители, опекуны, воспитательное учреждение, если не докажут отсутствия своей вины. По нашему мнению, объективно-противоправные действия занимают промежу</w:t>
        <w:softHyphen/>
        <w:t>точное положение между юридическими событиями и юри</w:t>
        <w:softHyphen/>
        <w:t>дическими действиями, сочетая признаки как тех, так и других. Данное обстоятельство позволяет еще раз увидеть относительность «волевого» критерия, необходимость даль</w:t>
        <w:softHyphen/>
        <w:t>нейшего развития классификации юридических фактов-действий по разнообразным социальным и юридическим призна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i/>
          <w:iCs/>
          <w:color w:val="000000"/>
          <w:sz w:val="28"/>
          <w:szCs w:val="28"/>
        </w:rPr>
        <w:t>Юридические факты-состояния, факты-правоотноше</w:t>
        <w:softHyphen/>
        <w:t>н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общетеоретической и отраслевой научной литерату</w:t>
        <w:softHyphen/>
        <w:t>ре широко обсуждается такая специфическая разновид</w:t>
        <w:softHyphen/>
        <w:t xml:space="preserve">ность юридических фактов, как состояния. </w:t>
      </w:r>
      <w:r>
        <w:rPr>
          <w:b/>
          <w:color w:val="000000"/>
          <w:sz w:val="28"/>
          <w:szCs w:val="28"/>
        </w:rPr>
        <w:t>Юридическими состояниями</w:t>
      </w:r>
      <w:r>
        <w:rPr>
          <w:color w:val="000000"/>
          <w:sz w:val="28"/>
          <w:szCs w:val="28"/>
        </w:rPr>
        <w:t xml:space="preserve"> называют сложные юридические факты, ха</w:t>
        <w:softHyphen/>
        <w:t>рактеризующиеся относительной стабильностью и дли</w:t>
        <w:softHyphen/>
        <w:t>тельным периодом существования, в течение которого они могут неоднократно (в сочетании с другими фактами) вы</w:t>
        <w:softHyphen/>
        <w:t>зывать наступление правовых последствий. Наличие дан</w:t>
        <w:softHyphen/>
        <w:t>ной разновидности юридических фактов было замечено давно. «Право может изменяться не только вследствие ми</w:t>
        <w:softHyphen/>
        <w:t>молетных событий,— писал, например, Е. Н. Трубецкой,— но и под влиянием длящихся состояний». Спорным являет</w:t>
        <w:softHyphen/>
        <w:t>ся вопрос о месте состояний в классификации юридических фактов. Одни авторы выделяют состояния в особое звено, наряду с событиями и действиями; другие — полагают, что факты-состояния могут быть как юридическими дейст</w:t>
        <w:softHyphen/>
        <w:t>виями, так и юридическими событиями. Конструктивное решение данной проблемы заключается, по нашему мне</w:t>
        <w:softHyphen/>
        <w:t>нию, в том, чтобы четко сформулировать критерий выделе</w:t>
        <w:softHyphen/>
        <w:t>ния состояний в системе юридических фактов. Этот приз</w:t>
        <w:softHyphen/>
        <w:t>нак - продолжительность существования фактических обстоятельств. С данной точки зрения все юридические фак</w:t>
        <w:softHyphen/>
        <w:t>ты могут быть разграничены на факты краткосрочного действия и факты длительного действия  (состоя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учной литературе высказано мнение, что юридическое значение имеет не само состояние (в браке, в трудо</w:t>
        <w:softHyphen/>
        <w:t>вом договоре), а юридические факты, обусловившие его возникновение. Развивая данную мысль, можно показать, что в ряде случаев состояние трудно отграни</w:t>
        <w:softHyphen/>
        <w:t>чить от длящегося правоотношения. На этом основании высказано сомнение в целесообразности выделения состоя</w:t>
        <w:softHyphen/>
        <w:t>ний в классификации юридических фактов. На наш взгляд, противоречие в данном случае кажу</w:t>
        <w:softHyphen/>
        <w:t>щееся. Действительно, состояния обусловливаются определенными юридическими фактами. Например, гражданство, родство - состояния, которые имеют истоком некоторые юридические факты. Но в своем дальнейшем существова</w:t>
        <w:softHyphen/>
        <w:t>нии состояние как бы отрывается от своей фактической основы. Оно приобретает самостоятельность и как юри</w:t>
        <w:softHyphen/>
        <w:t>дический факт входит в фактические составы различных правовых отношений. В некоторых случаях факт-состоя</w:t>
        <w:softHyphen/>
        <w:t>ние - это длящееся социальное обстоятельство (например, состояние здоровья). В других ситуациях состоянием мо</w:t>
        <w:softHyphen/>
        <w:t>жет быть правовое отношение (например, членство в какой-либо организации). Это вовсе не дискредитирует самостоятельность фактов-состояний, так как правоотношения, по нашему мнению, тоже могут выполнять роль юридических ф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казанные положения позволяют более четко сфор</w:t>
        <w:softHyphen/>
        <w:t>мулировать особенности, присущие юридическим состоя</w:t>
        <w:softHyphen/>
        <w:t>ниям как специфической категории юридических фактов. Во-первых, состояния отражают длящиеся, стабильные ха</w:t>
        <w:softHyphen/>
        <w:t>рактеристики общественных отношений и участников отно</w:t>
        <w:softHyphen/>
        <w:t>шений. Как правило, это и наиболее существенные в со</w:t>
        <w:softHyphen/>
        <w:t>циальном и юридическом планах признаки. Во-вторых, состояния обладают сильным «составообразующим дейст</w:t>
        <w:softHyphen/>
        <w:t>вием». За время своего существования они участвуют в воз</w:t>
        <w:softHyphen/>
        <w:t>никновении многих правоотношений, активно формируя тем самым индивидуальный правовой статус субъектов. В-третьих, разновидностью фактов-состояний является со</w:t>
        <w:softHyphen/>
        <w:t>стояние в правоотнош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фактов-состояний должны учитываться в правовом регулировании. Юридические состояния пред</w:t>
        <w:softHyphen/>
        <w:t>ставляют собой своеобразный каркас системы юридичес</w:t>
        <w:softHyphen/>
        <w:t>ких фактов. Конструкция этого каркаса имеет далеко не второстепенное значение, поскольку предопределяет место иных юридических фактов в правовом регулировании. Всякие изменения модели факта-состояния затрагивают множество правовых отношений, влекут многообразные прямые и косвенные последствия для возникновения, изме</w:t>
        <w:softHyphen/>
        <w:t>нения, прекращения целых массивов правовых связей, поэтому такие изменения должны производиться с макси</w:t>
        <w:softHyphen/>
        <w:t>мальной осторожностью, тщательной отработкой всех воз</w:t>
        <w:softHyphen/>
        <w:t>можных послед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ло исследована классификация юридических фактов-состояний. В основу такой классификации, по нашему мнению, может быть положена система признаков личнос</w:t>
        <w:softHyphen/>
        <w:t>ти, используемая в конкретно-социологических исследова</w:t>
        <w:softHyphen/>
        <w:t>ниях. Это - пол, возраст, социальное происхождение, национальность, партийность, образование, культура, квалификация, стаж работы и др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Учитывая данную сис</w:t>
        <w:softHyphen/>
        <w:t>тему (а она отражает именно стабильные элементы в характеристике личности), юридические факты-состояния можно сгруппировать следующим образом: характеризую</w:t>
        <w:softHyphen/>
        <w:t>щие общие физиологические признаки личности (пол, воз</w:t>
        <w:softHyphen/>
        <w:t>раст, состояние здоровья); характеризующие наиболее об</w:t>
        <w:softHyphen/>
        <w:t>щие социальные признаки личности (национальность, гражданство, местожительство); характеризующие семейно-бытовые отношения (состояние в браке, наличие детей, иждивенцев и т. п.); характеризующие трудовую деятель</w:t>
        <w:softHyphen/>
        <w:t>ность и способ получения доходов (рабочий, служащий, иждивенец, учащийся и др.); характеризующие общест</w:t>
        <w:softHyphen/>
        <w:t>венно-политическую деятельность (избрание в государст</w:t>
        <w:softHyphen/>
        <w:t>венные органы, награждение орденами и медалями, прис</w:t>
        <w:softHyphen/>
        <w:t>воение почетных званий и др.); характеризующие отноше</w:t>
        <w:softHyphen/>
        <w:t>ние к правопорядку (судимость, тунеядство и т. 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юридическим состояниям примыкают факты-правоот</w:t>
        <w:softHyphen/>
        <w:t>ношения. Некоторые юридические состояния являются, как отмечалось, правоотношениями, но не всякое юридическое состояние - правоотношение, равно как и не всякий факт-правоотношение может расцениваться в качестве юриди</w:t>
        <w:softHyphen/>
        <w:t>ческого состо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ение правоотношений в число юридических фак</w:t>
        <w:softHyphen/>
        <w:t>тов нельзя рассматривать как парадокс, как подтвержде</w:t>
        <w:softHyphen/>
        <w:t>ние тезиса о том, что «право порождает право». В форме правоотношений выступают важнейшие, наиболее значи</w:t>
        <w:softHyphen/>
        <w:t>мые общественные связи. Поэтому нет ничего удивительно</w:t>
        <w:softHyphen/>
        <w:t>го в том, что право использует в качестве юридических фактов такой элемент реальности, как правовые отношения. Закрепление в нормах права фактов-правоотношений обусловлено также требованием закон</w:t>
        <w:softHyphen/>
        <w:t>ности, внутренними закономерностями правопорядка, пред</w:t>
        <w:softHyphen/>
        <w:t>полагающего координированное возникновение и сущест</w:t>
        <w:softHyphen/>
        <w:t>вование правовых связей. Наконец, надо указать на то, что факт-правоотношение обладает значительной социальной емкостью. В обобщенном, концентрированном виде он вбирает в себя широкий массив социальных фактов. В силу этого факты-правоотношения могут эффективно использоваться в правовом регулиров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ьзя не видеть, однако, что факт-правоотношение есть производный юридический факт, вторичный по отно</w:t>
        <w:softHyphen/>
        <w:t>шению к определенной группе социальных обстоятельств. Его юридическая надежность в немалой степени зависит от совершенства юридического механизма образования право</w:t>
        <w:softHyphen/>
        <w:t>отношений. Если данный механизм не обеспечивает долж</w:t>
        <w:softHyphen/>
        <w:t>ного уровня законности в возникновении правоотношений, то использование такого факта повлечет перенос ошибки в новую область общественных отношений. Это обязывает проявлять осторожность в использовании фактов-правоот</w:t>
        <w:softHyphen/>
        <w:t>ношений, предусматривать средства контроля в составах, включающих такие фа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ин «факт-правоотношение» может создать впечат</w:t>
        <w:softHyphen/>
        <w:t>ление, что юридическим фактом выступает все правоотно</w:t>
        <w:softHyphen/>
        <w:t>шение в целом. На самом деле, это не так. Факт-правоотно</w:t>
        <w:softHyphen/>
        <w:t>шение отражает правовую связь в обобщенном виде. Поэ</w:t>
        <w:softHyphen/>
        <w:t>тому юридическое значение имеет, как правило, сам факт существования (или отсутствия) того или иного правоот</w:t>
        <w:softHyphen/>
        <w:t>ношения. Например, для заключения брака — отсутствие другого зарегистрированного бра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ь мнение, что юридическим фактом является не само правоотношение, а основание его возникно</w:t>
        <w:softHyphen/>
        <w:t>вения, «ибо о существовании любого правоотношения мо</w:t>
        <w:softHyphen/>
        <w:t>жно судить лишь на основании наличия юридического фак</w:t>
        <w:softHyphen/>
        <w:t>та, являющегося основанием возникновения этого право</w:t>
        <w:softHyphen/>
        <w:t>отношения». На наш взгляд, приведенное высказывание не вполне точно. Как и в случае с юридическими состояни</w:t>
        <w:softHyphen/>
        <w:t>ями, здесь необходимо разграничить юридические предпо</w:t>
        <w:softHyphen/>
        <w:t>сылки правоотношения и сам факт-правоотношение, кото</w:t>
        <w:softHyphen/>
        <w:t>рые и с социальной, и с юридической точек зрения не тождественны. В некоторых ситуациях юридические факты, породившие правоотношение, могут утратить со временем свое юридическое значение,   но правовая связь будет ж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уществова</w:t>
        <w:softHyphen/>
        <w:t>ние правоотношения - более емкий юридический факт, он охватывает не только наличие законного фактического основания правоотношения, но и реальное бытие правовой связ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i/>
          <w:iCs/>
          <w:color w:val="000000"/>
          <w:sz w:val="28"/>
          <w:szCs w:val="28"/>
        </w:rPr>
        <w:t>Юридические событ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ая деятельность людей представляет собой переплетение закономерного и случайного. Правовое регулирование не может не отражать того обстоятельства, что в жизнь общества, в деятельность коллективов и личностей порой вторгаются факторы сти</w:t>
        <w:softHyphen/>
        <w:t>хийного характера. Подобные обстоятельства учитываются, в частности, путем закрепления в законодательстве юриди</w:t>
        <w:softHyphen/>
        <w:t>ческих фактов-событий. Юридические события самостоя</w:t>
        <w:softHyphen/>
        <w:t>тельно и в сочетании с другими юридическими фактами вызывают возникновение правоотношений, влекут измене</w:t>
        <w:softHyphen/>
        <w:t>ние прав и обязанностей, прекращают правовые отно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чебной и научной литературе юридические события нередко определяют как обстоятельства, наступление кото</w:t>
        <w:softHyphen/>
        <w:t>рых не зависит от воли и сознания человека. Представ</w:t>
        <w:softHyphen/>
        <w:t>ляется, что подобное понимание не вполне точно отражает существо юридических фактов-собы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многие события в своем зарождении могут зависеть от воли человека (рождение человека, наводне</w:t>
        <w:softHyphen/>
        <w:t>ние, пожар и т. п.), но в своем дальнейшем развитии они выходят из-под его контроля. Такого рода обстоятельства было предложено называть «относительными события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развитие науки и техники увеличивает воз</w:t>
        <w:softHyphen/>
        <w:t>можности человека в воздействии на процессы и явления природы. То, что сегодня не зависит от воли и сознания (ливни, лавины, землетрясения), завтра может стать упра</w:t>
        <w:softHyphen/>
        <w:t>вляемым процессом. Область явлений, не зависящих от во</w:t>
        <w:softHyphen/>
        <w:t>ли и сознания человека, не остается неизменной; соответст</w:t>
        <w:softHyphen/>
        <w:t>венно сокращается и область собы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третьих, право нередко придает значение самому материальному факту, отвлекаясь от связанных с ним субъективных моментов. «Многие правомерные действия людей,— отмечал, например, Н. М. Коркунов,— юридичес</w:t>
        <w:softHyphen/>
        <w:t>ки рассматриваются совершенно так же, как и события, так, что внутренняя сторона их не имеет никакого значе</w:t>
        <w:softHyphen/>
        <w:t>н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-четвертых, как уже говорилось, сложный юридичес</w:t>
        <w:softHyphen/>
        <w:t>кий факт объединяет в своем содержании элементы объек</w:t>
        <w:softHyphen/>
        <w:t>тивного и субъективного характера. Подобного рода фак</w:t>
        <w:softHyphen/>
        <w:t>тические обстоятельства трудно отнести и к событиям, и к действ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граничение юридических действий и событий — не такое простое и очевидное дело. Какого же рода фактичес</w:t>
        <w:softHyphen/>
        <w:t>кие обстоятельства можно считать юридическими события</w:t>
        <w:softHyphen/>
        <w:t>ми? Для ответа на этот вопрос необходимо обратиться к рассмотрению сущности события. С философской точки зрения, событие есть прежде всего случайное явление. «Случайность.., -пишет А П. Шептулин, - возникает в мо</w:t>
        <w:softHyphen/>
        <w:t>ментах пересечения необходимых причинно-следственных рядов, где как раз и образуются новые причины, включа</w:t>
        <w:softHyphen/>
        <w:t>ются во взаимодействие новые элементы». Данное поло</w:t>
        <w:softHyphen/>
        <w:t>жение применимо и к событиям как юридическим фактам. Юридически значимое событие имеет место лишь в тех случаях, когда «пересекаются» независимые причинно обусловленные процессы (деятельность человека, разви</w:t>
        <w:softHyphen/>
        <w:t>тие природного явления). Независимость событий от воли человека, таким образом, признак не главный, производ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для иллюстрации такой - юридический факт, как наводнение. Само по себе наводнение — закономер</w:t>
        <w:softHyphen/>
        <w:t>ный результат цепи природных процессов. В этом заключа</w:t>
        <w:softHyphen/>
        <w:t>ется одна из независимых «линий причинности» в рассмат</w:t>
        <w:softHyphen/>
        <w:t>риваемом явлении. Но наводнение никогда не станет юридическим фактом, если не будет «пересечения» данной линии причинности с другой — процессом человеческой деятельности. В том случае, если наводнение помешало, например, обвиняемому явиться по вызову следователя, оно приобретает значение юриди</w:t>
        <w:softHyphen/>
        <w:t>ческого факта. Следовательно, событие выступает как сложный по структуре юридический факт, включающий элементы закономерного и случайного, объективного и субъективного. В составе этого факта можно выделить при</w:t>
        <w:softHyphen/>
        <w:t>знаки, относящиеся к одной причинной цепи (наводнению) и к другой (деятельности следователя). Таким образом, вывод о том, что событие представляет собой пересечение независимых причинных цепей, не лишен известного прак</w:t>
        <w:softHyphen/>
        <w:t>тического значения. Он позволяет понять структуру факта-события, что важно для нормативного закрепления фактов-событий и для их установления в правоприменительном проце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ие факты-события можно классифицировать по различным основаниям: по происхождению - </w:t>
      </w:r>
      <w:r>
        <w:rPr>
          <w:i/>
          <w:color w:val="000000"/>
          <w:sz w:val="28"/>
          <w:szCs w:val="28"/>
        </w:rPr>
        <w:t>природные (стихийные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зависящие в своем происхождении от чело</w:t>
        <w:softHyphen/>
        <w:t>века</w:t>
      </w:r>
      <w:r>
        <w:rPr>
          <w:color w:val="000000"/>
          <w:sz w:val="28"/>
          <w:szCs w:val="28"/>
        </w:rPr>
        <w:t xml:space="preserve">; в зависимости от повторяемости события - </w:t>
      </w:r>
      <w:r>
        <w:rPr>
          <w:i/>
          <w:color w:val="000000"/>
          <w:sz w:val="28"/>
          <w:szCs w:val="28"/>
        </w:rPr>
        <w:t>уникаль</w:t>
        <w:softHyphen/>
        <w:t>ные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повторяющиес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периодические)</w:t>
      </w:r>
      <w:r>
        <w:rPr>
          <w:color w:val="000000"/>
          <w:sz w:val="28"/>
          <w:szCs w:val="28"/>
        </w:rPr>
        <w:t xml:space="preserve">; по протяженности во времени - </w:t>
      </w:r>
      <w:r>
        <w:rPr>
          <w:i/>
          <w:color w:val="000000"/>
          <w:sz w:val="28"/>
          <w:szCs w:val="28"/>
        </w:rPr>
        <w:t>моментальные (происшествия)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протяженные во времени (явления, процессы)</w:t>
      </w:r>
      <w:r>
        <w:rPr>
          <w:color w:val="000000"/>
          <w:sz w:val="28"/>
          <w:szCs w:val="28"/>
        </w:rPr>
        <w:t>; по количеству участ</w:t>
        <w:softHyphen/>
        <w:t xml:space="preserve">ников - </w:t>
      </w:r>
      <w:r>
        <w:rPr>
          <w:i/>
          <w:color w:val="000000"/>
          <w:sz w:val="28"/>
          <w:szCs w:val="28"/>
        </w:rPr>
        <w:t>персональные, коллективные, массовые; с опреде</w:t>
        <w:softHyphen/>
        <w:t>ленным и с неопределенным количеством участвующих лиц</w:t>
      </w:r>
      <w:r>
        <w:rPr>
          <w:color w:val="000000"/>
          <w:sz w:val="28"/>
          <w:szCs w:val="28"/>
        </w:rPr>
        <w:t xml:space="preserve">; по характеру наступивших последствий — </w:t>
      </w:r>
      <w:r>
        <w:rPr>
          <w:i/>
          <w:color w:val="000000"/>
          <w:sz w:val="28"/>
          <w:szCs w:val="28"/>
        </w:rPr>
        <w:t>обратимые, необ</w:t>
        <w:softHyphen/>
        <w:t>ратимые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ходная классификация событий дается в исторической науке. «В зависимости от времени, на протяжении которого событие длится — пишет, например, М. А. Барг, — различают: события моменталь</w:t>
        <w:softHyphen/>
        <w:t>ные (происшествия), события, циклически повторяющиеся (периоди</w:t>
        <w:softHyphen/>
        <w:t>ческие), и события большей или меньшей длительности во времени (явления, процесс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5. </w:t>
      </w:r>
      <w:r>
        <w:rPr>
          <w:b/>
          <w:i/>
          <w:iCs/>
          <w:color w:val="000000"/>
          <w:sz w:val="28"/>
          <w:szCs w:val="28"/>
        </w:rPr>
        <w:t>Иные виды юридических фактов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 из элемен</w:t>
        <w:softHyphen/>
        <w:t>тов классификационного исследования юридических фак</w:t>
        <w:softHyphen/>
        <w:t>тов, как уже отмечалось, являются классификации по на</w:t>
        <w:softHyphen/>
        <w:t>личию или отсутствию признака - дихотомические деле</w:t>
        <w:softHyphen/>
        <w:t>ния. Эти деления позволяют выбрать из массива фактичес</w:t>
        <w:softHyphen/>
        <w:t>ких обстоятельств специфические группы юридических фак</w:t>
        <w:softHyphen/>
        <w:t>тов, рассмотреть их юридические особенности и своеобра</w:t>
        <w:softHyphen/>
        <w:t>зие функционирования. Количество дихотомических деле</w:t>
        <w:softHyphen/>
        <w:t>ний неограниченно, ибо они могут создаваться по многим признакам. Рассмотрим некоторые из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изнаку их документального закрепления юриди</w:t>
        <w:softHyphen/>
        <w:t xml:space="preserve">ческие факты могут быть подразделены на </w:t>
      </w:r>
      <w:r>
        <w:rPr>
          <w:i/>
          <w:iCs/>
          <w:color w:val="000000"/>
          <w:sz w:val="28"/>
          <w:szCs w:val="28"/>
        </w:rPr>
        <w:t xml:space="preserve">оформленные и неоформленные. </w:t>
      </w:r>
      <w:r>
        <w:rPr>
          <w:color w:val="000000"/>
          <w:sz w:val="28"/>
          <w:szCs w:val="28"/>
        </w:rPr>
        <w:t>Большинство юридических фактов суще</w:t>
        <w:softHyphen/>
        <w:t>ствует в оформленном, зафиксированном виде. Вместе с тем определенные фактические обстоятельства могут быть не оформлены, например устная сделка между гражда</w:t>
        <w:softHyphen/>
        <w:t>нами, отказ от осуществления права. Неоформленными могут быть и юридические события: рождение, смерть че</w:t>
        <w:softHyphen/>
        <w:t>ловека, изменение в состоянии здоровья. Подобные юриди</w:t>
        <w:softHyphen/>
        <w:t>ческие факты можно называть латентными, скрытыми. В латентном виде существует определенная часть фактов-правонару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фактических обстоятельств имеет юридическое значение только в оформленном, зафиксиро</w:t>
        <w:softHyphen/>
        <w:t>ванном виде. Например, такой юридический факт, как судимость, не может приниматься во внимание, если отсут</w:t>
        <w:softHyphen/>
        <w:t>ствует ее документальное подтверждение; юридически значим лишь зарегистрированный брак. Использование при принятии решений надежно зафиксированных, облеченных в законную форму фактических обстоятельств — не форма</w:t>
        <w:softHyphen/>
        <w:t>лизм, а требование социалистической законности, обуслов</w:t>
        <w:softHyphen/>
        <w:t>ливающее высокую надежность правового регулирования, стабильность возникающих правов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граничение оформленных и неоформленных юриди</w:t>
        <w:softHyphen/>
        <w:t>ческих фактов важно еще и потому, что многие факти</w:t>
        <w:softHyphen/>
        <w:t>ческие обстоятельства известную часть своей «жизни» су</w:t>
        <w:softHyphen/>
        <w:t>ществуют в незафиксированном виде. Например, трудовое правоотношение может оформляться впоследствии, после фактического допуска к работе, трудовой стаж может устанавливаться при возникновении в этом надобности. Длительный разрыв между социальным фактом и его юридическим закреплением, как правило, представляет собой негативное явление, которое способно отрицательно отра</w:t>
        <w:softHyphen/>
        <w:t>зиться на правовых отношениях, причинить ущерб правопоряд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знаку определенности нормативной модели юри</w:t>
        <w:softHyphen/>
        <w:t xml:space="preserve">дические факты можно подразделить на </w:t>
      </w:r>
      <w:r>
        <w:rPr>
          <w:i/>
          <w:iCs/>
          <w:color w:val="000000"/>
          <w:sz w:val="28"/>
          <w:szCs w:val="28"/>
        </w:rPr>
        <w:t xml:space="preserve">определенные и относительно-определенны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вой группе относятся юридические факты, исчерпывающе очерченные в норме права и не требующие какой-либо конкретизации правопри</w:t>
        <w:softHyphen/>
        <w:t>менительными органами. В их числе такие, например, фактические обстоятельства, как возраст, наличие трудо</w:t>
        <w:softHyphen/>
        <w:t xml:space="preserve">вых отношений, гражданство, семейное положение и т. п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ую группу составляют фактические обстоятельства, которые конкретизируются компетентным органом в про</w:t>
        <w:softHyphen/>
        <w:t>цессе применения нормы права. Различают несколько видов конкретизации и соответственно несколько разновид</w:t>
        <w:softHyphen/>
        <w:t xml:space="preserve">ностей относительно-определенных факт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тносительно-определенным фактам примыкают фак</w:t>
        <w:softHyphen/>
        <w:t>тические обстоятельства, получившие юридическое значе</w:t>
        <w:softHyphen/>
        <w:t>ние в порядке обратной силы закона. Обратное действие нормативного акта предполагает распространение его на отношения, возникшие до вступления этого акта в силу. Получается, что некоторые фактические обстоятельства приобретают юридическое значение (либо иную юридичес</w:t>
        <w:softHyphen/>
        <w:t>кую оценку) не в момент своего возникновения, а позже, в связи с принятием нормативного акта, признавшего за ними качество юридических фактов. Образно говоря, про</w:t>
        <w:softHyphen/>
        <w:t>исходит «переоценивание» фактического обстоятельства: из социального факта оно превращается в юридический. Следует, однако, подчеркнуть, что такой переоценке могут быть подвергнуты лишь надлежаще оформленные и зафик</w:t>
        <w:softHyphen/>
        <w:t>сированные в свое время фактические обстоятельства. Если социальное обстоятельство не регистрировалось, то придание юридического значения подобной категории фак</w:t>
        <w:softHyphen/>
        <w:t>тов может повлечь ущемление законных прав и интересов субъектов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ории управления информация, поступающая в госу</w:t>
        <w:softHyphen/>
        <w:t>дарственный орган, подразделяется на первичную и произ</w:t>
        <w:softHyphen/>
        <w:t xml:space="preserve">водную (сводную, обобщенную). Юридические факты, как представляется, тоже бывают </w:t>
      </w:r>
      <w:r>
        <w:rPr>
          <w:i/>
          <w:iCs/>
          <w:color w:val="000000"/>
          <w:sz w:val="28"/>
          <w:szCs w:val="28"/>
        </w:rPr>
        <w:t>первичные и производ</w:t>
        <w:softHyphen/>
        <w:t xml:space="preserve">ные. </w:t>
      </w:r>
      <w:r>
        <w:rPr>
          <w:color w:val="000000"/>
          <w:sz w:val="28"/>
          <w:szCs w:val="28"/>
        </w:rPr>
        <w:t>В основе этого деления лежит содержание юридичес</w:t>
        <w:softHyphen/>
        <w:t>ких фактов и их взаимоотношение между собой. В право</w:t>
        <w:softHyphen/>
        <w:t>вом регулировании нередко используются фактические обстоятельства, которые как бы надстраиваются над первичными юридическими фактами, представляют их обобщенное, систематизированное выражение. В качестве примера производного факта можно привести нуждаемость в жилье — необходимое условие для постановки на учет и получения жилой площади. Факт нуждаемости обобщает значительное число других, более конкретных фактических обстоятельств (состав семьи, отсутствие другой благоуст</w:t>
        <w:softHyphen/>
        <w:t>роенной жилплощади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в законодательстве производных юридичес</w:t>
        <w:softHyphen/>
        <w:t>ких фактов — признак высокого уровня развития отрасли, правового института. Юридические обобщения вызревают постепенно, как результат исторического развития законо</w:t>
        <w:softHyphen/>
        <w:t>дательства и правоприменительной практики. Их использо</w:t>
        <w:softHyphen/>
        <w:t>вание расширяет возможности правового регулирования, позволяет оперативно менять его диапазон — переходить от узкого круга ситуаций к широким предписаниям, охва</w:t>
        <w:softHyphen/>
        <w:t>тывающим значительное число случаев. Производные юри</w:t>
        <w:softHyphen/>
        <w:t>дические факты повышают системность правового регули</w:t>
        <w:softHyphen/>
        <w:t>рования, так как с их помощью можно координировать возникновение правоотношений. Но у них есть и отрица</w:t>
        <w:softHyphen/>
        <w:t>тельная сторона. Производный юридический факт может «оторваться» от породивших его первоначальных юридичес</w:t>
        <w:softHyphen/>
        <w:t>ких фактов, войти в противоречие с ними. Для того чтобы этого не случилось, содержание производных юридических фактов должно быть отчетливо «расшифровано» в нормах права. Например, закон не оставляет никаких сомнений относительно того, какие юридические факты охватывают</w:t>
        <w:softHyphen/>
        <w:t>ся понятием «обстоятельства, исключающие производство по уголовному делу». Из содержания нормы права должно быть видно, кто устанавливает и оформляет фактическое обстоятельство обобщающего характера и несет ответственность за его подлинность. Дол</w:t>
        <w:softHyphen/>
        <w:t>жен существовать, наконец, механизм контроля производ</w:t>
        <w:softHyphen/>
        <w:t>ных юридических фактов, позволяющий признавать недей</w:t>
        <w:softHyphen/>
        <w:t xml:space="preserve">ствительными факты, утратившие свое содержа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новидность производных юридических фактов — </w:t>
      </w:r>
      <w:r>
        <w:rPr>
          <w:i/>
          <w:iCs/>
          <w:color w:val="000000"/>
          <w:sz w:val="28"/>
          <w:szCs w:val="28"/>
        </w:rPr>
        <w:t xml:space="preserve">расчетные </w:t>
      </w:r>
      <w:r>
        <w:rPr>
          <w:color w:val="000000"/>
          <w:sz w:val="28"/>
          <w:szCs w:val="28"/>
        </w:rPr>
        <w:t>юридические факты. Это фактические показатетели, коэффициенты, индексы, рассчитываемые па основе некоторых первичных фактических обстоятельств и служа</w:t>
        <w:softHyphen/>
        <w:t>щие основанием для возникновения права на вознагражде</w:t>
        <w:softHyphen/>
        <w:t>ние, премию, надбавку или скидку и т. п. Значительное распространение формализованных расчетов в системах заработной платы, поощрения и стимулирования заставля</w:t>
        <w:softHyphen/>
        <w:t>ет обратить внимание на эту категорию юридических фак</w:t>
        <w:softHyphen/>
        <w:t>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ные юридические факты, во-первых, должны быть юридически надежными, что зависит, с одной стороны, от качества исходной информации, а с другой стороны, от принятой методики расчета. В литературе отмечались, например, недостатки правового механизма оценки эффек</w:t>
        <w:softHyphen/>
        <w:t>тивности новой техники. Расчетные юридические факты здесь основываются на экономии, полученной от внедрения техники, которая нередко завышается или вообще определяется произвольно, по соглашению заинтересованны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ные юридические факты, во-вторых, должны быть увязаны с конечными результатами деятельности, ориентированы на них. Например, в оплате труда инспек</w:t>
        <w:softHyphen/>
        <w:t>торов охотнадзора принята система стимулирования в проценте от взысканных сумм штрафов. Чем больше штра</w:t>
        <w:softHyphen/>
        <w:t>фов взыщет инспектор, тем большая премия ему за это по</w:t>
        <w:softHyphen/>
        <w:t>лагается. Как справедливо писалось в печати, подобная система стимулирования заинтересовывает не в сокраще</w:t>
        <w:softHyphen/>
        <w:t>нии, а в увеличении числа правонарушений, не способству</w:t>
        <w:softHyphen/>
        <w:t>ет охране прир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Рассмотренные деления ни в коей мере не исчерпы</w:t>
        <w:softHyphen/>
        <w:t>вают всех известных классификаций юридических фактов (в общетеоретической и отраслевой литературе, приводит</w:t>
        <w:softHyphen/>
        <w:t>ся немало иных делений). Тем не менее, они позволяют сделать определенные выводы о перспективах классифика</w:t>
        <w:softHyphen/>
        <w:t>ционного исследования юридических фактов. К нему предъявляются общие требования научной классификации (деления понятий), подробно разработанные в логике. Классификация юридических фактов,  как всякая классификация, должна вестись по существенным признакам, строиться на едином основании, быть соразмерной и не</w:t>
        <w:softHyphen/>
        <w:t>прерывной; члены полученного деления не должны исклю</w:t>
        <w:softHyphen/>
        <w:t>чать друг друга и т. п. В дополнение к перечисленным принципам можно сформулировать несколько специфичес</w:t>
        <w:softHyphen/>
        <w:t>ких принципов классификации юридических ф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азнообразие критериев классификаци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ке и прак</w:t>
        <w:softHyphen/>
        <w:t>тике необходимы самые разнообразные классификации юридических фактов. Только при таком подходе можно раскрыть структуру массива юридических фактов, показать особенности тех или иных их разновидностей. Как бы</w:t>
        <w:softHyphen/>
        <w:t>ло подчеркнуто выше, особое значение имеет классифика</w:t>
        <w:softHyphen/>
        <w:t>ция юридических фактов по социально-экономическим при</w:t>
        <w:softHyphen/>
        <w:t>зна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граниченность «волевого» критер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еление но «волевому» критерию — наиболее развитая классификация юридических фактов, имеющая немалое научное и практи</w:t>
        <w:softHyphen/>
        <w:t>ческое значение. Однако этот критерий, как представляет</w:t>
        <w:softHyphen/>
        <w:t>ся, не может раскрыть всех особенностей и проявлений юридических фактов. Отсюда, бесперспективны попытки свести в систему все классификации юридических фактов на основе данного деления. Модель классификационного исследования юридических фактов должна сочетать де</w:t>
        <w:softHyphen/>
        <w:t>ление по «волевому» критерию с иными классифика</w:t>
        <w:softHyphen/>
        <w:t>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Учет единства объективного и субъективного в факт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ногие факты сочетают в своем содержании элементы объ</w:t>
        <w:softHyphen/>
        <w:t>ективного и субъективного характера. Например, сложные юридические факты в большинстве своем не являются ни «чистыми» действиями, ни «чистыми» событиями, они объединяют элементы того и другого. Это затрудняет точ</w:t>
        <w:softHyphen/>
        <w:t>ное определение места факта в классификационной сх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вязь с ситуацией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Юридические факты необходимо рассматривать в контексте ситуации, внутри которой они «выросли и сформировались». При этом обнаруживается, что юридический факт - не изолированное явление, а эле</w:t>
        <w:softHyphen/>
        <w:t>мент более широкой фактической системы, в которой выде</w:t>
        <w:softHyphen/>
        <w:t>ляются факты главные и подчиненные, первичные и произ</w:t>
        <w:softHyphen/>
        <w:t>водные, юридические условия и т. п. Положение факта в этой фактической системе так или иначе отражается на его месте в научной классиф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ю юридических фактов нельзя абсолюти</w:t>
        <w:softHyphen/>
        <w:t>зировать— она не единственное и не исключительное сред</w:t>
        <w:softHyphen/>
        <w:t>ство познания. Вместе с тем  при надлежащем использовании, она способна быть эффективным средством научного анализа, помогать проникновению в существо юридически значимых факт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мы рассмотрели историю возникновения понятия юридического факта как основания возникновения правоотношений в древнеримском праве, </w:t>
      </w:r>
      <w:r>
        <w:rPr>
          <w:iCs/>
          <w:color w:val="000000"/>
          <w:sz w:val="28"/>
          <w:szCs w:val="28"/>
        </w:rPr>
        <w:t xml:space="preserve">последующие развитие теории юридических фактов в с началом капитализма, взгляды на понятие юридического факта в русской юридической науке, </w:t>
      </w:r>
      <w:r>
        <w:rPr>
          <w:sz w:val="28"/>
          <w:szCs w:val="28"/>
        </w:rPr>
        <w:t>а также современные существующие точки зрения по этому вопросу.</w:t>
      </w:r>
      <w:r>
        <w:rPr>
          <w:iCs/>
          <w:color w:val="000000"/>
          <w:sz w:val="28"/>
          <w:szCs w:val="28"/>
        </w:rPr>
        <w:t xml:space="preserve"> Также проанализировали практический смысл и научную ценность теории юридических фактов как средства изучения одного из аспектов фактической обоснованности правового регулиро</w:t>
        <w:softHyphen/>
        <w:t>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глав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анной работы рассмотрены понятие юридического факта, признаки, характеризующие это понятие. Подробно описан</w:t>
      </w:r>
      <w:r>
        <w:rPr>
          <w:color w:val="000000"/>
          <w:sz w:val="28"/>
          <w:szCs w:val="28"/>
        </w:rPr>
        <w:t xml:space="preserve"> важнейший признак юридического факта - его спо</w:t>
        <w:softHyphen/>
        <w:t>собность вызывать наступление правовых последствий, проанализирован источник данной способности юридического факта и  природу свя</w:t>
        <w:softHyphen/>
        <w:t>зи факта и правовых последствий</w:t>
      </w:r>
      <w:r>
        <w:rPr>
          <w:sz w:val="28"/>
          <w:szCs w:val="28"/>
        </w:rPr>
        <w:t>, разобраны</w:t>
      </w:r>
      <w:r>
        <w:rPr>
          <w:color w:val="000000"/>
          <w:sz w:val="28"/>
          <w:szCs w:val="28"/>
        </w:rPr>
        <w:t xml:space="preserve"> специфические признаки</w:t>
      </w:r>
      <w:r>
        <w:rPr>
          <w:sz w:val="28"/>
          <w:szCs w:val="28"/>
        </w:rPr>
        <w:t xml:space="preserve">, которыми отличается </w:t>
      </w:r>
      <w:r>
        <w:rPr>
          <w:color w:val="000000"/>
          <w:sz w:val="28"/>
          <w:szCs w:val="28"/>
        </w:rPr>
        <w:t>связь факта и правовых послед</w:t>
        <w:softHyphen/>
        <w:t>ствий. Мы проанализировали причины возникновения трудностей в определении юридического факта и уста</w:t>
        <w:softHyphen/>
        <w:t>новлении его связи с правовыми последств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вовом регулировании юридические факты выс</w:t>
        <w:softHyphen/>
        <w:t>тупают, как правило, в составе объединений, комплексов фактов. Поэтому представлена необходимость различать две категории фактических комплексов -  группу юридических фактов и фактический состав.</w:t>
      </w:r>
      <w:r>
        <w:rPr>
          <w:sz w:val="28"/>
          <w:szCs w:val="28"/>
        </w:rPr>
        <w:t xml:space="preserve"> Также </w:t>
      </w:r>
      <w:r>
        <w:rPr>
          <w:color w:val="000000"/>
          <w:sz w:val="28"/>
          <w:szCs w:val="28"/>
        </w:rPr>
        <w:t>рассмотрено такое понятие как сложный юридический факт, их своеобразие и отличие от фактических сост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лав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данной работы мы рассмотрели важность научной классификации юридических фактов как средства проникнове</w:t>
        <w:softHyphen/>
        <w:t>ния в глубь предмета, в существо свойственных ему зако</w:t>
        <w:softHyphen/>
        <w:t>номерностей. Классификация юридических фактов — один из хоро</w:t>
        <w:softHyphen/>
        <w:t xml:space="preserve">шо разработанных в теории аспектов те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тради</w:t>
        <w:softHyphen/>
        <w:t>ционной классификации юридических фактов положены три взаимосвязанных признака. Первый — «волевой» кри</w:t>
        <w:softHyphen/>
        <w:t>терий, согласно которому все юридические факты подраз</w:t>
        <w:softHyphen/>
        <w:t>деляются на действия и события. По второму признаку все действия подразделяются на правомерные и неправо</w:t>
        <w:softHyphen/>
        <w:t>мерные. Согласно третьему признаку, правомерные действия делятся на юридические поступки и юридические а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ы цели, которым служит классификация юридических фактов - в первую очередь, как </w:t>
      </w:r>
      <w:r>
        <w:rPr>
          <w:i/>
          <w:iCs/>
          <w:color w:val="000000"/>
          <w:sz w:val="28"/>
          <w:szCs w:val="28"/>
        </w:rPr>
        <w:t xml:space="preserve">средством систематизации, </w:t>
      </w:r>
      <w:r>
        <w:rPr>
          <w:color w:val="000000"/>
          <w:sz w:val="28"/>
          <w:szCs w:val="28"/>
        </w:rPr>
        <w:t>предпо</w:t>
        <w:softHyphen/>
        <w:t xml:space="preserve">сылкой научного анализа изучаемого объекта. Кроме того, научная классификация выполняет ряд других функций, и среди них — </w:t>
      </w:r>
      <w:r>
        <w:rPr>
          <w:i/>
          <w:iCs/>
          <w:color w:val="000000"/>
          <w:sz w:val="28"/>
          <w:szCs w:val="28"/>
        </w:rPr>
        <w:t xml:space="preserve">объяснительную. </w:t>
      </w:r>
      <w:r>
        <w:rPr>
          <w:color w:val="000000"/>
          <w:sz w:val="28"/>
          <w:szCs w:val="28"/>
        </w:rPr>
        <w:t xml:space="preserve">Классификация юридических фактов выполняет, далее, </w:t>
      </w:r>
      <w:r>
        <w:rPr>
          <w:i/>
          <w:iCs/>
          <w:color w:val="000000"/>
          <w:sz w:val="28"/>
          <w:szCs w:val="28"/>
        </w:rPr>
        <w:t xml:space="preserve">эвристическую </w:t>
      </w:r>
      <w:r>
        <w:rPr>
          <w:color w:val="000000"/>
          <w:sz w:val="28"/>
          <w:szCs w:val="28"/>
        </w:rPr>
        <w:t xml:space="preserve">функцию, т. е. ставит перед исследователем новые вопросы, наталкивает на нерешенные задачи. Классификация юридических фактов служит средством научного прогноза, выполняет </w:t>
      </w:r>
      <w:r>
        <w:rPr>
          <w:i/>
          <w:iCs/>
          <w:color w:val="000000"/>
          <w:sz w:val="28"/>
          <w:szCs w:val="28"/>
        </w:rPr>
        <w:t xml:space="preserve">прогностическую </w:t>
      </w:r>
      <w:r>
        <w:rPr>
          <w:color w:val="000000"/>
          <w:sz w:val="28"/>
          <w:szCs w:val="28"/>
        </w:rPr>
        <w:t>функцию. Научно обоснованная классификация позволяет вы</w:t>
        <w:softHyphen/>
        <w:t>сказывать предположения о перспективах развития тех или иных категорий юридических фактов, предвидеть эти из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юридических фактов выполняет богатую по содержанию </w:t>
      </w:r>
      <w:r>
        <w:rPr>
          <w:i/>
          <w:iCs/>
          <w:color w:val="000000"/>
          <w:sz w:val="28"/>
          <w:szCs w:val="28"/>
        </w:rPr>
        <w:t xml:space="preserve">практическую </w:t>
      </w:r>
      <w:r>
        <w:rPr>
          <w:color w:val="000000"/>
          <w:sz w:val="28"/>
          <w:szCs w:val="28"/>
        </w:rPr>
        <w:t>функцию. Она способствует точному отбору и правильному закреплению юридических фактов в нормах права, помогает понять взаимосвязь раз</w:t>
        <w:softHyphen/>
        <w:t>личных средств воздействия на фактические отношения и процессы. Ее ценность для правоприменительных органов заключается в том, что она раскрывает правовую специфи</w:t>
        <w:softHyphen/>
        <w:t>ку социальных фактов, служит их полному и точному установ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юридических фактов - необходимое средство изучения правовых отношений, определения их отраслевой принадлежности. В этом качестве она широко используется в науке, на практике, в юридическом образо</w:t>
        <w:softHyphen/>
        <w:t xml:space="preserve">ван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рассмотрели различные </w:t>
      </w:r>
      <w:r>
        <w:rPr>
          <w:iCs/>
          <w:color w:val="000000"/>
          <w:sz w:val="28"/>
          <w:szCs w:val="28"/>
        </w:rPr>
        <w:t xml:space="preserve">дихотомические классификации юридических фактов </w:t>
      </w:r>
      <w:r>
        <w:rPr>
          <w:color w:val="000000"/>
          <w:sz w:val="28"/>
          <w:szCs w:val="28"/>
        </w:rPr>
        <w:t>- деления по нали</w:t>
        <w:softHyphen/>
        <w:t>чию или отсутствию призн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или подтверждение юридических фактов — одна из главных задач практической деятельности каждого юриста. Без этого немыслимы правильное применение закона, защита прав граждан и организаций, разрешение споров, привлечение к от</w:t>
        <w:softHyphen/>
        <w:t>ветственности нарушителей закона. Поэтому изучение юридичес</w:t>
        <w:softHyphen/>
        <w:t>ких фактов занимает важное место в юридической науке и обра</w:t>
        <w:softHyphen/>
        <w:t>зова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Общая теория права» под ред. А.С. Пиголкина М., Издательство МГТУ им. Н.Э. Баумана, 1998 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исейкин П.Ф. Судебное установление фактов, имеющих юридическое значение, М., Юридическая литература, 1973 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аков В.Б. Юридические факты в советском праве  М., Юридическая литература 1984 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тулла В.И., Надвикова В.В., Сытинская М.В. «Правоведение» М., Академия, 2004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49:00Z</dcterms:created>
  <dc:creator>Фомина Т.Е.</dc:creator>
  <dc:description/>
  <cp:keywords/>
  <dc:language>en-US</dc:language>
  <cp:lastModifiedBy>SYSTEM</cp:lastModifiedBy>
  <cp:lastPrinted>2006-10-21T15:58:00Z</cp:lastPrinted>
  <dcterms:modified xsi:type="dcterms:W3CDTF">2011-09-23T01:49:00Z</dcterms:modified>
  <cp:revision>2</cp:revision>
  <dc:subject/>
  <dc:title>Исаков В</dc:title>
</cp:coreProperties>
</file>