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  <w:szCs w:val="32"/>
        </w:rPr>
      </w:pPr>
      <w:r>
        <w:rPr>
          <w:rFonts w:cs="Times New Roman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rPr>
          <w:rFonts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. Социально-политическое положение России </w:t>
      </w:r>
      <w:r>
        <w:rPr>
          <w:rStyle w:val="InternetLink"/>
          <w:color w:val="000000"/>
          <w:u w:val="none"/>
          <w:lang w:val="en-US" w:eastAsia="en-US"/>
        </w:rPr>
        <w:t>XVI</w:t>
      </w:r>
      <w:r>
        <w:rPr>
          <w:rStyle w:val="InternetLink"/>
          <w:color w:val="000000"/>
          <w:u w:val="none"/>
          <w:lang w:val="en-US" w:eastAsia="en-US"/>
        </w:rPr>
        <w:t xml:space="preserve"> – </w:t>
      </w:r>
      <w:r>
        <w:rPr>
          <w:rStyle w:val="InternetLink"/>
          <w:color w:val="000000"/>
          <w:u w:val="none"/>
          <w:lang w:val="en-US" w:eastAsia="en-US"/>
        </w:rPr>
        <w:t>XVII</w:t>
      </w:r>
      <w:r>
        <w:rPr>
          <w:rStyle w:val="InternetLink"/>
          <w:color w:val="000000"/>
          <w:u w:val="none"/>
          <w:lang w:val="en-US" w:eastAsia="en-US"/>
        </w:rPr>
        <w:t xml:space="preserve"> вв.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.1 Государственный и общественный строй в России конца </w:t>
      </w:r>
      <w:r>
        <w:rPr>
          <w:rStyle w:val="InternetLink"/>
          <w:color w:val="000000"/>
          <w:u w:val="none"/>
          <w:lang w:val="en-US" w:eastAsia="en-US"/>
        </w:rPr>
        <w:t>XVI</w:t>
      </w:r>
      <w:r>
        <w:rPr>
          <w:rStyle w:val="InternetLink"/>
          <w:color w:val="000000"/>
          <w:u w:val="none"/>
          <w:lang w:val="en-US" w:eastAsia="en-US"/>
        </w:rPr>
        <w:t xml:space="preserve"> – начала </w:t>
      </w:r>
      <w:r>
        <w:rPr>
          <w:rStyle w:val="InternetLink"/>
          <w:color w:val="000000"/>
          <w:u w:val="none"/>
          <w:lang w:val="en-US" w:eastAsia="en-US"/>
        </w:rPr>
        <w:t>XVII</w:t>
      </w:r>
      <w:r>
        <w:rPr>
          <w:rStyle w:val="InternetLink"/>
          <w:color w:val="000000"/>
          <w:u w:val="none"/>
          <w:lang w:val="en-US" w:eastAsia="en-US"/>
        </w:rPr>
        <w:t xml:space="preserve"> вв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2 Развитие крепостного хозяйства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Правовое положение феодально-зависимого населения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2.1 Закрепощение крестьян в </w:t>
      </w:r>
      <w:r>
        <w:rPr>
          <w:rStyle w:val="InternetLink"/>
          <w:color w:val="000000"/>
          <w:u w:val="none"/>
          <w:lang w:val="en-US" w:eastAsia="en-US"/>
        </w:rPr>
        <w:t>XV</w:t>
      </w:r>
      <w:r>
        <w:rPr>
          <w:rStyle w:val="InternetLink"/>
          <w:color w:val="000000"/>
          <w:u w:val="none"/>
          <w:lang w:val="en-US" w:eastAsia="en-US"/>
        </w:rPr>
        <w:t xml:space="preserve"> – начале </w:t>
      </w:r>
      <w:r>
        <w:rPr>
          <w:rStyle w:val="InternetLink"/>
          <w:color w:val="000000"/>
          <w:u w:val="none"/>
          <w:lang w:val="en-US" w:eastAsia="en-US"/>
        </w:rPr>
        <w:t>XVI</w:t>
      </w:r>
      <w:r>
        <w:rPr>
          <w:rStyle w:val="InternetLink"/>
          <w:color w:val="000000"/>
          <w:u w:val="none"/>
          <w:lang w:val="en-US" w:eastAsia="en-US"/>
        </w:rPr>
        <w:t xml:space="preserve"> вв.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2.2 Крепостное право в </w:t>
      </w:r>
      <w:r>
        <w:rPr>
          <w:rStyle w:val="InternetLink"/>
          <w:color w:val="000000"/>
          <w:u w:val="none"/>
          <w:lang w:val="en-US" w:eastAsia="en-US"/>
        </w:rPr>
        <w:t>XVII</w:t>
      </w:r>
      <w:r>
        <w:rPr>
          <w:rStyle w:val="InternetLink"/>
          <w:color w:val="000000"/>
          <w:u w:val="none"/>
          <w:lang w:val="en-US" w:eastAsia="en-US"/>
        </w:rPr>
        <w:t xml:space="preserve"> в. Изменения в правовом положении крестьян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 Характеристика основных этапов юридического оформления системы крепостного права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1 Законы конца </w:t>
      </w:r>
      <w:r>
        <w:rPr>
          <w:rStyle w:val="InternetLink"/>
          <w:color w:val="000000"/>
          <w:u w:val="none"/>
          <w:lang w:val="en-US" w:eastAsia="en-US"/>
        </w:rPr>
        <w:t>XV</w:t>
      </w:r>
      <w:r>
        <w:rPr>
          <w:rStyle w:val="InternetLink"/>
          <w:color w:val="000000"/>
          <w:u w:val="none"/>
          <w:lang w:val="en-US" w:eastAsia="en-US"/>
        </w:rPr>
        <w:t xml:space="preserve"> – начала </w:t>
      </w:r>
      <w:r>
        <w:rPr>
          <w:rStyle w:val="InternetLink"/>
          <w:color w:val="000000"/>
          <w:u w:val="none"/>
          <w:lang w:val="en-US" w:eastAsia="en-US"/>
        </w:rPr>
        <w:t>XVI</w:t>
      </w:r>
      <w:r>
        <w:rPr>
          <w:rStyle w:val="InternetLink"/>
          <w:color w:val="000000"/>
          <w:u w:val="none"/>
          <w:lang w:val="en-US" w:eastAsia="en-US"/>
        </w:rPr>
        <w:t xml:space="preserve"> вв. о крепостной зависимости и их реализация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 Соборное уложение 1649 г. о крепостном праве</w:t>
      </w:r>
    </w:p>
    <w:p>
      <w:pPr>
        <w:pStyle w:val="Contents2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3 Развитие законодательства о крепостном праве во второй половине </w:t>
      </w:r>
      <w:r>
        <w:rPr>
          <w:rStyle w:val="InternetLink"/>
          <w:color w:val="000000"/>
          <w:u w:val="none"/>
          <w:lang w:val="en-US" w:eastAsia="en-US"/>
        </w:rPr>
        <w:t>XVII</w:t>
      </w:r>
      <w:r>
        <w:rPr>
          <w:rStyle w:val="InternetLink"/>
          <w:color w:val="000000"/>
          <w:u w:val="none"/>
          <w:lang w:val="en-US" w:eastAsia="en-US"/>
        </w:rPr>
        <w:t xml:space="preserve"> в.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>
          <w:rFonts w:cs="Times New Roman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628" w:leader="dot"/>
        </w:tabs>
        <w:suppressAutoHyphens w:val="true"/>
        <w:spacing w:lineRule="auto" w:line="360"/>
        <w:rPr/>
      </w:pPr>
      <w:r>
        <w:rPr>
          <w:rStyle w:val="InternetLink"/>
          <w:color w:val="000000"/>
          <w:u w:val="none"/>
          <w:lang w:val="en-US" w:eastAsia="en-US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InternetLink"/>
          <w:rFonts w:cs="Times New Roman"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Актуальность темы. По окончании Смуты Россия, потерявшая около половины своего населения, представляла собой разоренную, искалеченную польским нашествием и внутренними междоусобицами страну. Ее история в царствование первых трех Романовых — это история медленного и тяжелого восстановления, прерываемого серьезными общественными потрясени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На рубеж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в. в судьбах русского крестьянства наступил переломный момент, который отрицательно сказался на ходе русской истории в целом: в общих чертах оформилось крепостное пра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Термин "крепостное право" употребляется в исторической литературе в двояком смысле: в широком — как система феодальной эксплуатации, утвердившейся еще в Киевской Руси, и в узком — как особый этап в процессе крестьянского закрепощения, когда рядом законов централизованного, а затем абсолютистского государства была провозглашена практически неограниченная власть господ над крепостными. О втором значении термина и пойдет речь в данной рабо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Целью данной работы является изучение юридического оформления крепостного права на Руси. Важное место в ней занимают правительственные законы о крестьянах и холопах, юридически оформлявшие крепостное право. В работе изучаются их содержание, классовая направленность, претворение в жизнь. Особое внимание уделяется воссозданию динамики процесса закрепо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вязи с поставленной целью мы должны решить ряд задач, а им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1) рассмотреть социально-политическое положение России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– начал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) проанализировать правовое положение феодально-зависимого населения в рассматриваемый пери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3) изучить основные этапы юридического оформления системы крепост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бъектом изучения в данной работе является правовое положение феодально-зависимого населения России. Предмет изучения составило юридическое закрепление крепостного права на Руси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– начал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Историография. Вопрос о закрепощении крестьян в России на протяжении более двухсот лет является предметом большой и оживленной дискуссии в исторической науке. В дореволюционной историографии были выработаны две концепции: так называемого указного и безуказного закрепощения. Сторонники первой — В.Н. Татищев, М.М. Щербатов, Н.М. Карамзин, Б.Н. Чичерин, С.М. Соловьев и др. полагали, что исконно свободные русские крестьяне были лишены свободы и прикреплены к земле государственным указом, изданным по инициативе Бориса Годунова во время царствования Федора Иванови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Большая работа по изучению вопроса о возникновении крепостного права в России была проделана в советской историографии. В трудах советских историков, были подвергнуты критике взгляды сторонников как указного, так и безуказного прикрепления крестьян, выявлены глубокие социально-экономические причины усиления закрепощения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, показано, что юридическое оформление в общегосударственном масштабе крепостного права в России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было лишь этапом в длительном и сложном процессе крестьянского закрепощения, шедшем в нашей стране с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спешное изучение вопроса о возникновении крепостного права в России создает основу для дальнейшей разработки и уточнения отдельных сторон проблемы, в частности для более детального и глубокого исследования всего хода крестьянского закрепо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труктура работы определяется целью и задачами данного исследования. Работа состоит из введения, трех глав, семи параграфов, заключения, списка источников и литературы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Социально-политическое положение России </w:t>
      </w:r>
      <w:r>
        <w:rPr>
          <w:rFonts w:cs="Times New Roman" w:ascii="Times New Roman" w:hAnsi="Times New Roman"/>
          <w:b w:val="false"/>
          <w:sz w:val="28"/>
          <w:lang w:val="en-US"/>
        </w:rPr>
        <w:t>XVI</w:t>
      </w:r>
      <w:r>
        <w:rPr>
          <w:rFonts w:cs="Times New Roman" w:ascii="Times New Roman" w:hAnsi="Times New Roman"/>
          <w:b w:val="false"/>
          <w:sz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lang w:val="en-US"/>
        </w:rPr>
        <w:t>XVII</w:t>
      </w:r>
      <w:r>
        <w:rPr>
          <w:rFonts w:cs="Times New Roman" w:ascii="Times New Roman" w:hAnsi="Times New Roman"/>
          <w:b w:val="false"/>
          <w:sz w:val="28"/>
        </w:rPr>
        <w:t xml:space="preserve"> вв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1.1 Государственный и общественный строй в России конца </w:t>
      </w:r>
      <w:r>
        <w:rPr>
          <w:rFonts w:cs="Times New Roman" w:ascii="Times New Roman" w:hAnsi="Times New Roman"/>
          <w:b w:val="false"/>
          <w:i w:val="false"/>
          <w:lang w:val="en-US"/>
        </w:rPr>
        <w:t>XVI</w:t>
      </w:r>
      <w:r>
        <w:rPr>
          <w:rFonts w:cs="Times New Roman" w:ascii="Times New Roman" w:hAnsi="Times New Roman"/>
          <w:b w:val="false"/>
          <w:i w:val="false"/>
        </w:rPr>
        <w:t xml:space="preserve"> – начала </w:t>
      </w:r>
      <w:r>
        <w:rPr>
          <w:rFonts w:cs="Times New Roman" w:ascii="Times New Roman" w:hAnsi="Times New Roman"/>
          <w:b w:val="false"/>
          <w:i w:val="false"/>
          <w:lang w:val="en-US"/>
        </w:rPr>
        <w:t>XVII</w:t>
      </w:r>
      <w:r>
        <w:rPr>
          <w:rFonts w:cs="Times New Roman" w:ascii="Times New Roman" w:hAnsi="Times New Roman"/>
          <w:b w:val="false"/>
          <w:i w:val="false"/>
        </w:rPr>
        <w:t xml:space="preserve"> в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Административная систем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представляется весьма запутанной и архаичной. Однако нет причин сомневаться в ее эффективности для своего времени. Она была традиционна, устойчива, многократно испытана на практике. Как показывает анализ развития сословных отношений и административного аппарата допетровской Руси, обе эти линии тесно между собою связаны — точнее, они представляют собой две стороны единого процесса. Формирование сословий происходит под непосредственным влиянием государства, а административные учреждения существуют постольку, поскольку обеспечивают функционирование данного сословного строя. В результате жизнь сословий и деятельность государства как бы переплетаются между собой. Это выразилось в формировании особого типа государственности — служилого государства.</w:t>
      </w:r>
      <w:r>
        <w:rPr>
          <w:rStyle w:val="FootnoteCharacters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1627 г. вышел </w:t>
      </w:r>
      <w:r>
        <w:rPr>
          <w:rFonts w:cs="Times New Roman"/>
          <w:iCs/>
        </w:rPr>
        <w:t xml:space="preserve">Указ о запрещении раздавать дворцовые земли, </w:t>
      </w:r>
      <w:r>
        <w:rPr>
          <w:rFonts w:cs="Times New Roman"/>
        </w:rPr>
        <w:t>фонд которых заметно таял. Много земель с крепостными захватили монастыри. Указы Филарета об ограничении и о запрещении земельных вкладов в монастыри на практике не соблюд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емельные пожалования раздавались и дворянам. В отличие от знати они получали в поместья обычно небольшие участки. Особенно много черных и дворцовых земель перешло дворянам в 1613-1614 гг., когда новый царь награждал своих слуг, и в 1619-1620 гг., когда вернувшийся из плена патриарх Филарет жаловал земли за участие в военных действиях. В результате этого в течение первой четверти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в центре страны черные земли полностью исчез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начале 1637 г. в Москве был созван Земский собор. Понимая, что их значение в политической жизни велико, служилые люди подали царю челобитную с требованием отменить урочные годы (пятилетний срок для сыска беглых крестьян, после которого поиски прекращались и фактически сохранялась хоть малая лазейка для выхода из крепостного состояния, пусть путем бегства), так как в течение пяти лет невозможно отыскать беглых, особенно если они скрываются во владениях монастырей и знати. Дворяне жаловались на судебную волокиту в приказах и просили устроить суд по городам. В ответ царь указал распространить на дворян льготу, полученную Троице-Сергиевым монастырем еще в 1613-1614 гг. Теперь сыск беглых производился в течение девяти лет (обычно с подачи челобитной воеводе или в приказ). Через несколько лет дворянам представилась новая возможность возобновить притязания на крестьян. Опасаясь народных волнений, Боярская дума в сентябре 1638 г. решила создать новый приказ Сыскных 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 укреплением позиций дворянства, поддерживавшего монарха, наметились тенденции к усилению самодержавия и росту бюрократического аппарата приказов. Это явилось основной предпосылкой учреждения абсолютизма в России. Стремление дворянства к власти сопровождалось ослаблением старой боярской аристократии (признаком чего стала отмена местничества в 1682 г.) и завершением длительной борьбы служилых людей за отмену условного характера поместного землевладения, уравнение его с вотчинами в правовом отношении. Обратной стороной объединения дворянства стало подавление всех других социальных слоев, прежде всего крестьянства, а затем купечества и горожан, правовое положение которых не создавало возможности для развития и свободных рыноч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ериод сословно-представительной монархии - период развитого феодализма - характеризуется сдвигами во внутриклассовых и особенно в межклассовых отношениях. Наиболее важное событие в этой сфере - полное закрепощение кресть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иболее крупным феодалом в стране был монарх. Большую роль в усилении его экономической мощи сыграла опричнина. Одним из ее результатов явилось то, что царь получил наиболее удобные земли, которые он использовал в качестве поместного фонда, что дало ему возможность привлекать на свою сторону дворянство, заинтересованное в централизации государства и усилении власти царя. В руках монарха в это время сосредоточились и другие богат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ласс феодалов, как и прежде, был неоднороден. К наиболее крупным феодалам относилась боярско-княжеская аристократия. Нижней, но наиболее многочисленной частью феодалов было дворянство. Общие эксплуататорские интересы объединяли его с боярством. Однако у дворян были и свои собственные потребности, отличавшиеся от боярских и порой противоречившие им. Мелкие феодалы жаждали новых земель, стремились к закрепощению крестьян, а поэтому поддерживали монарха и его активную внешнюю полити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этот период оформляется понятие подданства. Феодалы потеряли прежнюю привилегию выбирать: служить или не служить великому княз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упным феодалом в этот период была церковь, которая имела огромные земельные владения, а также многие другие богатства. Большое число крепостных крестьян работало на землях, принадлежавших монастырям и другим церковным организациям. В руках церкви продолжали концентрироваться огромные земельные владения. Монархи пытались ограничить церковное землевладение, но все эти попытки оказались неудачными. Церковь продолжала накапливать богатства. Только в 1581 г. Ивану IV удалось добиться некоторых ограничений, которые касались роста церковного землевлад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годы разрухи, вызванной опричниной и войнами, началось массовое бегство крестьян от своих господ. Раньше крестьяне были прикреплены к земле хозяйством. В связи с этим они редко использовали предоставляемую законом возможность перехода от одного феодала к другому в Юрьев день. Теперь же, в условиях разорения, в поисках лучших мест они начали покидать свои земли. Мерой борьбы с миграцией крестьян и явилось их закрепощ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охранился и класс холопов, хотя их стало меньше, чем раньше. Их правовое положение оставалось прежним. К ним примыкала новая категория зависимого населения - кабальные люди. Они формировались из свободных (главный образом из потерявших земли) крестьян. Для того чтобы стать кабальным, требовалось обязательное оформление служилой кабальной грамоты, в которой закреплялось правовое положение кабального. Для составления кабальной грамоты необходимы были определенные условия (лицо должно достичь известного возраста, быть свободным от крепостной зависимости, от государственной службы и др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Холопы, посаженные на землю, именовались страдниками. Они обеспечивали обработку господской земли на основе барщины. Страдники, не имевшие собственного хозяйства, были мало заинтересованы в своем труде. Поэтому к барщине все больше начинают привлекать и крестьян. В этот период окончательно складывается система барщины наряду с прежней оброчной систем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.2 Развитие крепостного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Самый важный итог развития сельского хозяйства в первой половин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состоял в ликвидации последствий "великого московского разорения", в течение которого появились огромные пространства невозделанной земли, успевшей зарасти лесом. Наиболее пострадавшими оказались уезды, расположенные к западу и югу от Москвы, в меньшей степени — к северу от нее. В некоторых уездах пашня сократилась в десятки раз. Другим показателем разорения явилось резкое увеличение бобыльского населения и уменьшение крестьянск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  <w:iCs/>
        </w:rPr>
        <w:t xml:space="preserve">Восстановительный процесс </w:t>
      </w:r>
      <w:r>
        <w:rPr>
          <w:rFonts w:cs="Times New Roman"/>
        </w:rPr>
        <w:t xml:space="preserve">занял три десятилетия — с 20-х по 50-е гг.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Затяжной характер восстановления производительных сил в сельском хозяйстве объяснялся несколькими причинами: низким плодородием земли Нечерноземья, где в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размещалась основная масса населения; слабой сопротивляемостью крестьянского хозяйства природным условиям: ранние заморозки, как и обильные дожди, вызывавшие вымокание посевов, а также недостаток влаги в период вызревания хлебов вызывали недороды, а то и гибель посе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ашня обрабатывалась орудиями, остававшимися неизменными в течение столетий: сохой, бороной, серпом, косой, реже плугом. В целом в стране преобладало трехполье, но на севере сохранилась подсека. Список возделываемых культур возглавляли рожь и овес, в меньших размерах высевались пшеница, ячмень, гречиха, горох, а также технические культуры: лен и коноп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Малопроизводительный труд крестьянина был обусловлен не только неблагоприятными почвенно-климатическими условиями и рутинной техникой земледелия, но прежде всего порожденным феодальными порядками отсутствием у него заинтересованности в увеличении результатов труда — светские и духовные феодалы нередко изымали в свою пользу не только излишки, но и необходимый продукт. Это приводило к тому, что на протяжении второй половины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, как, впрочем, и в следующем столетии, в крестьянском хозяйстве наблюдалось простое воспроизводство его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Главный резерв роста сельского хозяйства состоял </w:t>
      </w:r>
      <w:r>
        <w:rPr>
          <w:rFonts w:cs="Times New Roman"/>
          <w:iCs/>
        </w:rPr>
        <w:t xml:space="preserve">в вовлечении в оборот новых земель </w:t>
      </w:r>
      <w:r>
        <w:rPr>
          <w:rFonts w:cs="Times New Roman"/>
        </w:rPr>
        <w:t>— во второй половине столетия прослеживалось интенсивное заселение территорий к югу от Белгородской черты, Среднего Поволжья и Сибири. Знаменитый историк С.М. Соловьев выдвинул тезис, поддержанный другим выдающимся историком В.О. Ключевским, о том, что Россия являлась страной, которая колонизуется. Это был хотя и экстенсивный путь развития, но он обеспечивал увеличение сбора зерна: если в Нечерноземье обычный урожай составлял чуть выше сам-2 — сам-3, то на южном черноземе средняя урожайность была в два раза выш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естьянское, как и помещичье хозяйство, в основном сохраняло натуральный характер: крестьяне довольствовались тем, что производили сами, а помещик — тем, что ему доставляли те же крестьяне в форме натурального оброка: птицу, масло, яйца, мясо, сало, окорока, а также изделия промыслов: полотно, грубое сукно, деревянную и глиняную посуду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Владения светских и духовных феодалов были, как правило, разбросаны по многим уездам, расположенным в разных почвенно-климатических зо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бором ренты, управлением хозяйством, иногда представлявшим многоотраслевой комплекс, выполнением полицейских функций ведала вотчинная администр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iCs/>
        </w:rPr>
        <w:t xml:space="preserve">Определяющая тенденция социально-экономического развития России состояла в дальнейшем укреплении феодально-крепостнических порядков. </w:t>
      </w:r>
      <w:r>
        <w:rPr>
          <w:rFonts w:cs="Times New Roman"/>
        </w:rPr>
        <w:t>В дворянской среде постепенно утрачивалась прямая связь между службой и ее земельным вознаграждением: поместья оставались за родом даже в том случае, если его представители прекратили службу. Расширялись права распоряжения поместьями (мена, передача в качестве приданого и т. д.). Тем самым поместье утрачивало черты условного землевладения и приближалось к вотчине, между ними к концу столетия сохранились лишь формальные разли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азвитие феодально-крепостнических отношений проявлялось также в </w:t>
      </w:r>
      <w:r>
        <w:rPr>
          <w:rFonts w:cs="Times New Roman"/>
          <w:iCs/>
        </w:rPr>
        <w:t xml:space="preserve">расширении крепостнического землевладения </w:t>
      </w:r>
      <w:r>
        <w:rPr>
          <w:rFonts w:cs="Times New Roman"/>
        </w:rPr>
        <w:t>за счет пожалования дворян черными и дворцовыми землями. Этот процесс сопровождался увеличением численности закрепощенного населения. Одновременно повысился удельный вес светского землевладения. Уложение 1649 г. запретило церкви расширять свои владения как покупкой земли, так и получением ее в дар на помин души. Не случайно патриарх Никон назвал Уложение "беззаконной книго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ущественное значение в насаждении крепостнических порядков имели энергичные меры правительства по </w:t>
      </w:r>
      <w:r>
        <w:rPr>
          <w:rFonts w:cs="Times New Roman"/>
          <w:iCs/>
        </w:rPr>
        <w:t xml:space="preserve">предотвращению бегства крестьян. </w:t>
      </w:r>
      <w:r>
        <w:rPr>
          <w:rFonts w:cs="Times New Roman"/>
        </w:rPr>
        <w:t>Дворяне добились своего: под их давлением правительство взяло на себя сыск беглых, отправляя в уезды воинские команды во главе с сыщиками, возвращавшими беглецов их владельцам. Тем самым оно освободило дворянскую мелкоту от необходимости разыскивать беглецов своими средствами и преодолевать сопротивление "сильных людей", в вотчинах которых они укрывались. Увеличен был размер "пожилого" за держание беглого с 10 до 2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ажную веху в правительственной политике по отношению к дворянству составила </w:t>
      </w:r>
      <w:r>
        <w:rPr>
          <w:rFonts w:cs="Times New Roman"/>
          <w:iCs/>
        </w:rPr>
        <w:t xml:space="preserve">отмена местничества </w:t>
      </w:r>
      <w:r>
        <w:rPr>
          <w:rFonts w:cs="Times New Roman"/>
        </w:rPr>
        <w:t xml:space="preserve">в </w:t>
      </w:r>
      <w:r>
        <w:rPr>
          <w:rFonts w:cs="Times New Roman"/>
          <w:bCs/>
        </w:rPr>
        <w:t xml:space="preserve">1682 г. </w:t>
      </w:r>
      <w:r>
        <w:rPr>
          <w:rFonts w:cs="Times New Roman"/>
        </w:rPr>
        <w:t xml:space="preserve">Местнический обычай серьезно препятствовал достижению успехов как во внутреннем управлении, так и в особенности в ратном деле — бездарные представители родовитых семей всегда претендовали на высшие командные должности в армии, отправлявшейся в поход к театру военных действий. Хотя уже при Иване </w:t>
      </w:r>
      <w:r>
        <w:rPr>
          <w:rFonts w:cs="Times New Roman"/>
          <w:lang w:val="en-US"/>
        </w:rPr>
        <w:t>IV</w:t>
      </w:r>
      <w:r>
        <w:rPr>
          <w:rFonts w:cs="Times New Roman"/>
        </w:rPr>
        <w:t xml:space="preserve"> накануне таких походов объявлялся царский указ "быть без мест", конфликты на почве местнического счета иногда возник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трата интереса к местничеству со стороны всех слоев служилых людей по отечеству объяснялась оскудением древних аристократических фамилий, лишенных возможности соперничать с восходившими к власти представителями новых фамилий. Эта категория дворянства уже не цеплялась за архаическое местничество. Его уничтожение означало первый шаг на пути консолидации дворянства и стирания граней между его сословными групп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асширение сословных прав и привилегий дворянства сопровождалось углублением бесправия крестьян. Сельское население страны делилось на две основные категории: </w:t>
      </w:r>
      <w:r>
        <w:rPr>
          <w:rFonts w:cs="Times New Roman"/>
          <w:iCs/>
        </w:rPr>
        <w:t xml:space="preserve">владельческих и черносошных </w:t>
      </w:r>
      <w:r>
        <w:rPr>
          <w:rFonts w:cs="Times New Roman"/>
        </w:rPr>
        <w:t>крестьян. К первым относились крестьяне светских (помещиков, царской семьи) и духовных (монастырей, патриарха, церквей) феодалов. В общей сложности они составляли 89,6% тяглового населения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Характерная черта в истории крестьянств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состояла в стирании граней между его отдельными разрядами, всех их уравнивало крепостное право. Впрочем, некоторые различия между разрядами крестьян сохранились: помещичьи и дворцовые крестьяне принадлежали одному лицу, в то время как монастырские — учреждениям: Патриаршему дворцовому приказу либо монастырской братии. Существенные различия прослеживаются в праве распоряжения крестьянами: помещик мог их продать, обменять, передать по наследству или в приданое, в то время как дворцовый крестьянин мог изменить владельца только в результате пожалования, а вотчины духовных феодалов не подлежали отчужд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собую категорию сельского населения составляли черносошные крестьяне. На протяжении столетия "черные", или государственные, земли подвергались систематическому расхищению и к концу века сохранились лишь в Поморье и Сибири. Главное отличие черносошных крестьян состояло в том, что они, сидя на государственной земле, располагали правом ее отчуждения: продажи, заклада, передачи по наследству. К столь же важным особенностям черносошных крестьян относится их личная свобода, отсутствие крепостного пр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Если за выполнение государственных повинностей отвечал владелец и государство передало ему значительную часть административно-фискальных и судебно-полицейских функций, как правило, претворявшихся в жизнь приказчиками, то у черносошных крестьян эти функции выполняла община с мирским сходом и выборными должностными лицами: старостой и сотскими. Мирские органы производили раскладку податей, отвечали за их своевременную уплату, чинили суд и расправу, защищали земельные права общины. Мир был связан круговой порукой, что затрудняло крестьянам выход из н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Черносошные крестьяне платили самую высокую в стране подать. Единицей обложения до 1680 г. была соха, включавшая землю, площадь которой зависела от социальной принадлежности владельца: соха "черных" земель равнялась 500 четям в поле, монастырских — 600, а служилых людей по отечеству — 800 четям. Это отражало дворянский характер налоговой политики — чем больше четей входило в соху (соха служилых людей по отечеству была в 1,6 раза больше сохи черносошных крестьян), тем меньше был налог и тем, следовательно, большую долю мог извлечь себе помещик от эксплуатации крестья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Развитие крепостного права отразилось и на судьбе </w:t>
      </w:r>
      <w:r>
        <w:rPr>
          <w:rFonts w:cs="Times New Roman"/>
          <w:iCs/>
        </w:rPr>
        <w:t xml:space="preserve">холопов. </w:t>
      </w:r>
      <w:r>
        <w:rPr>
          <w:rFonts w:cs="Times New Roman"/>
        </w:rPr>
        <w:t>Этот институт эволюционировал в сторону уравнения его положения с положением крепостных крестьян. К традиционным холопам относилась дворовая челядь, ремесленники, обслуживавшие барскую семью, приказные люди, общавшиеся с правительственными учреждениями и управлявшие вотчинами, а также военные слуги, сопровождавшие своего господина в походах. Труд холопов применялся в сельском хозяйстве: задворные и деловые люди обрабатывали господскую пашню, получая от барина месячи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овое в институте холопов состояло в том, что Уложение 1649 г. ограничило источники его пополнения, ими могли стать только вольные люди; крепостным крестьянам и служилым людям путь в холопы был закрыт. Другое новшество сглаживало различия между деловыми и задворными людьми, с одной стороны, и крестьянами — с другой. В годы проведения финансовой реформы 1678—1681 гг. деловые и задворные люди были положены в оклад наряду с крепостными. О сближении холопов с крестьянами и превращении их в единую закрепощенную массу свидетельствовал также общий порядок сыска беглых тех и друг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окращение источников комплектования холопов, как и стирание граней между ними и крестьянами, влекло ликвидацию архаической формы эксплуатации: производительность труда холопа на месячине была ниже производительности труда крестьянина, обрабатывавшего свой наде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Правовое положение феодально-зависимого населения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2.1 Закрепощение крестьян в </w:t>
      </w:r>
      <w:r>
        <w:rPr>
          <w:rFonts w:cs="Times New Roman" w:ascii="Times New Roman" w:hAnsi="Times New Roman"/>
          <w:b w:val="false"/>
          <w:i w:val="false"/>
          <w:lang w:val="en-US"/>
        </w:rPr>
        <w:t>XV</w:t>
      </w:r>
      <w:r>
        <w:rPr>
          <w:rFonts w:cs="Times New Roman" w:ascii="Times New Roman" w:hAnsi="Times New Roman"/>
          <w:b w:val="false"/>
          <w:i w:val="false"/>
        </w:rPr>
        <w:t xml:space="preserve"> – начале </w:t>
      </w:r>
      <w:r>
        <w:rPr>
          <w:rFonts w:cs="Times New Roman" w:ascii="Times New Roman" w:hAnsi="Times New Roman"/>
          <w:b w:val="false"/>
          <w:i w:val="false"/>
          <w:lang w:val="en-US"/>
        </w:rPr>
        <w:t>XVI</w:t>
      </w:r>
      <w:r>
        <w:rPr>
          <w:rFonts w:cs="Times New Roman" w:ascii="Times New Roman" w:hAnsi="Times New Roman"/>
          <w:b w:val="false"/>
          <w:i w:val="false"/>
        </w:rPr>
        <w:t xml:space="preserve"> в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о все времена богатства страны создавались трудом народа, жизнь которого не была легкой.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основное бремя несло крестьянство. Слово "крестьянство" происходит от видоизмененного "хрестьяне", антипода иноверчеств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 оживлением хозяйственной деятельности возникли новые категории крестьян, их правовой статус приобрел новые черты.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все сословия находились в определенной зависимости от государства, на крестьян распространялся суд и подати государства, которые выплачивали и население вотчин, и "свободные" крестьяне. Государственные земли назывались "черными", а крестьяне на них – "черносошными" (или черными). Положение черносошных было несколько легче, они не облагались повинностями в пользу феод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винности русских крестьян были очень тяжелыми, они обеспечивали не только внутренние потребности государственности, но и выплаты даней в Орду. И все это - при отсутствии источников дохода от торгово-промышленной сферы. По некоторым данным,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налоговое бремя русских крестьян было в несколько раз выше, чем в Англии. Экономические проблемы стимулировали крестьян на поиск патроната у феодалов. Серебреники и половники попадали в экономическую зависимость за взятые в долг деньги. Развивалась крестьянская миграция, появились категории новоприходцев и новоподрядчиков - пришлых крестьян, имевших налоговые льготы. В противовес им имелась категория старожильцев, осевших на одном месте и полностью плативших тяг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ереходы крестьян становятся центральной проблемой экономики, встает вопрос о развитии крепост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Вопрос о крепостном праве достаточно сложен и многоаспектен. В 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>—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в. в Западной Европе (Франция, Голландия, Англия) развиваются буржуазные отношения, в то время как в Восточной (Польша, Литва, Германия, Русь), где еще не исчерпаны возможности феодализма, распространяется крепостничество. В дореволюционной литературе указывалось, что значительную роль в этом процессе сыграли великие географические открытия 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в. В результате на запад Европы хлынул поток драгоценностей, и началась "революция цен" - взвинчивание стоимости в первую очередь продуктов питания. Более дешевый хлеб с востока Европы, попадая на западный рынок, из-за таможенных пошлин поднимался в цене, его стоимость в Польше, России увеличивалась, стимулируя принудительное снижение себестоимости введением крепостнического труда. Но решающими в развитии крепостного права в России были внутренние усло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рестьянские переходы и их ограничения, вероятно, возникли на Руси в период раздробленности и ордынского владычества. Вызваны они были потребностями политико-экономическими, необходимостью государства иметь устойчивый контингент налогоплательщиков. Запреты и разрешения на выход включались поначалу в княжеские договоры, в 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в. сформировался один срок "выхода" в осеннее время. Судебник 1497 г. унифицировал порядок перехода, установив Юрьев день (26 ноябр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Здесь важно отметить несколько моментов. Введение Юрьева дня не является началом крепостного права. Юрьев день - форма хозяйственных отношений государства и населения в условиях повышенных потребностей страны в налоговых поступлениях от крестьянства. Лишь после уборки урожая осенью, когда наступало время холодов, крестьянин мог переходить на новое место. Разрешение делать это в любое время года вызвало бы экономический и финансовый хаос. Юрьев день распространялся и на частновладельческих, и на государственных крестьян, поскольку государственные подати платили все, а частновладельческие крестьяне обеспечивали своим трудом благосостояние помещика на службе государству, то есть также выполняли функции государственного обеспечения. Крестьяне выступали не против Юрьева дня, а за него. Он был традиционным правом крестьян в экономических условиях России, отвечал их интересам, обеспечивал специфическое право свободы передвижения. Дальнейшие запреты на выход были следствием крайне неблагоприятной экономической ситу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удебник 1497 г. (ст. 57) устанавливает довольно простую форму крестьянских переходов. Крестьяне имели право переходить из волости в волость, из села в село за неделю до и неделю после Юрьева дня. При выходе устанавливалась плата с каждого двора (пожилое) на обработанных землях в размере 1 руб., а на менее плодородных лесистых землях - полтины. Законодатель достаточно разумно подходил к вопросу о финансовых возможностях крестьянина. Полная стоимость пожилого выплачивалась лишь после четырехлетнего проживания на одном месте, когда крестьянин экономически укреплялся и становился старожильцем с полной выплатой налогов. Прожившие меньше четырех лет выплачивали по четверти рубля за каждый год про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За полвека до следующего Судебника 1550 г. положение крестьян почти не изменилось, однако формирующееся сословие дворян оказало на ситуацию большое влияние. Получая земли с крестьянами как обеспечение своей государственной службы, дворяне-помещики были заинтересованы в привлечении крестьян для обработки "своей" земли (часто им выдавали за службу земли негодные), а следовательно, в развитии барщины и ограничении выхода. Помещик получал специальную ("послушную") грамоту, где государственные органы перечисляли права сторон и их обязанности по обработке земли. Помещик рассматривался государством как должностное лицо, обязанное руководить крестьянами, поддерживать хозяйство, судить за некоторые преступления и осуществлять административную власть. Само же крестьянство обеспечивало ему финансовые потребности службы государ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опреки имеющимся в литературе заявлениям, помещик не только не мог убить крестьянина, он не имел права допускать в отношении его какие-либо нарушения закона. В Судебнике 1497 г. (ст. 63) указано, что крестьяне могут обращаться в суд на помещика с жалобами о земельных дел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ероятно, в практике первой половины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имели место судебные разбирательства конфликтов помещиков и крестьян, которые и определили содержание соответствующих разделов Судебника 1550 г. В ст. 88 повторена формула Судебника 1497 г. о выходе крестьян с уточнением, что пожилое увеличивается на 2 алтына (алтын - 3 коп.). Это объясняется денежной инфляцией. Судебник 1550 г. устанавливает плату за "повоз" (повозная повинность) в 2 алтына со двора, а "опричь того пошлин на нем нет". Конкретизируются подати с хлеба, которые выплачивались в царскую казну (с хлеба "стоячего и молоченого"). Существенной гарантией защиты интересов крестьянства является указание на то, что "пожилое имати с ворот". Поскольку помещики стремились взять побольше пожилого с каждого поколения неразделенных больших крестьянских семей, хотя и совместно проживавших, указание "с ворот" ограничивало их, плательщиком признавался совместно проживавший крестьянский дво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 середины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начинается полоса крайне неблагоприятных обстоятельств, которые привели к концу столетия к становлению крепостного права. Ливонская война принуждала государство увеличивать налоги крестьян. Помимо обычных налогов, практиковались чрезвычайные и дополнительные. Опричнина нанесла крестьянам огромный материальный вред, "походы" и эксцессы опричников разоряли население. Начался экономический упадок крестьянских хозяйств, дополненный стихийными бедствиями, неурожаями и массовыми эпидемиями, поразившими страну. В конце 60-х годов трехлетний голод опустошил страну, цены поднялись во много раз, дело доходило до людоедства. Одновременно разразилась эпидемия чумы, охватившая 28 городов России. Города пустели, крестьянское хозяйство деградировало. В 70-80-е годы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стихийные бедствия и эпидемии продолжались. Так, к середине 80-х годо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в Московском уезде осталось всего 14% обрабатываемой пашни, а налоги все росли и росли. В стране наступило "великое разорение". Население снималось с насиженных мест и бежало на окраины, скрывалось от вла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В этих условиях у московского правительства был только один выход. В 1580 г. началась перепись земель, и в 1581 г. на землях, охваченных переписью, были объявлены "заповедные лета" — запрет на выход крестьян. Крестьянство оказалось закрепощенным, хотя первоначально эта мера рассматривалась как временная. Однако положение оставалось трудным, бегство населения продолжалось. В 1597 г. был введен пятилетний срок сыска беглых ("урочные лета"). У помещиков и вотчинников появилась возможность обогащения за счет приема и сокрытия беглых, уклонения от 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2 Крепостное право в </w:t>
      </w:r>
      <w:r>
        <w:rPr>
          <w:rFonts w:cs="Times New Roman" w:ascii="Times New Roman" w:hAnsi="Times New Roman"/>
          <w:b w:val="false"/>
          <w:i w:val="false"/>
          <w:lang w:val="en-US"/>
        </w:rPr>
        <w:t>XVII</w:t>
      </w:r>
      <w:r>
        <w:rPr>
          <w:rFonts w:cs="Times New Roman" w:ascii="Times New Roman" w:hAnsi="Times New Roman"/>
          <w:b w:val="false"/>
          <w:i w:val="false"/>
        </w:rPr>
        <w:t xml:space="preserve"> в. Изменения в правовом положении крестья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намечается унификация в делении крестьян в основном на черносошных и частновладельческих, происходит их окончательное закрепощение. Из податной сословной группы землевладельцев они постепенно становятся неравноправным сословием. Смутное время начал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разрушило выполнение законодательства о крестьянах, но после 1613 г. законопорядок постепенно восстанавливал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ервая половин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характеризуется многочисленными указами о сроках сыска незаконно ушедших крестьян (девять лет, пятнадцать, десять и т.д.). Крестьянам было выгоднее проживать в относительно устойчивых крупных хозяйствах, поскольку земли более мелких дворян и детей боярских были сильно разорены. В этой связи увеличение сроков сыска оказалось выгодно дворянам, уменьшение – аристократии. Дворяне и мелкие феодалы стояли за полную отмену давности сы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Соборное Уложение 1649 г. закрепило бессрочный сыск крестьян, чем была поставлена последняя точка в их закрепощении. По традиции "хозяева" крестьян считались государственными "агентами" по отношению к ним и обязаны были поддерживать должный порядок на крестьянских землях. Но в реальной законодательной практике государство запутывалось в отношениях к крестьянской собственности и личности. В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не раз выходили указы о наказаниях лиц, принимавших беглых, для них устанавливались крупные штрафы и наказания кнутом. Однако эти штрафы виновные могли заплатить не из своего, а из крестьянского кармана, и право распоряжения и отчуждения крестьянских земель постепенно переходило к их владельцам. В случае гибели беглого крестьянина предписывалось взамен умершего отдавать его владельцу других, и страдали опять-таки крестьяне. Соборное Уложение 1649 г. законодательно закрепило такой порядок, а заодно предписывало "править долги" дворян на их крестья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Если черные крестьяне оказались прикрепленными только к земле, то частновладельческие - и к земле, и к личности владельца. Право крестьянской собственности на землю в Уложении было весьма запутанным. Уложение охраняло личность крестьянина, посягательства на его жизнь и честь были уголовно наказуемы. Но для высших сословий наказания устанавливались все-таки менее строгие, а потребность в служилых людях вынуждала государственные органы смотреть "сквозь пальцы" на эксцессы со смертельным исхо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ложение 1649 г. запрещало любые противоправные действия не только в отношении крестьян, но и всего населения страны. Закон защищал любую личность, хотя и с учетом сословного статуса. Права крестьян оговаривались законом, Уложение провозглашало принцип равного суда для всех, а государственный аппарат, по мере сил, следил за исполнением законов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Характеристика основных этапов юридического оформления системы крепостного права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3.1 Законы конца </w:t>
      </w:r>
      <w:r>
        <w:rPr>
          <w:rFonts w:cs="Times New Roman" w:ascii="Times New Roman" w:hAnsi="Times New Roman"/>
          <w:b w:val="false"/>
          <w:i w:val="false"/>
          <w:lang w:val="en-US"/>
        </w:rPr>
        <w:t>XV</w:t>
      </w:r>
      <w:r>
        <w:rPr>
          <w:rFonts w:cs="Times New Roman" w:ascii="Times New Roman" w:hAnsi="Times New Roman"/>
          <w:b w:val="false"/>
          <w:i w:val="false"/>
        </w:rPr>
        <w:t xml:space="preserve"> – начала </w:t>
      </w:r>
      <w:r>
        <w:rPr>
          <w:rFonts w:cs="Times New Roman" w:ascii="Times New Roman" w:hAnsi="Times New Roman"/>
          <w:b w:val="false"/>
          <w:i w:val="false"/>
          <w:lang w:val="en-US"/>
        </w:rPr>
        <w:t>XVI</w:t>
      </w:r>
      <w:r>
        <w:rPr>
          <w:rFonts w:cs="Times New Roman" w:ascii="Times New Roman" w:hAnsi="Times New Roman"/>
          <w:b w:val="false"/>
          <w:i w:val="false"/>
        </w:rPr>
        <w:t xml:space="preserve"> вв. о крепостной зависимости и их реализ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ервый указ о крестьянах, текст которого уцелел полностью, это указ 24 ноября 1597 г. о пятилетнем сроке сыска беглых крестьян. Относительно его значения и того места, которое он занимал в общем ходе закрепощения, в исторической литературе ведутся спо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каз 24 ноября 1597 г. посвящен важному, но все-таки частному вопросу процедурного характера — организации государственного сыска беглых крестьян, Попытки толковать его шире, как закон, отменивший крестьянский выход, находятся в противоречии со вступительной частью Соборного уложения 9 марта 1607 г., где говорится о том, что "царь Федор... выход крестьянам заказал и у кого сколько крестьян где было книги учинил", тогда как в указе 1597 г. ничего не сказано о запрещении выхода и самый термин писцовые книги отсутству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К началу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столетия прошло 20 лет со времени первых "заповедей" о крестьянском выходе Ивана Грозного и 8 лет с момента издания указа царя Федора, обобщившего практику заповедных лет в масштабе всей страны. К этому времени запрещение крестьянского выхода стало общим правилом, крепостнический порядок, установленный указами 1592/93 г. и 1597 г., судя по материалам приказного делопроизводства, действовал безотказно. Крестьяне были закреплены за своими господами писцовыми книгами и другими правительственными документами и не могли на законном основании покидать своих хозяев. Владельческие права на крестьян определялись их записью в писцовые, отдельные и другие правительственные книги. В случае отсутствия официальных документов применялся закон о пятилетнем сроке подачи исковых челобитных. Все крепостнические отношения должны были быть документированы при участии правительственных орга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материалах приказного делопроизводства конца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— начал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, жалованных грамотах и других актах этого времени не удается обнаружить ни ссылок на заповедные годы, ни каких-либо намеков на восстановление Юрьева дня в будущем. Борис Годунов и не помышлял о том, чтобы отменить указ 1592/93 г., изданный при его активном участии. Напротив, в жалованных грамотах, выданных от его имени в это время, мы встречаемся с требованиями решительно пресекать все попытки крестьян переменить своих владельцев, неизменно квалифицируемые властями как бегств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Колебания правительства в процессе закрепощения, проявившиеся уже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в виде введения урочных лет, достигли своего апогея в 1601 – 1602 гг., когда в обстановке страшного голода и народного движения Борис Годунов пошел на частичное разрешение крестьянского выхода. Указы 1601 – 1602 гг. представляли уступку волнующемуся крестьянству, а не ограждали дворянские интересы. Восстановление, хотя и в ограниченных размерах, крестьянского выхода, означало нарушение указа 1592/93 г. о его повсеместном запрещении и о писцовых книгах 80-х — начала 90-х годо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как юридическом основании крестьянской крепости. Для крестьян, которые по указам 1601 – 1602 гг. вновь получили право выхода, эти книги закрепощающее значение потеряли, а для крестьян, не получивших этого права, они продолжали оставаться основным документом, прикреплявшим их к земле. Такое положение при наличии ожесточенной борьбы внутри господствующего класса за рабочие руки должно было вскоре привести к невероятной запутанности крепостнических отношений, к многочисленным тяжбам и обходам закона. Произошла массовая утечка крестьян от рядовых служилых людей к крупным землевладельцам, светским и духовным, которые, используя выгодные для себя стороны этих законов о невыходе своих крестьян, сумели разными способами переманить к себе помещичьих крестьян и укрепить свое экономическое положение за счет служилой масс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Применение указов 1601—1602 гг. па практике породило "смуту", раздоры и кровопролитие и в среде служилых людей. Наиболее богатые и предприимчивые помещики увеличивали население своих поместий, вывозя и переманивая крестьян от служилой мелкоты. Возникали острые конфликты, сопровождавшиеся убийствами и затяжными тяжбами. Указами 1601 – 1602 гг. одни слои господствующего класса были противопоставлены другим прежде всего по социальному, а отчасти и территориальному признаку, что дало современникам возможность увидеть в действиях Годунова попытку следовать примеру Ивана Грозного, учредившего опричнину. Желая предотвратить урон, причиняемый хозяйству выходом и вывозом крестьян, помещики не отпускали их от себя. В свою очередь крестьяне усиливали отпор помещичьему произволу. Они по-своему толковали правительственное законодательство, переставали платить государственные налоги и осуществляли стихийные, незаконные выходы. Реализация указов 1601 – 1602 гг. не только не ослабила классовые и внутриклассовые противоречия в деревне, а напротив, значительно обострила 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Восстание И. Болотникова, представлявшее кульминацию Крестьянской войны начал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, нанесло сильный удар по формировавшемуся в России крепостному строю. Но в то же время в лагере восставших продолжали раздаваться поместья сторонникам движения — свидетельство того, что, даже победив, крестьяне и холопы не были способны радикально изменить общественные отношения. Выступая против крепостного порядка, они на практике добивались лишь наиболее приемлемой для себя модификации феодальных отнош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Уже в ходе подавления восстания И. Болотникова правительство В. Шуйского предпринимало меры для восстановления нарушенных крепостнических отношений в деревне. Основным документом, определившим политику правительства В. Шуйского как политику крепостнической реставрации, стало Соборное уложение 9 марта 1607 г. Это Уложение явилось реакцией землевладельцев на антикрепостнические лозунги и действия восставших. Осуждая нерешительность и половинчатость законов 1601 – 1602 гг., составители Соборного уложения 9 марта 1607 г. одновременно провозглашали свою верность годуновскому указу 1592/93 г. о повсеместном запрещении крестьянского вых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Процесс закрепощения предстает более сложным, чем это казалось ранее. Классовая борьба крестьян и холопов, а также противоречия внутри господствующего класса не позволяли правительству двигаться по пути закрепощения так быстро, как ему хотелось бы. Лишение крестьян права выхода растянулось без малого на 30 лет и сопровождалось такой "оговоркой", как введение урочных лет для сыска вывезенных и беглых крестьян. Для отмены же урочных лет потребовалось еще 40 лет. Здесь сказалось и мощное воздействие Крестьянской войны и Смуты на процесс закрепощения. Только с принятием такого общероссийского крепостнического кодекса, как Соборное уложение 1649 г. урочные лета были отменены, провозглашен бессрочный сыск, а крестьяне и члены их семей стали "вечно крепкими" своим господам по писцовым и переписным кни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2 Соборное уложение 1649 г. о крепостном прав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дореволюционной историографии имела место тенденция рассматривать правовое положение крестьян по Уложению 1649 г. преимущественно в рамках его главы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 xml:space="preserve">, а ее основной смысл сводить к отмене урочных лет сыска беглых крестьян и установлению ряда других норм сыска. В равной мере не правомочно и мнение тех дореволюционных авторов (В.О. Ключевский, М.А. Дьяконов), которые, исходя из общей концепции безуказного закрепощения крестьян, не придавали в этом процессе большого значения Уложению и прежде всего его главе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советской историографии вопрос о роли Уложения 1649 г. в судьбе русского крестьянства рассматривался с привлечением данных не только главы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 xml:space="preserve">. Однако центральное и наиболее важное место занимает именно глава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>. Ее название "Суд о крестьянах" показывает, что целью главы служило правовое регулирование взаимоотношений землевладельцев в вопросах владения крестьянами. Монополистическое право владения крестьянами закреплялось за всеми категориями служилых чин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акон о наследственном (для феодалов) и потомственном (для крепостных) прикреплении крестьян с вытекающим отсюда правом бессрочного сыска беглых являлся наиболее крупной и радикальной нормой Уложения 1649 г. Закон был распространен на все категории крестьян и бобылей, включая черносошных. Положив в основание прикрепления крестьян и бобылей документы государственного кадастра – писцовые книги 1626 г. и переписные 1646-1649 гг., – глава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 xml:space="preserve"> ввела обязательные регистрации в приказах всех сделок на кресть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Таким образом, крестьянин выступал прежде всего как объект права. Но наряду с этим он был наделен определенными чертами субъекта права. Законодательство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а рассматривало крестьянина и его имущество в неразрывном единстве. Основу этого составляло признание законом экономической связи феодального владения с крестьянским хозяйст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ложение 1649 г., завершив юридическое оформление крепостной зависимости для всех категорий крестьян, одновременно создавало в определенной мере правовое ограждение сословно-классовой целостности крестьянства, стремясь замкнуть его в сословных рам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вязи с общей концепцией крепостного права как юридического выражения производственных отношений феодального общества советские историки связывали с Уложением 1649 г. новую ступень на пути окончательного закрепощения кресть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Крепостное право включало две формы прикрепления непосредственного производителя: прикрепление к земле, феодальному владению или наделу на черносошных землях и прикрепление к личности феодала. На протяжении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>-</w:t>
      </w:r>
      <w:r>
        <w:rPr>
          <w:rFonts w:cs="Times New Roman"/>
          <w:lang w:val="en-US"/>
        </w:rPr>
        <w:t>XIX</w:t>
      </w:r>
      <w:r>
        <w:rPr>
          <w:rFonts w:cs="Times New Roman"/>
        </w:rPr>
        <w:t xml:space="preserve"> вв. соотношение этих форм прикрепления менялось. Сначала (включая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) преобладала первая, позже — вторая. Первенствующая роль прикрепления крестьян к земле в значительной мере была связана с высоким удельным весом поместной системы в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Крестьянин выступал в законодательстве как органическая принадлежность поместья и вотчины независимо от личности владельца. Владелец имел определенные права распоряжения крестьянами лишь тогда и в той мере, когда и в какой мере он был владельцем поместья или вотч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3.3 Развитие законодательства о крепостном праве во второй половине </w:t>
      </w:r>
      <w:r>
        <w:rPr>
          <w:rFonts w:cs="Times New Roman" w:ascii="Times New Roman" w:hAnsi="Times New Roman"/>
          <w:b w:val="false"/>
          <w:i w:val="false"/>
          <w:lang w:val="en-US"/>
        </w:rPr>
        <w:t>XVII</w:t>
      </w:r>
      <w:r>
        <w:rPr>
          <w:rFonts w:cs="Times New Roman" w:ascii="Times New Roman" w:hAnsi="Times New Roman"/>
          <w:b w:val="false"/>
          <w:i w:val="false"/>
        </w:rPr>
        <w:t xml:space="preserve"> 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Одной из важных сторон развития крепостного права второй половины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было возросшее значение крепостного акта как юридического основания закрепощения крестьян. Для наиболее точного учета крепостного населения в результате подведения официальной основы под сыск беглых крестьян были созданы переписные книги 1646-1648 гг., которые Соборное Уложение 1649 г. узаконило как важнейшее основание прикрепления крестьян. Только на основе переписных книг в силу особенности их состава могло быть достигнуто потомственное (с родом и племенем) закрепощение крестья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Другой существенной стороной развития крепостного права явилось возникновение в итоге обширной законодательной деятельности своеобразного кодекса сыска беглых крестьян и холопов, который получил оформление в виде </w:t>
      </w:r>
      <w:r>
        <w:rPr>
          <w:rFonts w:cs="Times New Roman"/>
          <w:iCs/>
        </w:rPr>
        <w:t xml:space="preserve">"Наказа сыщикам" 2 марта 1683 г. </w:t>
      </w:r>
      <w:r>
        <w:rPr>
          <w:rFonts w:cs="Times New Roman"/>
        </w:rPr>
        <w:t>с последующими дополнениями к нему в указе 23 марта 1698 г. В "Наказе сыщикам" получил отражение государственно- организованный массовый и обезличенный сыск беглых крестьян как постоянная функция органов государственной в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Соборное Уложение не ставило вопроса о новой системе сысков. Наличие урочных лет предполагало порядок разрозненного и индивидуального сыска по челобитью владельцев беглых крестьян с учетом срока сыска с момента побега или с момента подачи челобитной о побеге в каждом отдельном случае. Ликвидация урочных лет по Уложению 1649 г. создавала условия для сыска обезличенного, массового и государственно-организованного. Вопрос о таком сыске беглых поставили в своих челобитных широкие слои дворянства, что не преминуло отразиться в законодательстве. Законодательная деятельность правительства в области беглых крестьян началась еще в 1658 г. с рассылки заповедных грамот, запрещающих прием беглых в селах и городах. За прием и держание беглых устанавливалось взыскание "владения" по Уложению 1649 г. в размере 10 рублей, а самих крестьян за побег следовало "бить кнутом нещадно". Последнее было новшеством. Уложение не назначало наказания за побе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огласно "Наказу сыщикам" 1683 г. был наиболее радикально проведен сыск укрывавшихся крестьян, и действие нормы ответственности распространилось на прошлое время. Наказ возложил ответственность за прием беглых на помещиков и вотчинников. Тем самым крупные вотчинники, бояре и думные чины лишались возможности укрываться за спинами своих приказчиков при предъявлении иска о беглых крестья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ажной норме крепостного права посвящена ст. 28 Наказа, где юридическую силу получили лишь те крепости на крестьян и холопов, которые были уже зарегистрированы в приказах. Однако это положение, отраженное еще в Указе 1665 г., дополнялось новым установлением, по которому признавались в силе старые крепости, не записанные в приказе, если они не оспорены записанными крепостями. При отсутствии старинных крепостей принадлежность крестьян определялась по писцовым и переписным кни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казание крестьян за побег оставалось (ст. 34), но без определения его вида, что отдавалось на усмотрение самих сыщиков. Пытка в ходе следствия оставалась по закону лишь в отношении крестьян, которые при побеге совершали убийство помещиков или поджог имений, и в отношении тех, кто изменил в бегах свои имена. В Наказе 1683 г. сохранялась важная норма о непризнании иммунитетных прав несудимых грамот по делам о беглых крестьян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целом Наказ сыщикам выступает как средство урегулирования взаимных претензий феодалов в вопросе их прав на беглых, выработанное в итоге законодательной практики начиная с Уложения 1649 г. и в ходе многолетней деятельности сыщиков. Независимо от гл. 11 Уложения он обрел самостоятельное знач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историко-правовом плане "Наказ сыщикам" 1683 г. отражает общую для ряда крупных законодательных памятников второй половины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тенденцию трансформации из локальных и частных норм и форм их законодательного выражения в общероссийский кодек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В сферу законодательной регламентации вошел и процесс закрепощения пленных, взятых в ходе военных действий с Польшей на Западе, и с татарами, калмыками и др. — на Востоке. Служилые люди отправляли пленных в свои вотчины и поместья. Правительство указами и грамотами санкционировало превращение иноверных пленных в крепостных людей и брало на себя сыск беглых из их числа. Первым из таких указов периода войны с Польшей был </w:t>
      </w:r>
      <w:r>
        <w:rPr>
          <w:rFonts w:cs="Times New Roman"/>
          <w:iCs/>
        </w:rPr>
        <w:t xml:space="preserve">Указ от 30 июля 1654 г. </w:t>
      </w:r>
      <w:r>
        <w:rPr>
          <w:rFonts w:cs="Times New Roman"/>
        </w:rPr>
        <w:t xml:space="preserve">Регистрация крепостных актов на пленных была возложена на Приказ холопьего суда и приказные избы городов. Об этом говорится в </w:t>
      </w:r>
      <w:r>
        <w:rPr>
          <w:rFonts w:cs="Times New Roman"/>
          <w:iCs/>
        </w:rPr>
        <w:t xml:space="preserve">Указе 27 февраля 1656 г. </w:t>
      </w:r>
      <w:r>
        <w:rPr>
          <w:rFonts w:cs="Times New Roman"/>
        </w:rPr>
        <w:t xml:space="preserve">В Приказе холопьего суда и приказных избах городов велись полонные книги. Указы 80-90-х гг. неоднократно требовали от помещиков и вотчинников записывать "полных людей" в Приказе холопьего суда (например, </w:t>
      </w:r>
      <w:r>
        <w:rPr>
          <w:rFonts w:cs="Times New Roman"/>
          <w:iCs/>
        </w:rPr>
        <w:t xml:space="preserve">Указ от 20 апреля 1681 г.). </w:t>
      </w:r>
      <w:r>
        <w:rPr>
          <w:rFonts w:cs="Times New Roman"/>
        </w:rPr>
        <w:t>Своеобразным итогом политики закрепощения пленных людей явилось провозглашенное в связи с заключением Вечного мира с Польшей в 1686 г. закрепление прав вотчинников и помещиков на крестьян и холопов из числа пленны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юридическом оформлении крепостной зависимости "вольных людей" играли определенную роль и поручные записи, имеющие, однако, ряд существенных особен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Порука — древний институт феодального права. Поручные записи были формой закрепления и гарантией имущественных и иных сделок между отдельными представителями господствующего класса. Наибольшего размаха достигла круговая порука на черносошных землях. Общинно-корпоративная организация черносошного крестьянства благоприятствовала развитию поручительства. Помимо политического значения, связанного с прикреплением работника, порука имела определенный экономический смысл: в случае невыполнения обязательств лицом, ставшим объектом поруки, ущерб возмещали поручители. По Соборному Уложению 1649 г. порука получила широкое и разнообразное применение главным образом в гражданском и уголовном судопроизводстве. Во второй половин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ее стали применять в ходе сыска беглых крестьян. Правительство возвело поруку в законодательную норму как средство борьбы с побегами крестьян и холопов и одновременно с бродяжничеством и разбоями гулящих людей. Законодательное предписание оформления поруки на пришлых людей включено в </w:t>
      </w:r>
      <w:r>
        <w:rPr>
          <w:rFonts w:cs="Times New Roman"/>
          <w:iCs/>
        </w:rPr>
        <w:t xml:space="preserve">Новоуказные статьи 1669 г. о татебных, разбойных и убийственных делах. </w:t>
      </w:r>
      <w:r>
        <w:rPr>
          <w:rFonts w:cs="Times New Roman"/>
        </w:rPr>
        <w:t>Наличие полномочий феодалов в отношении крестьян не исключало того, что крестьянин как субъект права обладал определенными правами владения своим наделом и хозяйством. Как в Уложении 1649 г., так и во второй половине века обе эти взаимосвязанные стороны правового положения крестьянина как объекта феодального права и как субъекта права, обладающего определенным, хотя и ограниченным, комплексом гражданско-правовых полномочий, тесно взаимодействов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актически в пределах вотчин и поместий юрисдикция феодалов не регламентировалась законодательством. Однако имущество, и жизнь крестьянина ограждались законом от крайнего проявления своеволия феодалов. Так, </w:t>
      </w:r>
      <w:r>
        <w:rPr>
          <w:rFonts w:cs="Times New Roman"/>
          <w:iCs/>
        </w:rPr>
        <w:t xml:space="preserve">Указом 13 июня 1682 г. о возмещении мурзам и татарским феодалам поместий и вотчин, ранее у них отписанных, </w:t>
      </w:r>
      <w:r>
        <w:rPr>
          <w:rFonts w:cs="Times New Roman"/>
        </w:rPr>
        <w:t>предписывалось "крестьян не угнетать и не теснить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ля юридического статуса крестьян существенную роль сыграли переписные книги. Основную особенность их составляют наиболее подробные данные по каждому двору о лицах мужского пола независимо от возраста с указанием отношения ко двору владельца. В соответствии с задачей описания переписные книги содержали сведения о беглых крестьянах. В книгах 1646 г. имеются сведения о лицах мужского пола, бежавших в течение десяти предшествующих лет (до Уложения 1649 г. действовал десятилетний срок сыска беглых). Переписные книги 1649 г. сохраняли те же особенности, но сведения о беглых крестьянах даны независимо от времени побега, поскольку сыск беглых стал бессрочным. Введение подворного обложения по этим книгам привело к распространению государственного тягла на все категории задворных и деловых людей (кабальных и добровольных холоп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репостные акты на крестьян и холопов соответственно их назначению можно разделить на две группы. К первой следует отнести те, которые касались наличной массы крепостного населения. Ко второй группе — имеющие отношение к пришлым, временно свободным людям, поряжающимся в крестьяне. В первой группе наиболее важное значение имели жалованные, отказные, ввозные грамоты, указы о наделении поместьями и вотчинами, о продаже поместий в вотчины и т. п. С передачей права феодальной собственности на поместья и вотчины передавались и определенные права на крестьянское население, прикрепленное к земле, для которого давались новому владельцу послушные грамоты крестьянам. К наличному населению феодальных владений имели отношение и акты, служившие юридической формой реализации внеэкономического принуждения в отношении крестьян: раздельные записи, выводные замуж, приданые, жилые записи об отдаче в услужение и в ученики, мировые, поступные и данные закладные и купч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отношении лиц, пришлых со стороны и поряжающихся в крестьяне, заключались жилые, порядные, ссудные и поручные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Значительное влияние на практику применения поступных записей на крестьян оказало различие в правовом статусе поместий и вотчин. Уложение 1649 г. вводило единые для вотчинных и поместных крестьян основания и принципы прикрепления к земле и землевладельцам. Различия проявлялись во второстепенных моментах. Запрещался перевод крестьян, записанных в писцовых, переписных, отказных и отдельных книгах за поместьями, на вотчинные земли. Однако возраст поместных крестьян, переведенных в вотчину, самим Уложением предусматривался только в том случае, если вотчина переходила в другие руки. Во второй половин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действовали юридические основания крепостной зависимости крестьян, установленные Уложением 1649 г. К ним относятся прежде всего писцовые книги 1626-1628 гг. и переписные книги 1646-1648 гг. Позднее добавились переписные книги 1678 г. и другие описания 80-х гг. Юридически право владения крестьянами закреплялось за всеми категориями служилых чинов по отечеству, хотя фактически служилая "мелкота" далеко не всегда имела крестьян. Закон о наследственном (для феодалов) и потомственном (для крепостных) прикреплении крестьян является наиболее крупной нормой Уложения, а отмена урочных лет сыска беглых стала необходимым следствием и условием претворения этой нормы в жизнь. Закон о прикреплении распространялся на все категории крестьян и бобылей — частновладельческих и государственных. В отношении вотчины и поместных крестьян для периода после писцовых книг в 1626 г. устанавливались дополнительные основания крепости — отдельные или отказные книги, а также "полюбовные" сделки о крестьянах, в том числе о беглых, главным образом в форме поступных грамот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силение закрепощения крестьян в России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было обусловлено глубокими социально-экономическими и политическими причинами. Развитие производительных сил в городе и деревне, изменения в формах феодального землевладения и образование на феодальной основе централизованного государства привели к значительному возрастанию потребностей господствующего класса. Поэтому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 начинается широкое наступление феодалов на крестьян. В этих условиях централизованное феодальное государство юридически оформляет в общегосударственном масштабе крепостное право как средство дальнейшего нажима на крестья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коло 1592/93 г. был издан указ, запретивший крестьянам и бобылям выход на всей территории Русского государства, объявивший писцовые книги предшествовавшего описания юридическим основанием крестьянской крепости, провозгласивший принцип обязательной регистрации крепостнических отношений в правительственных документах, установивший 5-летний срок подачи исковых челобитных в крестьянском владении и вывоз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 xml:space="preserve">Этот указ явился кульминационным пунктом закрепостительной политики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— начал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ов. Регулируя различные стороны взаимоотношений между феодалами и крестьянами, он в сочетании с указом о 5-летнем сроке сыска в крестьянском владении и вывозе и с законом 1597 г. о беглых крестьянах оформил в основных чертах крепостное право в России в общегосударственном масштабе. Относительно холопов закрепостителыные принципы были сформулированы в указах 1 июня 1586 г., 1593 г. и в полной мере в указе 1 февраля 1597 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С Уложением 1649 г. связано установление постоянной наследственной и потомственной крепостной зависимости крестьян, включая их семьи, а также прямых и боковых родственников. В силу этого были отменены урочные годы сыска беглых. Сыск становился бессроч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ложение 1649 г. закрепляло монопольное право владения крестьянами за всеми категориями служилых чинов по отечеству. Юридическим основанием прав на крестьян, их прикрепления и сыска служили писцовые книги 20-х гг.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, а для периода после Уложения в дополнение к ним – переписные книги 1646-1648 гг., отдельные и отказные книги, жалованные грамоты, акты сделок на крестьян между феодалами, описи возврата крестьян в результате сыска. Уложению принадлежит разработка правовых основ сыска беглых крестьян. Для придания частным актам сделок на крестьян официальной силы была обязательна их регистрация в Поместном прика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Уложение завершило процесс правового сближения бобылей с крестьянами, распространив на бобылей равную меру крепостной зависимости. Будучи важным этапом на пути правового сближения поместий и вотчин, Уложение вместе с тем в целях сохранения поместной системы, преобладавшей еще в первой половин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а, ограничивало права распоряжения крестьянами, записанными в книгах за поместьями: запрещалось переводить их на вотчинные земли и давать им отпуск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Права на вотчинных крестьян были полнее.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, хотя санкция феодалу в таких случаях определялась значительно слабее, чем представителям низших сословий (за исключением предумышленного убийства крестьянина). Таким образом, Уложение, следуя за непосредственно предшествующим законодательством и дополняя его, решало поземельный и крестьянским вопросы во взаимосвязи, подчиняя вопрос о крестьянстве поземельному вопрос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"/>
        </w:rPr>
        <w:t>Таким образом, Уложение 1649 г., завершив юридическое оформление крепостной зависимости, одновременно замкало крестьянство в сословных рамках, запрещало переход в другие сословия, законодательно в какой-то степени ограждая от своеволия феодалов. Это обеспечивало для того времени устойчивое равновесие и функционирование всей феодально-крепостническ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точников и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uppressAutoHyphens w:val="true"/>
        <w:spacing w:lineRule="auto" w:line="360"/>
        <w:rPr>
          <w:rFonts w:cs="Times New Roman"/>
        </w:rPr>
      </w:pPr>
      <w:r>
        <w:rPr>
          <w:rFonts w:cs="Times New Roman"/>
        </w:rPr>
        <w:t>Правовые источник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Антология мировой правовой мысли. В 5 т. Т. IV. Россия XI – XIX вв. / Нац. общественно-науч. фонд; Руководитель проекта Г.Ю. Семигин. – М., 1999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Законодательные акты Русского государства второй половины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– первой половины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а: Комментарии / Под ред. Н.Б. Носова, В.М. Панеяха. – Л., 198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Отечественное законодательство </w:t>
      </w:r>
      <w:r>
        <w:rPr>
          <w:rFonts w:cs="Times New Roman"/>
          <w:lang w:val="en-US"/>
        </w:rPr>
        <w:t>XI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XIX</w:t>
      </w:r>
      <w:r>
        <w:rPr>
          <w:rFonts w:cs="Times New Roman"/>
        </w:rPr>
        <w:t xml:space="preserve"> века: Пособие для семинаров / Под ред. О.И. Чистякова. – М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Российское законодательство X – XX веков. Т. 2. – М., 198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Хрестоматия по истории России с древнейших времен до наших дней / Авторы-составители: А.С. Орлов, В.А. Георгиев, Н.Г. Георгиева, Т.А. Сивохина. – М., 2000.</w:t>
      </w:r>
    </w:p>
    <w:p>
      <w:pPr>
        <w:pStyle w:val="Normal"/>
        <w:suppressAutoHyphens w:val="true"/>
        <w:spacing w:lineRule="auto" w:line="360"/>
        <w:rPr>
          <w:rFonts w:cs="Times New Roman"/>
        </w:rPr>
      </w:pPr>
      <w:r>
        <w:rPr>
          <w:rFonts w:cs="Times New Roman"/>
          <w:iCs/>
        </w:rPr>
        <w:t>Научная литература (монографии, научные статьи, учебные пособия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Анпилогов Г.Н. К вопросу о законе 1592-1593 гг., отменившем выход крестьянам, и урочных летах в конце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– первой половине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// История СССР. – 1972. – № 5. – С. 160-177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Васильев А.В. Законодательство и правовая система дореволюционной России: Учебное пособие для вузов / Под ред. С.А. Комарова. – СПБ., 2004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Вернадский Г.В. Замечания о юридической природе крепостного права // Родина. – 1993. – № 3. – С. 121-13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Готье Ю.В. Крестьяне в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столетии // Великая реформа. – М., 1911. Т. 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Греков Б.Д. Крестьяне на Руси с древнейших времен до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а. – М., 1954. Кн. 2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Данилова Л.В. К вопросу о причинах утверждения крепостничества в России // Ежегодник по аграрной истории Восточной Европы 1965 г. – М., 197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История отечественного государства и права. Ч. 1: Учебник / Под ред. О.И. Чистякова. – М.,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История России с древнейших времен до 1861 года: Учебник для вузов / Н.И. Павленко, И.Л. Андреев, В.Б. Кобрин, В.А. Федоров; Под ред. Н.И. Павленко. – М., 20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История России с древнейших времен до конца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ека: Учебник / Л.Н. Вдовина, Н.В. Козлова, Б.Н. Флоря; под ред. Л.В. Милова. – М., 200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Колычева Е.И. Холопство и крепостничество (конец </w:t>
      </w:r>
      <w:r>
        <w:rPr>
          <w:rFonts w:cs="Times New Roman"/>
          <w:lang w:val="en-US"/>
        </w:rPr>
        <w:t>XV</w:t>
      </w:r>
      <w:r>
        <w:rPr>
          <w:rFonts w:cs="Times New Roman"/>
        </w:rPr>
        <w:t xml:space="preserve"> –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). – М., 197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Корецкий В.И. Закрепощение крестьян и классовая борьба в России. – М., 197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Корецкий В.И. Формирование крепостного права и первая крестьянская война в России. – М., 197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Маньков А.Г. Уложение 1649 года. Кодекс феодального права России / Отв. ред. К.Н. Сербина. – Л., 198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Новосельский А.А. Крестьяне и холопы // Очерки истории СССР. Период феодализма. </w:t>
      </w:r>
      <w:r>
        <w:rPr>
          <w:rFonts w:cs="Times New Roman"/>
          <w:lang w:val="en-US"/>
        </w:rPr>
        <w:t>XVII</w:t>
      </w:r>
      <w:r>
        <w:rPr>
          <w:rFonts w:cs="Times New Roman"/>
        </w:rPr>
        <w:t xml:space="preserve"> в. – М., 195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 xml:space="preserve">Панеях В.М. Закрепощение крестьян в </w:t>
      </w:r>
      <w:r>
        <w:rPr>
          <w:rFonts w:cs="Times New Roman"/>
          <w:lang w:val="en-US"/>
        </w:rPr>
        <w:t>XVI</w:t>
      </w:r>
      <w:r>
        <w:rPr>
          <w:rFonts w:cs="Times New Roman"/>
        </w:rPr>
        <w:t xml:space="preserve"> в.: новые материалы, концепции, перспективы изучения // История СССР. – 1972. – № 1. – С. 157-16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rFonts w:cs="Times New Roman"/>
        </w:rPr>
        <w:t xml:space="preserve">Рогов В.А. История государства и права России </w:t>
      </w:r>
      <w:r>
        <w:rPr>
          <w:rFonts w:cs="Times New Roman"/>
          <w:lang w:val="en-US"/>
        </w:rPr>
        <w:t>IX</w:t>
      </w:r>
      <w:r>
        <w:rPr>
          <w:rFonts w:cs="Times New Roman"/>
        </w:rPr>
        <w:t xml:space="preserve"> – нач. ХХ вв.: Учебник. – М., 2006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Стешенко Л.А., Шамба Т.М. История государства и права России: Академический курс. В. 2 т. – Т. 1. V – начало ХХ в. – М., 2003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Тихомиров М.Н., Епифанов П.П. Соборное уложение 1649 г. – М., 196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cs="Times New Roman"/>
        </w:rPr>
      </w:pPr>
      <w:r>
        <w:rPr>
          <w:rFonts w:cs="Times New Roman"/>
        </w:rPr>
        <w:t>Тихонов Ю.А. Помещичья усадьба и помещичье хозяйство в России после Соборного уложения (1649 – 1679 гг.) // История СССР. – 1978. – № 4. – С. 140-155.</w:t>
      </w:r>
    </w:p>
    <w:p>
      <w:pPr>
        <w:pStyle w:val="Normal"/>
        <w:suppressAutoHyphens w:val="true"/>
        <w:spacing w:lineRule="auto" w:line="36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qFormat/>
    <w:rPr>
      <w:rFonts w:cs="Courier New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Courier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Courier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6:00Z</dcterms:created>
  <dc:creator>Елена</dc:creator>
  <dc:description/>
  <cp:keywords/>
  <dc:language>en-US</dc:language>
  <cp:lastModifiedBy>SYSTEM</cp:lastModifiedBy>
  <cp:lastPrinted>2008-11-22T17:37:00Z</cp:lastPrinted>
  <dcterms:modified xsi:type="dcterms:W3CDTF">2011-09-23T01:46:00Z</dcterms:modified>
  <cp:revision>2</cp:revision>
  <dc:subject/>
  <dc:title>Юридическое закрепление крепостного права на Руси</dc:title>
</cp:coreProperties>
</file>