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В.И.  Вернад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охождению практ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 фирме „Декорум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, </w:t>
      </w:r>
    </w:p>
    <w:p>
      <w:pPr>
        <w:pStyle w:val="Normal"/>
        <w:spacing w:lineRule="auto" w:line="360"/>
        <w:ind w:left="411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68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Симферополь, 2006</w:t>
      </w:r>
      <w:r>
        <w:br w:type="page"/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иод с 6 ноября по 4 декабря 2006 года, я проходила практику в фирме «Декорум».</w:t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Фирма действует на основании Свидетельства о государственной регистрации юридического лица (см. прил. 1), а также устава фирмы, утвержденного Протоколом собрания Участников №8 и зарегистрированного Исполнительным комитетом Киевского районного Совета г. Симферополя (см. прил. 2), и оказывает определенный спектр услуг, перечисленный в ее уставе (см. прил. 3). В своей деятельности я ознакомилась с одним из направлений: посредническими услугами в поиске объектов недвижимости для приобретения и (или) продажи, аренды помещений, обеспечения юридического сопровождения сделки, подготовки пакетов документов на недвижимое имущество. </w:t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Фирма состоит из директора, секретаря, заместителя директора, юриста, бухгалтерского отдела, водителя автотранспортного средства и риэлтеров. В данном штате я проходила практику в качестве помощника </w:t>
      </w:r>
      <w:r>
        <w:rPr/>
        <w:t>юриста  по гражданским делам.</w:t>
      </w:r>
    </w:p>
    <w:tbl>
      <w:tblPr>
        <w:tblW w:w="9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72"/>
        <w:gridCol w:w="2544"/>
        <w:gridCol w:w="1269"/>
        <w:gridCol w:w="2183"/>
      </w:tblGrid>
      <w:tr>
        <w:trPr>
          <w:trHeight w:val="226" w:hRule="atLeast"/>
        </w:trPr>
        <w:tc>
          <w:tcPr>
            <w:tcW w:w="2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459105</wp:posOffset>
                      </wp:positionV>
                      <wp:extent cx="635" cy="352425"/>
                      <wp:effectExtent l="10160" t="10160" r="825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55">
                                    <a:moveTo>
                                      <a:pt x="0" y="0"/>
                                    </a:moveTo>
                                    <a:lnTo>
                                      <a:pt x="0" y="5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55" path="m0,0l0,555e" stroked="t" o:allowincell="t" style="position:absolute;margin-left:59.35pt;margin-top:36.15pt;width:0pt;height:27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</w:tr>
      <w:tr>
        <w:trPr>
          <w:trHeight w:val="381" w:hRule="atLeast"/>
        </w:trPr>
        <w:tc>
          <w:tcPr>
            <w:tcW w:w="2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ая схема фирм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1554480" cy="1108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7.25pt;mso-wrap-distance-left:9pt;mso-wrap-distance-right:9pt;mso-wrap-distance-top:0pt;mso-wrap-distance-bottom:0pt;margin-top:8.65pt;mso-position-vertical-relative:text;margin-left:1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coordsize="966,1" path="m0,0l966,1e" stroked="t" o:allowincell="t" style="position:absolute;margin-left:118.2pt;margin-top:25.2pt;width:48.25pt;height:0pt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</w:pict>
                              <w:t>Секретарь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501140</wp:posOffset>
                </wp:positionH>
                <wp:positionV relativeFrom="paragraph">
                  <wp:posOffset>320040</wp:posOffset>
                </wp:positionV>
                <wp:extent cx="613410" cy="635"/>
                <wp:effectExtent l="952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1">
                              <a:moveTo>
                                <a:pt x="0" y="0"/>
                              </a:moveTo>
                              <a:lnTo>
                                <a:pt x="966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1" path="m0,0l966,1e" stroked="t" o:allowincell="t" style="position:absolute;margin-left:118.2pt;margin-top:25.2pt;width:48.2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97485</wp:posOffset>
                </wp:positionV>
                <wp:extent cx="0" cy="4064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5pt" to="54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79.9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5pt" to="351pt,7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5740</wp:posOffset>
                </wp:positionV>
                <wp:extent cx="1458595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7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.65pt;mso-wrap-distance-left:0pt;mso-wrap-distance-right:9pt;mso-wrap-distance-top:0pt;mso-wrap-distance-bottom:0pt;margin-top:1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7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2" w:type="dxa"/>
        <w:jc w:val="left"/>
        <w:tblInd w:w="3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9"/>
        <w:gridCol w:w="1384"/>
        <w:gridCol w:w="519"/>
        <w:gridCol w:w="1436"/>
      </w:tblGrid>
      <w:tr>
        <w:trPr>
          <w:trHeight w:val="343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235585</wp:posOffset>
                      </wp:positionV>
                      <wp:extent cx="2505075" cy="9525"/>
                      <wp:effectExtent l="10795" t="10160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5">
                                    <a:moveTo>
                                      <a:pt x="0" y="0"/>
                                    </a:moveTo>
                                    <a:lnTo>
                                      <a:pt x="3945" y="1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5" path="m0,0l3945,15e" stroked="t" o:allowincell="t" style="position:absolute;margin-left:31.5pt;margin-top:-18.55pt;width:197.2pt;height:0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226060</wp:posOffset>
                      </wp:positionV>
                      <wp:extent cx="1270" cy="197485"/>
                      <wp:effectExtent l="10160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2" y="31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11" path="m2,311l0,0e" stroked="t" o:allowincell="t" style="position:absolute;margin-left:30.75pt;margin-top:-17.8pt;width:0.05pt;height:15.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иэлтер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элтер</w:t>
            </w:r>
          </w:p>
        </w:tc>
        <w:tc>
          <w:tcPr>
            <w:tcW w:w="51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226060</wp:posOffset>
                      </wp:positionV>
                      <wp:extent cx="0" cy="233045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-17.8pt" to="39.1pt,0.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иэлтер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воей деятельностью фирма минимизирует риск при купле-продаже жилья (проверка на арест жилья, отсутствия долгов по коммунальным платежам, отсутствия прописки посторонних лиц, удостоверения подлинности денежных купюр при расчете и т.д.)</w:t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Недвижимость – земельные участки, недра, обособленные водные объекты и все, что связанно с землей, а также те объекты, расположенные на земельном участке, перемещение которых невозможно без их обесценивания и изменения их назначения, (з.1,ст.181 ГКУ).</w:t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Работая  в сфере недвижимости, фирма ориентируется на рынок. Для упрощения восприятия и обработки поступающей информации об объектах весь рынок недвижимости подразделяется на сег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Рынок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жилья: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ынок городского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городное жил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енда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3. Рынок нежилых помещений: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офисы;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торговые помещения;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складские помещения.          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4. Рынок промышленной недвижим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Сам же риэлтер - юридическое или физическое лицо, занимающееся предпринимательской деятельностью в соответствии с действующим законодательством на рынке недвижимости с целью получения прибыли. 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, являясь посредником, предназначена предоставлять следующий                   ассортимент  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 – продажа жил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лиц проживающих в коммунальных кварти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жилья в арен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квартир в рассроч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нежил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ельных уча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по вопросу приватизации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одействие и консультирование в вопросах  введения в эксплуатацию и            регистрации незаконных строительных переплан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разрешения на приватизацию земельных участк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Находясь в штате фирмы на должности помощника юриста, я выполняла работу по толкованию основных и наиболее важных статей Гражданского и Семейного Кодекса Украины, проводила дополнительное консультирование по вопросам целесообразности юридических операций с недвижимостью. Также мне было доверено составление договоров, касающихся различных видов недвижимого имуще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-426" w:firstLine="709"/>
        <w:jc w:val="center"/>
        <w:rPr/>
      </w:pPr>
      <w:r>
        <w:rPr>
          <w:b/>
          <w:sz w:val="28"/>
          <w:szCs w:val="28"/>
        </w:rPr>
        <w:t>Составление договора аренды жилого помещения („договор найма”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Правоотношение, возникающие в связи осуществлением аренды недвижимости, урегулированы  ст. 793 – 797 ГКУ (§ 4,глава 58 „Наем здания или другого капитального сооружения”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оговору найма жилого помещения сторона (наймодатель) обязуется предоставить жилое помещение в пользование  другой стороне (наниматель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следний в свою очередь обязуется использовать помещение в соответствии с его назначением и регулярно вносить квартпла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, неотъемлемые пункты договора составля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визиты собственника жилья и нанимателя (фамилия, имя, отчество, прописка, серия и номер паспорта, кем и когда выда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а с указанием срока проживания аренда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, форма опл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виде акта передачи имущества в аренду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Также в договоре указывается, что при желании расторгнуть данное соглашение одной или обеими сторонами другая сторона должна быть предупреждена за месяц до выселения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ледующим важным моментом является обговаривание условий оплаты коммунальных услуг и принятие собственником определенной суммы в виде залога за ценное имущество, оставленные в помещении под ответственность нанимателя, за услуги телефонной связи АТС и др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ная в договоре ответственность сторон указывает на последствия  в случаи невыполнения обязательств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Таким образом, стороны участвуют в оформлении договора, что облегчает достижение согласия  в подтверждении своего решения заключить такой договор, стороны собственноручно  заполняют графу „Квартиросдатчик” и „Квартиросъемщик”, ставят свои подписи, а директор фирмы, присутствие которого все время заключения обязательно, также в письменной форме подтверждает свое участие в заключении такового, ставит свою подпись и печать на общих экземплярах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огласно ст. 794 ГКУ, договор найма помещения подлежит государственной регистрации. На практике такое правило применяется  лишь в случаях аренды  крупных производственных помещений и складов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„договора о задатке”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цель задатка указаны в ст. 570 и 571 ГКУ. т.е. договор фактически описывает детали выдачи задатка, заполняет „пробелы” в правоотношениях, связанных с задатком на приобретение недвижимого имущества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Так же, и в договоре аренды, в первую очередь в договоре о задатке указываются реквизиты сторон. В разделе  „Предмет договора” заполняются строки адреса объекта, правоустанавливающего  документа, цены объекта, характеристики объекта по его наименованию площади, состоянию, рыночной стоимости, так же Ф.И.О. лиц там прописанных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оговаривается в разделе „Гарантии сторон”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частного предпринимателя проводящего куплю</w:t>
      </w:r>
      <w:r>
        <w:rPr>
          <w:sz w:val="28"/>
          <w:szCs w:val="28"/>
          <w:lang w:val="uk-UA"/>
        </w:rPr>
        <w:softHyphen/>
        <w:softHyphen/>
        <w:softHyphen/>
        <w:t xml:space="preserve"> – </w:t>
      </w:r>
      <w:r>
        <w:rPr>
          <w:sz w:val="28"/>
          <w:szCs w:val="28"/>
        </w:rPr>
        <w:t>продажу объекта, гарантируется пунктом о  „ ведении переговоров между сторонами только в его присутствии”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личительной чертой задатка от других форм других гарантийных выплат являются предусмотренное возмещение ущерба в виде удержания его Продавца  (если неисполнение соглашения произошло по вине покупателя),  или возвращении его в двойном размере Продавцом Покупателю (если не исполнено по вине Продавца)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подписывается обеими сторонами.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Представитель фирмы (директор) отмечает законность соглашения таким же образом, как и в договоре найма.</w:t>
      </w:r>
      <w:r>
        <w:br w:type="page"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Составление „договора об авансовом платеже”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Авансовой  платеж является мягкой формой задатка. По своему содержанию - вышеуказанный договор о задатке. Отличительный пункт в разделе    „Ответственность сторон”, где в случае невыполнения оговоренных обязательств авансовый платеж возвращается покупателю независимо от того, какая из сторон не выполнила условия договора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ктически договор об авансовом платеже необходим лишь в том случае, если сторонам, желающим совершить сделку купли – продажи, необходимо некоторое время для подготовки необходимых документов для нотариального оформления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ледует отметить, что в случае необходимости возможно составление сперва договора об авансовом платеже, а затем договора о задатке. Причем авансовый платеж (денежные знаки) приобретают форму задатка, а договор об авансовом платеже расторгается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готовка пакета документов для нотариального удостоверения договора купли – продажи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Договор купли – продажи – соглашение двух или более сторон, в силу которого первая сторона (Продавец) обязуется передать недвижимое имущество в собственность второй стороне (покупатель), а Покупатель обязуется принять это имущество и уплатить за него определенную, денежную суму. Договор является возмездным  (ч.5, ст. 626 ГКУ). Позволяет сторонам самостоятельно в договоре определить его вид (в зависимости от характера распределения прав и обязанностей между участниками)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при подготовке пакета документов к сделке необходим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  <w:u w:val="single"/>
        </w:rPr>
        <w:t>правоустанавливающий документ.</w:t>
      </w:r>
      <w:r>
        <w:rPr>
          <w:sz w:val="28"/>
          <w:szCs w:val="28"/>
        </w:rPr>
        <w:t xml:space="preserve"> Или может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18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Договор купли–продажи – нотариально  удостоверенный договор, вследствие которого настоящий собственник ранее приобрел недвижимость у предыдущего собственн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180" w:leader="none"/>
        </w:tabs>
        <w:spacing w:lineRule="auto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ственная – договор дарения, по которому настоящий собственник ранее принял в дар недвижи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8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Договор мены – по которому настоящий собственник приобрел недвижимость вследствие обмена своего предыдущего недвижимого имущества на новое,  как и бывший собственник рассматриваемого жил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8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Свидетельство о праве на наследство (о законе, о завещание) – свидетельство о принятии наследства в соответствии действующим законодатель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18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Свидетельство о праве собственности на жилье–документ, приобретенный вследствие приватизации государственного жил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Решение суда – приобретения вследствие судебного разбирательства и разрешения судебного спора в пользу настоящего собственни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  <w:u w:val="single"/>
        </w:rPr>
        <w:t>Технический паспорт</w:t>
      </w:r>
      <w:r>
        <w:rPr>
          <w:sz w:val="28"/>
          <w:szCs w:val="28"/>
        </w:rPr>
        <w:t xml:space="preserve"> – документ, отображающий технические характеристики жилья, метраж, конфигурацию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Вытяг – государственная оценочная стоимость жилья, произведенная Бюро Технической Инвентаризации. Оценка производится специалистами бюро. Позже в соответствии со стоимостью, указанной в вы тяге, будут подсчитаны суммы налогов и отчислений в пенсионный фонд в размерах по 1%.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  <w:u w:val="single"/>
        </w:rPr>
        <w:t>Заявление супруга / супруги</w:t>
      </w:r>
      <w:r>
        <w:rPr>
          <w:sz w:val="28"/>
          <w:szCs w:val="28"/>
        </w:rPr>
        <w:t xml:space="preserve"> – о том, что не возражает против продажи / покупки стороной жил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Если сторона не в браке – заявление от стороны о том, что не состоит в браке на момент совершения сдел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  <w:u w:val="single"/>
        </w:rPr>
        <w:t>Решение органа опеки и попечительства</w:t>
      </w:r>
      <w:r>
        <w:rPr>
          <w:sz w:val="28"/>
          <w:szCs w:val="28"/>
        </w:rPr>
        <w:t xml:space="preserve"> – необходимо  в случае продажи части недвижимого имущества, принадлежащего несовершеннолетнему либо недееспособному. Оригинал </w:t>
      </w:r>
      <w:r>
        <w:rPr>
          <w:sz w:val="28"/>
          <w:szCs w:val="28"/>
          <w:u w:val="single"/>
        </w:rPr>
        <w:t xml:space="preserve">паспорта, идентификационного кода </w:t>
      </w:r>
      <w:r>
        <w:rPr>
          <w:sz w:val="28"/>
          <w:szCs w:val="28"/>
        </w:rPr>
        <w:t xml:space="preserve">сторон. </w:t>
      </w:r>
      <w:r>
        <w:rPr>
          <w:sz w:val="28"/>
          <w:szCs w:val="28"/>
          <w:u w:val="single"/>
        </w:rPr>
        <w:t>Въездная миграционная карта</w:t>
      </w:r>
      <w:r>
        <w:rPr>
          <w:sz w:val="28"/>
          <w:szCs w:val="28"/>
        </w:rPr>
        <w:t xml:space="preserve"> – если в купле – продаж участвует иностранец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готовка документов для приватизации земельного участ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одательством определено понятие земельного участка как части земной поверхности с установленными границами, определенным  месторасположением, с обозначенными в отношении его правами (ст.79 З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землю – право владеть, пользоваться и распоряжаться земельным участкам (ст. 78З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 на земельный участок приобретается субъектами права путе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земельных участков из земель государственной или коммунальной собств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е права на земельный участок заданностью пользования (приобретательная давно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 основании гражданских правовых сде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ажи земельных участков на конкурентных нача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го отчужд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Все перечисленные и другие условия четко описаны законодателем в ст.81ЗКУ - в отношении граждан, и ст. 82ЗКУ - юридических лиц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Земельный участок, выделенный под строительство или иное пользование государством физическому или юридическому лицу, может быть приватизирован, т.е. перевезен в частную собственность этого лиц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Согласно Декрету КМУ  „О приватизации земельных участков”, приватизации подлежит земли, предоставленные гражданам для видения личного подсобного хозяйства, строительства и обслуживания жилого дома и хоз. построек (приусадебные участки), садоводства, индивидуального   дачного и гаражного строи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имущества государственных предприятий – это отчуждение имущества, находящегося в общегосударственной собственности и коммунальной собственности, в пользу физических лиц и негосударственных юридических лиц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Приватизация земельного участка происходит в соответствии с Земельным Кодексом Украины. В частности, ст.116, 118-119, 121, 125,126.Однако ЗКУ не предусматривает общие требования, которыми должно обладать физическое и юридическое лицо для приобретения земельного участка. Такие требования предусмотрены ст.325,374ГКУ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можно перечислить документы, необходимые для приватизации государственного земельного участка: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 xml:space="preserve">Ксерокопия паспорта, идентификационного кода лица;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решение местного совета о выделение участка в польз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если на участке имеется введенное в эксплуатацию жилье -необходимы документы на таковое (правоустанавливающий документ, технический паспор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имя председателя местной райгос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Приватизация государственного недвижимого имущества осуществляется также путем заключения договоров купли – продажи   в порядке, предусмотренном статьями 224-240 ГКУ и законами о приватизации. Порядок приватизации путем выкупа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75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в соответствующий орган приватизации по месту нахождения объекта приват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орган приватизации на основании заявления в 10-дневный срок принимает решение о приват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оимости имущества, утверждение акта оцен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5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подписание договора купли – продажи  с нотариальным удостоверением и регистрацией в органах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50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после полной оплаты стоимости – составление акта приема – пере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 xml:space="preserve">В ходе практики я ознакомилась с порядком работы юридического отдела фирмы, в частности его взаимодействия с государственными исполнительными и судебными органами, принципами общения с клиентурой. Большое значение для меня имело ознакомление с законами, кодексами законов.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еречня проделанных мною работ больше всего я специализировалась на аренде жилых помещений, т. к. на данный вид посреднической услуги приходится  больший спрос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Кроме того, я приобрела некоторый опыт в оценке жилья, предназначенного как для аренды, так и купли – продаж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firstLine="709"/>
        <w:jc w:val="both"/>
        <w:rPr/>
      </w:pPr>
      <w:r>
        <w:rPr>
          <w:sz w:val="28"/>
          <w:szCs w:val="28"/>
        </w:rPr>
        <w:t>Также мне удалось немного разобраться в системе выдачи банковских кредитов на жилье, что играет важную роль в делах купли – продажи недвижимо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75" w:hanging="37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4:00Z</dcterms:created>
  <dc:creator>comp</dc:creator>
  <dc:description/>
  <cp:keywords/>
  <dc:language>en-US</dc:language>
  <cp:lastModifiedBy>SYSTEM</cp:lastModifiedBy>
  <dcterms:modified xsi:type="dcterms:W3CDTF">2011-09-23T01:44:00Z</dcterms:modified>
  <cp:revision>2</cp:revision>
  <dc:subject/>
  <dc:title>В период с 7 ноября по 5декабря 2005 года, Я проходила практику в агентстве недвижимости «Крымский Дом»</dc:title>
</cp:coreProperties>
</file>