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РЕЗИДЕНТ, ПАРЛАМЕНТ – ПРАВОВОЙ СТАТУС И МЕХАНИЗМ ИХ ВЗАИМООТНОШЕНИЙ.</w:t>
        <w:tab/>
        <w:t>2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ИНЦИП РАЗДЕЛЕНИЯ ВЛАСТЕЙ.</w:t>
        <w:tab/>
        <w:t>5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Конгресс США. Статус президента.</w:t>
        <w:tab/>
        <w:t>8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Бундестаг и Бундесрат. Федеральный президент.</w:t>
        <w:tab/>
        <w:t>9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Взаимоотношения президента и  парламента в США и ФРГ.</w:t>
        <w:tab/>
        <w:t>11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ооруженные силы.</w:t>
        <w:tab/>
        <w:t>11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Международные договоры.</w:t>
        <w:tab/>
        <w:t>13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“Контролирующие рычаги” парламента.</w:t>
        <w:tab/>
        <w:t>14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воды:</w:t>
        <w:tab/>
        <w:t>16</w:t>
      </w:r>
    </w:p>
    <w:p>
      <w:pPr>
        <w:pStyle w:val="22"/>
        <w:spacing w:lineRule="auto" w:line="4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1. ПРЕЗИДЕНТ, ПАРЛАМЕНТ – ПРАВОВОЙ СТАТУС И МЕХАНИЗМ ИХ ВЗАИМООТНОШЕНИЙ.</w:t>
      </w:r>
    </w:p>
    <w:p>
      <w:pPr>
        <w:pStyle w:val="22"/>
        <w:spacing w:lineRule="auto" w:line="480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Заступление на пост президента и  пребывание в этой должности обычно сопровождается рядом условий. Президент должен состоять в гражданстве, удовлетворять возрастному цензу, не может выполнять какую-либо оплачиваемую работу, быть депутатом,  состоять на другой службе, участвовать в управлении объектами, приносящими доход, и вообще в коммерческой деятельности.</w:t>
      </w:r>
    </w:p>
    <w:p>
      <w:pPr>
        <w:pStyle w:val="22"/>
        <w:spacing w:lineRule="auto" w:line="480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Президент — лицо ответственное. Однако режим его ответственности особый. Политическая ответственность главы респуб</w:t>
        <w:softHyphen/>
        <w:t>лики весьма условна. Это ответственность перед избирателями. Причем выразить свое негативное отношение к политике прези</w:t>
        <w:softHyphen/>
        <w:t>дента избиратели могут, как правило, только на очередных выбо</w:t>
        <w:softHyphen/>
        <w:t>рах и лишь при условии, если президент будет повторно балло</w:t>
        <w:softHyphen/>
        <w:t>тироваться. Ответственность президента перед гражданами отражается на успехах его политической партии, которой избиратели могут  отказать в поддержке, если посчитают деятельность главы государства неудачной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 президентской должностью связаны не только привилегии, но и свои правоограничения. Еще в начале XX века в США считался недопустимым отъезд президента за границу, даже для, участия в учреждении Лиги наций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Государственное право регулирует отношения, связанные с выбытием президента до истечения срока его полномочий. Тако</w:t>
        <w:softHyphen/>
        <w:t>вое может состояться в случае его смерти, отрешения от должно</w:t>
        <w:softHyphen/>
        <w:t>сти (импичмента), невозможности выполнения обязанностей гла</w:t>
        <w:softHyphen/>
        <w:t xml:space="preserve">вы государства.                            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Невозможность выполнения обязанностей устанавливается либо по заявлению самого президента, либо без его участия. В первом случае он может объявить о возобновлении своей дея</w:t>
        <w:softHyphen/>
        <w:t>тельности. Во втором — невозможность исполнения президентом  обязанностей устанавливает суд, парламент либо коллегия из числа министров, руководителей парламента и прочих. При этом у президента остается право оспорить их решение и возобновить осу</w:t>
        <w:softHyphen/>
        <w:t>ществление полномочий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арламент — это коллегиальный представительный орган го</w:t>
        <w:softHyphen/>
        <w:t>сударственной власти. Обобщенная характеристика парламента содержит следующие его отличительные свойства:</w:t>
      </w:r>
    </w:p>
    <w:p>
      <w:pPr>
        <w:pStyle w:val="TextBody"/>
        <w:numPr>
          <w:ilvl w:val="0"/>
          <w:numId w:val="1"/>
        </w:numPr>
        <w:rPr/>
      </w:pPr>
      <w:r>
        <w:rPr/>
        <w:t>всякий парламент наделен властными полномочиями. Пол</w:t>
        <w:softHyphen/>
        <w:t>номочия парламента могут быть закреплены за ним прямо, в фор</w:t>
        <w:softHyphen/>
        <w:t>ме прерогатив, в пределах которых он вправе принимать самостоятельные политические решения. Но возможно, что конкретные права за парламентом не закреплены. Однако в действительности они существуют;</w:t>
      </w:r>
    </w:p>
    <w:p>
      <w:pPr>
        <w:pStyle w:val="TextBody"/>
        <w:ind w:firstLine="851"/>
        <w:rPr/>
      </w:pPr>
      <w:r>
        <w:rPr/>
        <w:t xml:space="preserve"> — </w:t>
      </w:r>
      <w:r>
        <w:rPr/>
        <w:t>без его согласия некоторые важные политические решения не могут получить законную силу;</w:t>
      </w:r>
    </w:p>
    <w:p>
      <w:pPr>
        <w:pStyle w:val="TextBody"/>
        <w:ind w:firstLine="851"/>
        <w:rPr/>
      </w:pPr>
      <w:r>
        <w:rPr/>
        <w:t xml:space="preserve">— </w:t>
      </w:r>
      <w:r>
        <w:rPr/>
        <w:t>каждый парламент представляет собой собрание государ</w:t>
        <w:softHyphen/>
        <w:t>ственных деятелей, которые принимают только коллегиальные решения и несут за них коллективную ответственность;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ламент — представительный орган. Это предполагает, что хотя бы часть входящих в него членов облечена доверием избирателей, представляет интересы территориальных, сословных общностей или народа в целом. Если в коллегиальном органе отсутствуют выборные лица, его нельзя считать парламентом, даже если он участвует в законодательстве. Когда коллегия законода</w:t>
        <w:softHyphen/>
        <w:t>телей не может формально подтвердить доверие избирателей, она может быть органом партии или политического движения, но только не парламентом. Если коллегиальный орган назначается, его можно считать законосовещательным учреждением. Его чле</w:t>
        <w:softHyphen/>
        <w:t xml:space="preserve">ны состоят на службе. Если лица наследуют место в законодательном органе, они также не ответственны перед избирателями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Обычно парламент считают органом законодательной власти. Однако законотворчеством его роль не ограничивается. В пред</w:t>
        <w:softHyphen/>
        <w:t>мет его деятельности входят также утверждение бюджета; при</w:t>
        <w:softHyphen/>
        <w:t>нятие учредительных решений (о конституции, о династии); пред</w:t>
        <w:softHyphen/>
        <w:t>ставительство нации, государства (он принимает присягу главы государства, выражает доверие и вручает полномочия правитель</w:t>
        <w:softHyphen/>
        <w:t>ству, делает заявления по международным и внутриполитичес</w:t>
        <w:softHyphen/>
        <w:t>ким вопросам); контрольные полномочия в отношении админис</w:t>
        <w:softHyphen/>
        <w:t>трации; участие в формировании правительства; участие во внеш</w:t>
        <w:softHyphen/>
        <w:t>ней политике (ратификация и денонсация международных договоров), в решении вопросов войны и мир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арламенты самостоятельно либо во взаимодействии с пра</w:t>
        <w:softHyphen/>
        <w:t>вительством осуществляют функцию администратора в некото</w:t>
        <w:softHyphen/>
        <w:t>рых сферах управления. В сфере юстиции за парламентом резервируются полномочия, позволяющие ему участвовать в формировании высших судов, а также собственно судебные полномочия, которыми они пользуются для привлечения к ответственности должностных лиц.</w:t>
      </w:r>
    </w:p>
    <w:p>
      <w:pPr>
        <w:pStyle w:val="22"/>
        <w:spacing w:lineRule="auto" w:line="480"/>
        <w:ind w:firstLine="851"/>
        <w:rPr>
          <w:sz w:val="36"/>
          <w:szCs w:val="36"/>
        </w:rPr>
      </w:pPr>
      <w:r>
        <w:rPr>
          <w:b w:val="false"/>
          <w:bCs w:val="false"/>
        </w:rPr>
        <w:t>Парламенты делятся на две большие группы: одну из них составляют однопалатные национальные ассамблеи, диваны, меджлисы, фолькетинг, эдускунт, законодательный юань и прочие парламенты. В другую входят двухпалатные (бикамеральные) парламенты (конгресс, народное или федеральное собрание, стортинг, альтинг).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/>
        <w:t>2. ПРИНЦИП РАЗДЕЛЕНИЯ ВЛАСТЕЙ.</w:t>
      </w:r>
    </w:p>
    <w:p>
      <w:pPr>
        <w:pStyle w:val="22"/>
        <w:spacing w:lineRule="auto" w:line="480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жон Адамс, говорил, что целью конституционного правительства является создание правительства законов, а не правительства людей. Это значит, что он хотел быть управляемым установленными и беспристрастными правилами, а не предрассудками или пристрастиями, которые свойственны человеку. Для Адамса великой идеей к наделению широкими полномочиями правительства и, в то же время, подчинению его букве закона, стал принцип разделения правительственных полномочий. Эта концепция разделения властей, исторически ассоциируемая со школой французского философа Монтескье, предотвратила злоупотребление властью путем отказа от концентрации власти в одной ветви или одном институте правительства. Амбиции одной ветви будут всегда сдерживаться амбициями других. Таким образом, независимая судебная система как один из примеров считалась ключом к предотвращению использования системы уголовного права для подавления политических оппонентов. </w:t>
      </w:r>
    </w:p>
    <w:p>
      <w:pPr>
        <w:pStyle w:val="22"/>
        <w:spacing w:lineRule="auto" w:line="480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принципом разделении властей каждая из трех ветвей правительства (исполнительной, законодательной и судебной) функционирует относительно независимо от других. Вместе с тем “встроенная” в этот принцип система сдержек и противовесов наделяет каждую ветвь способностью контролировать действия других. Например, Конгресс может осуществлять контроль действий Президента через бюджет, принятие которого является главным приоритетом законодательного органа. С другой стороны, Президент может использовать право вето законов, принимаемых Конгрессом. Этот принцип разделения властей с учетом системы сдержек и противовесов вошел в историю как Мэдисоновская модель правительства.</w:t>
      </w:r>
    </w:p>
    <w:p>
      <w:pPr>
        <w:pStyle w:val="22"/>
        <w:spacing w:lineRule="auto" w:line="480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Относительная независимость властей связана и с различным способом их формирования: Конгресс  - прямым голосованием избирателей (правда, на различные сроки для обеих палат); Президент – через избираемую прямым голосованием коллегию выборщиков. Верховный Суд – пожизненным назначением судей Президентом с согласия Сената</w:t>
      </w:r>
    </w:p>
    <w:p>
      <w:pPr>
        <w:pStyle w:val="22"/>
        <w:spacing w:lineRule="auto" w:line="480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Двух партийность, установившаяся в США, также влияет на систему сдержек и противовесов. Постоянное соперничество и противоборство партий ведет к их взаимоконтролю на всех уровнях власти, и, с другой стороны, не дает “разброса” и не вызывает недоумения избирателей, которое создает многопартийная система. Партия меньшинства в США контролирует правительственное большинство, обе фракции Конгресса – Президента и исполнительную власть.</w:t>
      </w:r>
    </w:p>
    <w:p>
      <w:pPr>
        <w:pStyle w:val="22"/>
        <w:spacing w:lineRule="auto" w:line="480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Несмотря на многие проблемы, связанные со сложностью механизма разделения властей (например, затягивание на столетие принятия Закона об избирателях,   расовой дискриминации негров), Мэдисоновская модель оградила США от диктатуры (ее в истории страны просто не было, что нехарактерно для, к примеру, европейских держав) и надежно защитила конституционные основы демократии. Многие американцы верят,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, которая была эффективной в гарантировании свободы и предотвращения тирани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а) Конгресс США. Статус президент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Итак, Конгресс США состоит из двух палат: Палаты представителей и Се</w:t>
        <w:softHyphen/>
        <w:t>ната. Палата представителей является органом общенацио</w:t>
        <w:softHyphen/>
        <w:t xml:space="preserve">нального представительства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Конституцией установлены следующие требования к кандидатам: член Палаты представителей должен достичь 25 лет, быть гражданином США не менее семи лет и жите</w:t>
        <w:softHyphen/>
        <w:t>лем того штата, от которого он избирается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ерхняя палата – Сенат является органом представительства штатов. Независимо от численности населения ка</w:t>
        <w:softHyphen/>
        <w:t>ждый из штатов представлен в нем двумя депутатами. Се</w:t>
        <w:softHyphen/>
        <w:t>та представителей. Но в отличие от последней каждые два года состав Сената переизбирается на одну треть. Это обстоятельство придает ему особый статус постоянно действующего  органа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 xml:space="preserve">Особая роль Сената определяется также тем, что за ним по Конституции закреплен ряд самостоятельных полномочий (С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аз. 3). По совету и с согласия Сената заключаются меж</w:t>
        <w:softHyphen/>
        <w:t>дународные договоры. С его одобрения Президент назнача</w:t>
        <w:softHyphen/>
        <w:t>ет на должности федеральных судей и должностных лиц федеральной администрации. Немалое значение приобре</w:t>
        <w:softHyphen/>
        <w:t>тает и небольшой по сравнению с Палатой представителей  численный состав Сената, что предопределяет его роль как элитарного института власти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 xml:space="preserve">Согласно Конституции США (С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раз 1). Вся исполнительная власть принадлежит Президенту. Он руководит и осуществляет контроль за деятельностью системы   органов федерального управления, о которой Конституция упоминает лишь в связи с импичментом, правом Президента, правом Президента назначать на должности в государственном аппарате США (с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аз. 2) и полномочием требовать предоставления отчетов  от подчиненных ему органов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б) Бундестаг и Бундесрат. Федеральный президент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буквы Основного закона и согласно теоретическим концепциям, на которые он опирается, парламентом страны считается однопалатный Бундестаг (буквально Федеральный съезд). Что же касается другого коллегиального органа - Бундесрата (Федеральный совет), то его действующая редакция Основного закона  характеризует как </w:t>
      </w:r>
      <w:r>
        <w:rPr>
          <w:i/>
          <w:iCs/>
          <w:sz w:val="28"/>
          <w:szCs w:val="28"/>
        </w:rPr>
        <w:t>орган, через который земли участвуют</w:t>
      </w:r>
      <w:r>
        <w:rPr>
          <w:i/>
          <w:iCs/>
          <w:sz w:val="28"/>
          <w:szCs w:val="28"/>
          <w:lang w:val="en-US"/>
        </w:rPr>
        <w:t xml:space="preserve"> в законодательстве и </w:t>
      </w:r>
      <w:r>
        <w:rPr>
          <w:i/>
          <w:iCs/>
          <w:sz w:val="28"/>
          <w:szCs w:val="28"/>
        </w:rPr>
        <w:t xml:space="preserve">администрации  Федерации и в делах Европейского союза. </w:t>
      </w:r>
      <w:r>
        <w:rPr>
          <w:sz w:val="28"/>
          <w:szCs w:val="28"/>
        </w:rPr>
        <w:t xml:space="preserve"> Можно сказать, что Бундесрат играет роль второй (верхней палаты) германского парламента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 xml:space="preserve">Функции </w:t>
      </w:r>
      <w:r>
        <w:rPr>
          <w:i/>
          <w:iCs/>
          <w:sz w:val="28"/>
          <w:szCs w:val="28"/>
        </w:rPr>
        <w:t>Бундестага</w:t>
      </w:r>
      <w:r>
        <w:rPr>
          <w:sz w:val="28"/>
          <w:szCs w:val="28"/>
        </w:rPr>
        <w:t xml:space="preserve"> традиционны для современных парламентов и обеспечиваются конституционными полномочиями. Он осуществляет законодательную деятельность (разд. VII Основного закона), это его главная функция. Он также полностью или частично формирует некоторые государственные органы. В частности, Бундестаг избирает Федерального канцлера (ст. 63 Основного закона), Уполномоченного по обороне (ст. 45-б), избирает половину состава Федерального конституционного суда (ст. 94), участвует в выборах федеральных судей (ч. 2 ст. 96). И, наконец, он контролирует деятельность федерального правительства посредством депутатских запросов, создания следственных комитетов (ст. 44), принимая бюджет государства (ст. 110), а в качестве санкции может применить вотум недоверия (ст. 67)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 xml:space="preserve">Полномочия </w:t>
      </w:r>
      <w:r>
        <w:rPr>
          <w:i/>
          <w:iCs/>
          <w:sz w:val="28"/>
          <w:szCs w:val="28"/>
        </w:rPr>
        <w:t>Бундесрата</w:t>
      </w:r>
      <w:r>
        <w:rPr>
          <w:sz w:val="28"/>
          <w:szCs w:val="28"/>
        </w:rPr>
        <w:t xml:space="preserve"> менее широки. Согласно положени</w:t>
        <w:softHyphen/>
        <w:t>ям разд. VII, его согласие требуется для принятия лишь определенной части законов. Он участвует в федеральном надзоре за исполнительной деятельностью земель и осуществляет контроль за применением полицейских: сил в случае угрозы существованию или свободному демократи</w:t>
        <w:softHyphen/>
        <w:t>ческому строю Федерации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ндесрат избирает половину состава Федерального консти</w:t>
        <w:softHyphen/>
        <w:t>туционного суда.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 xml:space="preserve">Федеральный президент </w:t>
      </w:r>
      <w:r>
        <w:rPr>
          <w:sz w:val="28"/>
          <w:szCs w:val="28"/>
        </w:rPr>
        <w:t>является в Германии главой государства. Согласно ч. 4 ст. 60. Основного закона, он обладает  таким же иммунитетом, как и депутаты Бундестаг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Федеральный президент назначает и смещает федеральных судей, федеральных чиновников, офицеров и унтер-офицеров. В отдельных случаях от имени Федерации он осуществляет право помилования.  Указанные полномочия Федеральный президент может передавать другим органам (ч. 1-3 ст. 60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риказы и распоряжения Федерального президента действительны лишь при условии контрасигнатуры Федерального канцлера или компетентного федерального министра. Это, однако, не относится к назначению и смещению Федерального канцлера, роспуску Бундестага, согласно ст. 63 Основного закон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3. Взаимоотношения президента и  парламента в США и ФРГ.</w:t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а) Вооруженные силы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огласно резолюция о военных полномочиях 1973 г. прежде чем применить во</w:t>
        <w:softHyphen/>
        <w:t>енную силу,  Президент "в каждом возможном случае" дол</w:t>
        <w:softHyphen/>
        <w:t>жен консультироваться с Конгрессом. Если военные дейст</w:t>
        <w:softHyphen/>
        <w:t>вия начались, Президент обязан в течение 48 часов пред</w:t>
        <w:softHyphen/>
        <w:t>ставить Конгрессу доклад в письменном виде. В докладе должны указываться: обстоятельства, вызвавшие необходимость использования Вооруженных сил Соединенных Штатов; полномочия по Конституции и законодательству, в соответствии с которыми было осуществлено их использо</w:t>
        <w:softHyphen/>
        <w:t>вание; оценка масштаба и продолжительности военных дей</w:t>
        <w:softHyphen/>
        <w:t>ствий или угрозы вовлечения в них. Без санкции Конгресса военные действия могут продолжаться не более 60 дней. В крайних, случаях указанный срок продлевается еще на 30 дней, если Президент полагает, что это необходимо для безо</w:t>
        <w:softHyphen/>
        <w:t>пасного вывода Вооруженных сил США. Однако если Кон</w:t>
        <w:softHyphen/>
        <w:t>гресс примет совпадающую или совместную резолюцию, в которой содержится требование прекратить военные дей</w:t>
        <w:softHyphen/>
        <w:t>ствия, Президент обязан подчиниться до истечения как пер</w:t>
        <w:softHyphen/>
        <w:t>вого, так и второго срок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ч. 1 ст. 115-а Основного закона ФРГ Бундестаг с согласия Бундесрата по инициативе Федерального правительства констатирует в необходимых случаях, что территория подверглась вооруженному нападению или что такое нападение непосредственно угрожает (состояние обороны). Эта констатация требует в Бундестаге  голосов абсолютного большинства  депутатов. Если же обе законодательные палаты и  Совместный комитет не в состоянии действовать, констатация считается сделанной и провозглашенной в момент начала нападения, который объявляется  Федеральным президентом, как только обстоятельства позволяют (ч. 4 ст. 115-а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ч. 5 ст. 115-а в случае, если объявлено состояние обороны и федеральная территория подверглась вооруженному нападению., Федеральный президент с согласия Бундестага или Совместного комитета может сделать международно-правовое заявление о наличии состояния обороны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Бундестаг с согласия Бундесрата может  в любое время объявить оконченным провозглашенное Федеральным президентом состояние обороны, причем Бундесрат может этого потребовать; это нужно сделать немедленно по отпадении предпосылок к  объявлению состояния обороны. Мир заключается путем принятия федерального закона (ч. 2, 3 ст. 115-л).</w:t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б) Международные договоры.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851"/>
        <w:rPr/>
      </w:pPr>
      <w:r>
        <w:rPr/>
        <w:t>Договоры в США  заключаются под непосредственным контролем Президента и передаются на одобрение  Сената. Сам процесс ратификации договоров состоит из двух самостоятельных стадий: на первой Сенат утверждает договоры, на второй, Президент определяет по своему усмотрению, следует ли ему воспользоваться полученным согласием и ратифицировать договор.  Позиции Сената в этих вопросах достаточно сильны. Сенат может не только отклонить договор, но и внести в его текст поправки или оговорки, либо просто его не рассматривать.</w:t>
      </w:r>
    </w:p>
    <w:p>
      <w:pPr>
        <w:pStyle w:val="Normal"/>
        <w:widowControl/>
        <w:spacing w:lineRule="auto" w:line="480"/>
        <w:ind w:firstLine="851"/>
        <w:rPr/>
      </w:pPr>
      <w:r>
        <w:rPr>
          <w:i/>
          <w:iCs/>
          <w:sz w:val="28"/>
          <w:szCs w:val="28"/>
        </w:rPr>
        <w:t xml:space="preserve">В ФРГ </w:t>
      </w:r>
      <w:r>
        <w:rPr>
          <w:sz w:val="28"/>
          <w:szCs w:val="28"/>
        </w:rPr>
        <w:t xml:space="preserve"> Федеральный президент представляет Федерацию в международно-правовом отношении (ч. 1 ст. 59). От ее имени он заключает договоры с иностранными государствами, аккредитирует и принимает дипломатических представителей. Тем не менее,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 законодательные палаты (Бундестаг и Бундесрат)  участвуют в заключение международных дого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огласно ч. 2 ст. 59, Основного закона, договоры, регулирующие политические отношения Федерации и относящиеся к предметам федерального законодательства, нуждаются в согласии или участии в их заключении законодательных корпораций, что осуществляется в форме федерального закон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огласно ч. 2 – 7 ст. 23 Основного закона, Бундестаг и земли через Бундесрат участвуют в делах Европейского союза. Федеральное правительство обязано,  возможно раньше и в широком объеме давать палатам необходимую информацию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) “Контролирующие рычаги” парламента.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“сдержек и противовесов” дает сбои, обрекая Конгресс США в основном на роль контролирующей ветви власти. Однако формы законодательного контроля разнообразны и результативны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Традиционно наиболее эффективным средством воз</w:t>
        <w:softHyphen/>
        <w:t>действия остается, "власть кошелька". Нередко только уг</w:t>
        <w:softHyphen/>
        <w:t>роза сокращения ассигнований вынуждает Президента или отдельные звенья исполнительной власти более вниматель</w:t>
        <w:softHyphen/>
        <w:t>но прислушиваться: к требованиям Конгресса и учитывать возможную реакцию законодателей на те или иные их действия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 распоряжении Конгресса находится и такое оружие как импичмент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Основания привлечения к импичменту — "измена, взяточничество или иное тяжкое преступление" (разд. 4 ст. II). Инициатива возбуж</w:t>
        <w:softHyphen/>
        <w:t xml:space="preserve">дения импичмента принадлежит Палате представителей, осуществление суда — Сенату. Однако импичмент только по названию и определенному сходству с судопроизводством может считаться судом. Это “политический процесс”, цель которого отстранить от должности лиц, виновных в совершении преступления, что не освобождает их от ответственности в общем судебном порядке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сновной закон ФРГ в ст. 61 урегулировал должностную ответственность Федерального президента. Бундестаг или Бундесрат могут обвинить Федерального президента  в умышленном нарушении Основного закона или другого федерального закона или другого федерального закона, обратившись в Федеральный  конституционный суд. Предложение о выдвижении обвинения должно быть поддержано ¼ членов Бундестага или ¼ голосов Бундесрата. Соответствующее постановление палаты  должно быть принято в Бундестаге 2/3 членов, а в Бундесрате – 2/3 голосов. Обвинение представляет уполномоченный  соответствующий палаты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осле предъявления обвинения Федеральный конституционный суд может распорядиться о приостановлении исполнения Федеральным президентом своих функций. Если Федеральный конституционный суд установит, что Федеральный президент виновен в умышленном нарушении Основного закона или другого федерального закона, то моет объявить Федерального президента утратившим должность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ыводы: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Подводя итоги, отметим, что между Конгрессом и Пре</w:t>
        <w:softHyphen/>
        <w:t>зидентом США нет партнерства. В системе разделения властей явный перевес оказался на стороне исполнитель</w:t>
        <w:softHyphen/>
        <w:t>ной власти, оттесняющей законодателей на второй план. Эта тенденция, судя по всему, необратима. Положение Прези</w:t>
        <w:softHyphen/>
        <w:t>дента как главы исполнительной власти и государства пре</w:t>
        <w:softHyphen/>
        <w:t>допределяет его доминирование в сфере законотворчества, бюджета и финансов,  государственного управления и внешней политики. Переломить соотношение сил между законодательной и исполнительной властью Конгресс не может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Бундестаг, согласно Основному закону ФРГ, имеет больше полномочий, чем Конгресс США. Бундесрат создает различные комитеты – следственный комитет,  комитет по делам Европейского союза,  комитет по обороне, иностранным делам, комитет по петициям, важным полномочием законодательных корпораций в ФРГ является принятие федерального бюджета. Согласно Основному закону, для действенность приказаний и распоряжений федерального Президента необходима их контрассигнатура федеральным Канцлером или компетентным федеральным министром (ст. 58). Таким, образом, в ФРГ в системе разделения властей исполнительная власть не оттесняет законодательную, как происходит в СШ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рановский К.В. Государственное право зарубежных стран. – М.. 2000.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нституции государств Европейского Союза – М., 1997.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ифитский В.И. Основы конституционного строя США. – М., 1998.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единенные Штаты Америки: Конституция и законодательные акты. – М.. 1993.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тельное конституционное право. – М., 1996.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Энтин Л.М. Разделение властей. – М., 1995.</w:t>
      </w:r>
    </w:p>
    <w:p>
      <w:pPr>
        <w:pStyle w:val="Normal"/>
        <w:widowControl/>
        <w:spacing w:lineRule="auto" w:line="48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20"/>
      <w:pgMar w:left="1440" w:right="1418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12"/>
      <w:szCs w:val="1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12"/>
      <w:szCs w:val="1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12"/>
      <w:szCs w:val="12"/>
    </w:rPr>
  </w:style>
  <w:style w:type="character" w:styleId="Style18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spacing w:before="240" w:after="60"/>
      <w:jc w:val="left"/>
    </w:pPr>
    <w:rPr>
      <w:rFonts w:ascii="Arial" w:hAnsi="Arial" w:cs="Arial"/>
      <w:b/>
      <w:bCs/>
      <w:i/>
      <w:iCs/>
      <w:sz w:val="24"/>
      <w:szCs w:val="24"/>
    </w:rPr>
  </w:style>
  <w:style w:type="paragraph" w:styleId="22">
    <w:name w:val="Основной текст 2"/>
    <w:basedOn w:val="Normal"/>
    <w:qFormat/>
    <w:pPr>
      <w:widowControl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11">
    <w:name w:val="оглавление 1"/>
    <w:basedOn w:val="Normal"/>
    <w:next w:val="Normal"/>
    <w:qFormat/>
    <w:pPr>
      <w:widowControl/>
      <w:jc w:val="left"/>
    </w:pPr>
    <w:rPr>
      <w:sz w:val="20"/>
      <w:szCs w:val="20"/>
    </w:rPr>
  </w:style>
  <w:style w:type="paragraph" w:styleId="23">
    <w:name w:val="оглавление 2"/>
    <w:basedOn w:val="Normal"/>
    <w:next w:val="Normal"/>
    <w:qFormat/>
    <w:pPr>
      <w:widowControl/>
      <w:ind w:left="200" w:hanging="0"/>
      <w:jc w:val="left"/>
    </w:pPr>
    <w:rPr>
      <w:sz w:val="20"/>
      <w:szCs w:val="20"/>
    </w:rPr>
  </w:style>
  <w:style w:type="paragraph" w:styleId="3">
    <w:name w:val="оглавление 3"/>
    <w:basedOn w:val="Normal"/>
    <w:next w:val="Normal"/>
    <w:qFormat/>
    <w:pPr>
      <w:widowControl/>
      <w:ind w:left="400" w:hanging="0"/>
      <w:jc w:val="left"/>
    </w:pPr>
    <w:rPr>
      <w:sz w:val="20"/>
      <w:szCs w:val="20"/>
    </w:rPr>
  </w:style>
  <w:style w:type="paragraph" w:styleId="4">
    <w:name w:val="оглавление 4"/>
    <w:basedOn w:val="Normal"/>
    <w:next w:val="Normal"/>
    <w:qFormat/>
    <w:pPr>
      <w:widowControl/>
      <w:ind w:left="600" w:hanging="0"/>
      <w:jc w:val="left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  <w:jc w:val="left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  <w:jc w:val="left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  <w:jc w:val="left"/>
    </w:pPr>
    <w:rPr>
      <w:sz w:val="20"/>
      <w:szCs w:val="20"/>
    </w:rPr>
  </w:style>
  <w:style w:type="paragraph" w:styleId="8">
    <w:name w:val="оглавление 8"/>
    <w:basedOn w:val="Normal"/>
    <w:next w:val="Normal"/>
    <w:qFormat/>
    <w:pPr>
      <w:widowControl/>
      <w:ind w:left="1400" w:hanging="0"/>
      <w:jc w:val="left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31:00Z</dcterms:created>
  <dc:creator>Максюшина</dc:creator>
  <dc:description/>
  <cp:keywords/>
  <dc:language>en-US</dc:language>
  <cp:lastModifiedBy>SYSTEM</cp:lastModifiedBy>
  <cp:lastPrinted>2001-05-06T11:46:00Z</cp:lastPrinted>
  <dcterms:modified xsi:type="dcterms:W3CDTF">2011-09-23T01:31:00Z</dcterms:modified>
  <cp:revision>2</cp:revision>
  <dc:subject/>
  <dc:title/>
</cp:coreProperties>
</file>