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1. Историческое развитие и юридическое понятие вин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1 Генезис правовых представлений по вопросам виновност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 Понятие вины в уголовном прав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3 Виды и формы вин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2. Проблемы вины в российском уголовном прав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1 Влияние формы вины на назначение наказа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3 Вопросы квалификации преступлений с двумя формами вин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3 Невиновное причинение вред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Идея винов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 (ст. 5 Уголовного кодекса Российской Федерации 1996 г., далее - УК РФ) является краеугольным камнем современного отечественного уголовного права. Но в таком случае необходимо дальнейшее осмысление феномена вины не только как родового понятия умысла и неосторожности (ч. 1 ст. 24 УК РФ), но и как предпосылки наступления уголовной ответственности. В то же время определение законодателем вины через ее формы в виде умысла и неосторожности предполагает, что установление вины возможно исключительно посредством констатации в содеянном умысла или неосторожности, в связи с чем точное уяснение содержания данных понятий имеет чрезвычайно важное значение, поскольку от избранного подхода к их пониманию будет зависеть уголовно-правовая оценка деяния субъекта как преступного или непреступ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случаев квалификация содеянного обусловливается тем, с какой формой вины совершено деяние. Наконец, устанавливая круг деяний, являющихся преступными, и их уголовно-правовые последствия, уголовный закон, бесспорно, учитывает при этом и форму вины (ст.ст. 15, 18, 30, 32, ч. 2 ст. 37, ч. 2 ст. 38, ч. 2 ст. 39, ч. 2 ст. 42, ч. 2 ст. 53, ст. 58, ч.ч. 4 и 5 ст. 74, п.п. «б», «в» ч. 7 ст. 79 УК РФ), а потому не вызывает сомнений, что значение института вины для квалификации преступлений и определения уголовно-правовых последствий их совершения исключительно вели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ень научной разработанности.</w:t>
      </w:r>
      <w:r>
        <w:rPr>
          <w:rFonts w:cs="Times New Roman" w:ascii="Times New Roman" w:hAnsi="Times New Roman"/>
          <w:sz w:val="28"/>
          <w:szCs w:val="28"/>
        </w:rPr>
        <w:t xml:space="preserve"> В дореволюционной уголовно-правовой доктрине проблемы вины подвергались глубокому исследованию Н. Власьевым. А.Д. Киселевым, С.В. Познышевым, Н.Д Сергеевским, НС. Таганцевым, Г.С. Фельдштейном и др., в советском уголовном праве - Б.С. Волковым, П.С. Дагелем, Г.А. Злобиным, Г.А. Кригером, В.Г. Макашвили, Р.И. Михеевым, Б.С. Никифоровым, А.А. Пионтковским, Т.Л. Сергеевой, К.Ф. Тихоновым, И.Г. Филановским, М.Г. Угрехелидзе, Б.С. Утевским и др., в постсоветской доктрине – С.В. Векленко, Г.А. Есаковым, Н.Г. Ивановым, А.П. Козловым, Н.Ф. Кузнецовой, ВВ. Кулыгиным, В.В. Лунеевым, В.А. Нерсесяном, В.В. Питецким, А.И. Рарогом, О.Д. Ситковской, СВ. Скляровым, И.М. Тяжковой, В.А. Якушиным, П.С. Ян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объем трудов, посвященных различным аспектам феномена вины, не снижает интерес к его исследованию и на диссертационном уровне как в целом (С.В. Векленко, А.В. Гребенюк, С.В. Скляров, О.В. Стрилец), так и отдельных его сторон (С.В. Дубовиченко, В.А. Нерсесян, Р.А Сорочкин, И.М. Тяжкова) или прикладных вопросов (А.Б. Баумштейн, ДА. Гарбатови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предпринятого исследования является исследование исторического развития и юридического понятия вины, а также рассмотрение проблемных вопросов вины в российском уголовном пра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остав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сторического развития понимания вины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ение содержания понятия вины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форм и видов вины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облем назначения наказания при различных формах и идах вины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смотрение вопросов ответственности за преступления с двумя формами вины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блем невиновного причинения вреда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ложить пути совершенствования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изложен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настоящего исследования </w:t>
      </w:r>
      <w:r>
        <w:rPr>
          <w:rFonts w:cs="Times New Roman" w:ascii="Times New Roman" w:hAnsi="Times New Roman"/>
          <w:sz w:val="28"/>
          <w:szCs w:val="28"/>
        </w:rPr>
        <w:t>являются общественные отношения в части определения вины и виновности в уголовном законодательстве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ом исследования </w:t>
      </w:r>
      <w:r>
        <w:rPr>
          <w:rFonts w:cs="Times New Roman" w:ascii="Times New Roman" w:hAnsi="Times New Roman"/>
          <w:sz w:val="28"/>
          <w:szCs w:val="28"/>
        </w:rPr>
        <w:t>выступают нормы отечественного и зарубежного законодательства и судебная практика, а также научные труды, в которых в той или иной степени затрагиваются вопросы дифференциации умышленной и неосторожной форм в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ологическую основу исследования </w:t>
      </w:r>
      <w:r>
        <w:rPr>
          <w:rFonts w:cs="Times New Roman" w:ascii="Times New Roman" w:hAnsi="Times New Roman"/>
          <w:sz w:val="28"/>
          <w:szCs w:val="28"/>
        </w:rPr>
        <w:t>составили метод диалектической логики, общенаучные, а также частнонаучные методы: юридические (догматический, историко-правовой, сравнительно-правовой) и конкретно-социологические (анкетирование, интервьюирование, анализ докумен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заключается в рассмотрении генезиса вопросов виновности и вины в Российском праве, исследованы теоретические положения вины, что позволило сделать практически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определяются тем, что в нем рассмотрены теоретические и практические вопросы дифференциации вины в российском уголовном праве и предложены научно обоснованные рекомендации законотворческого и правоприменительного характера по решению существующих проблем в исследуемой области. Материалы диплома представляют интерес и для дальнейшего научного исследования вопросов дифференциации вины в уголовном пра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обусловлена его целью и задачами Работа состоит из введения, двух глав, включающих, шесть параграфов, заключения, списка источников и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а 1. Историческое развитие и юридическое понятие в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1.1 Генезис правовых представлений по вопросам винов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(culpa, schuld, culpabilite) - это одна из наиболее используемых юридических категорий. Через такие юридические понятия, как вина, правонарушение, противоправность, раскрывается основополагающий институт права - институт юридической ответственности. Среди этих категорий вина занимает особое мест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полного понимания термина «вина» обратимся к истории вины в отечественном пра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евней Руси при помощи юридической ответственности решались задачи удовлетворения пострадавшей стороны и возмещения ущерба. Ответственность по Русской Правде наступает за сам факт нанесения «обиды» так же, как и в доклассовый период. Господствует объективное вменение, что связано со слабым развитием в ту пору общественной и законодательной мысли, которая не шла дальше внешнего явления, не доискивалась до вины, ее оттенков и т.п. Да и особой необходимости в этом не было: для достижения цели возмещения причиненного ущерба вина при ответственности значения не имела. Ответственность наступала при любом причинении вреда, а без его причинения не было и ответ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феодальном государстве зарождались достаточно примитивные формы института юридической ответственности. А в последнем примере и примитивные формы института профилактики правонару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этим в законодательстве XI - XVII вв. возросла роль государственных интересов. В Судебнике 1497 года было установлено, что если у «лихого человека» не хватит имущества для удовлетворения потерпевшего, то он все же не выдается ему «на отработки», а должен быть казне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Таким образом, государство приобретало все большую власть над обществом, приоритеты сдвинулись с защиты потерпевшей стороны (частных лиц) на защиту общественно-государственных интересов и государственной в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орном Уложении 1649 года был закреплен принцип неравной ответственности в зависимости от сословной принадлежности, как виновной, так и пострадавшей стороны. Мера ответственности при этом за одинаковые преступления была различной, за что крестьянина или мещанина вешали, за то боярского сына сажали в темницу или секли батог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еоретических положений по вопросам виновности было обусловлено провозглашением начал индивидуальной ответственности в российском законодательстве. Уложение 1649 года различало неумышленное, умышленное и случайное совершение деяния (прямой и косвенный умысел), в зависимости от чего дифференцировалась ответственность за содеянное правонарушение (статья 198 главы X; глава XXII и др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Впервые в отечественном законодательстве были прописаны нормы освобождения от ответственности, например в случае самообороны хозяина дома, на который совершено нападение. Также Уложение содержало нормы, карающие самосуд. Подобные нормы в достаточной мере отвечали уровню развития правосознания общества, все большее значение уделялось защите общечеловеческих ценностей: жизни, здоровья, чести и достоинства гражд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члена-корреспондента Академии наук СССР М.С. Строговича, основы современной презумпции невиновности впервые были изложены в историческом источнике права - Уставе воинском Петра I. Данная презумпция отражена в положении: «лучше 10 виновных освободить, нежели одного невиновного к смерти приговорит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инский Устав Петра I 1715 года впервые в российском праве сформировал важное условие юридической ответственности - учет психического состояния привлекаемого к ответственности лица. В отношении «умалишенных» стало применяться более легкое наказание или полное освобождение их от ответственности и наказания (арт. 195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совершенного преступления. Это оказало огромное влияние на дальнейшее развитие института виновности. При назначении наказания непосредственное внимание уделяется психическому отношению лица к совершаемому им противоправному деянию и последствиям этих деяний. Оценивается способность правонарушителя обладать свободой воли, понимаемой как способность самостоятельно выбирать линию социально значимого поведения. Виновным в полной мере может признаваться только вменяемое, деликтоспособное лицо, т.е. способное отдавать отчет своим действиям и руководить ими. Дети до достижения ими 10-летнего возраста не считались деликтоспособными и освобождались от ответственности, для детей в возрасте с 10 до 15 лет ответственность смягчалась. В Уставе впервые отражены основы аффектированного умысла, который характеризует не столько момент, сколько психологический механизм возникновения намерения совершить преступление: «Ежели кто другого, не одумавшись с сердца, или опамятовась, бранными словами выбранит, оный перед судом у обиженного христианское прощение имеет чинить и просить о прощен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 Законодательство Петра I ввело в обиход понятия, относящиеся к условиям вменения и вменяемости, к обстоятельствам, влияющим на меру ответ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0 году была предпринята попытка кодифицировать российское законодательство путем издания 45 томов Полного собрания законов Российской империи. На основе этого Собрания законодательства в 1832 году был издан 15-томный Свод законов Российской империи, а в 1845 году было введено Уложение о наказаниях уголовных и исправитель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дореволюционная школа отечественного уголовного права твердо отстаивала принцип субъективного вменения, придерживаясь в основном позиции психологического понятия вины. В учебнике А.Ф. Кистяковского высказано следующее мнение: «Участие воли субъекта в совершении известного преступного действия и в происхождении его последствия столь необходимо, что, при отсутствии его, деяние, как бы оно не было вредно, может быть только по внешней форме тождественно с преступлением, но по своему внутреннему содержанию не иметь с ним ничего общего. Итак, только то преступление считается преступным и наказуемым, которое совершено субъектом по своей воле, словом, с желанием именно его совершит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ые правоведы Н.С. Таганцев и Н.Д. Сергеевский считали настолько само собой разумеющимся и установленным понимание вины как формы психического отношения лица к деянию, что даже не находили нужным останавливаться на общем понятии, уделяя все свое внимание разработке форм ви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По мнению Н.С. Таганцева, «вменение лицу преступного деяния означает признание лица не только учинившим это деяние, но и виновным в этом деянии, а поэтому уголовно-ответственным; без вины нет ответственности и вмен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революционный период в части конструирования институтов ответственности неоднозначно оценивается учеными-юрис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о мнению П.Г. Мишунина, с первых месяцев советской власти одновременно с возникновением советского уголовного права возникает институт вины и принцип ответственности только при наличии вины, поскольку объективное вменение чуждо советскому уголовному прав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Иные авторы придерживались противоположной точки зрения, так отмечалось, что революция 1917 года изымает категорию вины из уголовного законодательства, уголовно-правовые понятия «вина» и «вменяемость» старательно изгоняются из советского уголовного права как наследие прошлого и как якобы метафизические элементы, составляющие буржуазную «юриспруденцию понят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На наш взгляд, нельзя согласиться с мнением, что институт вины и принцип ответственности за вину возник лишь при советской власти, так как он существовал и ранее. Равно как и тезис о том, что категория вины была изъята из уголовного законодательства, представляется сомнительным. Вероятно, столь диаметрально противоположные оценки давались вследствие того, что не существовало четкого, однозначного, разделяемого юридическим сообществом понятия вины и понятия виновности, не определены границы данных по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Положении о временных революционных народных судах Новгородской губернии указывалось, что при вынесении наказания суд обязан входить в обсуждение вопросов вины. Вина понималась как умысел или неосторожность, выразившиеся в деянии, опасном для пролетарского государства. В некоторых аналогичных документах различаются формы вины - умысел и неосторожность, допускается смягчение наказания в силу аффекта и учитываются другие субъективные момен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Наиболее четко сформулирован принцип вины в Положении о ротных товарищеских судах от 23 июля 1918 года: «Суд решает вопрос о вине и невинности по своему внутреннему убеждению, основанному на совокупности обстоятельств, выявившихся при разборе дела, руководствуясь социалистической совесть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-х годах XX века отказ от понятия вины становится все более и более популярным: «вместо этого отжившего, ненужного, служившего интересам буржуазии понятия вины советское уголовное право выдвигает новое понятие социальной опасности преступл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 «вина в уголовном праве слишком уж срослась с представлением о классической школе, с представлением о справедливом возмездии, о нравственной оценке деяния, с представлением, наконец, о сухой абстрактной «формальной» вине, за которой упускалась из виду личность преступника - его «опасное состоя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 Так, ни в Уголовном кодексе от 1 июня 1922 года, ни в Основных началах уголовного законодательства СССР и союзных республик от 31 октября 1934 года, ни в Уголовном кодексе от 1926 года не употребляется понятие «вина», хотя сохранен умысел (как прямой, так и косвенный) как необходимое условие уголовной ответственности. Основанием уголовной ответственности становится общественная опасность - либо субъекта, либо деяния, либо того и другого, а вменяемость, умысел и неосторожность представляются как необходимые условия применения мер наказ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ментариях к уголовному законодательству того времени отмечалось, что, сохраняя понятие умысла и неосторожности, законодатель нисколько не сохраняет этим понятия вины и не нарушает своего принципиального положения, согласно которому суд и закон учитывают не вину, а только социальную опасность деяния и дея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зывались также крайние взгляды о том, что необходим отказ не только от понятия вины, но и от понятий умысла, неосторожности и вменяемости. Так, Н.Н. Паше-Озерский писал, что с точки зрения общественной опасности правонарушения и правонарушителя отпадает всякое значение деления правонарушений на умышленные и неосторож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 В свою очередь, М.А. Чельцов-Бебутов также критиковал Уголовный кодекс РСФСР 1922 года за сохранение в нем умысла и неосторожности: "Этим, во-первых, создается почва для контрабандного возвращения идей нравственной вины, а во-вторых, ослабляется идея защиты от всех правонарушител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 А. Трайнин рассматривал вину как правовое понятие с условно-юридическим содержанием, охватывающим лишь отношение к результату, что в формальных составах вина отсутствует и ответственность наступает без ви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, "вина в ее подлинном уголовно-правовом значении есть лишь родовое имя умысла и неосторо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военные годы вопросам вины в праве было посвящено множество работ. Их условно можно разделить на два принципиально отличных подхода к пониманию вины: психологический и оценочн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ники психологического подхода к понятию вины определяли ее как психическое отношение лица к совершенному деянию в форме умысла или неосторожности. К ним относят В.А. Владимирова, Б.А. Глинскую, В.Ф. Кириличенко, А.С. Никифорова, а также Т.Л. Сергееву, хотя последняя разделяла понятие вины в психологическом подходе, а понятие виновности в оценочн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пытно, что А.Н. Трайнин, высказывающийся ранее за отождествление вины с умыслом и неосторожностью, в 1946 году отметил, что советская наука «не ограничилась сведением виновности к формам виновности, к умыслу и неосторожности, которые были тщательно разработаны в дооктябрьской литературе. Она, кроме того, внесла момент материальный, рассматривая вину не только как родовое понятие психических отношений преступника к преступному результату (умысла и неосторожности), но и как основание их отрицательной оценк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 А.А. Герцензон также признавал, что вина является общественной оценкой поведения преступни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ярким представителем оценочной концепции вины является Б.С. Утевский. В своей монограф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 в широком смысле под виной как основанием уголовной ответственности он понимал совокупность обстоятельств, заслуживающих по убеждению суда отрицательной общественной оценки и требующих уголовной ответственности подсудимого. В качестве характеризующих признаков вины Б.С. Утевский выделя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вокупности субъективных и объективных обстоятельств, характеризующих подсудимого, совершенное им преступление, последствия, условия и мотивы совершения им преступ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ую общественную (морально-политическую) оценку этих обстоятельств от имени социалистического государ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беждение советского суда, что действия подсудимого на основании этой оценки должны повлечь за собой уголовную, а не какую-либо иную его ответственнос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оследствии проблемам вины в праве было посвящено множество работ отечественных ученых-юристов, как криминалистов, так и цивилистов: П.С. Даг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, О.В. Дмитриев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, Г.А. Злобина, Д.П. Котова, Р.И. Михеева, Г.В. Назаренк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Б.С. Никифорова, В.А. Плотникова, А.И. Рарога, А.М. Трухина, К.Ф. Тихоно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, И.Г. Филановск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, В.А. Якуши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 xml:space="preserve"> и др. Однако научные труды в основном развивали уже принятую на уровне российской правовой аксиомы концепцию психологической в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1 году Б.С. Утевский высказал мнение, что после 1950 года вопросы вины перестали разрабатываться и развива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оценить истинность этого высказывания спустя полвека, обратимся к современному толкованию исследуемого понятия: «Вина в праве - психическое отношение лица к своему противоправному поведению (действию или бездействию) и его последствиям. Означает осознание (понимание) лицом недопустимости (противоправности) своего поведения и связанных с ним результатов. Вина - необходимое условие юридической ответственности. В российском уголовном праве вина - психическое отношение лица к совершенному им преступлению, выражающееся в форме умысла или неосторож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 Понятие вины в уголовном прав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вины в отечественном праве свое наибольшее развитие обрел в науке уголовного права. В соответствии с преобладающей ныне концепцией психологической ви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 «вина - это психическое отношение лица к совершенному им общественно опасному деянию, предусмотренному уголовным законом, и к его общественно опасным последствия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риведенную дефиницию, можно сделать вывод, что вина в праве - это искусственная юридическая категория, имеющая собственное значение, отличное от вины в психологии, философии и иных сферах человеческих знаний, на протяжении веков изучающих проблемы вины. Вина в уголовном праве ограничена отношением лица к предусмотренным уголовным законом деяниям и их общественно опасным последствиям. Иными словами, вина в праве возможна только в отношении ценностей, охраняемых государством, в лице его законода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 то, что отечественная концепция вины в праве именуется психологической, вполне оправдано широким использованием психологических терминов: предвидение, сознание, осознание, желание, психическое отношение, воля, мотивы, эмоции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5 Уголовного кодекса Российской Федерации (далее - УК РФ) указано, что «лицо подлежит уголовной ответственности только за те общественно опасные действия (бездействие) и наступившие общественно опасные последствия, в отношении которых установлена его вина. Объективное вменение, то есть уголовная ответственность за невиновное причинение вреда, не допускаетс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е посвящена глава 5 УК РФ, содержащая статьи 25, 26, которые регламентируют умышленную и неосторожную форму вины, ответственность за преступление, совершенное с двумя формами вины, предусмотрена в статье 27 УК РФ, а невиновное причинение вреда регламентировано в статье 28 У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я нормы УК РФ, посвященные вине, мы наблюдаем, что, как уже было указано выше, ни в статье 5 УК РФ, ни в главе 5 УК РФ не приведено определение терминов «вина» и «виновность», что, на наш взгляд, существенно усложняет однозначное понимание и применение важнейшего и обязательного признака преступления. Приведенные в главе 5 УК РФ формы вины не раскрывают понятия вины и, соответственно, не раскрывают сути оснований уголовной ответственности. По мнению профессора Н.Г. Ивано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, утвердившееся в уголовном праве «понимание вины исключительно как умысла и неосторожности» представляется прочно утвердившимся заблужд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в уголовном праве выступает в двух плоскостях: с одной стороны, это необходимый признак состава преступления и в этом качестве входит в основание уголовной ответственности (статья 8 УК РФ), с другой - также является принципом уголовной ответственности (глава 5 УК РФ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принцип вины, закрепленный в статье 5 УК РФ, недостаточно четко сформулирован: «Лицо подлежит ответственности только за те общественно опасные действия (бездействие) и наступившие общественно опасные последствия, в отношении которых установлена его вина...», поскольку противоречит положениям, приведенным в статьях 8 и 14 УК РФ. В соответствии со статьей 8 УК РФ основанием уголовной ответственности является совершение деяния, содержащего все признаки состава преступления, предусмотренного УК РФ, а пункт 1 статьи 14 указывает, что преступлением признается виновно совершенное общественно опасное деяние, запрещенное УК РФ под угрозой наказания. Таким образом, какими бы общественно опасными не были действия (бездействие) лица и наступившие общественно опасные последствия таких действий (статья 5 УК РФ), но если ответственность за них не предусмотрена УК РФ, то такое лицо не может подлежать уголовной ответственности, вне зависимости от его осознания, предвидения, желания и расч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сказанного, на наш взгляд, пункт 1 статьи 5 УК РФ целесообразнее изложить в следующей редакции: «Лицо подлежит ответственности только за виновно совершенные общественно опасные действия (бездействие) и наступившие в результате этих действий общественно опасные последствия, закрепленные Особенной частью УК РФ, содержащие все признаки состава преступления, предусмотренные УК РФ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 РФ 1996 года вина представлена в качестве принципа уголовной ответственности, который в правовой литературе также называют принципом субъективного в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, который, по мнению ряда ученых, является краеугольным камнем отечественного уголовного пра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отождествление принципа вины с принципом субъективного вменения вызывает определенные споры, поскольку понятие «субъективное вменение» в правовой литературе трактуется неоднознач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по себе термин «вменение» позаимствован российской дореволюционной наукой уголовного права в немецкой криминологической литературе и означает процесс поставления деяния в вину определенному лиц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, следует согласиться с мнением о том, что использование в законодательстве термина «вменение» с любым прилагательным «скорее вводит в заблуждение, чем раскрывает его содержа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ученые рассматривают субъективное вменение как процесс по установлению обстоятельств дела, имеющих правовое значение, в ходе расследования правонарушений и завершающийся установлением вины и ее сущ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под субъективным вменением понимают какой-то результат указанного процесса. Правовую оценку совершенных действий, привлечение к ответственности за содеянное со стороны соответствующих органов в виде квалификации, определения вида и размера наказания за него. По мнению одного из исследователей, «субъективное вменение - элементарнейшее условие правильной социально-политической оценки человеческого поведения вообще и преступного в част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и рассматривают субъективное вменение как уголовно-правовой принцип. Однако и эта точка зрения подвергнута критике со стороны М.П. Карпушина и В.И. Курляндского: «Принцип субъективного вменения в буквальном его понимании должен быть отвергнут так же, как принцип объективного вмен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ринципа субъективного вменения, ряд исследователей принцип вины отождествляют также с принципом личной и виновной ответ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 Иначе его называют принципом виновности или виновной ответ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 xml:space="preserve"> либо принципом ответственности при наличии ви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. Некоторые исследователи выделяют принцип виновной ответственности в качестве основополагающего: «Закрепление в статье 5 УК РФ в качестве основополагающего начала уголовного права принципа виновной ответственности требует создания надежных гарантий реализации этого принцип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. Первым и главным гарантом этого должен быть сам уголовный закон, который «должен установить точные границы и условия реализации принципа виновной ответственности, что обеспечило бы безошибочную деятельность правоприменительных органов в процессе установления и оценки вины преступника в совершенном им деян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ых выше примерах принцип вины отождествляется как с принципом субъективного вменения, так и с принципом личной и виновной ответственности. Тем не менее в правовой литературе принцип субъективного вменения и принцип личной и виновной ответственности не рассматриваются в качестве синонимов. Вероятно, правильнее было бы говорить о том, что принцип личной и виновной ответственности и принцип вины являются подмножествами принципа субъективного вменения. В подтверждение данной позиции приведем мнение одного из исследователей, который в отношении принципа субъективного вменения указывает, что «концентрированным выражением этого принципа в советском уголовном праве является принцип вины», а в отношении принципа личной ответственности полагает, что «принцип субъективного вменения - системный принцип, в котором принцип личной ответственности получает концентрированное выраже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 нецелесообразным оценивать правовые принципы по степени их концентрации, но тем не менее между принципом вины и принципом личной и виновной ответственности вполне уместно поставить знак тождества. Более высокий статус принципа субъективного вменения объясняется тем, что указанный принцип «касается не только субъекта преступления, но и субъекта правоприменительной деятельности, он раскрывает не только вину, но и институт вменяемости, действие законов во времени и пространстве... служит основным субъективным основанием уголовной ответственности, пронизывает все институты уголовного права, имеет, образно говоря, «сквозное» уголовно-правовое значе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9"/>
      </w:r>
      <w:r>
        <w:rPr>
          <w:rFonts w:cs="Times New Roman" w:ascii="Times New Roman" w:hAnsi="Times New Roman"/>
          <w:sz w:val="28"/>
          <w:szCs w:val="28"/>
        </w:rPr>
        <w:t>. Современный законодатель расширил сферу влияния принципа субъективного вменения и на иные правоотношения. Термины «вина» и «виновность» используются в различных нормативных правовых актах, действующих в Российской Федерации, в том числе в 21 кодексе и в 186 законах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 Виды и формы в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ое законодательство выделяет две формы вины: умысел и неосторожность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0"/>
      </w:r>
      <w:r>
        <w:rPr>
          <w:rFonts w:cs="Times New Roman" w:ascii="Times New Roman" w:hAnsi="Times New Roman"/>
          <w:sz w:val="28"/>
          <w:szCs w:val="28"/>
        </w:rPr>
        <w:t>. Законодательное деление вины в зависимости от формы, а в уголовном праве и форм в зависимости от их видов содержится в ст. 24 - 27 Уголовного кодекса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1"/>
      </w:r>
      <w:r>
        <w:rPr>
          <w:rFonts w:cs="Times New Roman" w:ascii="Times New Roman" w:hAnsi="Times New Roman"/>
          <w:sz w:val="28"/>
          <w:szCs w:val="28"/>
        </w:rPr>
        <w:t xml:space="preserve"> (далее - УК РФ), ст. 2.2 Кодекса Российской Федерации об административных правонарушениях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2"/>
      </w:r>
      <w:r>
        <w:rPr>
          <w:rFonts w:cs="Times New Roman" w:ascii="Times New Roman" w:hAnsi="Times New Roman"/>
          <w:sz w:val="28"/>
          <w:szCs w:val="28"/>
        </w:rPr>
        <w:t xml:space="preserve"> (далее - КоАП РФ), ст. 110 Налогового кодекса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3"/>
      </w:r>
      <w:r>
        <w:rPr>
          <w:rFonts w:cs="Times New Roman" w:ascii="Times New Roman" w:hAnsi="Times New Roman"/>
          <w:sz w:val="28"/>
          <w:szCs w:val="28"/>
        </w:rPr>
        <w:t xml:space="preserve"> (далее - НК РФ). Несмотря на определение форм вины, закрепленное в уголовном, административном и налоговом законодательстве, среди ученых-юристов нет единого мнения в вопросе разграничения форм в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5 УК РФ определяет умысел через такие «неюридические» понятия, как осознание, предвидение и желание. Преступление признается совершенным с прямым умыслом, если лицо осознавало общественную опасность своих действий или бездействия, предвидело возможность или неизбежность наступления общественно опасных последствий и желало их наступления. Преступление признается совершенным с косвенным умыслом, если лицо осознавало общественную опасность своих действий (бездействия), предвидело возможность наступления общественно опасных последствий, не желало, но сознательно допускало эти последствия либо относилось к ним безразлично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умыслу в уголовном праве определяется умысел в п. 1 ст. 2.2 КоАП РФ и в п. 2 ст. 110 НК РФ. Основное отличие от классического значения умысла в уголовном праве в том, что административное и налоговое законодательство не разделяет умысел на прямой и косвенный, а также делает акцент не на общественной опасности деяния, а лишь на его противопра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конодательных формулировок форм вины, как нам представляется, невозможно без определения самого понятия формы. Слово «форма» произошло от латинского «forma» - форма, вид, образ. Применительно к форме вины наиболее близкое определение формы как внешнего выражения какого-либо содержания. То есть форма вины является внешним выражением ее содерж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форма - это философские категории, во взаимосвязи которых содержание, будучи определяющей стороной целого, представляет единство всех составных элементов объекта, его свойств, внутренних процессов, связей, противоречий и тенденций, а форма есть внешняя организация содержания. Отношение содержания и формы характеризуется единством, доходящим до их перехода друг в друга, однако это единство является относительным. Во взаимоотношении содержания и формы содержание представляет подвижную, динамичную сторону целого, а форма охватывает систему устойчивых связей предмета. Возникающее в ходе развития несоответствие содержания и формы в конечном счете разрешается «сбрасыванием» старой и возникновением новой формы, адекватной развившемуся содерж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между формой и содержанием приводит к противоречию между ними, которое существует на всем протяжении развития, в том числе и в период соответствия формы и содержания. В противном случае наступил бы застой в развитии. Но степень вызревания и обострения противоречий между содержанием и формой бывает различной на разных этапах развития явлений. Когда форма настолько устаревает, что становится тормозом развития содержания, тогда характер соотношения формы и содержания становится дисгармоничным и превращается в конфликт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5"/>
      </w:r>
      <w:r>
        <w:rPr>
          <w:rFonts w:cs="Times New Roman" w:ascii="Times New Roman" w:hAnsi="Times New Roman"/>
          <w:sz w:val="28"/>
          <w:szCs w:val="28"/>
        </w:rPr>
        <w:t>. Этот конфликт в конечном счете и приводит к образованию новой формы, соответствующей истинному на настоящий момент содерж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ины в отечественном праве также были подтверждены изменениям в процессе эволюции содержания вины. Так, в ст. 8 действовавшего ранее Уголовного кодекса РСФСР понятие умысла трактовалось несколько уже и менее определенно - как осознание лицом общественно опасного характера своего действия или бездействия, предвидение его общественно опасных последствий и желание их наступления. Если опустить незначительные уточняющие термины, то можно выделить главное. В ранее действовавшем Кодексе термины «возможность» и «неизбежность» не употреблялись, отсутствовало деление форм вины на ви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у как правовое явление также следует рассматривать в контексте единства формы и содержания. В теории права «совершенно основательно подчеркивается это единство, поскольку содержание вины немыслимо вне определения формы, а в свою очередь форма вины не имеет никакой цены, если она не есть форма содержания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вины в российском праве традиционно указывает на способ интеллектуального и волевого взаимодействия субъекта с объективными обстоятельствами, составляющими юридическую характеристику деяни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7"/>
      </w:r>
      <w:r>
        <w:rPr>
          <w:rFonts w:cs="Times New Roman" w:ascii="Times New Roman" w:hAnsi="Times New Roman"/>
          <w:sz w:val="28"/>
          <w:szCs w:val="28"/>
        </w:rPr>
        <w:t>. Конкретные сочетания интеллектуального и волевого элементов, характерные для каждой формы вины, определены в законе. Поэтому под формой вины принято понимать законодательно закрепленное сочетание интеллектуальных и волевых процессов, протекающих в психике виновного по отношению к юридически значимым объективным свойствам противоправного деяния, во взаимодействии с внешними условиями. Соответственно и различие в интенсивности и определенности интеллектуальных и волевых процессов, протекающих в психике субъекта, определяет форму вины, а в пределах одной формы вины - ее ви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дифференциации вины на формы рассмотрению подлежат две концеп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8"/>
      </w:r>
      <w:r>
        <w:rPr>
          <w:rFonts w:cs="Times New Roman" w:ascii="Times New Roman" w:hAnsi="Times New Roman"/>
          <w:sz w:val="28"/>
          <w:szCs w:val="28"/>
        </w:rPr>
        <w:t>: интеллектуалистическая, основная роль в которой отводится интеллектуальным моментам поведения правонарушител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9"/>
      </w:r>
      <w:r>
        <w:rPr>
          <w:rFonts w:cs="Times New Roman" w:ascii="Times New Roman" w:hAnsi="Times New Roman"/>
          <w:sz w:val="28"/>
          <w:szCs w:val="28"/>
        </w:rPr>
        <w:t>, и волевая, в которой основное значение придается его вол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0"/>
      </w:r>
      <w:r>
        <w:rPr>
          <w:rFonts w:cs="Times New Roman" w:ascii="Times New Roman" w:hAnsi="Times New Roman"/>
          <w:sz w:val="28"/>
          <w:szCs w:val="28"/>
        </w:rPr>
        <w:t>. Приверженцы интеллектуалистической концепции в качестве основы разграничения форм вины рассматривают проявления интеллектуальных моментов сознания. Приверженцы волевой теории умысла и неосторожности в основе их деления усматривают преобладающую роль волевых асп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одательном определении умысла выделяется три психологических составляющи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ознание лицом общественно опасного либо противоправного характера де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видение его общественно опасных либо вредных последст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елание либо допущение этих посл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ва признака (осознание и предвидение) образуют интеллектуалистический подход к разграничению умысла, третий компонент (желание либо допущение) составляет волевой подх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первых двух признаков известный исследователь вины А.И. Рарог писал: «Признаком интеллектуального элемента прямого умысла является сознание общественно опасного характера совершаемого деяния, то есть хотя бы общей характеристики объекта посягательства, а также фактического содержания и социальных свойств всех составных элементов действия или бездействия. Вторым интеллектуальным признаком прямого умысла является предвидение общественно опасных последствий совершаемого деяния. Под предвидением подразумевается отражение в сознании тех событий, которые произойдут, должны или могут произойти в будущем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1"/>
      </w:r>
      <w:r>
        <w:rPr>
          <w:rFonts w:cs="Times New Roman" w:ascii="Times New Roman" w:hAnsi="Times New Roman"/>
          <w:sz w:val="28"/>
          <w:szCs w:val="28"/>
        </w:rPr>
        <w:t>. Сказанное написано в период действия Уголовного кодекса РСФСР 1960 г., однако и в настоящее время не утратило своей актуальности в юридической нау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«осознание» в качестве первой из приведенных психологических составляющих, обратимся к ранее не описанному в правовой литературе отличию определения умысла в КоАП РФ от определений умысла уголовного и налогового законодательства. В уголовном и налоговом законодательстве правонарушение считается умышленным, если лицо, его совершившее, осознавало общественную опасность либо противоправный характер своих действий. В административном законодательстве противоправное деяние лица считается умышленным, если оно сознавало противоправный характер своих дейст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 внимание на глаголы: осознавало и сознавало. На первый взгляд данные слова имеют одинаковое значение, однако они не являются синонимами. Не будем вдаваться в детальный анализ данных психологических понятий, но обозначим, что их значение различно. Осознание или сознательное усвоение - это способность постичь смысл и значение чего-либо, и выступает в качестве процесса, однозначно не указывает на его завершенность, синоним понимания. Сознание - процесс отражения действительности мозгом человека, включающий все формы психической деятельности и обусловливающий целенаправленную деятельность человека. То есть осознание - это способность постичь смысл, а сознание - это отражение действительности мозгом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устоявшихся в юридической науке, законодательно закрепленных определений должно быть оправданно. Уголовное, налоговое и административное законодательство тесно взаимосвязано. Один и тот же проступок в процессе его расследования, выяснения особенностей его объективной и субъективной стороны может менять юрисдикцию, соответственно и подход к определению и дифференциации форм вины должен быть единообразным. В приведенном случае произвольное изложение в административном и налоговом законодательстве определения умысла и неосторожности, данных в уголовном праве, на наш взгляд, недопустимо и лишь затрудняет понимание воли законодателя, и без того перегруженной сложными для четкого восприятия термин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«предвидение» - вторую психологическую составляющую умысла. В российском праве устоялось мнение, что характер предвидения разграничивает прямой, косвенный умысел и неосторожность в уголовном праве, а также умысел и неосторожность в административном прав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4"/>
      </w:r>
      <w:r>
        <w:rPr>
          <w:rFonts w:cs="Times New Roman" w:ascii="Times New Roman" w:hAnsi="Times New Roman"/>
          <w:sz w:val="28"/>
          <w:szCs w:val="28"/>
        </w:rPr>
        <w:t>. Лицо, действующее с прямым умыслом, предвидит неизбежность наступления общественно опасных последствий и желает их наступления. Субъект, который действует с косвенным умыслом, предвидит возможность наступления преступного результат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5"/>
      </w:r>
      <w:r>
        <w:rPr>
          <w:rFonts w:cs="Times New Roman" w:ascii="Times New Roman" w:hAnsi="Times New Roman"/>
          <w:sz w:val="28"/>
          <w:szCs w:val="28"/>
        </w:rPr>
        <w:t>, сознательно допускает их наступление или относится к ним безразлично. Именно предвидение неизбежности или реальной возможности наступления законодательно наказуемых последствий означает наличие умысл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амо по себе предвидение носит лишь вероятностный характер и нуждается в дополнительном осмыс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ор Н.Г. Иванов считает, что «предвидеть, не сознавая, невозможно. Предвидя наступление последствий, субъект осознает развитие причинной связи и характер возможного преступного результата», далее ученый приходит к выводу, что «если предвидение входит в состав сознания, нелепо выделять его наряду с сознанием в качестве необходимого элемента умысла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7"/>
      </w:r>
      <w:r>
        <w:rPr>
          <w:rFonts w:cs="Times New Roman" w:ascii="Times New Roman" w:hAnsi="Times New Roman"/>
          <w:sz w:val="28"/>
          <w:szCs w:val="28"/>
        </w:rPr>
        <w:t>. В свою очередь Б.С. Никифоров указывает, что лицо не может ни предвидеть, ни быть обязанным предвидеть наступление вреда, если оно не сознает или не должно и не могло сознавать этого качеств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8"/>
      </w:r>
      <w:r>
        <w:rPr>
          <w:rFonts w:cs="Times New Roman" w:ascii="Times New Roman" w:hAnsi="Times New Roman"/>
          <w:sz w:val="28"/>
          <w:szCs w:val="28"/>
        </w:rPr>
        <w:t>. Исследователь В.В. Лунев, напротив, придерживается мнения, что «сознавать общественную опасность деяния можно лишь при предвидении общественно опасных последствий, поэтому не предвидение производно от сознания общественной опасности, а наоборот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ые точки зрения исследователей весьма разносторонни и не совпадают, их можно дополнить следующим тезисом: предвидение может не зависеть от осознания. Это возможно, если рассматривать предвидение в контексте интуиции. К такому выводу можно прийти, изучая труды академика М.С. Норбеков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для четкого понимания и разграничения форм вины необходимо ответить на вопрос: что именно понимается под предвидением? Резюмируя труды юристов-предшественников, изучающих проблематику вины, предположим, что предвидение выступает в качестве основанного на личном жизненном опыте потенциального правонарушителя, прогнозирования причинно-следственной связи между его планируемым поведением и возможными негативными последствиями такого по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 предвидения - пророчество, предсказание, предугадывание. Предвидеть - заранее знать, предполагать возможность появления, наступления чего-нибудь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1"/>
      </w:r>
      <w:r>
        <w:rPr>
          <w:rFonts w:cs="Times New Roman" w:ascii="Times New Roman" w:hAnsi="Times New Roman"/>
          <w:sz w:val="28"/>
          <w:szCs w:val="28"/>
        </w:rPr>
        <w:t>. Точность предвидения напрямую зависит от личности лица, осуществляющего предвидение, его аналитических способностей, уровня интуиции, состояния психики, иных психологических и физиологических характеристик. Даже если рассматривать предвидение как прогнозирование причинно-следственной связи между поведением правонарушителя и возможными негативными последствиями, то и в этом случае оно носит исключительно вероятностный харак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 цитату из статьи В. Питецкого, разделяя изложенную позицию: «Искать различия между прямым и косвенным умыслом по степени предвидения - занятие малопродуктивное. Оно неизбежно заводит в область чисто философских дискуссий, ничего не дающих для практического применения уголовного закона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умения различать умысел (как прямой, так и эвентуальный) и неосторожность (легкомыслие и небрежность) очень велико и заключается не исключительно в том, что при установлении умысла виновного в содеянном его следует наказать строже, а в том, что, во-первых, отдельные правонарушения могут считаться таковыми только в случае умышленных деяний правонарушителя (или исключительно с прямым умыслом в уголовной юрисдикции), а следовательно, в ряде случаев запрещенное законом поведение лица не может рассматриваться как противоправное при установлении в нем неосторожности (либо эвентуального умысла в уголовной юрисдикции), а во-вторых, в уголовном праве содеянное может признаваться приготовлением к преступлению или покушением на преступление исключительно за умышленные правонарушения, совершенные с прямым умыс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епень вероятности наступления негативных последствий способна влиять на вид и размер тягот и лишений, применяемых к правонарушителю. Поэтому, на наш взгляд, недопустимо при разграничении форм и видов вины руководствоваться теорией вероятности, проводя разграничение форм вины, исходя исключительно из характера предвидения вероятности наступления неблагоприятных посл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численные научные труды исследователей форм вины убеждают нас в том, что в современном праве разграничение форм и видов вины носит сбалансированный комплексный характер, основанный на интеллектуально-волевых моментах противоправного поведени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3"/>
      </w:r>
      <w:r>
        <w:rPr>
          <w:rFonts w:cs="Times New Roman" w:ascii="Times New Roman" w:hAnsi="Times New Roman"/>
          <w:sz w:val="28"/>
          <w:szCs w:val="28"/>
        </w:rPr>
        <w:t>. Различие между прямым и косвенным умыслом по волевому критерию заключается в том, что при прямом умысле виновное лицо желает наступления общественно опасных последствий, при косвенном умысле - сознательно допускает их наступление, либо относится к ним безразлич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зывались доводы, что «желание всегда неразрывно связано с определенной целью. То, что не является целью лица, не может быть его желаемым... различные психологические оттенки волевого отношения к наступившим последствиям не имеют значения...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4"/>
      </w:r>
      <w:r>
        <w:rPr>
          <w:rFonts w:cs="Times New Roman" w:ascii="Times New Roman" w:hAnsi="Times New Roman"/>
          <w:sz w:val="28"/>
          <w:szCs w:val="28"/>
        </w:rPr>
        <w:t>. Однако «желание» или «сознательное допущение» с большой натяжкой можно соотнести с волевой концепцией, поскольку и первое и второе не характеризует волю субъе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 В.В. Лунев отстаивает позицию, что «воля не сводима к желанию», а указанное в законе «желание» не является основным признаком воли и совсем к ней не относится «допущение» (при косвенном умысле)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ние исследователя вполне согласуется с данными психологической науки. Так, С.Л. Рубинштейн считает, что «наличие желания еще не является законченным волевым актом». Желание может быть не столько практичным, сколько содержательным и аффективным. Вместо того чтобы претвориться в действие, желание может дать простор чувствам и представлениям. С точки зрения психологии «желать еще не значит хотеть». Желание переходит в подлинно волевой акт, то есть в хотение, в том случае, когда имеет место устремленность не на предмет желания, а на овладение им, на достижение цели. «Хотение имеется там, где желанна не только сама по себе цель, но и действие, которое к нему приводит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елания определяется как предметом желания, способами и условиями его удовлетворения, так и устойчивостью, длительностью, силой самого желания. В зависимости от этого различают желания: выполнимые, нереальные, противоречивые, безрассудные, целевые и т.п. Желания наряду с интересами и убеждениями характеризуют сознательное отношение человека к его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известнейших психологов К.К. Платонов считает, что «воля - это форма психического отражения, в которой отражаемым является объективная цель, стимулы ее достижения, возникающие препятствия, мешающие ее достижению, а отраженным становится субъективная цель, борьба мотивов, волевое усилие; результатом - действие и удовлетворение достижением цели. Волевые процессы проявляются как переживание своеобразного усилия, направленного на преодоление трудностей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7"/>
      </w:r>
      <w:r>
        <w:rPr>
          <w:rFonts w:cs="Times New Roman" w:ascii="Times New Roman" w:hAnsi="Times New Roman"/>
          <w:sz w:val="28"/>
          <w:szCs w:val="28"/>
        </w:rPr>
        <w:t>. Как видим, и в данном определении желание несводимо к во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тверждение приведенных выше доводов проанализируем следующие юридические конструкции, приписываемые волевой концепции вины: «без достаточных к тому оснований самонадеянно рассчитывало на предотвращение этих последствий», «без достаточных к тому оснований самонадеянно рассчитывало на предотвращение таких последствий...». Согласимся с мнением В.А. Якушина: «Воля не может рассчитывать. Рассчитывает, взвешивает все «за» и «против» интеллект человека, а не его воля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описание так называемых волевых признаков умысла и неосторожности характеризует не столько волю субъекта правонарушения, сколько содержание его созн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более подробно неосторожность как форму вины. Процесс декриминализации отдельных неосторожных деяний в уголовном праве расценивался как положительный. «В сущности, декриминализацию можно рассматривать как криминализацию «с обратным знаком», так как основанием декриминализации в значительной части является отсутствие (отпадение) оснований для криминализации того же деяния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9"/>
      </w:r>
      <w:r>
        <w:rPr>
          <w:rFonts w:cs="Times New Roman" w:ascii="Times New Roman" w:hAnsi="Times New Roman"/>
          <w:sz w:val="28"/>
          <w:szCs w:val="28"/>
        </w:rPr>
        <w:t>. Представлялась обоснованной криминализация неосторожных деяний лишь при наличии фактического существования вр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значимости неосторожности как формы вины в праве (административном и уголовном) в основном принято связывать с правонарушениями техногенного характера, обусловленными научно-техническим прогрессом. В соответствии с этим есть мнение, что расширение сферы ответственности за противоправную неосторожность, дальнейшее увеличение числа соответствующих уголовно-правовых норм является социальной необходимостью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условиях интенсивного технического прогресса правовое регулирование возникающих в сфере использования техники отношений нередко отстает от потребностей в таком регулировании, поскольку необходимость в регулировании становится все более очевидной, законодатель берет под правовую защиту соблюдение различного рода специальных правил, игнорирование которых чревато серьезными последств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вой литератур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1"/>
      </w:r>
      <w:r>
        <w:rPr>
          <w:rFonts w:cs="Times New Roman" w:ascii="Times New Roman" w:hAnsi="Times New Roman"/>
          <w:sz w:val="28"/>
          <w:szCs w:val="28"/>
        </w:rPr>
        <w:t xml:space="preserve"> высказывалось мнение, что сложности в формулировании отдельных норм о неосторожных преступлениях и проблемы в их применении вызваны фактической недооценкой значения вины, как принципа права, так и в качестве обязательного признака состава любого правонарушения. Следует констатировать, что в последнее время вопросы вины в основном рассматриваются лишь на комментарийном уровне и в вузовских учебниках. И если в прежние годы учеными-криминалистами было высказано значительное количество ценных и интересных мыслей относительно неосторожной формы вины, ее содержания и особенностей, то ныне этот институт не развивается в должной мере. Учитывая распространение принципов уголовного права на иные правоотношения, исследования должны носить комплексный, системный, междисциплинарный подх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ть же неосторожность в качестве ответственности без учета вины, на наш взгляд, неприемлемо. В этой связи процитируем высказывание Г.Ф. Шершеневича: «Не ясно ли, что закон разрешает случайное столкновение интересов не на почве правонарушения, а путем принудительного страхования от несчастных случаев, возлагая убытки не на виновного, а на случайного причинителя. Закон с таким же основанием мог бы возложить убытки на самого богатого человека в городе, или на богатого человека, оказавшегося в ближайшем расстоянии от несчастного случая... Раз сойдя с точки зрения правонарушения, основанного на вине, мы открываем широкие горизонты на совершенно иной социальный строй. Согласуется ли ответственность без вины с основными началами современного строя - это вопрос, на который может быть дан только отрицательный ответ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ории права вина выступает в качестве психического отношения, однако, вероятно, неуместно вести речь о психическом отношении при описании разновидности неосторожной формы вины - небрежности. В ч. 3 ст. 26 УК РФ указано: «Преступление признается совершенным по небрежности, если лицо не предвидело возможности наступления общественно опасных последствий своих действий (бездействия)». Раз не предвидело - значит и психического отношения к противоправному деянию и его последствиям не был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психологическая теория вины пригодна при разделении умысла на прямой и косвенный (эвентуальный), но неприемлема в рамках действующего законодательства при рассмотрении неосторожности в качестве формы в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законодательных формулировок: «хотя при необходимой внимательности и предусмотрительности должно было и могло предвидеть эти последствия», «хотя должно было и могло это осознавать», «хотя должно было и могло их предвидеть», то из них можно усматривать лишь потенциально возможное психическое отношение. Комментируя вышесказанное, мы разделяем мнение одного из исследователей: «Тот, кто говорит о потенциальном психическом отношении, безусловно, должен знать, что в этом случае, фактически, пока он не имеет дела ни с каким отношением. Потенциальная способность ни в коем случае не означает само проявление этой способности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законодательное описание и разделение форм и видов вины, можно прийти к выводу, что в действительности законодатель придерживается интеллектуалистической концеп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юмируя вышесказанное, отметим, что вина, как обязательный признак уголовного преступления, административного и налогового правонарушения не может быть представлена исключительно в качестве психического отношения. Вероятно, вновь возникла необходимость обратить внимание юристов на оценочную теорию вины: «Кроме психического отношения субъекта, вина всегда включает социально-правовую оценку отношения виновного к охраняемым... законом ценностям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приведенное выше высказывание. Как следует из законодательного определения форм, вина проявляется в качестве отношения к противоправным, общественно опасным деяниям (процессуальный состав деликта) или к вредным, общественно опасным последствиям (материальный состав деликта). И в первом, и во втором случае перечень запрещенных под угрозой наказания деяний и их опасных и вредных последствий не абстрактен, а четко закреплен законодателем в диспозициях соответствующих статей нормативных правовых актов. Мало того, такой перечень и тяжесть санкции изменяются (как эволюционно, так и революционно) в зависимости от изменения социально-политического устройства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ый выше анализ выявил ряд недоработок в законодательном определении форм и видов вины. В результате проведенного С.В. Векленко опроса преподавателей и профессоров высших учебных заведений, имеющих ученые степени кандидатов и докторов юридических наук, получены следующие данные. На вопрос «Удовлетворяет ли Вас законодательное закрепление понятия, форм и видов вины?» 72,7% респондентов ответили отрицательно. Именно при установлении видов умысла и неосторожности наиболее часто допускаются судебные ошибк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а - это многогранное понятие, широко используемое в жизни человека, изучаемое множеством наук, не имеющее единого определения. Сравнивая определение вины, разработанное отечественными юристами в 50-х годах прошлого века, с современным определением, можно прийти к выводу, что принципиальных изменений в подходе к вине за это время не произошло. При этом необходимо отметить тот факт, что определение концепции вины в существующем ныне виде формировалось в нашей стране в послереволюционный период, в условиях тоталитарного режима, в определенных политических и социально-экономических условиях. Науки, изучающие вопросы вины (юриспруденция, психология, философия и др.), зачастую выполняли заказ правящей власти. Поэтому, на наш взгляд, понятие вины в праве нуждается в современном переосмыслении с использованием анализа зарубежного опыта, новейших достижений ученых разных отраслей нау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, как представляется, юридическое значение форм вины велик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 отношении случаев причинения общественно опасных (вредных) последствий без вины и случаев неосторожного совершения деяний, наказуемых лишь при умышленном их совершении, форма вины является субъективной границей, отделяющей преступное поведение от непреступного (правомерное поведение от противоправног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форма вины является основанием дифференциации ответственности и наказания за правонарушения, которые могут совершаться как умышленно, так и неосторож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наличие умышленной формы вины обосновывает, а неосторожной вины исключает постановку вопроса о преступных мотивах и цел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форма вины зачастую способствует квалификации преступления или правонару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бы общественно опасными не были действия (бездействие) лица и наступившие общественно опасные последствия таких действий (статья 5 УК РФ), но если ответственность за них не предусмотрена УК РФ, то такое лицо не может подлежать уголовной ответственности, вне зависимости от его осознания, предвидения, желания и расч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сказанного, на наш взгляд, пункт 1 статьи 5 УК РФ целесообразнее изложить в следующей редакции: «Лицо подлежит ответственности только за виновно совершенные общественно опасные действия (бездействие) и наступившие в результате этих действий общественно опасные последствия, закрепленные Особенной частью УК РФ, содержащие все признаки состава преступления, предусмотренные УК РФ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а 2. Проблемы вины в российском уголовном прав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Влияние формы вины на назначение наказ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уголовном праве вопросы умышленной вины составляют важную часть учения о субъективной стороне преступления. Как справедливо отмечалось в литературе, «особенность субъективной стороны преступления, в отличие от других его сторон, состоит в том, что малейшие нюансы в ее трактовке приводят к резкому изменению границ вменяемого и наказуемого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86"/>
      </w:r>
      <w:r>
        <w:rPr>
          <w:rFonts w:cs="Times New Roman" w:ascii="Times New Roman" w:hAnsi="Times New Roman"/>
          <w:bCs/>
          <w:sz w:val="28"/>
          <w:szCs w:val="28"/>
        </w:rPr>
        <w:t>. Трудность установления субъективных признаков преступления на практике и возникающие в связи с этим ошибки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87"/>
      </w:r>
      <w:r>
        <w:rPr>
          <w:rFonts w:cs="Times New Roman" w:ascii="Times New Roman" w:hAnsi="Times New Roman"/>
          <w:bCs/>
          <w:sz w:val="28"/>
          <w:szCs w:val="28"/>
        </w:rPr>
        <w:t xml:space="preserve"> ставят задачи по разработке непротиворечивых законодательных положений, а также четких рекомендаций по их практическому применению. В связи с этим в настоящее время среди прочих можно выделить две проблемы в сфере законодательного регулирования умышленной вины, устранение которых отчасти позволит решить указанные задач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ервая проблема относится к содержащемуся в Общей части УК РФ определению умысла (ст. 25) и связана с необходимостью его совершенствования применительно к признаку осознания общественной опасности дея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формулировке умысла указание на общественную опасность как сущностный признак преступления впервые появилось в УК РСФСР 1926 г. (ст. 10) и давалось применительно к предвидимым лицом последствиям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88"/>
      </w:r>
      <w:r>
        <w:rPr>
          <w:rFonts w:cs="Times New Roman" w:ascii="Times New Roman" w:hAnsi="Times New Roman"/>
          <w:bCs/>
          <w:sz w:val="28"/>
          <w:szCs w:val="28"/>
        </w:rPr>
        <w:t>. Следующий УК РСФСР 1960 г. (ст. 8) дополнил конструкцию умысла указанием на осознание общественно опасного характера действия или бездействия. Действующий УК РФ 1996 г. (ст. 25) с некоторыми редакционными правками также указывает на необходимость осознания общественной опасности как действий (бездействия), так и последствий. Однако УК РФ по-прежнему умалчивает об иных признаках состава (таких, как место, время, способ совершения преступления и др.) и о субъективном отношении к 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теории уголовного права были высказаны различные взгляды относительно трактовки законодательного определения умыс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дни авторы рассматривают законодательные конструкции умысла букв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89"/>
      </w:r>
      <w:r>
        <w:rPr>
          <w:rFonts w:cs="Times New Roman" w:ascii="Times New Roman" w:hAnsi="Times New Roman"/>
          <w:bCs/>
          <w:sz w:val="28"/>
          <w:szCs w:val="28"/>
        </w:rPr>
        <w:t>, что приводит к выводу о невозможности их применения к иным признакам состава, кроме действия (бездействия) и его последствий. Исходя из этого, предлагается закрепить в законодательстве положения об объеме вины, который характеризует осознание лицом всех обстоятельств, отраженных в признаках состава конкретного преступления, в момент его совершения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0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ругие авторы полагают, что определение умысла в УК РФ следует толковать не буквально, а расширительно. Они также считают, что необходимо устанавливать осознание лицом всех юридически значимых обстоятельств, но решают этот вопрос иначе - на основе соотношения понятий формы и содержания вины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1"/>
      </w:r>
      <w:r>
        <w:rPr>
          <w:rFonts w:cs="Times New Roman" w:ascii="Times New Roman" w:hAnsi="Times New Roman"/>
          <w:bCs/>
          <w:sz w:val="28"/>
          <w:szCs w:val="28"/>
        </w:rPr>
        <w:t>. На философском уровне содержание и форма характеризуют одно и то же явление с разных сторон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2"/>
      </w:r>
      <w:r>
        <w:rPr>
          <w:rFonts w:cs="Times New Roman" w:ascii="Times New Roman" w:hAnsi="Times New Roman"/>
          <w:bCs/>
          <w:sz w:val="28"/>
          <w:szCs w:val="28"/>
        </w:rPr>
        <w:t>. С учетом этого содержание вины конкретно и изменчиво, оно включает в себя совокупность характеристик психического отношения ко всем юридически значимым обстоятельствам преступления и является для него уникальным. Форма вины более абстрактна и стабильна, она отражает наиболее устойчивые черты психического отношения, типичные его проявления, характерные для всех преступлений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3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одатель в целях экономии текста закона применяет особый подход к описанию умышленной вины, при котором используется логический прием выделения в едином явлении двух его аспектов - формы и содержания. В связи с этим при описании законодательной конструкции умысла в Общей части УК РФ содержится ее постоянная составляющая (что отражает аспект формы умышленной вины), а в Особенной части УК РФ - переменная (что отражает аспект содержания умышленной вины). Для определения того, какими признаками характеризуется умышленная вина применительно к конкретному составу преступления, необходимо учитывать не только общее законодательное определение умысла, но также соответствующую статью Особенной части Уголовного кодекса и целый ряд иных положений его Общей части, на основе анализа которых и выявляются юридически значимые признаки, характеризующие умышленную вину в конкретном преступлении, как с точки зрения ее формы, так и с точки зрения ее содержания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4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таком подходе дополнять законодательную формулировку умысла в Общей части УК РФ не требуется, поскольку в ней дается лишь общее определение умысла в аспекте формы вины. Применительно же к отдельным преступлениям эта форма всегда будет наполняться реальным содержанием, поскольку именно от законодательного описания состава преступления зависит то, на основе каких именно обстоятельств возникает осознание общественной опасности деяния в каждом случа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дний подход представляется оправданным. Более того, можно сказать, что автономное осознание общественной опасности только действия (бездействия) вне его связи с другими фактическими обстоятельствами совершения преступления вообще вряд ли возможно. Как известно, общественная опасность есть свойство преступления в целом, образуемое признаками последнего в их совокупности. На этой основе большинство исследователей исходят из того, что законодательная конструкция умысла предполагает осознание общественной опасности не просто действия (бездействия), а именно преступного деяния в целом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5"/>
      </w:r>
      <w:r>
        <w:rPr>
          <w:rFonts w:cs="Times New Roman" w:ascii="Times New Roman" w:hAnsi="Times New Roman"/>
          <w:bCs/>
          <w:sz w:val="28"/>
          <w:szCs w:val="28"/>
        </w:rPr>
        <w:t>. Однако это не снимает проблемы корректного определения умысла в Общей части УК РФ, поскольку употребление именно термина «действий (бездействия)» свидетельствует о возможности иного понимания законодательной конструкции умысла и порождает неопределенность в установлении круга обстоятельств, к которым в действительности должно определяться субъективное отношение ли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лане решения рассматриваемой проблемы примечателен опыт законодателей ряда зарубежных государств. В частности, при определении умысла УК Литовской Республики 2000 г. (ст. 15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6"/>
      </w:r>
      <w:r>
        <w:rPr>
          <w:rFonts w:cs="Times New Roman" w:ascii="Times New Roman" w:hAnsi="Times New Roman"/>
          <w:bCs/>
          <w:sz w:val="28"/>
          <w:szCs w:val="28"/>
        </w:rPr>
        <w:t>, УК Грузии 1999 г. (ст. 9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7"/>
      </w:r>
      <w:r>
        <w:rPr>
          <w:rFonts w:cs="Times New Roman" w:ascii="Times New Roman" w:hAnsi="Times New Roman"/>
          <w:bCs/>
          <w:sz w:val="28"/>
          <w:szCs w:val="28"/>
        </w:rPr>
        <w:t>, УК Республики Узбекистан 1994 г. (ст. 21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8"/>
      </w:r>
      <w:r>
        <w:rPr>
          <w:rFonts w:cs="Times New Roman" w:ascii="Times New Roman" w:hAnsi="Times New Roman"/>
          <w:bCs/>
          <w:sz w:val="28"/>
          <w:szCs w:val="28"/>
        </w:rPr>
        <w:t xml:space="preserve"> указывают на осознание характера не действия (бездействия), а именно деяния. Представляется, что подобным же образом можно поступить и в российском уголовном законодательстве, заменив используемые в ст. 25 УК РФ слова «своих действий (бездействия)» на слова «своего деяния». Как известно, термин «деяние» употребляется не только в качестве обобщенной характеристики действия и бездействия, но и как синоним преступления в целом (ч. 1 ст. 24, ч. 1 ст. 25, ч. 1 ст. 26 УК РФ и др.). Указанное изменение будет способствовать более четкому законодательному определению умысла в соответствии с его традиционным пониманием и позволит устранить возможные трудности при его тракт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торая проблема относится как к Общей, так и к Особенной частям УК РФ и связана с адекватным законодательным отражением повышенной опасности умышленного совершения преступ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ецифика умышленной вины должна правильно отражаться в положениях закона. Вместе с тем в действительности различия между умыслом и неосторожностью проводятся сегодня не всегда последовательно, о чем свидетельствует указанная проблема. Она возникла после изменения Федеральным законом от 25 июня 1998 года № 92-ФЗ редакции ч. 2 ст. 24 УК РФ, в результате чего появилась возможность неосторожного совершения многих преступлений, которые ранее могли быть совершены только умышленно. При этом санкции соответствующих статей остались прежними. Такой подход законодателя представляется необоснованным. В результате произведенных изменений фактически нивелируются различия в общественной опасности между умышленным и неосторожным отношением к совершению соответствующих преступлений (они предусмотрены почти четвертью всех статьей и частей статей УК РФ), и ответственность за неосторожность искусственно приравнивается к ответственности за умысел, что далеко не оправда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оложениям ч. 2 ст. 24, а также ст. ст. 25 - 27 УК РФ каждая статья (часть статьи) его Особенной части в настоящее время предусматривает одну из семи моделей описания вины: 1) только умышленные преступления (например, ч. 1 - 3 ст. 111); 2) только неосторожные преступления (например, ст. 236); 3) преступления с двумя формами вины (например, ч. 3 ст. 123); 4) преступления, которые могут быть совершены как умышленно, так и по неосторожности (например, ч. 1 ст. 178); 5) умышленные преступления и преступления с двумя формами вины (например, ч. 3 ст. 166); 6) неосторожные преступления и преступления с двумя формами вины (например, ч. 2 ст. 217); 7) умышленные, неосторожные преступления и преступления с двумя формами вины (например, ч. 2 ст. 250). При этом рассматриваемая проблема возникает в отношении последних четырех мод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известно, специфика умысла определяется не только большой распространенностью умышленных преступлений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99"/>
      </w:r>
      <w:r>
        <w:rPr>
          <w:rFonts w:cs="Times New Roman" w:ascii="Times New Roman" w:hAnsi="Times New Roman"/>
          <w:bCs/>
          <w:sz w:val="28"/>
          <w:szCs w:val="28"/>
        </w:rPr>
        <w:t>, но также особыми правовыми последствиями именно умышленного совершения преступления. Указанные последствия в первую очередь выражаются в усилении уголовной ответственности, что связывают с принципиальным различием в общественной опасности умысла и неосторожности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0"/>
      </w:r>
      <w:r>
        <w:rPr>
          <w:rFonts w:cs="Times New Roman" w:ascii="Times New Roman" w:hAnsi="Times New Roman"/>
          <w:bCs/>
          <w:sz w:val="28"/>
          <w:szCs w:val="28"/>
        </w:rPr>
        <w:t>. Повышенная опасность умысла по сравнению с неосторожностью определяется повышенной вероятностью причинения вреда умышленным преступлением, на что влияют как свойства ситуации совершения такого преступления (с учетом его психологического механизма), так и свойства личности лица, его совершающего (с учетом его ценностных ориентац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ходя из данных обстоятельств, установление единых границ наказуемости умышленных и неосторожных преступлений не только не соответствует целям наказания (ст. 43 УК РФ) и ставит в затруднительное положение судебные органы, но и противоречит прямо закрепленному в уголовном законе принципу справедливости (ст. 6 УК РФ). Вместе с тем в юридической литературе не раз подчеркивалось системообразующее значение принципов уголовного права и то, к каким серьезным последствиям ведет их нарушение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1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жно сказать, что новая редакция ч. 2 ст. 24 УК РФ - это возврат к прошлому, к положению, существовавшему при действии УК РСФСР 1960 года. Тогда в Общей части Уголовного кодекса не содержалось правил определения формы вины и целый ряд преступлений с учетом особенностей их описания могли быть совершены как умышленно, так и неосторожно; санкции за совершение таких преступлений также были едиными. В связи с этим некоторые ученые высказывали мнение о целесообразности введения общих правил установления форм вины и четкого обозначения круга неосторожных преступлений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2"/>
      </w:r>
      <w:r>
        <w:rPr>
          <w:rFonts w:cs="Times New Roman" w:ascii="Times New Roman" w:hAnsi="Times New Roman"/>
          <w:bCs/>
          <w:sz w:val="28"/>
          <w:szCs w:val="28"/>
        </w:rPr>
        <w:t>. Подобные идеи возымели действие: в УК РФ редакции 1996 года вообще отсутствовала альтернативная форма вины, и все преступления могли быть совершены либо умышленно, либо неосторожно. Однако в 1998 году законодатель, стремясь решить совершенно другие задачи (например, необходимость криминализации неосторожных экологических преступлений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3"/>
      </w:r>
      <w:r>
        <w:rPr>
          <w:rFonts w:cs="Times New Roman" w:ascii="Times New Roman" w:hAnsi="Times New Roman"/>
          <w:bCs/>
          <w:sz w:val="28"/>
          <w:szCs w:val="28"/>
        </w:rPr>
        <w:t>, изменил редакцию ч. 2 ст. 24 УК РФ, и уже решенная некогда проблема возникла вновь: произошла криминализация целого ряда неосторожных преступлений в статьях, санкции которых ранее были ориентированы только на умышленную ви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допустимость установления единых границ наказуемости умышленных и неосторожных преступлений отмечалась многими авторами, в том числе и до принятия УК РФ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4"/>
      </w:r>
      <w:r>
        <w:rPr>
          <w:rFonts w:cs="Times New Roman" w:ascii="Times New Roman" w:hAnsi="Times New Roman"/>
          <w:bCs/>
          <w:sz w:val="28"/>
          <w:szCs w:val="28"/>
        </w:rPr>
        <w:t>. Вместе с тем в настоящее время для решения данной проблемы в основном предлагается только один вариант – «возврат к прежнему содержанию ч. 2 ст. 24 УК РФ и последовательная корректировка статей Особенной части УК РФ» в целях выделения самостоятельных статей (их частей), предусматривающих либо умысел, либо неосторожность с адекватными им санкциями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5"/>
      </w:r>
      <w:r>
        <w:rPr>
          <w:rFonts w:cs="Times New Roman" w:ascii="Times New Roman" w:hAnsi="Times New Roman"/>
          <w:bCs/>
          <w:sz w:val="28"/>
          <w:szCs w:val="28"/>
        </w:rPr>
        <w:t>. Однако такой подход не представляется полностью оправданным, прежде всего с точки зрения законодательной тех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-первых, практическая дифференциация вины в отношении каждого состава преступления повлечет значительное увеличение объема текста УК РФ с учетом того, что объективная сторона многих преступлений описывается в нем альтернативно и в сжатом виде предусматривает несколько составов. Во-вторых, при перестройке диспозиций и санкций статей Особенной части УК РФ в любом случае необходимо будет руководствоваться некими общими принципами, которые в таком случае будут необоснованно дублироваться. В связи с указанными обстоятельствами более оправдан другой вариант решения проблемы - сохранение действующей редакции ч. 2 ст. 24 УК РФ и одновременное установление в его Общей части правил дифференциации ответственности для преступлений, допускающих несколько вариантов виновного отношения к последствиям. Такой подход представляется более оправданным, как с точки зрения законодательной техники, так и преемственности изменений У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определенного шага в направлении второго варианта решения обозначенной проблемы можно рассматривать высказанное С.В. Векленко предложение о введении статьи, предусматривающей назначение наказания с учетом степени вины: прямой умысел - высокая степень вины (в рамках санкции), косвенный умысел - средняя степень (не более 3/4 от санкции при высокой степени) и легкомыслие - низкая степень (не более 1/2 от санкции при высокой степени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6"/>
      </w:r>
      <w:r>
        <w:rPr>
          <w:rFonts w:cs="Times New Roman" w:ascii="Times New Roman" w:hAnsi="Times New Roman"/>
          <w:bCs/>
          <w:sz w:val="28"/>
          <w:szCs w:val="28"/>
        </w:rPr>
        <w:t>. Вместе с тем представляется, что помимо ряда несущественных моментов (в частности, в данном случае вообще не учитываются небрежность и виновное отношение в преступлениях с двумя формами вины), основным недостатком данного предложения является то, что оно не относится к ситуации различного виновного отношения к последствиям преступления и в нем, как и в рассмотренном выше первом предложении, не учитываются все варианты такого отношения, от которых должна зависеть дифференциация ответ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3 Вопросы квалификации преступлений с двумя формами вины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весьма редких случаях в действиях субъекта может быть две разновидности вины одновременно. Такое состояние ограничивается ситуациями совершения умышленного преступления с материальным составом, когда в отношении наступивших последствий субъект проявляет неосторож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ущности, деяния такого рода складываются из двух преступлений: одно совершается умышленно, а другое — неосторожно. Но это обязательно должны бы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два преступления, </w:t>
      </w:r>
      <w:r>
        <w:rPr>
          <w:rFonts w:cs="Times New Roman" w:ascii="Times New Roman" w:hAnsi="Times New Roman"/>
          <w:sz w:val="28"/>
          <w:szCs w:val="28"/>
        </w:rPr>
        <w:t>в отношении каждого из которых устанавливается не просто вина, а вина уголовно-правового свойства. Например, нарушение правил дорожного движения. Ответственность предусмотрена ст. 264 УК РФ. Состоит из двух деяний. К каждому лицо проявляет два различных психических отношения: само по себе нарушение правил дорожного движения может быть лишь умышленным, последствия, наступившие за нарушением, — только неосторожными. Однако нарушение правил дорожного движения, если таковое не повлекло последствий, указанных в диспозиции ст. 264 УК РФ, преступлением не является, но считается административным правонарушением. Поэтому вина в такой ситуации не носит характера уголовно-правовой, имея отношение лишь к административному законодательству. Деяние становится преступлением, когда в результате нарушения произошли отмеченные последств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 ст. 264 УК РФ содержится указание лишь на одно преступление, в отношении которого может быть определена лишь одна ви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дело деяние, ответственность за которое предусмотрена ч. 4 ст. 111 УК РФ. Здесь речь идет об умышленном причинении тяжкого вреда здоровью, повлекшем по неосторожности смерть потерпевшего. В данном положении конструкция диспозиции статьи включает в себя два преступления. Первое — нанесение тяжкого вреда здоровью, совершаемое умышленно, второе — причинение в результате этого смерти потерпевшему, в отношении которой проявляется неосторожность. Двойная форма вины в уголовном праве, которая регулируется ст. 27 УК РФ, может быть констатирована лишь в случаях такого рода, а деяние с двойной формой вины в целом должно признаваться совершенным умышленно. Такое правило в полной мере отражает принцип субъективного внимания, базирующийся на положениях ст. 5 У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деяние, подобное установленному в ч. 4 ст. 111 УК РФ, слагается из двух преступлений, тем не менее, правила квалификации заставляют дать единую оценку субъективной стороне в целом. В ст. 27 УК РФ закреплено в этой связи правило, согласно которому деяние с двойной формой вины в целом должно признаваться совершенным умышленно. Такое правило в полной мере отражает принцип субъективного вменения, базирующийся на положениях ст. 5 У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Н.Г. отмечает: «….характеризуя двойную форму вины, необходимо сделать важное замечание: деяние с двойной формой вины возможно лишь, когда фактически наступившие по неосторожности последствия стали более тяжкими, чем те, которые охватывались умыслом виновного, и только, если конструкция уголовно-правовой нормы объединяет такие деяния в единое преступное посягательство (ч. 4 ст. 111 УК РФ). В иных случаях преступление надлежит квалифицировать по правилам о совокупности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08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ми учеными искажается законодательное толкование преступлений с двумя формами вины. Так, В.Д. Иванов и С.Х. Мазуков пишут: «Особенность рассматриваемых преступлений состоит в том, что при их совершении наблюдается неоднородное психическое отношение лица к совершаемым действиям (бездействию) и к наступившим последствиям в материальных составах преступлений, которые содержат последствия в качестве самостоятельного признака объективной стороны. В формальных составах преступлений последствие неотделимо от действия, слито с ним, а поэтому психическое отношение к действию (бездействию) и последствию является только однородным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09"/>
      </w:r>
      <w:r>
        <w:rPr>
          <w:rFonts w:cs="Times New Roman" w:ascii="Times New Roman" w:hAnsi="Times New Roman"/>
          <w:sz w:val="28"/>
          <w:szCs w:val="28"/>
        </w:rPr>
        <w:t>. Несмотря на то, что действующий УК РФ и терминологически, и по существу разрешил ситуацию, при которой умысел и неосторожность сочетаются в одном умышленном преступлении, некоторые ученые продолжают утверждать, что в подобных случаях имеет место некая третья форма вины, совмещающая некоторые признаки обеих форм вины, но при этом отличающаяся и от умысла, и от неосторожност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 УК РФ о «двойной» вине имеет сложную и довольно запутанную конструкцию, поэтому представляется целесообразным напомнить ее содержание, чтобы можно было нагляднее представить, о чем пойдет речь, процитируем Рарога А.И.: «Если в результате совершения умышленного преступления причиняются тяжкие последствия, которые по закону влекут более строгое наказание и которые не охватывались умыслом лица, уголовная ответственность за такие последствия наступает только в случае, если лицо предвидело возможность их наступления, но без достаточных к тому оснований самонадеянно рассчитывало на их предотвращение, или в случае, если лицо не предвидело, но должно было и могло предвидеть возможность наступления этих последствий. В целом такое преступление признается совершенным умышленно»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11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громождении формулировок, которые образуют содержание статьи, можно выделить два положжения, имеющие принципиальное значение. Одно из них заключается в признании возможности наступления неосторожных последствий в результате умышленных действий, другое — в определении формы вины по тяжести последствий. В итоге оба эти положения противоречат как подлинным основам уголовного права, так и элементарному здравому смыслу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12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мы обратились к разъяснениям, которые содержатся в комментариях к УК РФ, то следует заметить, что авторы, комментирующие статьи Особенной части, не прибегают к услугам статьи о «раздвоенной» вине для установления единой формы вины в совершении преступления. Например, дорожно-транспортные преступления, в связи, с квалификацией которых и возникла концепция о «двойной» вине, рекомендовано рассматривать только как неосторожные. Загрязнение атмосферы, повлекшее причинение вреда здоровью человека, как совершенные с косвенным умыслом. В преступлениях, связанных с нарушением правил пожарной безопасности, «раздвоение» вины признается, но ничего не говорится об установлении единой ее формы по тяжести посл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естественный разрыв отношения лица к своим действиям и к последствиям этих же действий наводит на мысль о том, а правильно ли вообще определяется, что представляет собой действие, а что — последствие в преступлениях, связанных с нарушением правил и норм, охраняющих общественную безопасность? Для того чтобы ответить на этот вопрос, необходимо обратиться к механизму реально происходящих событий и, в соответствии с элементарными требованиями науки уголовного права, выявить все существенные его черты, т.е. признаки, позволяющие составить достоверную картину состава преступления в полной взаимосвязи всех, подчеркнем — всех образующих его признаков. Пока этот вопрос остается открытым: проблема заключается в том, чтобы установить, какие именно нарушения и каким образом приводят к причинению вр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реально происходящие собы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если допускается нарушение норм выброса загрязняющих веществ в атмосферу, но оно своевременно пресекается и концентрация этих веществ в атмосфере не достигает опасного уровня, то вред жизни, здоровью людей, живой природе причинен, быть не может. Если же процесс выброса продолжается длительное время и концентрация загрязняющих веществ становится опасной, то возникает реальная угроза причинения вреда. Будет или не будет вред причинен – зависит от наличия объектов для поражения в зоне загрязнения и целого ряда других обстоятельств, но уже не от лица, виновного в нарушении норм выброса. Это лицо уже не может оказать никакого влияния на проявление вредоносных выпущенных им вещ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имер – столкновение судов или посадка их на мель. Столкновению судов предшествует такой период их сближения, когда судоводители уже не могут его предотвратить своевременным снижением скорости или изменением направления движения. Угроза столкновения с момента ее возникновения и до реализации может занимать продолжительный отрезок времени, исчисляемый минутами. Посадка судна на мель происходит в тех случаях, когда судоводитель по тем или иным причинам неправильно прокладывает курс судна. Угроза возникает с момента приближения судна к мели на такое расстояние, когда судоводитель уже не может осуществить маневр, необходимый для обхода препят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й пример – дорожно-транспортное происшествие. Угроза столкновения, опрокидывания автомобилей, наезда их на различные препятствия возникает в тех случаях, когда водитель уже не имеет времени, возможностей для осуществления маневра, необходимого для предотвращения происшествия. Такая обстановка складывается либо в результате превышения водителем безопасного предела скорости, обеспечивающего возможность надлежащего реагирования на ту или иную помеху движению, либо при неожиданном для водителя возникновении помехи. В большинстве случаев угроза удара автомобиля, лишенного надлежащего управления, скоротечна – секунды, но она обязательно наличествует в каждом дорожно-транспортном происшествии. С момента создания угрозы столкновения, опрокидывания автомобиля или наезда его на препятствие водитель уже ничего не может сделать для предотвращения таких последствий. Вред причиняет машина, которая вышла из-под контроля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можно продолжить, но и приведенных, как представляется, достаточно, чтобы сделать следующий вывод: в преступлениях, связанных с нарушением правил и норм, охраняющих общественную безопасность непосредственным результатом нарушения, его органическим последствием является угроза причинения вреда, которая реализуется в действительность в зависимости от складывающихся обстоятельств, но уже независимо от воли лица, ее создавш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ставляется, угрозу причинения вреда жизни, здоровью, имуществу и живой природе есть все основания рассматривать как полноправный материальный признак объективной стороны, как последствие действия и в то же время его непосредственный результат, положивший начало цепочке явлений, связанных естественными закономерностями, которая образует последствие. Причиняемый вред сам по себе не является последствием, а представляет собой лишь определенное звено в этой цепоч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столкновении автомобилей происходит удар, повреждающий или разрушающий машину, возможно – загорание, взрыв, затопление, и с любым из этих моментов может быть связано причинение вреда жизни, здоровью люд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угрозу причинения вреда как материальное последствие противоправного деяния, укажем на такие ее качества, которые обязывают отнести угрозу к реальной действительности, признать реальность ее существ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– это выпущенные на свободу и уже не контролируемые человеком силы, способные причинить вредоносное, разрушающее воздействие. Действие этих сил ограничено во времени и пространстве. Как время существования, так и пространство, на которое распространяется влияние угрозы, могут быть как весьма малыми, так и очень значитель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гроза столкновения автомобилей занимает секунды, а угроза загрязненного водоема – дни, недели и т.д. Угроза посадки судна на мель предполагает расстояние от сбившегося с курса судна до мели, а угроза загрязненной атмосферы – многие километ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ьянов В. Считает, что: «…выявление угрозы причинения вреда как признак объективной стороны, образующего непосредственный результат нарушения правил и норм, позволяет устанавливать форму вины в совершении преступлений, посягающих на общественную безопасность, не прибегая к ее «раздвоению». Как известно, форма вины определяется по характеру отношения лица к своему действию и к его последствию. В данном случае действием служит не нарушение само по себе, но только создающее угрозу причинения вреда, а непосредственным его результатом является сама угроза.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13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форма вины должна определяться по характеру отношения лица к совершенному им нарушению правил и норм, создавшему угрозу причинения вреда, и к самой угрозе. Иначе говоря, форма вины в таких случаях должна определяться по характеру отношения лица, нарушившего правила или нормы, к созданию угрозы причинения вр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реступлений, в которых признается «раздвоение» вины, связывается не с различием отношения лица к своим действиям и к последствиям этих действий, а с наличием двух последствий преступления – прямых и производных. В качестве примера такого преступления чаще всего приводится причинение тяжкого вреда здоровью человека, повлекшего его смерть. Вопрос заключается в том, как следует оценивать факт причинения тяжкого вреда. Если он не привел к летальному исходу, то его следует рассматривать как последствие преступления. Если же смерть пострадавшего наступила, то причинение тяжкого вреда представляет собой угрозу причинения смерти, которая реализуется в действительность уже независимо от воли преступника. В этих случаях причинение тяжкого вреда здоровью человека «открывает дорогу» негативному, необратимому процессу в его организме, завершающемуся смер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ьянов В. Считает, что «...единственная форма вины в совершении таких преступлений – умысел, заключающийся в умышленном создании угрозы причинения смерти. А отношение лица к смертельному исходу самостоятельной формы вины не имеет, а вытекает из отношения к созданию угрозы»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14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ставляется, с учетом всего изложенного вполне достаточно оснований для следующего вывода: ст. 27 УК РФ о преступлениях с двумя формами вины не решает проблемы, а служит лишь наукообразным прикрытием ее неразрешенности. Статьи, из текста Уголовного кодекса целесообразно исключить, чтобы она не вносила путаницу в установление субъективной стороны значительной части составов преступлений и не перекрывала дорогу поиску полноценного решения проблемы, а также опустить содержащиеся в ряде статей указания на неосторожное отношение к последствиям без учета отношения к действию, вызвавшему такое последств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 Невиновное причинение вреда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 подлинное содержание новелл в уголовном законодательстве уясняется правоприменителями спустя длительное время после их появления, когда происходит их научное осмысление и появляются соответствующие разъяснения высших судебных инстанций. К числу таких новелл относятся и положения, содержащиеся в ч. 2 ст. 28 Уголовного кодекса Российской Федерации, в которой сформулирован новый вариант невиновного причинения вреда: «Деяние признается совершенным невиновно, если лицо, его совершившее, хотя и предвидело возможность наступления общественно опасных последствий своих действий (бездействия), но не могло предотвратить эти последствия в силу несоответствия своих психофизиологических качеств требованиям экстремальных условий или нервно-психическим перегрузкам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й литературе уже отмечалось, что в следственно-судебной практике пока не удалось найти реального примера невиновного причинения вре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5"/>
      </w:r>
      <w:r>
        <w:rPr>
          <w:rFonts w:cs="Times New Roman" w:ascii="Times New Roman" w:hAnsi="Times New Roman"/>
          <w:sz w:val="28"/>
          <w:szCs w:val="28"/>
        </w:rPr>
        <w:t>. И действительно, авторы исследований приводят в своих работах и используют в качестве иллюстрации причинения такого вреда только умозрительные примеры. Соответственно возникает вопрос: в чем же причина неприменения на практике положений ч. 2 ст. 28 УК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представляется, что практическое применение этих законодательных установлений тормозят несколько причин. В их числе можно выделить слабую научную разработанность данных положений, отраженную и в учебной литературе. А.И. Рарог справедливо отметил главную особенность этой законодательной формулировки, заключающуюся в том, что законодатель невольно перевел проблему из субъективной плоскости в объективну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Орешкина наиболее точно определила юридическую природу рассматриваемого установления, указав, что в ней скорее всего раскрыта ситуация непреодолимой силы, нежели невиновного причинения вре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7"/>
      </w:r>
      <w:r>
        <w:rPr>
          <w:rFonts w:cs="Times New Roman" w:ascii="Times New Roman" w:hAnsi="Times New Roman"/>
          <w:sz w:val="28"/>
          <w:szCs w:val="28"/>
        </w:rPr>
        <w:t>. Действительно, именно об этом и идет речь в ч. 2 ст. 28 УК, где говорится о ситуации, в которой лицо не могло предотвратить наступление общественно опасных последствий, т.е. оно не могло объективно совершить волевого деяния по предотвращению вреда. Возможность совершить волевой поступок, как указано в рассматриваемой норме УК, блокируется непреодолимой силой. В пункте 1 ст. 202 ГК РФ непреодолимая сила определена как «чрезвычайное и непреодолимое при данных условиях обстоятельство». Такие обстоятельства по сути обозначены и в уголовном законе. Объективными признаками непреодолимой силы в этом случае будут «экстремальные условия» и «нервно-психические перегрузки», а субъективными признаками – «невозможность лица проявить свою волю в определенном поступке по предотвращению вредных последствий». Эта невозможность фиксируется законодательной формулой несоответствия психофизиологических качеств лица требованиям объективной ситуации в виде экстремальных условий или нервно-психических перегрузок. Под «экстремальными условиями» в русском языке понимаются выходящие за рамки обычного, чрезвычайные по сложности и трудности, опасности обстоятель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аким обстоятельствам в уголовном праве можно отнести самые разнообразные по характеру факторы. С.В. Векленко справедливо отмечает, что проблема разрыва между требованиями, предъявляемыми к специалисту, особенно актуальна в случаях, связанных с управлением источниками повышенной опасности. Неожиданность возникновения опасной ситуации, отсутствие времени на ее осознание и принятие решения могут вызвать эмоциональную напряженность, стресс и дезорганизовать поведение субъекта. Ссылаясь на мнение психологов, С.В. Векленко подчеркивает, что в экстремальных условиях характерной является либо реакция по типу возбуждения (панические, импульсивные, избыточные действия), либо доминирование процессов торможения вплоть до полного прекращения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октринального толкования понятия нервно-психических перегрузок сводится, как правило, к тому, что под таковым понимается определенное состояние субъекта (усталость, физическое или психическое перенапряжение в результате работы и т.п.). Нам представляется, что этот законодательный признак невиновного причинения вреда не имеет самостоятельного значения. Нервно-психические перегрузки возникают обычно в экстремальных условиях, сочетание которых и лишает субъекта возможности объективно предотвратить опасные последствия. Поэтому в тексте ч. 2 ст. 28 УК было бы правильнее указать на них, исключив словосочетание «или нервно-психическим перегрузкам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спекте рассматриваемой проблемы интересно обсудить уголовное дело в отношении двух членов экипажа вертолета, осужденных по ч. 3 ст. 263 УК РФ. Свои суждения мы будем основывать на анализе сведений, содержащихся в информации о деле, опубликованной Верховным Судом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лу установлено, что члены экипажа вертолета МИ-8 допустили ряд нарушений правил безопасности полетов: 1) полетная карта по маршруту не была подготовлена; 2) маршрут на нее не был нанесен; 3) командные высоты не обозначались; 4) искусственные препятствия в виде ЛЭП не отмечены. Кроме того, полученный по радио в процессе запуска двигателей прогноз нелетной погоды препятствовал выполнению рейса на безопасной высоте и с учетом гористого рельефа местности. Но главное нарушение правил безопасности полетов, повлекшее смерть восьми человек, причинение тяжкого вреда здоровью пяти пассажирам и одному члену экипажа, выразилось в нарушении правил управления вертолетом при попытке экипажа в последний момент избежать столкновения с ЛЭП после ее обнаружения. Это заключалось в резких изменениях пилотом положения ручки циклического шага сначала в крайнее положение «от себя», а затем «на себя» с одновременным увеличением общего шага до упора. Это привело к заваливанию назад конуса вращения несущего винта и удару его лопастями по хвостовой балке с последующим ее разрушением и неуправляемым падением вертолета. Объективно с ручкой управления были совершены такие манипуляции, которые запрещены правилами пилотирования (их недопустимость известна даже курсантам летных училищ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головному делу сделан вывод о неосторожной вине обоих пилотов. Так, в районе катастрофы была сплошная кучево-дождевая облачность, шел мокрый снег. Вертолет летел под нижней кромкой облаков на высоте ниже безопасной для полетов в горной местности. В последние минуты перед катастрофой внутри кабины экипажа шел разговор с участием постороннего человека о наличии на пути следования ЛЭП и опасности столкновения с ней. Это подтверждается записью бортового магнитофона: за несколько секунд до прекращения записи звучал крик: «ЛЭП, ЛЭП!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, как представляется, свидетельствует о том, что пилоты предвидели возможность катастрофы от столкновения с ЛЭП, но объективно, если судить по опубликованным данным, не могли ее предотвратить, поскольку не имелось времени для принятия правильного решения. Отсюда их рефлекторные действия, выразившиеся в резких изменениях положения ручки управления «от себя» и «на себя». Командир вертолета и командир авиазвена - опытные пилоты, имеющие многочасовой летный стаж. Но даже они не в состоянии были в считанные секунды принять оптимальное решение по поводу действий по управлению вертолетом вследствие экстремальных условий, в которых они оказал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законодателем таких критериев невиновного причинения вреда по психофизиологическому основанию, как экстремальные условия и нервно-психические перегрузки, не отвечает целям и задачам уголовно-правового регулирования по следующим причин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льзя разграничить объективно сложные и субъективно сложные ситуации, потому что эти две качественные характеристики тесно связаны между соб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целесообразно включать в текст одной нормы уголовного закона сразу два оценочных признака. Это мешает одинаковому пониманию закона и ведет к тому, что правоприменитель будет по своему усмотрению расценивать ситуации, имеющие признаки невиновного причинения вреда по психофизиологическому основанию. Экстремальные условия и нервно-психические перегрузки - это бесспорно оценочные призна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т необходимости включать в уголовный закон категории, заимствованные из других наук, в понимании содержания которых нет единообразия и определенности в самой отраслевой науке. Нервно-психические перегрузки - очень неоднозначная категория психологии, в которую вкладываются самые разные пон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нение существующей сейчас нормы о невиновном причинении вреда по психофизиологическому основанию может привести к неблагоприятным последствиям, так как в ч. 2 ст. 28 УК не указано на источник возникновения опасной ситуации, а также слишком размыты границы данной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я «нервно-психические перегрузки» и его содержание так же достаточно дискуссионны. Под ними в психологии традиционно понимается особое психическое состояние, а именно: психическая напряженность, фрустрация, растерянность и аффект. Каждое из этих психических состояний влияет на человеческую деятельность по-разному. Так, например, умеренная психическая напряженность плодотворно и позитивно влияет на деятельность. Крайняя, внезапно и непредсказуемо возникшая психическая напряженность влияет резко отрицательно на осуществление деятельности вплоть до ее полной дез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пределенность понятий, используемых законодателем в ч. 2 ст. 28 УК, приводит к неоднозначным выводам различных ученых относительно невиновного причинения вреда по психофизиологическому основанию. Например, в последнее время в литературе отмечается тенденция причислять к невиновному причинению вреда по психофизиологическому основанию ситуации, когда, следуя приказу работодателя, лицо управляет тем или иным опасным механизмом свыше установленного подзаконными актами времени, и в результате возникшей перегрузки (усталости) лицо становится инициатором аварии. Считаем, что данная ситуация не может быть расценена как невиновное причинение вреда по психофизиологическому основанию, поскольку и интеллектуальный, и волевой моменты присутствуют в психике причинителя. Подобные ситуации должны квалифицироваться как совершение преступления по легкомыслию со смягчающим наказание обстоятельством (таким, как совершение преступления в силу служебной или иной зависимост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спорным моментом действующей редакции ч. 2 ст. 28 УК является то, что в ней специально не оговорена причина возникновения экстремальных условий и нервно-психических перегрузок. Не вызывает сомнения, что множество неосторожных преступлений, совершенных легкомысленно, сопровождается экстремальными условиями и нервно-психическими перегрузками. Поэтому в тексте ч. 2 ст. 28 УК должно быть специально оговорено, что в случае возникновения ситуации по вине самого причинителя невиновного причинения вреда быть не может. Полагаем, что в ч. 2 ст. 28 УК деяние должно признаваться совершенным невиновно, если лицо, его совершившее, хотя и предвидело возможность наступления общественно опасных последствий своих действий (бездействия) в условиях, созданных помимо его воли, но не могло предотвратить эти последствия в силу несоответствия своих психофизиологических качеств требованиям ситуац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фференциации уголовной ответственности и индивидуализации наказания уголовно-правовое значение имеет не только установление форм вины, но и ее степен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— это мера отрицательного психического отношения лица к объектам уголовно-правовой охраны, устанавливаемая на основе всех обстоятельств совершения конкретного преступл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в УК РФ 1996г. статью следующего содержа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. 26 (1) Степень вины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епень вины это оцениваемая судебно-следственными органами на основе объективных и субъективных обстоятельств дела, количественная разница в интенсивности и определенности сознательно-волевых процессов протекающих в психике виновного, а также мера искаженности его социальных ориентаций в рамках одного состава преступления предусмотренного Особенной частью Настоящего кодекса, в пределах одной формы и вида вин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епень вины лица необходимо учитывать при привлечении его к уголовной ответственности и назначении ему наказания»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27 УК РФ о преступлениях с двумя формами вины не решает проблемы, а служит лишь наукообразным прикрытием ее неразрешенности. Статьи, из текста Уголовного кодекса целесообразно исключить, чтобы она не вносила путаницу в установление субъективной стороны значительной части составов преступлений и не перекрывала дорогу поиску полноценного решения проблемы, а также опустить содержащиеся в ряде статей указания на неосторожное отношение к последствиям без учета отношения к действию, вызвавшему такое последств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ным моментом действующей редакции ч. 2 ст. 28 УК является то, что в ней специально не оговорена причина возникновения экстремальных условий и нервно-психических перегрузок. Не вызывает сомнения, что множество неосторожных преступлений, совершенных легкомысленно, сопровождается экстремальными условиями и нервно-психическими перегрузками. Поэтому в тексте ч. 2 ст. 28 УК должно быть специально оговорено, что в случае возникновения ситуации по вине самого причинителя невиновного причинения вреда быть не может. Полагаем, что в ч. 2 ст. 28 УК деяние должно признаваться совершенным невиновно, если лицо, его совершившее, хотя и предвидело возможность наступления общественно опасных последствий своих действий (бездействия) в условиях, созданных помимо его воли, но не могло предотвратить эти последствия в силу несоответствия своих психофизиологических качеств требованиям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как категория уголовного права обладает следующими признаками: психологическим, юридическим, обусловлено - связывающим, структурным, доказательственно — оценочным, признаком многосторонности вины и признаком проявления через определенный категориальный аппарат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изложенному, вину предлагается определять как оценку судом степени осознания лицом характера и содержания совершаемых им действий и их последствий. Если же попытаться дать более подробное определение вины, то оно, как представляется, должно звучать следующим образом: вина есть оценка судом степени осознания лицом факта, что его действия (бездействия) нарушают общепринятые правила поведения либо, что оно пренебрегает мерами предосторожности при совершении действий (бездействия), могущих нанести вред окружающим, и степени предвидения им наличия возможности такого предвидения причинения вреда охраняемым уголовным законом интереса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знакам содержания вины относятся: а) наиболее изменчивый и конкретный характер этой категории б) её выраженность в предусмотренных уголовным законом формах; в) неразрывная связь содержания вины с формами вины и объективной стороной преступления; г) определенная структура данной уголовно-правовой категор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ины это законодательно закрепленные комбинации интеллектуальных и волевых элементов показывающие качественное различие в уровне интенсивности и определенности психического отношения виновного к общественно опасному деянию и его последствия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определения степени вины строится на основе трех взаимосвязанных принципов. Содержание первого принципа сводится к тому, что степень вины составляют и измеряют две взаимосвязанные шкалы социальная и психологическая. Социальная шкала показывает глубину деформированности социальных ориентации субъекта, меру его негативного или безразличного отношения к основным ценностям общества. Психологическая же шкала отражает уровень интенсивности и определенности сознательно-волевых процессов происходящих в психической сфере виновного лиц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ринцип утверждает, что порядок определения степени вины, для каждой из форм вины должен устанавливаться отдельно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ринцип гласит, что степень вины должна устанавливаться судами всегда, при разрешении каждого конкретного уголовного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исследования автор нашел необходим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нести на защиту </w:t>
      </w:r>
      <w:r>
        <w:rPr>
          <w:rFonts w:cs="Times New Roman" w:ascii="Times New Roman" w:hAnsi="Times New Roman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bCs/>
          <w:sz w:val="28"/>
          <w:szCs w:val="28"/>
        </w:rPr>
        <w:t>положения.</w:t>
      </w:r>
    </w:p>
    <w:p>
      <w:pPr>
        <w:pStyle w:val="21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зусловно, практическую ценность определение вины будет иметь только в том случае, если его закрепить в уголовном законе. При существующих в теории уголовного права подходах к определению вины законодательно оформить ее понятие практически невозможно, так как устоявшееся определение вины, как психического отношения лица к деянию и его последствия слишком абстрактно и заслуживает внимания лишь в плане научного исследования данной пробл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ествующие в теории уголовного права и российском уголовном законодательстве классификации умысла не имеют уголовно-правового значения, поскольку не влияют ни на квалификацию содеянного, ни на назначаемое виновному наказание. Деление умысла на прямой и косвенный исторически является не результатом дифференциации единого понятия умысла, а следствием расширения сферы умышленной вины за счет психических состояний, ранее к умыслу не относивш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одательная конструкция небрежности в части, допускающей вменение деяний, в основе которых лежит объективное игнорирование лицом опасных факторов ситуации, обусловленное актуализацией установки, фиксированной в результате предшествующей правомерной деятельности лица, либо непроизвольным переключением внимания на внешний раздражитель, не укладывается в принцип виновной ответствен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дифференциации уголовной ответственности и индивидуализации наказания уголовно-правовое значение имеет не только установление форм вины, но и ее степен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— это мера отрицательного психического отношения лица к объектам уголовно-правовой охраны, устанавливаемая на основе всех обстоятельств совершения конкретного преступл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в УК РФ 1996г. статью следующего содержа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. 26 (1) Степень вины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епень вины это оцениваемая судебно-следственными органами на основе объективных и субъективных обстоятельств дела, количественная разница в интенсивности и определенности сознательно-волевых процессов протекающих в психике виновного, а также мера искаженности его социальных ориентаций в рамках одного состава преступления предусмотренного Особенной частью Настоящего кодекса, в пределах одной формы и вида вин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епень вины лица необходимо учитывать при привлечении его к уголовной ответственности и назначении ему наказ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ми бы общественно опасными не были действия (бездействие) лица и наступившие общественно опасные последствия таких действий (статья 5 УК РФ), но если ответственность за них не предусмотрена УК РФ, то такое лицо не может подлежать уголовной ответственности, вне зависимости от его осознания, предвидения, желания и расч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сказанного, на наш взгляд, пункт 1 статьи 5 УК РФ целесообразнее изложить в следующей редакции: «Лицо подлежит ответственности только за виновно совершенные общественно опасные действия (бездействие) и наступившие в результате этих действий общественно опасные последствия, закрепленные Особенной частью УК РФ, содержащие все признаки состава преступления, предусмотренные УК РФ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. 27 УК РФ о преступлениях с двумя формами вины не решает проблемы, а служит лишь наукообразным прикрытием ее неразрешенности. Статьи, из текста Уголовного кодекса целесообразно исключить, чтобы она не вносила путаницу в установление субъективной стороны значительной части составов преступлений и не перекрывала дорогу поиску полноценного решения проблемы, а также опустить содержащиеся в ряде статей указания на неосторожное отношение к последствиям без учета отношения к действию, вызвавшему такое последств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порным моментом действующей редакции ч. 2 ст. 28 УК является то, что в ней специально не оговорена причина возникновения экстремальных условий и нервно-психических перегрузок. Не вызывает сомнения, что множество неосторожных преступлений, совершенных легкомысленно, сопровождается экстремальными условиями и нервно-психическими перегрузками. Поэтому в тексте ч. 2 ст. 28 УК должно быть специально оговорено, что в случае возникновения ситуации по вине самого причинителя невиновного причинения вреда быть не может. Полагаем, что в ч. 2 ст. 28 УК деяние должно признаваться совершенным невиновно, если лицо, его совершившее, хотя и предвидело возможность наступления общественно опасных последствий своих действий (бездействия) в условиях, созданных помимо его воли, но не могло предотвратить эти последствия в силу несоответствия своих психофизиологических качеств требованиям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 М.: Кодекс. 1995 – 44 с.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№ 63 – ФЗ (ред. от 29.12.2009) // СПС Консультант Плюс по состоянию на 14 апреля 2010 года.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й кодекс Российской Федерации от 18.12.2001 № 174 – ФЗ (ред. от 29.12.2009) // СПС Консультант Плюс по состоянию на 14 апреля 2010 года.</w:t>
      </w:r>
    </w:p>
    <w:p>
      <w:pPr>
        <w:pStyle w:val="Footnot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первая) от 31.07.1998 № 146-ФЗ (ред. от 09.03.2010) // Собрание законодательства РФ. № 31. 1998. ст. 3824.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вторая) от 05.08.2000 № 117-ФЗ (ред. от 05.04.2010) // Собрание законодательства РФ. 2000. № 32. ст. 3340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27.12.2009 № 51- ФЗ // Собрание законодательства РФ. 1994. № 32. Ст. 33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г. № 195-ФЗ (в ред. от 30.12.2008) // Собрание законодательства РФ. 2002. № 1 (ч. 1). Ст. 1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и учебная литература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унов А. Отграничение косвенного умысла от преступной самонадеянности // Сов. юстиция. 1973. № 5. – С. 6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йнин Я.М. Уголовная ответственность и ее основания в советском уголовном праве. М.: Юрид. лит., 1963. – 388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ленко С.В. Диалектика и вопросы вины в уголовном праве: Монография. Омск: Омская академия МВД России. 2003. – С. 36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шилин Е.В., Кригер Г.А. Субъективная сторона преступления. М.: Юридическая литература, 1987. – 409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церзон А.А., Грицгауз Ш.С., Дурманов Н.Д., Исаев М.М., Утевский Б.С. История советского уголовного права. М.: Юриздат, 1948. – 498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цензон А.А. Уголовное право: Общая часть. М.: Юридическая литература, 1948. – 65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лязев Ф.Г. Вина и криминогенное поведение личности (Уголовно-правовые, криминологические и социально-психологические черты). М.: Юридическая литература, 1991. – 566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динский М.М. Новый Уголовный кодекс УССР: Общая часть // Вестник советской юстиции. 1927. № 17. – 90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гель П.С. Особенности ответственности за умышленные преступления // Сов. юстиция. 1971. № 11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9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гель П.С. Проблемы вины в советском уголовном праве // Ученые записки Дальневосточного университета, 1968. Вып. 21. Ч. 1. – С.40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ель П.С. Проблемы вины в советском уголовном праве. Автореф. дис. ... докт. юрид. наук. Ленинград, 1969. – 3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гель П.С. Содержание, форма и сущность вины в советском уголовном праве // Правоведение. 1969. № 1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79 – 81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гель П.С. Установление уголовной наказуемости с учетом субъективной стороны общественно опасных деяний // Основные направления борьбы с преступностью. М.: 1975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131 – 132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гель П.С., Котов Д.П. Субъективная сторона преступления и ее восстановление. Воронеж, 1974. – 267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мидов Ю.А. Предметное содержание умысла по советскому уголовному праву // Труды Высшей школы МООП. Вып. 12. М.: Юридическая литература, 1965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27 - 29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О.В. Ответственность без вины в гражданском праве. Воронеж: Изд-во Воронеж. гос. ун-та, 1998. – 12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гин А.Т. Проблема умышленной вины в Уголовном кодексе РФ // Российский следователь. 2009. № 19. – С.11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чаровский И.Э. Уголовная ответственность: Понятие, виды, формы реализации. Учебное пособие. Иркутск: Иркутск. университет, 1992. – 201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дравомыслов Б., Гельфер М., Нерсесян В. Формы вины и их регламентация в уголовном законодательстве // Сов. юстиция. 1981. № 15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26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омыслов Б.И. Вина и реформа уголовного законодательства // Сов. государство и право. 1988. № 10. - С. 65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лобин Г.А., Никифоров Б.С. Умысел и его формы. М.: Юридическая литература, 1972. – 23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И.С. К вопросу соотношения форм вины и их основных признаков // Российский следователь. 2005. № 11. – С. 28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Н.Г. Психические аномалии и проблемы уголовной ответственности. М.: Академия МВД РФ, 1995. – 380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 Н.Г. Уголовное право России. Общая и Особенная части: </w:t>
      </w:r>
      <w:r>
        <w:rPr>
          <w:rFonts w:cs="Times New Roman" w:ascii="Times New Roman" w:hAnsi="Times New Roman"/>
          <w:cap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ик для вузов. М.: Экзамен, 2003. – 30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Н.Г. Умысел в уголовном праве // Российская юстиция. 1995. № 12. - С. 27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ванов С.А. Понятие, основные характеристики и показатели вины в уголовном праве России. Ставрополь: 2005. – 13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аев М.М. Основные начала уголовного законодательства СССР и союзных республик. М.-Л.: ГИЗ, 1927. – 12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ушин М.П., Курляндский В.И. Уголовная ответственность и состав преступления. М.: Юридическая литература, 1974. – 36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лина С.Г. Некоторые направления совершенствования уголовного законодательства // Сов. гос-во и право. 1987. № 5. – С. 68 - 69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елина С.Г., Кудрявцев В.Н. Принципы советского уголовного права. М.: Юридическая литература, 1988. – 67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яковский А.Ф. Элементарный учебник общего уголовного права с подробным изложением начал русского уголовного законодательства: Часть Общая. Киев, 1891. – 456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Уголовному кодексу Российской Федерации (постатейный) / Под ред. А.В. Бриллиантова. М.: Проспект, 2010. – 78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Уголовному кодексу Российской Федерации / Отв. ред. В.М. Лебедев. – 9-е изд., перераб. и доп. М.: Юрайт, 2010. – 94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Уголовному кодексу Российской Федерации / Отв. ред. Чекалин А.А. М.: Юрайт-Издат. 2008. – 788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Уголовному кодексу Российской Федерации / Под ред. В.Т. Томина, В.В. Сверчкова). – 6 – е изд., перераб. и доп. М.: Юрайт – Издат, 2010. – 678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ентарий к Уголовному кодексу Российской Федерации / Под ред. Ю.И. Скуратова и В.М. Лебедева (издание третье, измененное и дополненное) М.: ИНФРА-М-НОРМА, 2000. – 987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ева С.Ю. Место косвенного умысла в российском уголовном праве // Юридическое образование и наука. 2009. № 3. – С.22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арева Т.А. Квалифицирующие обстоятельства в уголовном праве. Изд-во Ярославского гос. ун-та, 1993. – 65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гер Г.А. Понятие и содержание вины в советском уголовном праве // Вестн. Моск. ун-та. Сер. 11. Право. 1983. № 5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10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дрявцев В.Н. Теоретические основы квалификации преступлений. М.: Юридическая литература, 1963. – 320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Н.Ф. Цели и механизм реформы уголовного закона. М.: Государство и право, 1992. – 40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уликов А.В. </w:t>
      </w:r>
      <w:r>
        <w:rPr>
          <w:rFonts w:cs="Times New Roman" w:ascii="Times New Roman" w:hAnsi="Times New Roman"/>
          <w:sz w:val="28"/>
          <w:szCs w:val="28"/>
        </w:rPr>
        <w:t>Двойная форма вины: понятие, виды, конструкция составов, квалификация. Автореф. дисс. ... канд. юрид. наук. Свердловск: 1990. – 39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ина Н.С. Личность преступника и уголовная ответственность. Автореф. дис. ... докт. юрид. наук. Ленинград, 1969. – 41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ьянов В. Исключит из УК статью об ответственности за преступления с двумя формами вины // Российская юстиция. 2002. №3. – С.59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ев В.В. Предпосылки объективного вменения и принцип виновной ответственности // Гос-во и право. 1992. № 9. – С. 58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ев В.В. Субъективное вменения. М., Вотерс Клувер. 2008. – 190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швили В.Г. Уголовная ответственность за неосторожность. М.: Юрлитиздат. 1957. – 4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 Р.И. Уголовная политика и проблемы субъективного вменения // Проблемы советской уголовной политики. Владивосток, 1985. – 54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нин П.Г. Очерки истории советского уголовного права. 1917 - 1918 гг. М.: Госюриздат, 1954. – 43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енко Г.В. Вина в уголовном праве: Монография. Орел, 1996. – 34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фиков М.М. Проблемы определения субъективной стороны преступления, предусмотренного ст. 264 УК РФ (вопросы теории и практики // Мировой судья. 2010. № 2. – С.13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сесян В.А. Криминализация неосторожных противоправных деяний нуждается в системном подходе // Журнал российского права. 2001. № 3. – С. 29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рсесян В.А. Ответственность за неосторожные преступления: Автореф. дис. ... докт. юрид. наук. М.: 2006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4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кифоров Б.С. Субъективная сторона в «формальных» преступлениях // Сов. государство и право. 1971. № 3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120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 Б.С. Субъективная сторона в формальных преступлениях // Сов. гос-во и право. 1971. № 3. – С. 117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беков М.С. Где зимует кузькина мать, или Как достать халявный миллион решений. М.: Астрель. 2004. – 290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. М., Русский язык. 2004. – 202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шкина Т. Уголовно-правовое значение непреодолимой силы // Уголовное право. 2003. № 2. – С.45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русского права. Вып. 5. М., 1956. – 4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ьков И.В. Вопросы законодательного регулирования умышленной вины // Право и политика. 2008. № 4. – С.44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е-Озерский Н.Н. Несколько замечаний по поводу проекта УК РСФСР // Вестник советской юстиции. 1926. № 4. – С. 143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елин Б.Я. Теория и практика установления субъективной стороны преступления в процессе расследования. М.:Юридическая литература, 1992. – 10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ин И.А. Логические основания вины в уголовном праве // Российский следователь. 2009. № 17. – С.12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трухин И.Л. Причины судебных ошибок // Сов. государство и право. 1970. № 5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102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онтковский А.А. Курс советского уголовного права: В 6 т. Т. 2. Преступление. М.: Юридиздат, 1970. – 76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цкий В. Виды невиновного причинения вреда в уголовном праве // Уголовное право. 2003. № 4. – С. 58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цкий В. Сужение понятия косвенного умысла влечет ужесточение уголовной репрессии // Российская юстиция. 2008. № 5. – С. 26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цкий В. Сужение понятия косвенного умысла влечет ужесточение уголовной репрессии // Российская юстиция. 2008. № 5. – С. 23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ов К.К. Занимательная психология. СПб., Питер Пресс. 2007. – 32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ов К.И. Обстоятельства правомерного причинения вреда // Российский следователь. 2010. № 1. - С.23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рог А.И. Вина в советском уголовном праве. Саратов: 1987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40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рог А.И. Квалификация преступлений по субъективным признакам. СПб.: Юридический центр пресс, 2003. – 328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рог А.И. Общая теория вины в уголовном праве. М.: Статут. 2005. – 376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рог А.И. Проблемы вины и реформа уголовного законодательства // Проблемы уголовно-правовой борьбы с преступностью: Сборник науч. трудов. М., 1989. – 421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рог А.И. Проблемы субъективной стороны преступления. М.: Изд-во МЮИ, 1991. – 321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рог А.И. Проблемы субъективной стороны преступления. М.: Юрайт. 2006. – 34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рог А.И. Субъективная сторона и квалификация преступлений. М.: Норма, 2001. – 54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е законодательство X - XX веков: В 9 т. / Под ред. О.И. Чистякова. М.: Юридическая литература, 1984. Т. 1. – 567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е законодательство X - XX веков: В 9 т. / Под ред. О.И. Чистякова. М.: Юридическая литература, 1984. Т. 4. – 4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инштейн С.Л. Основы общей психологии. В 2 т. Т. 1. М.: Наука. 1989. – 52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нев М. Умысел как форма вины // Российская юстиция. 2007. № 3. – С. 24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Т.Л. Вопросы виновности и вины в практике Верховного Суда СССР по уголовным делам. М.-Л.: АН СССР, 1950. – 6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Т.Л. К вопросу об определении преступной небрежности (К проекту УК СССР) // Сов. гос-во и право. 1947. № 4. – С.13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ляров С.В. Вина и мотивы преступного поведения. СПб.: Юридический центр пресс, 2004. – 4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пник Н. Уголовная политика советской власти. Харьков: 1924. – 231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чкин Р.А. Правила квалификации преступлений с двумя формами вины // Российский следователь. 2007. № 24. – С.34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вич М.С. Учение о материальной истине в уголовном процессе. М.-Л., 1947. – 12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анцев Н.С. Русское уголовное право: Часть Общая: Лекции. М.: Юрайт, 1994. Т. 1. – 766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лицкий И. Невиновное причинение вреда по психофизиологическому основанию // Уголовное право. 2008. № 3. – С.32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К.Ф. Понятие вменения по советскому уголовному праву // Личность преступника и уголовная ответственность. Саратов: 1979. – 4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К.Ф. Субъективная сторона преступления. Саратов: СЮИ. 1967. – 43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каченко В.И. Пробелы в новом УК России // Законодательство. 1997. № 3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79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каченко А.А. Проблемы субъективной стороны преступления. М.: Юнити-Дата, 2005. – 65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 // Сост. и гл. ред. С.А. Кузнецов. СПб.: 2000. – 23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йнин А.Н. Учение о составе преступления. М.: НКЮ, 1946. – 34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йнин А.Н. Этюды по уголовному праву. Вина и виновность // Право и жизнь. 1924. № 1. – С. 20 - 22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енов Ж.Т. Взаимосвязь категорий диалектики: Монография. М.: Юнити. 2008. – 45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Российской Федерации (Общая часть): Учебник / Под ред. д-ра юрид. наук, проф. А.И. Марцева. Омск, 2008. – 23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Российской Федерации. Особенная часть: Учебник (2 – е издание, исправленное и дополненное)/Под ред. Л.В. Иногамовой – Хегай, А.И. Рарога, А.И. Чучаева, М.: КОНТРАКТ, ИНФРА-М, 2009. – 767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оловный Кодекс Грузии. СПб.: Юридический центр пресс, 2002. – 309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оловный Кодекс Литовской Республики. СПб.: Юридический центр пресс, 2002. – 34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оловный Кодекс Республики Узбекистан. СПб.: Юридический центр пресс, 2001. -32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ый кодекс Российской Федерации: психологический комментарий (постатейный) / Под ред. О.Д. Ситковскойя . М.: Волтерс Клувер, 2009. – 987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вский Б.С. Вина в советском уголовном праве. М.: Госюриздат, 1950. – 189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ановский И.Г. Социально-политическое отношение субъекта к преступлению. Л.: Изд-во ЛГУ, 1970. – 34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имонов В.Д. Принципы уголовного права. М.: Юрайт, 2002. – 56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етчер Дж., Наумов А.В. Основные концепции современного уголовного права. М.: Юрист. 1998. – 653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набуджели Б.В. Психологическая сторона вины. Тбилиси: Ганатлеба. 1981. – 34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ретели Т.В., Макашвили В.Г. Понятие вины в уголовном праве // Известия АН ГССР. Серия экон. и права. 1986. № 2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. 78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ьцов-Бебутов М.А. Идея социальной защиты и общие учения Уголовного кодекса // Вестник советской юстиции. 1924. № 13. – С. 377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ов С.А. Понятие вины: проблемы интерпретации в уголовном и административном праве // Российский следователь. 2009. № 18. – С.15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шеневич Г.Ф. Общая теория права. М., Статут. 2005. Т. 1. – 789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иряев В.А. </w:t>
      </w:r>
      <w:r>
        <w:rPr>
          <w:rFonts w:cs="Times New Roman" w:ascii="Times New Roman" w:hAnsi="Times New Roman"/>
          <w:sz w:val="28"/>
          <w:szCs w:val="28"/>
        </w:rPr>
        <w:t>«Раздвоенная» форма вины как уголовно-правовая категория. Автореф. дисс. ... канд. юрид. наук. М.: 1998. – 35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юридический словарь / Под общ. ред. В.Е. Крутских. М.: ИНФРА-М, 1999. – 949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ич Л.С. Научно-техническая революция, право и юридическая наука // Правоведение. 1973. № 5. – С. 34 - 35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овских Ю.А. Проблемы вменения в российском уголовном праве: Автореф. дис. ... канд. юрид. наук. Екатеринбург, 1998. – 34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шин В.А. Ошибка и ее уголовно-правовое значение. Казань., Изд-во Казан. ун-та. 1998. – 231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шин В.А. Субъективное вменение и его значение в уголовном праве. Тольятти: ТолПИ, 1998. – 122 с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шин В.А., Каштанов К.Ф. Вина как основа субъективного вменения. Ульяновск: Средневолжский научный центр, 1997. – 344 с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юридической практи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ленума Верховного Суда РФ от 27.01.1999 г. № 1 «О судебной практике по делам об убийстве (ст. 105 УК РФ)» // Бюллетень Верховного Суда РФ. – 1999. – № 5. – С. 5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ленума Верховного Суда РФ от 11.06.1999 г. № 40 «О практике назначения судами уголовного наказания» // Бюллетень Верховного Суда РФ. – 1999. – № 8. – С. 5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ленума Верховного Суда РФ от 29.04.1996 г. № 1 «О судебном приговоре» // Бюллетень Верховного Суда РФ. – 1996. – № 8. – С. 48.</w:t>
      </w:r>
    </w:p>
    <w:p>
      <w:pPr>
        <w:pStyle w:val="Footnote"/>
        <w:keepLines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дебной коллегии по уголовным делам Верховного Суда РФ от 21 июля 2004 г. № 53-о04-34 // Бюллетень Верховного Суда РФ. 2005. № 2. -С. 14 - 1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е законодательство X - XX веков: В 9 т. / Под ред. О.И. Чистякова. М.: Юридическая литература, 1984. Т. 1. С. 55, 68, 69.</w:t>
      </w:r>
    </w:p>
  </w:footnote>
  <w:footnote w:id="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мятники русского права. Вып. 5. М., 1956. С. 134, 248 - 251, 310 - 314, 432 - 436.</w:t>
      </w:r>
    </w:p>
  </w:footnote>
  <w:footnote w:id="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гович М.С. Учение о материальной истине в уголовном процессе. М.-Л., 1947. С. 35.</w:t>
      </w:r>
    </w:p>
  </w:footnote>
  <w:footnote w:id="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е законодательство X - XX веков: В 9 т. / Под ред. О.И. Чистякова. М.: Юридическая литература, 1984. Т. 4. С. 262, 327, 365, 366, 386.</w:t>
      </w:r>
    </w:p>
  </w:footnote>
  <w:footnote w:id="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С. 354, 355, 381.</w:t>
      </w:r>
    </w:p>
  </w:footnote>
  <w:footnote w:id="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стяковский А.Ф. Элементарный учебник общего уголовного права с подробным изложением начал русского уголовного законодательства: Часть Общая. Киев, 1891. С. 312 - 313.</w:t>
      </w:r>
    </w:p>
  </w:footnote>
  <w:footnote w:id="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кленко С.В. Понятие, сущность, содержание и формы вины в уголовном праве: Монография. Омск: Омская академия МВД России, 2001. С. 36.</w:t>
      </w:r>
    </w:p>
  </w:footnote>
  <w:footnote w:id="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ганцев Н.С. Русское уголовное право: Часть Общая: Лекции. М., 1994. Т. 1. С. 410.</w:t>
      </w:r>
    </w:p>
  </w:footnote>
  <w:footnote w:id="1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шунин П.Г. Очерки истории советского уголовного права. 1917 - 1918 гг. М.: Госюриздат, 1954. С. 157.</w:t>
      </w:r>
    </w:p>
  </w:footnote>
  <w:footnote w:id="1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аренко Г.В. Вина в уголовном праве: Монография. Орел, 1996. С. 14 - 16.</w:t>
      </w:r>
    </w:p>
  </w:footnote>
  <w:footnote w:id="1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церзон А.А., Грицгауз Ш.С., Дурманов Н.Д., Исаев М.М., Утевский Б.С. История советского уголовного права. М.: Юриздат, 1948. С. 107 - 109.</w:t>
      </w:r>
    </w:p>
  </w:footnote>
  <w:footnote w:id="1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 РСФСР. 1918. N 55.</w:t>
      </w:r>
    </w:p>
  </w:footnote>
  <w:footnote w:id="1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рыпник Н. Уголовная политика советской власти. Харьков: 1924. С. 31.</w:t>
      </w:r>
    </w:p>
  </w:footnote>
  <w:footnote w:id="1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аев М.М. Основные начала уголовного законодательства СССР и союзных республик. М.-Л.: ГИЗ, 1927. С. 25.</w:t>
      </w:r>
    </w:p>
  </w:footnote>
  <w:footnote w:id="1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ечаровский И.Э. Уголовная ответственность: Понятие, виды, формы реализации. Учебное пособие. Иркутск: Иркутск. университет, 1992. С. 35 - 36.</w:t>
      </w:r>
    </w:p>
  </w:footnote>
  <w:footnote w:id="1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оздинский М.М. Новый Уголовный кодекс УССР: Общая часть // Вестник советской юстиции. 1927. № 17. С. 585.</w:t>
      </w:r>
    </w:p>
  </w:footnote>
  <w:footnote w:id="1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ше-Озерский Н.Н. Несколько замечаний по поводу проекта УК РСФСР // Вестник советской юстиции. 1926. № 4. С. 143.</w:t>
      </w:r>
    </w:p>
  </w:footnote>
  <w:footnote w:id="1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ьцов-Бебутов М.А. Идея социальной защиты и общие учения Уголовного кодекса // Вестник советской юстиции. 1924. № 13. С. 377.</w:t>
      </w:r>
    </w:p>
  </w:footnote>
  <w:footnote w:id="2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йнин А.Н. Этюды по уголовному праву. Вина и виновность // Право и жизнь. 1924. № 1. С. 20 - 22.</w:t>
      </w:r>
    </w:p>
  </w:footnote>
  <w:footnote w:id="2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геева Т.Л. К вопросу об определении преступной небрежности (К проекту УК СССР) // Сов. гос-во и право. 1947. N 4; Сергеева Т.Л. Вопросы виновности и вины в практике Верховного Суда СССР по уголовным делам. М.-Л.: АН СССР, 1950.</w:t>
      </w:r>
    </w:p>
  </w:footnote>
  <w:footnote w:id="2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йнин А.Н. Учение о составе преступления. М.: НКЮ, 1946. С. 68.</w:t>
      </w:r>
    </w:p>
  </w:footnote>
  <w:footnote w:id="2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рцензон А.А. Уголовное право: Общая часть. М.: Юридическая литература, 1948. С. 329.</w:t>
      </w:r>
    </w:p>
  </w:footnote>
  <w:footnote w:id="2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евский Б.С. Вина в советском уголовном праве. М.: Госюриздат, 1950. С.112.</w:t>
      </w:r>
    </w:p>
  </w:footnote>
  <w:footnote w:id="2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С. 103.</w:t>
      </w:r>
    </w:p>
  </w:footnote>
  <w:footnote w:id="2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гель П.С. Проблемы вины в советском уголовном праве // Ученые записки Дальневосточного университета, 1968. Вып. 21. Ч. 1. С.40.</w:t>
      </w:r>
    </w:p>
  </w:footnote>
  <w:footnote w:id="2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митриева О.В. Ответственность без вины в гражданском праве. Воронеж: Изд-во Воронеж. гос. ун-та, 1998. С.34.</w:t>
      </w:r>
    </w:p>
  </w:footnote>
  <w:footnote w:id="2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аренко Г.В. Вина в уголовном праве: Монография. Орел, 1996. С.30.</w:t>
      </w:r>
    </w:p>
  </w:footnote>
  <w:footnote w:id="2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хонов К.Ф. Субъективная сторона преступления. Саратов, 1967. С.35.</w:t>
      </w:r>
    </w:p>
  </w:footnote>
  <w:footnote w:id="3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лановский И.Г. Социально-политическое отношение субъекта к преступлению. Л.: Изд-во ЛГУ, 1970. С.14.</w:t>
      </w:r>
    </w:p>
  </w:footnote>
  <w:footnote w:id="3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шин В.А. Субъективное вменение и его значение в уголовном праве. Тольятти: ТолПИ, 1998. С.15; Якушин В.А., Каштанов К.Ф. Вина как основа субъективного вменения. Ульяновск: Средневолжский научный центр, 1997. С.123.</w:t>
      </w:r>
    </w:p>
  </w:footnote>
  <w:footnote w:id="3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циклопедический юридический словарь / Под общ. ред. В.Е. Крутских. М.: ИНФРА-М, 1999. С. 40.</w:t>
      </w:r>
    </w:p>
  </w:footnote>
  <w:footnote w:id="3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айнин Я.М. Уголовная ответственность и ее основания в советском уголовном праве. М.: Юрид. лит., 1963. С. 263; Рарог А.И. Проблемы субъективной стороны преступления. М.: Изд-во МЮИ, 1991. С. 11; Дагель П.С. Проблемы вины в советском уголовном праве. Автореф. дис. ... докт. юрид. наук. Ленинград, 1969. С. 9; Дагель П.С., Котов Д.П. Субъективная сторона преступления и ее восстановление. Воронеж, 1974. С. 58; Лейкина Н.С. Личность преступника и уголовная ответственность. Автореф. дис. ... докт. юрид. наук. Ленинград, 1969. С. 25</w:t>
      </w:r>
    </w:p>
  </w:footnote>
  <w:footnote w:id="3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рог А.И. Проблемы субъективной стороны преступления. М.: Изд-во МЮИ, 1991. С. 11.</w:t>
      </w:r>
    </w:p>
  </w:footnote>
  <w:footnote w:id="3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ванов Н.Г. Психические аномалии и проблемы уголовной ответственности. М.: Академия МВД РФ, 1995. С. 119.</w:t>
      </w:r>
    </w:p>
  </w:footnote>
  <w:footnote w:id="3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ое право Российской Федерации (Общая часть): Учебник / Под ред. д-ра юрид. наук, проф. А.И. Марцева. Омск, 2008. С. 55; Кузнецова Н.Ф. Цели и механизм реформы уголовного закона. М.: Государство и право, 1992. С. 82.</w:t>
      </w:r>
    </w:p>
  </w:footnote>
  <w:footnote w:id="3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рог А.И. Проблемы вины и реформа уголовного законодательства // Проблемы уголовно-правовой борьбы с преступностью: Сборник науч. трудов. М., 1989. С. 12 - 24; Келина С.Г. Некоторые направления совершенствования уголовного законодательства // Сов. гос-во и право. 1987. № 5. С. 68 - 69.</w:t>
      </w:r>
    </w:p>
  </w:footnote>
  <w:footnote w:id="3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ганцев Н.С. Русское уголовное право: Часть Общая: Лекции. М.: Юрайт, 1994. Т. 1. С. 152.</w:t>
      </w:r>
    </w:p>
  </w:footnote>
  <w:footnote w:id="3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зовских Ю.А. Проблемы вменения в российском уголовном праве: Автореф. дис. ... канд. юрид. наук. Екатеринбург, 1998. С. 9.</w:t>
      </w:r>
    </w:p>
  </w:footnote>
  <w:footnote w:id="4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хонов К.Ф. Понятие вменения по советскому уголовному праву // Личность преступника и уголовная ответственность. Саратов: 1979. С. 38, 44.</w:t>
      </w:r>
    </w:p>
  </w:footnote>
  <w:footnote w:id="4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арий к Уголовному кодексу Российской Федерации / Отв. ред. В.М. Лебедев. – 9-е изд., перераб. и доп. М.: Юрайт, 2010. С.99.</w:t>
      </w:r>
    </w:p>
  </w:footnote>
  <w:footnote w:id="4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пушин М.П., Курляндский В.И. Уголовная ответственность и состав преступления. М.: Юридическая литература, 1974. С. 61.</w:t>
      </w:r>
    </w:p>
  </w:footnote>
  <w:footnote w:id="4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тарева Т.А. Квалифицирующие обстоятельства в уголовном праве. Изд-во Ярославского гос. ун-та, 1993. С. 186; Келина С.Г. Указ. соч. С. 66.</w:t>
      </w:r>
    </w:p>
  </w:footnote>
  <w:footnote w:id="4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арий к Уголовному кодексу Российской Федерации / Под ред. В.Т. Томина, В.В. Сверчкова). – 6 – е изд., перераб. и доп. М.: Юрайт – Издат, 2010. С.39.</w:t>
      </w:r>
    </w:p>
  </w:footnote>
  <w:footnote w:id="4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шин В.А. Субъективное вменение и его значение в уголовном праве. Тольятти: ТолПИ, 1998. С. 13.</w:t>
      </w:r>
    </w:p>
  </w:footnote>
  <w:footnote w:id="4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кленко С.В. Понятие, сущность, содержание и формы вины в уголовном праве: Монография. Омск: Омская академия МВД России, 2001. С. 49.</w:t>
      </w:r>
    </w:p>
  </w:footnote>
  <w:footnote w:id="4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ое право Российской Федерации. Особенная часть: Учебник (2 – е издание, исправленное и дополненное)/Под ред. Л.В. Иногамовой – Хегай, А.И. Рарога, А.И. Чучаева, М.: КОНТРАКТ, ИНФРА-М, 2009. С.344.</w:t>
      </w:r>
    </w:p>
  </w:footnote>
  <w:footnote w:id="4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хеев Р.И. Уголовная политика и проблемы субъективного вменения // Проблемы советской уголовной политики. Владивосток, 1985. С. 75, 77.</w:t>
      </w:r>
    </w:p>
  </w:footnote>
  <w:footnote w:id="4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шин В.А. Субъективное вменение и его значение в уголовном праве. Тольятти: ТолПИ, 1998. С. 14.</w:t>
      </w:r>
    </w:p>
  </w:footnote>
  <w:footnote w:id="5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летчер Дж., Наумов А.В. Основные концепции современного уголовного права. М.: Юрист. 1998. С. 284.</w:t>
      </w:r>
    </w:p>
  </w:footnote>
  <w:footnote w:id="5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6. № 25. Ст. 2954.</w:t>
      </w:r>
    </w:p>
  </w:footnote>
  <w:footnote w:id="5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2002. № 1 (ч. 1). Ст. 1.</w:t>
      </w:r>
    </w:p>
  </w:footnote>
  <w:footnote w:id="5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8. № 31. Ст. 3824.</w:t>
      </w:r>
    </w:p>
  </w:footnote>
  <w:footnote w:id="5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езнев М. Умысел как форма вины // Российская юстиция. 2007. № 3. С. 24.</w:t>
      </w:r>
    </w:p>
  </w:footnote>
  <w:footnote w:id="5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ленов Ж.Т. Взаимосвязь категорий диалектики: Монография. М.: Юнити. 2008. С. 30, 31.</w:t>
      </w:r>
    </w:p>
  </w:footnote>
  <w:footnote w:id="5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хонов К.Ф. Субъективная сторона преступления. Саратов: СЮИ. 1967. С. 81, 82.</w:t>
      </w:r>
    </w:p>
  </w:footnote>
  <w:footnote w:id="5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рог А.И. Общая теория вины в уголовном праве. М.: Статут. 2005. С. 13.</w:t>
      </w:r>
    </w:p>
  </w:footnote>
  <w:footnote w:id="5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кленко С.В. Диалектика и вопросы вины в уголовном праве: Монография. Омск: Омская академия МВД России. 2003. С. 36.</w:t>
      </w:r>
    </w:p>
  </w:footnote>
  <w:footnote w:id="5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ашвили В.Г. Уголовная ответственность за неосторожность. М.: Юрлитиздат. 1957. С. 178.</w:t>
      </w:r>
    </w:p>
  </w:footnote>
  <w:footnote w:id="6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зунов А. Отграничение косвенного умысла от преступной самонадеянности // Сов. юстиция. 1973. № 5. С. 6.</w:t>
      </w:r>
    </w:p>
  </w:footnote>
  <w:footnote w:id="6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рог А.И. Проблемы субъективной стороны преступления. М.: Юрайт. 2006. С. 21.</w:t>
      </w:r>
    </w:p>
  </w:footnote>
  <w:footnote w:id="6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аблева С.Ю. Место косвенного умысла в российском уголовном праве // Юридическое образование и наука. 2009. № 3. С.22; Шатов С.А. Понятие вины: проблемы интерпретации в уголовном и административном праве // Российский следователь. 2009. № 18. С.15.</w:t>
      </w:r>
    </w:p>
  </w:footnote>
  <w:footnote w:id="63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тин И.А. Логические основания вины в уголовном праве // Российский следователь. 2009. № 17. С.12.</w:t>
      </w:r>
    </w:p>
  </w:footnote>
  <w:footnote w:id="6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ньков И.В. Вопросы законодательного регулирования умышленной вины // Право и политика. 2008. № 4. С.44.</w:t>
      </w:r>
    </w:p>
  </w:footnote>
  <w:footnote w:id="6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гин А.Т. Проблема умышленной вины в Уголовном кодексе РФ // Российский следователь. 2009. № 19. С.11.</w:t>
      </w:r>
    </w:p>
  </w:footnote>
  <w:footnote w:id="6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тецкий В. Сужение понятия косвенного умысла влечет ужесточение уголовной репрессии // Российская юстиция. 2008. № 5. С. 26.</w:t>
      </w:r>
    </w:p>
  </w:footnote>
  <w:footnote w:id="6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ванов Н.Г. Умысел в уголовном праве // Российская юстиция. 1995. № 12. С. 27.</w:t>
      </w:r>
    </w:p>
  </w:footnote>
  <w:footnote w:id="6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кифоров Б.С. Субъективная сторона в формальных преступлениях // Сов. гос-во и право. 1971. № 3. С. 117.</w:t>
      </w:r>
    </w:p>
  </w:footnote>
  <w:footnote w:id="6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нев В.В. Субъективное вменения. М., Вотерс Клувер. 2008. С. 34.</w:t>
      </w:r>
    </w:p>
  </w:footnote>
  <w:footnote w:id="7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беков М.С. Где зимует кузькина мать, или Как достать халявный миллион решений. М.: Астрель. 2004. С. 120.</w:t>
      </w:r>
    </w:p>
  </w:footnote>
  <w:footnote w:id="7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жегов С.И., Шведова Н.Ю. Толковый словарь русского языка. М., Русский язык. 2004. С. 644.</w:t>
      </w:r>
    </w:p>
  </w:footnote>
  <w:footnote w:id="7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тецкий В. Сужение понятия косвенного умысла влечет ужесточение уголовной репрессии // Российская юстиция. 2008. № 5. С. 23.</w:t>
      </w:r>
    </w:p>
  </w:footnote>
  <w:footnote w:id="7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арий к Уголовному кодексу Российской Федерации / Отв. ред. Чекалин А.А. М.: Юрайт-Издат. 2008. С. 70.</w:t>
      </w:r>
    </w:p>
  </w:footnote>
  <w:footnote w:id="7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ванов И.С. К вопросу соотношения форм вины и их основных признаков // Российский следователь. 2005. № 11. С. 28.</w:t>
      </w:r>
    </w:p>
  </w:footnote>
  <w:footnote w:id="7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нев В.В. Предпосылки объективного вменения и принцип виновной ответственности // Гос-во и право. 1992. № 9. С. 58.</w:t>
      </w:r>
    </w:p>
  </w:footnote>
  <w:footnote w:id="7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бинштейн С.Л. Основы общей психологии. В 2 т. Т. 1. М.: Наука. 1989. С. 191.</w:t>
      </w:r>
    </w:p>
  </w:footnote>
  <w:footnote w:id="7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онов К.К. Занимательная психология. СПб., Питер Пресс. 2007. С. 183.</w:t>
      </w:r>
    </w:p>
  </w:footnote>
  <w:footnote w:id="7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ушин В.А. Ошибка и ее уголовно-правовое значение. Казань., Изд-во Казан. ун-та. 1998. С. 28.</w:t>
      </w:r>
    </w:p>
  </w:footnote>
  <w:footnote w:id="7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рочкин Р.А. Правила квалификации преступлений с двумя формами вины // Российский следователь. 2007. № 24. С.34.</w:t>
      </w:r>
    </w:p>
  </w:footnote>
  <w:footnote w:id="8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ич Л.С. Научно-техническая революция, право и юридическая наука // Правоведение. 1973. № 5. С. 34 - 35.</w:t>
      </w:r>
    </w:p>
  </w:footnote>
  <w:footnote w:id="8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рсесян В.А. Криминализация неосторожных противоправных деяний нуждается в системном подходе // Журнал российского права. 2001. № 3. С. 29.</w:t>
      </w:r>
    </w:p>
  </w:footnote>
  <w:footnote w:id="8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ершеневич Г.Ф. Общая теория права. М., Статут. 2005. Т. 1. С. 698.</w:t>
      </w:r>
    </w:p>
  </w:footnote>
  <w:footnote w:id="8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рнабуджели Б.В. Психологическая сторона вины. Тбилиси: Ганатлеба. 1981. С. 82.</w:t>
      </w:r>
    </w:p>
  </w:footnote>
  <w:footnote w:id="8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летчер Дж., Наумов А.В. Указ. соч. С. 224.</w:t>
      </w:r>
    </w:p>
  </w:footnote>
  <w:footnote w:id="8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кленко С.В. Понятие, сущность, содержание и формы вины в уголовном праве: Монография. Омск: Омская академия МВД России. 2001. С. 136, 137.</w:t>
      </w:r>
    </w:p>
  </w:footnote>
  <w:footnote w:id="8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Никифоров Б.С. Субъективная сторона в «формальных» преступлениях // Сов. государство и право. 1971. № 3. С. 120.</w:t>
      </w:r>
    </w:p>
  </w:footnote>
  <w:footnote w:id="8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етелин Б.Я. Теория и практика установления субъективной стороны преступления в процессе расследования. М.:Юридическая литература, 1992. С. 5; Петрухин И.Л. Причины судебных ошибок // Сов. государство и право. 1970. № 5. С. 102.</w:t>
      </w:r>
    </w:p>
  </w:footnote>
  <w:footnote w:id="8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борник документов по истории уголовного законодательства СССР и РСФСР 1917 - 1952 гг. С. 258.</w:t>
      </w:r>
    </w:p>
  </w:footnote>
  <w:footnote w:id="8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Филановский И.Г. Социально-психологическое отношение субъекта к преступлению. Л.: Юридиздат, 1970. С. 159; Назаренко Г.В. Вина в уголовном праве. Орел: Ника, 1996. С. 53 - 54; Ткаченко В.И. Пробелы в новом УК России // Законодательство. 1997. № 3. С. 79.</w:t>
      </w:r>
    </w:p>
  </w:footnote>
  <w:footnote w:id="9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пов К.И. Обстоятельства правомерного причинения вреда // Российский следователь. 2010. № 1. С.23.</w:t>
      </w:r>
    </w:p>
  </w:footnote>
  <w:footnote w:id="9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емидов Ю.А. Предметное содержание умысла по советскому уголовному праву // Труды Высшей школы МООП. Вып. 12. М.: Юридическая литература, 1965. С. 27 - 29; Дагель П.С., Котов Д.П. Субъективная сторона преступления и ее установление. Воронеж: 1974. С. 59 - 61; Ворошилин Е.В., Кригер Г.А. Субъективная сторона преступления. М.: Юридическая литература, 1987. С. 11 - 12.</w:t>
      </w:r>
    </w:p>
  </w:footnote>
  <w:footnote w:id="9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Философский энциклопедический словарь /Под ред. И.Т. Фролова. М.: Наука, 1983. С. 621.</w:t>
      </w:r>
    </w:p>
  </w:footnote>
  <w:footnote w:id="9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Иванов С.А. Понятие, основные характеристики и показатели вины в уголовном праве России. Ставрополь: 2005. С. 75; Дагель П.С. Содержание, форма и сущность вины в советском уголовном праве // Правоведение. 1969. № 1. С. 79 - 81; Кригер Г.А. Понятие и содержание вины в советском уголовном праве // Вестн. Моск. ун-та. Сер. 11. Право. 1983. № 5. С. 10.</w:t>
      </w:r>
    </w:p>
  </w:footnote>
  <w:footnote w:id="9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Кудрявцев В.Н. Теоретические основы квалификации преступлений. М.: Юридическая литература, 1963. С. 75, 187 – 188.</w:t>
      </w:r>
    </w:p>
  </w:footnote>
  <w:footnote w:id="9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Рарог А.И. Вина в советском уголовном праве. Саратов: 1987. С. 11 - 12; Дагель П.С. Проблемы вины в советском уголовном праве // Учен. зап. ДВГУ. 1968. Вып. 21. Ч. 1. С. 78; Церетели Т.В., Макашвили В.Г. Понятие вины в уголовном праве // Известия АН ГССР. Серия экон. и права. 1986. № 2. С. 78; Гилязев Ф.Г. Вина и криминогенное поведение личности (Уголовно-правовые, криминологические и социально-психологические черты). М.: Юридическая литература, 1991. С. 23.</w:t>
      </w:r>
    </w:p>
  </w:footnote>
  <w:footnote w:id="9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головный Кодекс Литовской Республики. СПб.: Юридический центр пресс, 2002. С. 129.</w:t>
      </w:r>
    </w:p>
  </w:footnote>
  <w:footnote w:id="9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головный Кодекс Грузии. СПб.: Юридический центр пресс, 2002. С. 88 - 89.</w:t>
      </w:r>
    </w:p>
  </w:footnote>
  <w:footnote w:id="9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головный Кодекс Республики Узбекистан. СПб.: Юридический центр пресс, 2001. С. 65.</w:t>
      </w:r>
    </w:p>
  </w:footnote>
  <w:footnote w:id="9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Рарог А.И. Субъективная сторона и квалификация преступлений. М.: Норма, 2001. С. 27.</w:t>
      </w:r>
    </w:p>
  </w:footnote>
  <w:footnote w:id="10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агель П.С. Установление уголовной наказуемости с учетом субъективной стороны общественно опасных деяний // Основные направления борьбы с преступностью. М.: 1975. С. 131 - 132; Пионтковский А.А. Курс советского уголовного права: В 6 т. Т. 2. Преступление. М.: Юридиздат, 1970. С. 335; Толкаченко А.А. Проблемы субъективной стороны преступления. М.: Юнити-Дата, 2005. С. 141.</w:t>
      </w:r>
    </w:p>
  </w:footnote>
  <w:footnote w:id="10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Келина С.Г., Кудрявцев В.Н. Принципы советского уголовного права. М.: Юридическая литература, 1988. С. 134; Филимонов В.Д. Принципы уголовного права. М.: Юрайт, 2002. С. 33 - 34.</w:t>
      </w:r>
    </w:p>
  </w:footnote>
  <w:footnote w:id="10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Злобин Г.А., Никифоров Б.С. Умысел и его формы. М.: Юридическая литература, 1972. С. 256; Келина С.Г. Некоторые направления совершенствования уголовного законодательства // Сов. государство и право. 1987. № 1. С. 66.</w:t>
      </w:r>
    </w:p>
  </w:footnote>
  <w:footnote w:id="10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Комментарий к Уголовному кодексу Российской Федерации / Под ред. Ю.И. Скуратова и В.М. Лебедева (издание третье, измененное и дополненное) М.: ИНФРА-М-НОРМА, 2000. С. 15; Скляров С.В. Вина и мотивы преступного поведения. СПб.: Юридический центр пресс, 2004. С. 187..</w:t>
      </w:r>
    </w:p>
  </w:footnote>
  <w:footnote w:id="10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агель П.С. Особенности ответственности за умышленные преступления // Сов. юстиция. 1971. № 11. С. 9; Здравомыслов Б., Гельфер М., Нерсесян В. Формы вины и их регламентация в уголовном законодательстве // Сов. юстиция. 1981. № 15. С. 26; Здравомыслов Б.И. Вина и реформа уголовного законодательства // Сов. государство и право. 1988. № 10. С. 65.</w:t>
      </w:r>
    </w:p>
  </w:footnote>
  <w:footnote w:id="10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Нерсесян В.А. Ответственность за неосторожные преступления: Автореф. дис. ... докт. юрид. наук. М.: 2006. С. 5, 13.</w:t>
      </w:r>
    </w:p>
  </w:footnote>
  <w:footnote w:id="10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екленко С.В. Диалектика и вопросы вины в уголовном праве. Омск, 2003. С. 70 - 71.</w:t>
      </w:r>
    </w:p>
  </w:footnote>
  <w:footnote w:id="10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фиков М.М. Проблемы определения субъективной стороны преступления, предусмотренного ст. 264 УК РФ (вопросы теории и практики // Мировой судья. 2010. № 2. С.13.</w:t>
      </w:r>
    </w:p>
  </w:footnote>
  <w:footnote w:id="10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ванов Н.Г. Уголовное право России. Общая и Особенная части: </w:t>
      </w:r>
      <w:r>
        <w:rPr>
          <w:rFonts w:cs="Times New Roman" w:ascii="Times New Roman" w:hAnsi="Times New Roman"/>
          <w:caps/>
        </w:rPr>
        <w:t>у</w:t>
      </w:r>
      <w:r>
        <w:rPr>
          <w:rFonts w:cs="Times New Roman" w:ascii="Times New Roman" w:hAnsi="Times New Roman"/>
        </w:rPr>
        <w:t>чебник для вузов. М.: Экзамен, 2003. С.201.</w:t>
      </w:r>
    </w:p>
  </w:footnote>
  <w:footnote w:id="10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Уголовный кодекс Российской Федерации: психологический комментарий (постатейный) / Под ред. О.Д. Ситковскойя . М.: Волтерс Клувер, 2009. С.98.</w:t>
      </w:r>
    </w:p>
  </w:footnote>
  <w:footnote w:id="11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Куликов А.В. </w:t>
      </w:r>
      <w:r>
        <w:rPr>
          <w:rFonts w:cs="Times New Roman" w:ascii="Times New Roman" w:hAnsi="Times New Roman"/>
          <w:color w:val="000000"/>
        </w:rPr>
        <w:t xml:space="preserve">Двойная форма вины: понятие, виды, конструкция составов, квалификация. Автореф. дисс. ... канд. юрид. наук. Свердловск: 1990. С.12.; </w:t>
      </w:r>
      <w:r>
        <w:rPr>
          <w:rFonts w:cs="Times New Roman" w:ascii="Times New Roman" w:hAnsi="Times New Roman"/>
          <w:iCs/>
          <w:color w:val="000000"/>
        </w:rPr>
        <w:t xml:space="preserve">Ширяев В.А. </w:t>
      </w:r>
      <w:r>
        <w:rPr>
          <w:rFonts w:cs="Times New Roman" w:ascii="Times New Roman" w:hAnsi="Times New Roman"/>
          <w:color w:val="000000"/>
        </w:rPr>
        <w:t>«Раздвоенная» форма вины как уголовно-правовая категория. Автореф. дисс. ... канд. юрид. наук. М.: 1998. С.23.</w:t>
      </w:r>
    </w:p>
  </w:footnote>
  <w:footnote w:id="11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Комментарий к Уголовному кодексу Российской Федерации (постатейный) / Под ред. А.В. Бриллиантова. М.: Проспект, 2010. С.36.</w:t>
      </w:r>
    </w:p>
  </w:footnote>
  <w:footnote w:id="11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Рарог А.И. Указ. соч. С.60.</w:t>
      </w:r>
    </w:p>
  </w:footnote>
  <w:footnote w:id="11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кьянов В. Исключит из УК статью об ответственности за преступления с двумя формами вины // Российская юстиция. 2002. №3. С.59.</w:t>
      </w:r>
    </w:p>
  </w:footnote>
  <w:footnote w:id="11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 С.59.</w:t>
      </w:r>
    </w:p>
  </w:footnote>
  <w:footnote w:id="11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тецкий В. Виды невиновного причинения вреда в уголовном праве // Уголовное право. 2003. № 4. С. 58.</w:t>
      </w:r>
    </w:p>
  </w:footnote>
  <w:footnote w:id="11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рог А.И. Квалификация преступлений по субъективным признакам. СПб.: Юридический центр пресс, 2003. С. 135 - 136.</w:t>
      </w:r>
    </w:p>
  </w:footnote>
  <w:footnote w:id="11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ешкина Т. Уголовно-правовое значение непреодолимой силы // Уголовное право. 2003. № 2. С.45.</w:t>
      </w:r>
    </w:p>
  </w:footnote>
  <w:footnote w:id="11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ковый словарь русского языка // Сост. и гл. ред. С.А. Кузнецов. СПб.: 2000. С. 1518.</w:t>
      </w:r>
    </w:p>
  </w:footnote>
  <w:footnote w:id="11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кленко С.В. Указ. раб. С. 177.</w:t>
      </w:r>
    </w:p>
  </w:footnote>
  <w:footnote w:id="12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Судебной коллегии по уголовным делам Верховного Суда РФ от 21 июля 2004 г. № 53-о04-34 // Бюллетень Верховного Суда РФ. 2005. № 2. С. 14 - 16.</w:t>
      </w:r>
    </w:p>
  </w:footnote>
  <w:footnote w:id="12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слицкий И. Невиновное причинение вреда по психофизиологическому основанию // Уголовное право. 2008. № 3.С.3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27:00Z</dcterms:created>
  <dc:creator>Пользователь</dc:creator>
  <dc:description/>
  <cp:keywords/>
  <dc:language>en-US</dc:language>
  <cp:lastModifiedBy>SYSTEM</cp:lastModifiedBy>
  <dcterms:modified xsi:type="dcterms:W3CDTF">2011-09-23T01:27:00Z</dcterms:modified>
  <cp:revision>2</cp:revision>
  <dc:subject/>
  <dc:title/>
</cp:coreProperties>
</file>