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4"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План</w:t>
      </w:r>
    </w:p>
    <w:p>
      <w:pPr>
        <w:pStyle w:val="Normal"/>
        <w:spacing w:lineRule="auto" w:line="360" w:before="0" w:after="0"/>
        <w:ind w:right="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Вступ</w:t>
      </w:r>
    </w:p>
    <w:p>
      <w:pPr>
        <w:pStyle w:val="Style18"/>
        <w:spacing w:lineRule="auto" w:line="360" w:before="0" w:after="0"/>
        <w:ind w:left="0" w:right="4" w:hanging="0"/>
        <w:rPr/>
      </w:pPr>
      <w:r>
        <w:rPr>
          <w:rFonts w:cs="Times New Roman" w:ascii="Times New Roman" w:hAnsi="Times New Roman"/>
          <w:sz w:val="28"/>
          <w:szCs w:val="28"/>
        </w:rPr>
        <w:t>1. Поняття міжнародного спору</w:t>
      </w:r>
    </w:p>
    <w:p>
      <w:pPr>
        <w:pStyle w:val="Style18"/>
        <w:spacing w:lineRule="auto" w:line="360" w:before="0" w:after="0"/>
        <w:ind w:left="0" w:right="4" w:hanging="0"/>
        <w:rPr/>
      </w:pPr>
      <w:r>
        <w:rPr>
          <w:rFonts w:cs="Times New Roman" w:ascii="Times New Roman" w:hAnsi="Times New Roman"/>
          <w:sz w:val="28"/>
          <w:szCs w:val="28"/>
        </w:rPr>
        <w:t>2. Поняття та класифікація мирних засобів вирішення міжнародних спорів</w:t>
      </w:r>
    </w:p>
    <w:p>
      <w:pPr>
        <w:pStyle w:val="Style18"/>
        <w:spacing w:lineRule="auto" w:line="360" w:before="0" w:after="0"/>
        <w:ind w:left="0" w:right="4" w:hanging="0"/>
        <w:rPr/>
      </w:pPr>
      <w:r>
        <w:rPr>
          <w:rFonts w:cs="Times New Roman" w:ascii="Times New Roman" w:hAnsi="Times New Roman"/>
          <w:sz w:val="28"/>
          <w:szCs w:val="28"/>
        </w:rPr>
        <w:t>3. Дипломатичні засоби врегулювання спорів</w:t>
      </w:r>
    </w:p>
    <w:p>
      <w:pPr>
        <w:pStyle w:val="Style18"/>
        <w:spacing w:lineRule="auto" w:line="360" w:before="0" w:after="0"/>
        <w:ind w:left="0" w:right="4" w:hanging="0"/>
        <w:rPr/>
      </w:pPr>
      <w:r>
        <w:rPr>
          <w:rFonts w:cs="Times New Roman" w:ascii="Times New Roman" w:hAnsi="Times New Roman"/>
          <w:sz w:val="28"/>
          <w:szCs w:val="28"/>
        </w:rPr>
        <w:t>4. Правові засоби вирішення спорів</w:t>
      </w:r>
    </w:p>
    <w:p>
      <w:pPr>
        <w:pStyle w:val="Style18"/>
        <w:spacing w:lineRule="auto" w:line="360" w:before="0" w:after="0"/>
        <w:ind w:left="0" w:right="4" w:hanging="0"/>
        <w:rPr/>
      </w:pPr>
      <w:r>
        <w:rPr>
          <w:rFonts w:cs="Times New Roman" w:ascii="Times New Roman" w:hAnsi="Times New Roman"/>
          <w:sz w:val="28"/>
          <w:szCs w:val="28"/>
        </w:rPr>
        <w:t>5. Вирішення спорів у межах міжнародних організацій</w:t>
      </w:r>
    </w:p>
    <w:p>
      <w:pPr>
        <w:pStyle w:val="Style18"/>
        <w:spacing w:lineRule="auto" w:line="360" w:before="0" w:after="0"/>
        <w:ind w:left="0" w:right="4" w:hanging="0"/>
        <w:rPr/>
      </w:pPr>
      <w:r>
        <w:rPr>
          <w:rFonts w:cs="Times New Roman" w:ascii="Times New Roman" w:hAnsi="Times New Roman"/>
          <w:sz w:val="28"/>
          <w:szCs w:val="28"/>
          <w:lang w:val="ru-RU"/>
        </w:rPr>
        <w:t xml:space="preserve">6. </w:t>
      </w:r>
      <w:r>
        <w:rPr>
          <w:rFonts w:cs="Times New Roman" w:ascii="Times New Roman" w:hAnsi="Times New Roman"/>
          <w:sz w:val="28"/>
          <w:szCs w:val="28"/>
        </w:rPr>
        <w:t>Вирішення міжнародних спорів між державами та юридичними і фізичними особами</w:t>
      </w:r>
    </w:p>
    <w:p>
      <w:pPr>
        <w:pStyle w:val="Normal"/>
        <w:spacing w:lineRule="auto" w:line="360" w:before="0" w:after="0"/>
        <w:ind w:right="4" w:hanging="0"/>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ind w:right="4" w:hanging="0"/>
        <w:rPr>
          <w:rFonts w:ascii="Times New Roman" w:hAnsi="Times New Roman" w:cs="Times New Roman"/>
          <w:sz w:val="28"/>
          <w:szCs w:val="28"/>
          <w:lang w:val="ru-RU"/>
        </w:rPr>
      </w:pPr>
      <w:r>
        <w:rPr>
          <w:rFonts w:cs="Times New Roman" w:ascii="Times New Roman" w:hAnsi="Times New Roman"/>
          <w:sz w:val="28"/>
          <w:szCs w:val="28"/>
        </w:rPr>
        <w:t>Список використаної літератури</w:t>
      </w:r>
    </w:p>
    <w:p>
      <w:pPr>
        <w:pStyle w:val="Normal"/>
        <w:spacing w:lineRule="auto" w:line="360" w:before="0" w:after="0"/>
        <w:ind w:right="4" w:hanging="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right="4"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Вступ</w:t>
      </w:r>
    </w:p>
    <w:p>
      <w:pPr>
        <w:pStyle w:val="Normal"/>
        <w:spacing w:lineRule="auto" w:line="360" w:before="0" w:after="0"/>
        <w:ind w:right="4"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right="4"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оцедури мирного вирішення спорів розроблено рядом міжнародно-правових актів. Найбільш важливими серед них є 1-ша Гаазька конвенція про мирне вирішення міжнародних спорів від 5(18) жовтня 1907 p., Загальний акт про мирне вирішення міжнародних спорів від 28 вересня 1928 р. з поправками, які внесено Генеральною Асамблею ООН 28 квітня 1949 р., Манільська декларація про мирне вирішення міжнародних спорів, яку прийнято в рамках ООН 15 листопада 1982 р., Декларація Організації Об'єднаних Націй від 5 грудня 1988 р. про запобігання й усунення спорів і ситуацій, які можуть загрожувати міжнародному миру і безпеці, і про роль ООН у цій сфері та деякі інші. На особливу увагу заслуговує Довідник ООН з мирного розв'язування спорів між державами, рекомендований до опублікування сесією Спеціального комітету зі Статуту ООН і посилення ролі цієї організації, з лютого 1991 р.[3]Мирні способи застосовуються тоді, коли між державами (і тільки між ними) виникає міжнародний спір. Це вимагає встановлення змісту самого поняття "міжнародний спір". </w:t>
        <w:br/>
        <w:t xml:space="preserve">У міжнародному праві немає загальновизнаного визначення поняття «міжнародний спір». </w:t>
      </w:r>
    </w:p>
    <w:p>
      <w:pPr>
        <w:pStyle w:val="Normal"/>
        <w:spacing w:lineRule="auto" w:line="360" w:before="0" w:after="0"/>
        <w:ind w:right="4" w:firstLine="709"/>
        <w:jc w:val="both"/>
        <w:rPr>
          <w:rFonts w:ascii="Times New Roman" w:hAnsi="Times New Roman" w:cs="Times New Roman"/>
          <w:sz w:val="28"/>
          <w:szCs w:val="28"/>
          <w:lang w:val="ru-RU"/>
        </w:rPr>
      </w:pPr>
      <w:r>
        <w:rPr>
          <w:rFonts w:cs="Times New Roman" w:ascii="Times New Roman" w:hAnsi="Times New Roman"/>
          <w:sz w:val="28"/>
          <w:szCs w:val="28"/>
        </w:rPr>
        <w:t>Ознаки спору встановлюються для потреб реалізації певної процедури врегулювання міжнародних спорів, передбаченої конкретним міжнародним договором. Водночас досить часто регламентація процедур мирного врегулювання відбувається без формального визначення ознак міжнародного спору. Утім у сучасній теорії склався загалом єдиний підхід до визначення змісту цього поняття. Він ґрунтується на практиці Міжнародного Суду, який під міжнародним спором розуміє конфлікт правових поглядів, що об'єктивно існує до початку розгляду справи. Це означає, що для наявності спору недостатньо констатації самої лише різниці в поглядах сторін із питання права чи факту або ж їхніх інтересів. Така розбіжність повинна бути об'єктивно виражена в офіційних діях, принаймні однієї з них.</w:t>
      </w:r>
    </w:p>
    <w:p>
      <w:pPr>
        <w:pStyle w:val="Normal"/>
        <w:spacing w:lineRule="auto" w:line="360" w:before="0" w:after="0"/>
        <w:ind w:right="4" w:firstLine="709"/>
        <w:jc w:val="both"/>
        <w:rPr>
          <w:rFonts w:ascii="Times New Roman" w:hAnsi="Times New Roman" w:cs="Times New Roman"/>
          <w:sz w:val="28"/>
          <w:szCs w:val="28"/>
        </w:rPr>
      </w:pPr>
      <w:r>
        <w:rPr>
          <w:rFonts w:cs="Times New Roman" w:ascii="Times New Roman" w:hAnsi="Times New Roman"/>
          <w:sz w:val="28"/>
          <w:szCs w:val="28"/>
        </w:rPr>
        <w:t>Міжнародний спір — формально (об'єктивно) виражену суперечність між суб'єктами міжнародного права з питання факту або права. Міжнародний спір — це юридичний факт, констатація наявності якого вимагає від його учасників та інших заінтересованих суб'єктів міжнародного права реалізації принципу мирного вирішення міжнародних спорів.</w:t>
      </w:r>
    </w:p>
    <w:p>
      <w:pPr>
        <w:pStyle w:val="Normal"/>
        <w:spacing w:lineRule="auto" w:line="360" w:before="0" w:after="0"/>
        <w:ind w:right="4" w:hanging="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right="4" w:hanging="0"/>
        <w:jc w:val="center"/>
        <w:rPr>
          <w:rFonts w:ascii="Times New Roman" w:hAnsi="Times New Roman" w:cs="Times New Roman"/>
          <w:color w:val="000000"/>
          <w:lang w:val="ru-RU"/>
        </w:rPr>
      </w:pPr>
      <w:r>
        <w:rPr>
          <w:rFonts w:cs="Times New Roman" w:ascii="Times New Roman" w:hAnsi="Times New Roman"/>
          <w:color w:val="000000"/>
        </w:rPr>
        <w:t>1.</w:t>
      </w:r>
      <w:r>
        <w:rPr>
          <w:rFonts w:cs="Times New Roman" w:ascii="Times New Roman" w:hAnsi="Times New Roman"/>
          <w:color w:val="000000"/>
          <w:lang w:val="ru-RU"/>
        </w:rPr>
        <w:t xml:space="preserve"> </w:t>
      </w:r>
      <w:r>
        <w:rPr>
          <w:rFonts w:cs="Times New Roman" w:ascii="Times New Roman" w:hAnsi="Times New Roman"/>
          <w:color w:val="000000"/>
        </w:rPr>
        <w:t>Поняття міжнародного спору</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спір» широко вживається в договірній практиці. Також можна зустріти такі терміни, як «неузгодженість», «суперечка», «протиріччя», «розбіжність», «конфлікт» тощо. Здебільшого вони є синонімами. Стала практика вживання конкретного терміна для позначення певного різновиду спору не склалася. У доктрині термін «міжнародний спір» використовується як узагальнююче (родове) поняття.</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іжнародному праві немає загальновизнаного визначення поняття «міжнародний спір». Ознаки спору встановлюються для потреб реалізації певної процедури врегулювання міжнародних спорів, передбаченої конкретним міжнародним договором. Водночас досить часто регламентація процедур мирного врегулювання відбувається без формального визначення ознак міжнародного спору. Утім у сучасній теорії склався загалом єдиний підхід до визначення змісту цього поняття. Він ґрунтується на практиці Міжнародного Суду, який під міжнародним спором розуміє конфлікт правових поглядів, що об’єктивно існує до початку розгляду справи. Це означає, що для наявності спору недостатньо констатації самої лише різниці в поглядах сторін із питання права чи факту або ж їхніх інтересів. Така розбіжність повинна бути об’єктивно виражена в офіційних діях, принаймні однієї з них.</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міжнародний спір можна визначити як формально (об’єктивно) виражену суперечність між суб’єктами міжнародного права з питання факту або права. Міжнародний спір — це юридичний факт, констатація наявності якого вимагає від його учасників та інших заінтересованих суб’єктів міжнародного права реалізації принципу мирного вирішення міжнародних спорів.</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існує універсальної класифікації міжнародних спорів. Кожний договір має свою унікальну класифікацію, що зазвичай служить двом цілям: визначити, які спори підпадають під дію цього договору; встановити, які мирні засоби слід застосовувати для врегулювання певних видів спорів. Наприклад, Конвенції 1899 і 1907 років про мирне вирішення міжнародних спорів рекомендують державам-учасницям для врегулювання «серйозної незгоди або конфлікту» вдаватися до мирних послуг або посередництва; при «розходженнях міжнародного характеру, що не зачіпають їхньої честі або життєвих інтересів та випливають із різниці в поглядах на питання факту» — створювати слідчу комісію; арбітраж рекомендується як найбільш ефективний і справедливий спосіб вирішення «питань юридичного характеру, особливо при тлумаченні або застосуванні міжнародних конвенцій».</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іжнародному праві та доктрині досить поширений поділ спорів на юридичні (правові) та політичні (неправові). Вважається, що предметом правового спору є конфлікт сторін щодо тлумачення або застосування існуючої міжнародно-правової норми. Коли ж спір зводиться до вимоги однієї зі сторін змінити зміст чинної норми, він не є правовим. Мета такої класифікації — виокремити спори, які здатен вирішити суд як орган, що за своєю природою тільки застосовує право, але не створює його. Утім ця класифікація вважається занадто академічною через відносний характер відмінності між цими видами спорів. Дійсно, навряд чи міжнародний спір може бути виключно правовим, тому що він завжди має політичний вимір; з іншого боку, зіткнення політичних інтересів суб’єктів міжнародного права має вирішуватися на основі норм міжнародного права.</w:t>
      </w:r>
    </w:p>
    <w:p>
      <w:pPr>
        <w:pStyle w:val="Normal"/>
        <w:spacing w:lineRule="auto" w:line="360" w:before="0" w:after="0"/>
        <w:ind w:right="4"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right="4" w:hanging="0"/>
        <w:jc w:val="center"/>
        <w:rPr/>
      </w:pPr>
      <w:r>
        <w:rPr>
          <w:rFonts w:cs="Times New Roman" w:ascii="Times New Roman" w:hAnsi="Times New Roman"/>
          <w:color w:val="000000"/>
        </w:rPr>
        <w:t>2.</w:t>
      </w:r>
      <w:r>
        <w:rPr>
          <w:rFonts w:cs="Times New Roman" w:ascii="Times New Roman" w:hAnsi="Times New Roman"/>
          <w:color w:val="000000"/>
          <w:lang w:val="ru-RU"/>
        </w:rPr>
        <w:t xml:space="preserve"> </w:t>
      </w:r>
      <w:r>
        <w:rPr>
          <w:rFonts w:cs="Times New Roman" w:ascii="Times New Roman" w:hAnsi="Times New Roman"/>
          <w:color w:val="000000"/>
        </w:rPr>
        <w:t>Поняття та класифікація мирних засобів вирішення міжнародних спорів</w:t>
      </w:r>
    </w:p>
    <w:p>
      <w:pPr>
        <w:pStyle w:val="Style17"/>
        <w:spacing w:lineRule="auto" w:line="360" w:before="0" w:after="0"/>
        <w:ind w:right="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нне міжнародне право не знає немирних (силових) засобів врегулювання міжнародних спорів. Про врегулювання спорів за допомогою сили можна говорити, наприклад, у політичній площині. З правового погляду кожен випадок застосування сили (зокрема, військової) щодо іншої держави може бути або правомірним, насамперед як відповідь на порушення міжнародно-правових зобов’язань, або неправомірним, тобто становити правопорушення. У кожному з цих випадків застосовуються норми, що регулюють використання сили в міжнародних відносинах.</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чинному конвенційному міжнародному праві визначення поняття «мирний засіб (спосіб, метод, процедура) вирішення (врегулювання, залагодження) міжнародного спору» здійснюється шляхом наведення переліку конкретних мирних засобів або ж зазначається, що це засоби, які виключають застосування примусу в будь-якій формі. Засіб вирішення міжнародного спору можна визначити як певну послідовність дій сторін міжнародного спору й інших суб’єктів міжнародного права (процедуру), на яку погодилися сторони спору та реалізація якої покликана привести до врегулювання спору, тобто усунути об’єктивно виражений конфлікт позицій спірних сторін із питань, що становили його предмет.</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е міжнародне право не зобов’язує держави звертатися до конкретного засобу вирішення спорів і надає державам — учасницям спору право вільно обирати засоби його вирішення. Статут ООН закріпив цей принцип у ч. 1 ст. 33: сторони, які беруть участь у будь-якому спорі, продовження якого могло б загрожувати підтриманню міжнародного миру та безпеки, повинні насамперед старатися вирішити спір шляхом переговорів, обслідування, посередництва, примирення, арбітражу, судового розгляду, звернення до регіональних органів або угод чи іншими мирними засобами за своїм вибором.</w:t>
      </w:r>
    </w:p>
    <w:p>
      <w:pPr>
        <w:pStyle w:val="Style17"/>
        <w:spacing w:lineRule="auto" w:line="360" w:before="0" w:after="0"/>
        <w:ind w:right="4" w:firstLine="709"/>
        <w:jc w:val="both"/>
        <w:rPr/>
      </w:pPr>
      <w:r>
        <w:rPr>
          <w:rFonts w:cs="Times New Roman" w:ascii="Times New Roman" w:hAnsi="Times New Roman"/>
          <w:color w:val="000000"/>
          <w:sz w:val="28"/>
          <w:szCs w:val="28"/>
        </w:rPr>
        <w:t>У міжнародно-правовій доктрині найпоширенішим є поділ мирних засобів вирішення міжнародних спорів на дипломатичні (політичні) та правові (судові). До дипломатичних належать переговори, добрі послуги, посередництво, обслідування та примирення, до правових — арбітраж і судовий порядок. Усі засоби, крім переговорів, передбачають залучення третьої сторони, що зобов’язана запропонувати свій варіант вирішення спору. Основні відмінності цих двох типів засобів вирішення спорів полягають у такому: а) правовим засобам притаманне ухвалення рішення на основі міжнародного права</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політичний засіб дозволяє занадто вільне тлумачення міжнародного права або встановлення спірними сторонами нової норми, а тому компроміс сторін є необхідною умовою; б) правовий засіб передбачає прозорі та публічні процедури, третя сторона є незалежною від стороннього впливу, насамперед спірних сторін; для політичних засобів конфіденційність зазвичай є умовою досягнення рішення, оскільки політична воля сторін надзвичайно залежна від суспільної думки; в) рішення, запропоноване в результаті застосування правового засобу, завжди юридично обов’язкове для сторін; рішення, досягнуте в рамках політичного засобу, переважно є рекомендаційним.</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ердження, що юридичні спори нібито повинні вирішуватися виключно правовими засобами, а неправові — політичними, є хибним. Вибір мирного засобу далеко не завжди пов’язаний із переважанням у спорі політичних або правових моментів, оскільки багато що залежить від обставин конкретного спору (наприклад, невизначеність змісту норм міжнародного права, що мають застосовуватися при врегулюванні спору; різниця в релігійних, культурних, ідеологічних і політичних цінностях держав— учасниць спору; роль третьої сторони у вирішенні суперечки; обов’язковість рішення для сторін спору; конфіденційність процедури врегулювання; вартість процесу врегулювання; можливість використання інших засобів мирного врегулювання).</w:t>
      </w:r>
    </w:p>
    <w:p>
      <w:pPr>
        <w:pStyle w:val="Style17"/>
        <w:spacing w:lineRule="auto" w:line="360" w:before="0" w:after="0"/>
        <w:ind w:right="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right="4" w:hanging="0"/>
        <w:jc w:val="center"/>
        <w:rPr/>
      </w:pPr>
      <w:r>
        <w:rPr>
          <w:rFonts w:cs="Times New Roman" w:ascii="Times New Roman" w:hAnsi="Times New Roman"/>
          <w:color w:val="000000"/>
        </w:rPr>
        <w:t>3.</w:t>
      </w:r>
      <w:r>
        <w:rPr>
          <w:rFonts w:cs="Times New Roman" w:ascii="Times New Roman" w:hAnsi="Times New Roman"/>
          <w:color w:val="000000"/>
          <w:lang w:val="ru-RU"/>
        </w:rPr>
        <w:t xml:space="preserve"> </w:t>
      </w:r>
      <w:r>
        <w:rPr>
          <w:rFonts w:cs="Times New Roman" w:ascii="Times New Roman" w:hAnsi="Times New Roman"/>
          <w:color w:val="000000"/>
        </w:rPr>
        <w:t>Дипломатичні засоби врегулювання спорів</w:t>
      </w:r>
    </w:p>
    <w:p>
      <w:pPr>
        <w:pStyle w:val="Style17"/>
        <w:spacing w:lineRule="auto" w:line="360" w:before="0" w:after="0"/>
        <w:ind w:right="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овори. Двосторонні або багатосторонні безпосередні переговори між сторонами спору є найпоширенішим та найефективнішим засобом врегулювання міжнародних спорів. Переговори використовуються для врегулювання майже кожного спору, принаймні як початкова стадія. У багатьох міжнародних договорах про мирне вирішення спорів переговори стоять на першому місці серед інших мирних засобів.</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овори — надзвичайно гнучкий засіб: їх формат, рівень, тривалість та інші параметри можуть бути встановлені для потреб конкретної ситуації, а спори можуть вирішуватися як на підставі чинного міжнародного права, так і шляхом створення нових норм. Переговори дозволяють усунути небажане втручання третіх сторін у спір. Водночас цей засіб має суттєві недоліки: більш сильна сторона має можливість здійснювати тиск на слабшу сторону; переговори можуть завершитися безрезультатно; досягнута домовленість може бути юридично необов’язковою. Різновидом переговорів є консультації.</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рі послуги та посередництво. Мета цих засобів — сприяти розпочинанню переговорів між сторонами та досягненню домовленості щодо врегулювання спору. Ці засоби можуть використовуватися державами, міжнародними організаціями, приватними особами (авторитетними громадськими діячами) індивідуально або колективно.</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ідміну від посередника, особа, що надає добрі послуги, не бере участь у переговорах і не пропонує шляхи вирішення спору. Її головне завдання — допомогти спірним сторонам вступити у переговори, після чого її місія закінчується. Пропозиції особи, що пропонує добрі послуги, не є обов’язковими для сторін спору та можуть бути відхилені ними.</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ередник займає більш активну позицію завдяки тому, що сторони погоджуються на його участь у переговорах. Посередник може отримати право керувати переговорами та пропонувати варіанти вирішення спору, які, проте, не мають обов’язкової сили. Відмова сторін спору від запропонованого варіанту не вважається недружнім актом.</w:t>
      </w:r>
    </w:p>
    <w:p>
      <w:pPr>
        <w:pStyle w:val="Style17"/>
        <w:spacing w:lineRule="auto" w:line="360" w:before="0" w:after="0"/>
        <w:ind w:right="4" w:firstLine="709"/>
        <w:jc w:val="both"/>
        <w:rPr/>
      </w:pPr>
      <w:r>
        <w:rPr>
          <w:rFonts w:cs="Times New Roman" w:ascii="Times New Roman" w:hAnsi="Times New Roman"/>
          <w:color w:val="000000"/>
          <w:sz w:val="28"/>
          <w:szCs w:val="28"/>
        </w:rPr>
        <w:t>Обслідування та примирення</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Трапляється, що суть спору зводиться до різного розуміння фактичних обставин, що стали підставою для спору. Неупереджений авторитетний висновок щодо дійсного стану фактичного боку спору дозволяє прискорити його врегулювання, насамперед внаслідок усунення невизначеності щодо кола норм міжнародного права, які підлягають застосуванню до суперечки. Це можна зробити шляхом створення самими спірними сторонами на паритетних засадах органу, що відповідно до встановленої процедури ухвалить висновок про фактичні обставини спору (слідчої комісії) або ж на основі результатів розслідування запропонує шляхи вирішення спору (погоджувальної комісії).</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ідування та примирення передбачаються численними міжнародними договорами. Серед них слід виокремити Гаазьку конвенцію 1907 р. про мирне вирішення спорів, у частині ІІІ якої детально регламентовано порядок створення та функціонування слідчих комісій, а також Загальний акт про мирне вирішення міжнародних спорів 1928 р. (у редакції 1949 р.), глава І якого регулює погоджувальну процедуру. Також слід відзначити Декларацію про встановлення фактів Організацією Об’єднаних Націй у галузі підтримання міжнародного миру та безпеки, затверджену резолюцією Генеральної Асамблеї ООН 46/59 від 9 грудня 1991 р., і Типові правила щодо вирішення спорів між державами через примирення, затверджені резолюцією Генеральної асамблеї ООН 50/50 від 11 грудня 1995 р.</w:t>
      </w:r>
    </w:p>
    <w:p>
      <w:pPr>
        <w:pStyle w:val="Style17"/>
        <w:spacing w:lineRule="auto" w:line="360" w:before="0" w:after="0"/>
        <w:ind w:right="4" w:firstLine="709"/>
        <w:jc w:val="both"/>
        <w:rPr/>
      </w:pPr>
      <w:r>
        <w:rPr>
          <w:rFonts w:cs="Times New Roman" w:ascii="Times New Roman" w:hAnsi="Times New Roman"/>
          <w:color w:val="000000"/>
          <w:sz w:val="28"/>
          <w:szCs w:val="28"/>
        </w:rPr>
        <w:t>Різновидом слідчих і погоджувальних комісій є інститут прикордонних представників. Відповідно до ст. 21 Закону «Про державний кордон України» від 4 листопада 1991 р.</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для вирішення питань, пов’язаних із підтриманням режиму державного кордону України, виконання міжнародних договорів із цього питання, створення умов для мирного розв’язання прикордонних конфліктів та інцидентів на певній ділянці державного кордону України з особового складу Державної прикордонної служби України призначаються прикордонні представники України, а також їхні заступники.</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звичай слідчі та погоджувальні комісії не уповноважуються ухвалювати юридично обов’язкові рішення для сторін спору. Втім на сьогодні діють і такі міжнародні договори, що передбачають обов’язковість їх рішень (наприклад, ст. 45 Конвенції про режим судноплавства на Дунаї 1948 р.).</w:t>
      </w:r>
    </w:p>
    <w:p>
      <w:pPr>
        <w:pStyle w:val="Heading1"/>
        <w:spacing w:lineRule="auto" w:line="360" w:before="0" w:after="0"/>
        <w:ind w:right="4"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right="4" w:hanging="0"/>
        <w:jc w:val="center"/>
        <w:rPr>
          <w:rFonts w:ascii="Times New Roman" w:hAnsi="Times New Roman" w:cs="Times New Roman"/>
          <w:color w:val="000000"/>
          <w:lang w:val="ru-RU"/>
        </w:rPr>
      </w:pPr>
      <w:r>
        <w:rPr>
          <w:rFonts w:cs="Times New Roman" w:ascii="Times New Roman" w:hAnsi="Times New Roman"/>
          <w:color w:val="000000"/>
        </w:rPr>
        <w:t>4. Правові засоби вирішення спорів</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pacing w:lineRule="auto" w:line="360" w:before="0" w:after="0"/>
        <w:ind w:right="4" w:firstLine="709"/>
        <w:jc w:val="both"/>
        <w:rPr/>
      </w:pPr>
      <w:r>
        <w:rPr>
          <w:rFonts w:cs="Times New Roman" w:ascii="Times New Roman" w:hAnsi="Times New Roman"/>
          <w:color w:val="000000"/>
          <w:sz w:val="28"/>
          <w:szCs w:val="28"/>
        </w:rPr>
        <w:t>До правових засобів вирішення міжнародних спорів відносять міжнародний арбітраж і міжнародні суди. Інколи правовим засобом визнається погоджувальна комісія, якщо їй надається право ухвалювати юридично обов’язкові висновки, що ґрунтуються на міжнародному праві. Держави переважно негативно ставляться до правових засобів вирішення спорів, що, на їхню думку, занадто обмежують суверенітет і не дозволяють впливати на процес врегулювання, а тому зазвичай вдаються до них у крайньому разі.</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жнародний арбітраж. Цей засіб зарекомендував себе як ефективний інструмент вирішення міждержавних спорів, зокрема досить складних, обтяжених серйозним міжнародним протистоянням сторін. В останні десятиліття поширилася практика передбачати арбітражне врегулювання спорів як засіб врегулювання можливих спорів щодо тлумачення та застосування міжнародних угод. З іншого боку, кількість звернень до цього засобу помітно зменшилася.</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рнення до арбітражу є добровільним, здійснюється шляхом укладання спірними сторонами особливої міжнародної угоди, що називається компромісом. У ній сторони регламентують: порядок визначення складу арбітрів; предмет спору; компетенцію арбітражу; процедуру розгляду справи; характер і джерела норм, на підставі яких має бути ухвалене рішення; порядок винесення рішення; юридичну обов’язковість рішення.</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компроміс укладається після виникнення конкретного спору, має місце арбітраж ad hoc. Також можлива попередня домовленість про арбітраж як засіб врегулювання потенційного спору, що закріплюється в договорі з певного питання або у спеціальному договорі про арбітраж. У цьому разі має місце постійний арбітраж. Його юрисдикція може бути обов’язковою або факультативною (добровільною).</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емо слід відзначити Постійну палату третейського суду (англ. Permanent Court of Arbitration, буквально перекладається як «Постійний арбітражний суд»), створену на підставі Гаазьких конвенцій 1899 і 1907 років про мирне вирішення міжнародних спорів. Для кожного спору, що передається на вирішення Палати, його сторони укладають компроміс та обирають арбітрів із переліку осіб, що формується державами — учасницями Конвенцій.</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жнародні суди. Теорія використовує для визначення всього розмаїття існуючих міжнародних судів родове поняття міжнародний судовий орган (або міжнародна судова установа), що характеризується такими ознаками: створюється та діє згідно з міжнародним юридичним інструментом – міжнародним договором або рішенням міжнародної організації, що ґрунтується на повноваженнях, наданих міжнародним договором; склад суддів визначається до моменту передачі спору на розгляд; має юрисдикцію щодо спорів, однією із сторін яких є суб’єкт міжнародного права; вирішує спір згідно з наперед встановленою процедурою, що не може бути змінена сторонами; його рішення ґрунтуються на чинному міжнародному праві та є юридично обов’язковими для сторін. На сьогодні можна налічити близько півтора десятки міжнародних судових органів, що відповідають цим критеріям. Усі вони були створені у другій половині ХХ ст. Переважна їх більшість вирішують спори про застосування та тлумачення конкретного міжнародного договору, як правило, регіонального.</w:t>
      </w:r>
    </w:p>
    <w:p>
      <w:pPr>
        <w:pStyle w:val="Style17"/>
        <w:spacing w:lineRule="auto" w:line="360" w:before="0" w:after="0"/>
        <w:ind w:right="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right="4" w:hanging="0"/>
        <w:jc w:val="center"/>
        <w:rPr>
          <w:rFonts w:ascii="Times New Roman" w:hAnsi="Times New Roman" w:cs="Times New Roman"/>
          <w:color w:val="000000"/>
          <w:lang w:val="ru-RU"/>
        </w:rPr>
      </w:pPr>
      <w:r>
        <w:rPr>
          <w:rFonts w:cs="Times New Roman" w:ascii="Times New Roman" w:hAnsi="Times New Roman"/>
          <w:color w:val="000000"/>
        </w:rPr>
        <w:t>5. Вирішення спорів у межах міжнародних організацій</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татутах більшості з міжнародних міждержавних організацій містяться положення, що покликані регламентувати вирішення спорів між державами — членами організації або між державами-членами та самою організацією з питань, віднесених до її компетенції. Спори в межах організацій вирішуються переважно політичними засобами, а рішення мають рекомендаційний характер. Утім організації інтеграційного типу зазвичай мають розвинуті механізми вирішення спорів за участю постійних судових органів з обов’язковою юрисдикцією.</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ення спорів у межах ООН. Організація Об’єднаних Націй створювалася як єдина універсальна організація, покликана «підтримувати міжнародний мир і безпеку і з цією метою здійснювати мирними засобами, відповідно до принципів справедливості та міжнародного права, владнання або розв’язання міжнародних спорів чи ситуацій, що можуть призвести до порушення миру» (ст. 1 Статуту ООН). У Статуті ООН основні норми щодо врегулювання міжнародних спорів зосереджені в розділі VI «Мирне вирішення спорів» (статті 33—38), який починається з переліку мирних засобів, що їх спірні сторони за своїм вибором повинні насамперед використати для вирішення спору, продовження якого могло б загрожувати підтриманню міжнародного миру та безпеки (ч. 1 ст. 33).</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ут ООН розрізняє спори та ситуації. Остання «може привести до міжнародних ускладнень або викликати спір» (ст. 34), тобто має місце, коли зіткнення інтересів держав не супроводжується явним висуванням претензій, хоча і породжує певні тертя між ними і напруженість. За Статутом ООН повноваження Організації та її органів залежать від того, до якого виду належить спір або ситуація, а саме чи загрожує їх продовження підтриманню міжнародного миру та безпеки. Здійснювати кваліфікацію спору або ситуації уповноважена Рада Безпеки (ст. 34). За загальним правилом ООН має право втрутитися у процес мирного врегулювання, коли така загроза має місце, а сторони не здатні самостійно вирішити спір. Брати участь у вирішенні спорів мають чотири органи ООН: Рада Безпеки, Генеральна Асамблея, Генеральний Секретар і Міжнародний Суд.</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а Безпеки, на яку відповідно до ст. 24 Статуту ООН покладена головна відповідальність за підтримання міжнародного миру та безпеки, посідає центральне місце у вирішенні спорів. Відповідно, цей орган має широкі повноваження з цього питання: вимагати від сторін вирішення їхнього спору за допомогою мирних засобів, перелічених у Статуті (ч. 2 ст. 33); розслідувати будь-який спір або ситуацію для визначення того, чи не може продовження цього спору або ситуації загрожувати підтриманню міжнародного миру та безпеки (ст. 34); на будь-якій стадії спору або ситуації рекомендувати належну процедуру чи методи врегулювання (ч. 1 ст. 36); надавати в будь-який час сторонам спору, на їх вимогу або за власною ініціативою, рекомендації з метою його мирного вирішення (ст. 37, 38) та ін. При виконанні своїх повноважень Рада Безпеки може виконувати функції добрих послуг, посередництва, обслідування або примирення.</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а Асамблея також має право давати рекомендації щодо вирішення спорів або ситуацій, доведених до її відома державами або Радою Безпеки (статті 11, 14, 35). Але її повноваження є факультативними: коли Рада Безпеки виконує свої функції щодо будь-якого спору або ситуації, Генеральна Асамблея не може давати будь-які рекомендації, що стосуються цього спору або ситуації, якщо Рада Безпеки не запитає про це (ст. 12).</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ідко важливу роль у врегулюванні спорів відіграє Генеральний Секретар. Статут ООН уповноважує його доводити до відома Ради Безпеки про будь-які питання, які, на його думку, можуть загрожувати підтриманню міжнародного миру та безпеки (ст. 99). Генеральний Секретар за дорученням Ради Безпеки та Генеральної Асамблеї надає добрі послуги та здійснює посередництво.</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ь Міжнародного Суду у вирішенні спорів, як зазначалося, залежить від ініціативи спірних сторін і їхньої згоди прийняти його юрисдикцію. Але Статут ООН наголошує, що спори юридичного характеру повинні, як загальне правило, передаватися сторонами до Міжнародного Суду (ч. 3 ст. 36).</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ення спорів у межах регіональних міжнародних організацій. У ч. 1 ст. 33 Статуту ООН серед засобів вирішення спорів названо «звернення до регіональних органів або угод». При застосуванні цієї норми слід брати до уваги розділ VIII «Регіональні угоди» Статуту ООН.</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ом регіональних угод є Європейська конвенція 1957 р. про мирне вирішення спорів і Американський договір 1948 р. про мирне вирішення спорів, а регіональних органів — Ліга арабських держав, Організація американських держав, Африканський союз, Рада Європи, Асоціація держав Південно-східної Азії, Організація з питань безпеки та співробітництва в Європі.</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ут ООН надав регіональним структурам відносну самостійність у мирному врегулюванні спорів. Критерієм розмежування повноважень є характер міжнародних спорів. Компетенція ООН охоплює спори, продовження яких може загрожувати або в дійсності загрожує міжнародному миру та безпеці. Сфера дії регіональних організацій обмежена місцевими спорами, під якими прийнято розуміти спори між державами певного географічного району, продовження яких не загрожує підтриманню міжнародного миру та безпеки всередині або поза межами цього району.</w:t>
      </w:r>
    </w:p>
    <w:p>
      <w:pPr>
        <w:pStyle w:val="Heading1"/>
        <w:spacing w:lineRule="auto" w:line="360" w:before="0" w:after="0"/>
        <w:ind w:right="4"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spacing w:lineRule="auto" w:line="360" w:before="0" w:after="0"/>
        <w:ind w:right="4" w:hanging="0"/>
        <w:jc w:val="center"/>
        <w:rPr>
          <w:rFonts w:ascii="Times New Roman" w:hAnsi="Times New Roman" w:cs="Times New Roman"/>
          <w:color w:val="000000"/>
          <w:lang w:val="ru-RU"/>
        </w:rPr>
      </w:pPr>
      <w:r>
        <w:rPr>
          <w:rFonts w:cs="Times New Roman" w:ascii="Times New Roman" w:hAnsi="Times New Roman"/>
          <w:color w:val="000000"/>
        </w:rPr>
        <w:t>6. Вирішення міжнародних спорів між державами та юридичними і фізичними особами</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недавна міжнародний спір вважався синонімом спору між державами. Ідея запровадження міжнародних механізмів вирішення спорів між державами та приватними особами розглядалася як втручання у сферу виключної внутрішньої компетенції держави і тому принципово не приймалася державами. Утім ситуація кардинально змінилася у другій половині ХХ століття, коли надзвичайно зросли кількість і розмаїття міжнародних контактів і, відповідно, нових типів суперечок. Це потребувало запровадження адекватних механізмів вирішення спорів.</w:t>
      </w:r>
    </w:p>
    <w:p>
      <w:pPr>
        <w:pStyle w:val="Style17"/>
        <w:spacing w:lineRule="auto" w:line="360" w:before="0" w:after="0"/>
        <w:ind w:right="4" w:firstLine="709"/>
        <w:jc w:val="both"/>
        <w:rPr/>
      </w:pPr>
      <w:r>
        <w:rPr>
          <w:rFonts w:cs="Times New Roman" w:ascii="Times New Roman" w:hAnsi="Times New Roman"/>
          <w:color w:val="000000"/>
          <w:sz w:val="28"/>
          <w:szCs w:val="28"/>
        </w:rPr>
        <w:t>Міжнародний центр з урегулювання інвестиційних спорів діє відповідно до положень Вашингтонської конвенції 1965 р. про порядок вирішення інвестиційних спорів між державами й іноземними особами</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Центр вирішує спори між державами та приватними іноземними інвесторами шляхом примирення або арбітражу. Досить часто двосторонні договори про взаємний захист інвестицій надають Центру юрисдикцію щодо спорів про їх тлумачення та застосування. Проти України до Центру було подано три позови.</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а палата третейського суду в 90-х роках ХХ ст. була уповноважена вирішувати спори між державами або міжнародними організаціями та приватними особами.</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бунал із позовів між Іраном і США був створений 1981 р. для розгляду, зокрема, позовів американських громадян і компаній проти Ірану та громадян і компаній Ірану проти США. Трибунал вирішив близько 4 тисяч справ.</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емо слід відзначити діяльність Європейського Суду із прав людини, що розглянув тисячі позовів фізичних та юридичних осіб проти держав — учасниць Європейської конвенції 1950 р. про захист прав людини й основних свобод. Аналогічний йому Міжамериканський суд із прав людини розглядає позови про порушення Американської конвенції 1969 р. з прав людини.</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мках багатьох міжнародних організацій інтеграційного типу фізичні та юридичні особи мають право оскаржувати дії органів цієї організації. Наприклад, в рамках Європейського Союзу Суд Європейських співтовариств розглянув тисячі позовів приватних осіб проти Європейської Комісії, Ради Союзу та Європейського Парламенту.</w:t>
      </w:r>
    </w:p>
    <w:p>
      <w:pPr>
        <w:pStyle w:val="Style17"/>
        <w:spacing w:lineRule="auto" w:line="360" w:before="0" w:after="0"/>
        <w:ind w:right="4"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озитивний результат діяльності цих органів полягає насамперед у тому, що спори вирішуються на якомога нижчому рівні, не дозволяючи їм набути класичного міждержавного характеру. У результаті держава не використовує право дипломатичного захисту приватних осіб, які знаходяться під її владою.</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Отже, не завжди відповідає сучасним реаліям твердження, що всі без винятку спори в міжнародній сфері мають розглядатися виключно в рамках принципу мирного вирішення спорів, як він сформульований у Статуті ООН. Утім мова не йде про те, щоб звільнити процес вирішення міжнародних спорів за участю приватних осіб від обов’язку дотримання стандартів, встановлених міжнародним публічним правом. Натомість є потреба у врахуванні специфіки зазначених спорів і, відповідно, збагачення цих стандартів.</w:t>
      </w:r>
    </w:p>
    <w:p>
      <w:pPr>
        <w:pStyle w:val="Style17"/>
        <w:spacing w:lineRule="auto" w:line="360" w:before="0" w:after="0"/>
        <w:ind w:right="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right="4" w:hanging="0"/>
        <w:jc w:val="center"/>
        <w:rPr>
          <w:rFonts w:ascii="Times New Roman" w:hAnsi="Times New Roman" w:cs="Times New Roman"/>
          <w:b/>
          <w:b/>
          <w:bCs/>
          <w:sz w:val="28"/>
          <w:szCs w:val="28"/>
        </w:rPr>
      </w:pPr>
      <w:r>
        <w:rPr>
          <w:rFonts w:cs="Times New Roman" w:ascii="Times New Roman" w:hAnsi="Times New Roman"/>
          <w:b/>
          <w:bCs/>
          <w:sz w:val="28"/>
          <w:szCs w:val="28"/>
        </w:rPr>
        <w:t>Висновок</w:t>
      </w:r>
    </w:p>
    <w:p>
      <w:pPr>
        <w:pStyle w:val="Style17"/>
        <w:spacing w:lineRule="auto" w:line="360" w:before="0" w:after="0"/>
        <w:ind w:right="4" w:hanging="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7"/>
        <w:spacing w:lineRule="auto" w:line="360" w:before="0" w:after="0"/>
        <w:ind w:right="4"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Існування міжнародного спору зобов'язує держави вирішувати цей спір. Відповідно до сучасного міжнародного права держави зобов'язані свої спори вирішувати мирними способами. </w:t>
      </w:r>
    </w:p>
    <w:p>
      <w:pPr>
        <w:pStyle w:val="Style17"/>
        <w:spacing w:lineRule="auto" w:line="360" w:before="0" w:after="0"/>
        <w:ind w:right="4"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Слід мати на увазі, що інститут мирних способів вирішення міжнародних спорів є міжгалузевим, тому що його норми містяться й у праві міжнародної безпеки, і в праві міжнародних організацій, і в праві міжнародних договорів, а також ще в цілому ряді галузей міжнародного права. </w:t>
      </w:r>
    </w:p>
    <w:p>
      <w:pPr>
        <w:pStyle w:val="Style17"/>
        <w:spacing w:lineRule="auto" w:line="360" w:before="0" w:after="0"/>
        <w:ind w:right="4"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Основними джерелами інституту розв’язання міжнародних спорів є: </w:t>
      </w:r>
    </w:p>
    <w:p>
      <w:pPr>
        <w:pStyle w:val="Style17"/>
        <w:spacing w:lineRule="auto" w:line="360" w:before="0" w:after="0"/>
        <w:ind w:right="4"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Конвенція про мирне вирішення міжнародних зіткнень 1907 року; </w:t>
      </w:r>
    </w:p>
    <w:p>
      <w:pPr>
        <w:pStyle w:val="Style17"/>
        <w:spacing w:lineRule="auto" w:line="360" w:before="0" w:after="0"/>
        <w:ind w:right="4"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Загальний акт про мирне вирішення міжнародних спорів 1928 року (у редакції 1949року); </w:t>
      </w:r>
    </w:p>
    <w:p>
      <w:pPr>
        <w:pStyle w:val="Style17"/>
        <w:spacing w:lineRule="auto" w:line="360" w:before="0" w:after="0"/>
        <w:ind w:right="4"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Статут ООН; </w:t>
      </w:r>
    </w:p>
    <w:p>
      <w:pPr>
        <w:pStyle w:val="Style17"/>
        <w:spacing w:lineRule="auto" w:line="360" w:before="0" w:after="0"/>
        <w:ind w:right="4"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Статути регіональних міжнародних організацій; </w:t>
      </w:r>
    </w:p>
    <w:p>
      <w:pPr>
        <w:pStyle w:val="Style17"/>
        <w:spacing w:lineRule="auto" w:line="360" w:before="0" w:after="0"/>
        <w:ind w:right="4"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Декларація про принципи міжнародного права 1970 року; </w:t>
      </w:r>
    </w:p>
    <w:p>
      <w:pPr>
        <w:pStyle w:val="Style17"/>
        <w:spacing w:lineRule="auto" w:line="360" w:before="0" w:after="0"/>
        <w:ind w:right="4"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Заключний акт НБСЄ 1975 року; </w:t>
      </w:r>
    </w:p>
    <w:p>
      <w:pPr>
        <w:pStyle w:val="Style17"/>
        <w:spacing w:lineRule="auto" w:line="360" w:before="0" w:after="0"/>
        <w:ind w:right="4"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 Підсумковий документ Віденської зустрічі НБСЄ 1989 року й інші документи уже ОБСЄ; </w:t>
      </w:r>
    </w:p>
    <w:p>
      <w:pPr>
        <w:pStyle w:val="Style17"/>
        <w:spacing w:lineRule="auto" w:line="360" w:before="0" w:after="0"/>
        <w:ind w:right="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іжнародні порядки. </w:t>
      </w:r>
    </w:p>
    <w:p>
      <w:pPr>
        <w:pStyle w:val="Style17"/>
        <w:spacing w:lineRule="auto" w:line="360" w:before="0" w:after="0"/>
        <w:ind w:right="4"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Проблема вирішення спорів у суспільстві лишається актуальною впродовж усього існування людської цивілізації, її гострота особливо відчувається у перехідні та переламні моменти історії. Очевидно, що кардинальне поліпшення міжнародних відносин неможливе без виходу економік країн з кризи, але на конфлікти, які виникають у суспільстві, слід реагувати негайно. Головну роль в урегулюванні спорів має відігравати держава – як сторона конфлікту, або як посередник чи арбітр. Отже, можна констатувати, що у випадку виникнення конфліктної ситуації важливу роль відіграє створення сприятливих умов для того щоб він не набрав агресивної форми та руйнівних масштабів, а став предметом обговорення у раціонально організованому переговорному процесі. </w:t>
      </w:r>
    </w:p>
    <w:p>
      <w:pPr>
        <w:pStyle w:val="Style17"/>
        <w:spacing w:lineRule="auto" w:line="360" w:before="0" w:after="0"/>
        <w:ind w:right="4"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Міжнародне співробітництво має надзвичайно важливе значення як для економіки країн, що беруть у ньому участь, так і для світового господарства загалом. В умовах зростаючої взаємозалежності країн виникає гостра потреба в співробітництві. Немає необхідності доводити, що відокремлення економіки будь-якої країни від світового господарства не сприяє її соціально-економічному розвитку та зростанню добробуту людей.</w:t>
      </w:r>
    </w:p>
    <w:p>
      <w:pPr>
        <w:pStyle w:val="Style17"/>
        <w:spacing w:lineRule="auto" w:line="360" w:before="0" w:after="0"/>
        <w:ind w:right="4"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right="4" w:hanging="0"/>
        <w:jc w:val="center"/>
        <w:rPr>
          <w:rFonts w:ascii="Times New Roman" w:hAnsi="Times New Roman" w:cs="Times New Roman"/>
          <w:b/>
          <w:b/>
          <w:bCs/>
          <w:sz w:val="28"/>
          <w:szCs w:val="28"/>
          <w:lang w:val="ru-RU"/>
        </w:rPr>
      </w:pPr>
      <w:r>
        <w:rPr>
          <w:rFonts w:cs="Times New Roman" w:ascii="Times New Roman" w:hAnsi="Times New Roman"/>
          <w:b/>
          <w:bCs/>
          <w:sz w:val="28"/>
          <w:szCs w:val="28"/>
        </w:rPr>
        <w:t>Список використаної літератури</w:t>
      </w:r>
    </w:p>
    <w:p>
      <w:pPr>
        <w:pStyle w:val="Style17"/>
        <w:spacing w:lineRule="auto" w:line="360" w:before="0" w:after="0"/>
        <w:ind w:right="4" w:hanging="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7"/>
        <w:spacing w:lineRule="auto" w:line="360" w:before="0" w:after="0"/>
        <w:rPr/>
      </w:pPr>
      <w:r>
        <w:rPr>
          <w:rFonts w:cs="Times New Roman" w:ascii="Times New Roman" w:hAnsi="Times New Roman"/>
          <w:color w:val="000000"/>
          <w:sz w:val="28"/>
          <w:szCs w:val="28"/>
        </w:rPr>
        <w:t>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анільська декларація про мирне вирішення міжнародних спорів від 15 листопада 1982 р. // http://www.zakon.rada.gov.ua/.</w:t>
      </w:r>
    </w:p>
    <w:p>
      <w:pPr>
        <w:pStyle w:val="Style17"/>
        <w:spacing w:lineRule="auto" w:line="360" w:before="0" w:after="0"/>
        <w:rPr/>
      </w:pPr>
      <w:r>
        <w:rPr>
          <w:rFonts w:cs="Times New Roman" w:ascii="Times New Roman" w:hAnsi="Times New Roman"/>
          <w:color w:val="000000"/>
          <w:sz w:val="28"/>
          <w:szCs w:val="28"/>
        </w:rPr>
        <w:t>2.</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аймуратов М. А. Международное право. – Харьков: Одиссей, 2008.</w:t>
      </w:r>
    </w:p>
    <w:p>
      <w:pPr>
        <w:pStyle w:val="Style17"/>
        <w:spacing w:lineRule="auto" w:line="360" w:before="0" w:after="0"/>
        <w:rPr/>
      </w:pPr>
      <w:r>
        <w:rPr>
          <w:rFonts w:cs="Times New Roman" w:ascii="Times New Roman" w:hAnsi="Times New Roman"/>
          <w:color w:val="000000"/>
          <w:sz w:val="28"/>
          <w:szCs w:val="28"/>
        </w:rPr>
        <w:t>3.</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Лукашук И. И. Международное право. Учебник. М., 2006</w:t>
      </w:r>
    </w:p>
    <w:p>
      <w:pPr>
        <w:pStyle w:val="Style17"/>
        <w:spacing w:lineRule="auto" w:line="360" w:before="0" w:after="0"/>
        <w:rPr/>
      </w:pPr>
      <w:r>
        <w:rPr>
          <w:rFonts w:cs="Times New Roman" w:ascii="Times New Roman" w:hAnsi="Times New Roman"/>
          <w:color w:val="000000"/>
          <w:sz w:val="28"/>
          <w:szCs w:val="28"/>
        </w:rPr>
        <w:t>4.</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Роль ООН у мирному розв’язанні спорів і конфліктів // Право України. – 2003. - №1.</w:t>
      </w:r>
    </w:p>
    <w:p>
      <w:pPr>
        <w:pStyle w:val="Style17"/>
        <w:spacing w:lineRule="auto" w:line="360" w:before="0" w:after="0"/>
        <w:rPr/>
      </w:pPr>
      <w:r>
        <w:rPr>
          <w:rFonts w:cs="Times New Roman" w:ascii="Times New Roman" w:hAnsi="Times New Roman"/>
          <w:color w:val="000000"/>
          <w:sz w:val="28"/>
          <w:szCs w:val="28"/>
        </w:rPr>
        <w:t>5.</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іжнародне право: Навч. посібник / За ред. М.В. Буроменського – К.: Юрінком Інтер, 2005.</w:t>
      </w:r>
    </w:p>
    <w:p>
      <w:pPr>
        <w:pStyle w:val="Style17"/>
        <w:spacing w:lineRule="auto" w:line="360" w:before="0" w:after="0"/>
        <w:rPr/>
      </w:pPr>
      <w:r>
        <w:rPr>
          <w:rFonts w:cs="Times New Roman" w:ascii="Times New Roman" w:hAnsi="Times New Roman"/>
          <w:color w:val="000000"/>
          <w:sz w:val="28"/>
          <w:szCs w:val="28"/>
        </w:rPr>
        <w:t>6.</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Гаазька конвенція про мирне вирішення міжнародних спорів від 18 жовтня 1907 р. // Internet-ресурс. http://www.zaki.ru/.</w:t>
      </w:r>
    </w:p>
    <w:p>
      <w:pPr>
        <w:pStyle w:val="Style17"/>
        <w:spacing w:lineRule="auto" w:line="360" w:before="0" w:after="0"/>
        <w:rPr/>
      </w:pPr>
      <w:r>
        <w:rPr>
          <w:rFonts w:cs="Times New Roman" w:ascii="Times New Roman" w:hAnsi="Times New Roman"/>
          <w:color w:val="000000"/>
          <w:sz w:val="28"/>
          <w:szCs w:val="28"/>
        </w:rPr>
        <w:t>7.</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Анисимов Л.Н. Международно-правовые средства разрешения международных споров. - Л., 1995.</w:t>
      </w:r>
    </w:p>
    <w:p>
      <w:pPr>
        <w:pStyle w:val="Style17"/>
        <w:spacing w:lineRule="auto" w:line="360" w:before="0" w:after="0"/>
        <w:rPr/>
      </w:pPr>
      <w:r>
        <w:rPr>
          <w:rFonts w:cs="Times New Roman" w:ascii="Times New Roman" w:hAnsi="Times New Roman"/>
          <w:color w:val="000000"/>
          <w:sz w:val="28"/>
          <w:szCs w:val="28"/>
        </w:rPr>
        <w:t>8.</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Конвенція з примирення і арбітражу в рамках НБСЄ від 15 грудня 1992 р. // http://www.zakon.nau.ua/.</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40" w:after="180"/>
      <w:outlineLvl w:val="1"/>
    </w:pPr>
    <w:rPr>
      <w:rFonts w:ascii="Verdana" w:hAnsi="Verdana" w:cs="Verdana"/>
      <w:b/>
      <w:bCs/>
      <w:sz w:val="33"/>
      <w:szCs w:val="3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St2z0">
    <w:name w:val="WW8NumSt2z0"/>
    <w:qFormat/>
    <w:rPr>
      <w:rFonts w:ascii="Wingdings" w:hAnsi="Wingdings" w:cs="Wingdings"/>
      <w:sz w:val="20"/>
      <w:szCs w:val="20"/>
    </w:rPr>
  </w:style>
  <w:style w:type="character" w:styleId="Style12">
    <w:name w:val="Основной шрифт абзаца"/>
    <w:qFormat/>
    <w:rPr/>
  </w:style>
  <w:style w:type="character" w:styleId="StrongEmphasis">
    <w:name w:val="Strong"/>
    <w:qFormat/>
    <w:rPr>
      <w:b/>
      <w:bCs/>
    </w:rPr>
  </w:style>
  <w:style w:type="character" w:styleId="2">
    <w:name w:val="Заголовок 2 Знак"/>
    <w:qFormat/>
    <w:rPr>
      <w:rFonts w:ascii="Verdana" w:hAnsi="Verdana" w:cs="Verdana"/>
      <w:b/>
      <w:bCs/>
      <w:sz w:val="33"/>
      <w:szCs w:val="33"/>
    </w:rPr>
  </w:style>
  <w:style w:type="character" w:styleId="Emphasis">
    <w:name w:val="Emphasis"/>
    <w:qFormat/>
    <w:rPr>
      <w:i/>
      <w:iCs/>
    </w:rPr>
  </w:style>
  <w:style w:type="character" w:styleId="InternetLink">
    <w:name w:val="Hyperlink"/>
    <w:rPr>
      <w:color w:val="000000"/>
      <w:u w:val="none"/>
    </w:rPr>
  </w:style>
  <w:style w:type="character" w:styleId="Formrequired1">
    <w:name w:val="form-required1"/>
    <w:qFormat/>
    <w:rPr>
      <w:color w:val="00000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Верхний колонтитул Знак"/>
    <w:qFormat/>
    <w:rPr/>
  </w:style>
  <w:style w:type="character" w:styleId="Style14">
    <w:name w:val="Нижний колонтитул Знак"/>
    <w:qFormat/>
    <w:rPr/>
  </w:style>
  <w:style w:type="character" w:styleId="1">
    <w:name w:val="Заголовок 1 Знак"/>
    <w:qFormat/>
    <w:rPr>
      <w:rFonts w:ascii="Cambria" w:hAnsi="Cambria" w:cs="Cambria"/>
      <w:b/>
      <w:bCs/>
      <w:color w:val="365F91"/>
      <w:sz w:val="28"/>
      <w:szCs w:val="28"/>
    </w:rPr>
  </w:style>
  <w:style w:type="character" w:styleId="PageNumber">
    <w:name w:val="Page Numbe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Rtejustify">
    <w:name w:val="rtejustify"/>
    <w:basedOn w:val="Normal"/>
    <w:qFormat/>
    <w:pPr>
      <w:spacing w:lineRule="auto" w:line="240" w:before="144" w:after="288"/>
      <w:jc w:val="both"/>
    </w:pPr>
    <w:rPr>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7">
    <w:name w:val="Обычный (веб)"/>
    <w:basedOn w:val="Normal"/>
    <w:qFormat/>
    <w:pPr>
      <w:spacing w:lineRule="auto" w:line="240" w:before="280" w:after="280"/>
    </w:pPr>
    <w:rPr>
      <w:rFonts w:ascii="Tahoma" w:hAnsi="Tahoma" w:cs="Tahoma"/>
      <w:color w:val="200F0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8">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4:00Z</dcterms:created>
  <dc:creator>admin</dc:creator>
  <dc:description/>
  <cp:keywords/>
  <dc:language>en-US</dc:language>
  <cp:lastModifiedBy>SYSTEM</cp:lastModifiedBy>
  <cp:lastPrinted>2010-12-07T18:38:00Z</cp:lastPrinted>
  <dcterms:modified xsi:type="dcterms:W3CDTF">2011-09-23T01:24:00Z</dcterms:modified>
  <cp:revision>2</cp:revision>
  <dc:subject/>
  <dc:title>План</dc:title>
</cp:coreProperties>
</file>