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Вибори та види виборчи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дним з найдавніших інститутів людського суспільства являється інститут виборів. Виборність існувала вже в родовому суспільстві, а в рабовласницьких устроях Греції та Риму вибори представляли важливий принцип державності. Але особливе значення вибори здобули з розвитком капіталістичних суспільних відносин і появою республіканської форми 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учасних демократичних державах вибори представляють собою форму волевиявлення населення, форму реалізації народного суверенітету, як одного з основних конституційних принципів. Участь в виборах представляє собою найважливіший метод, з допомогою якого виборці мають право і можливість здійснювати контроль над формуванням та діяльністю, як законодавчих, так і виконавчих органів влади, органів місцевого самоврядування, та категорії посадових осіб, які отримують посаду в результаті вибо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«Носієм суверенітету і єдиним джерелом влади в Україні являється народ. Народ виконує владу безпосередньо, а також через органи державної влади і органи місцевого самоврядування»(Конституція України. Стаття 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Історично процес утворення демократичних норм державності і виборчого права закріпленого конституційно в Україні пройшов непростий та довгий ш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Яскравим історичним прикладом являється Запорізька Січ, яка була збудована на традиціях українського демократизму. Генеральна Рада виконувала функції верховної влади: законодавчу, судову, адміністративну. Вона приймала закони, обирала гетьмана та козацьку старшину, вирішували питання війни та миру, заключала міжнародні угоди, мали право суду над гетьманом та старши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ступний приклад – Конституція Пилипа Орлика(1677-1742). Цей український гетьман в еміграції розробив першу в Україні народну демократичну конституцію «Пакти і Конституція прав Війська Запорізького». Її текст був зачитаний 5 квітня 1710 року на святкуванні з приводу обрання П. Орлика гетьманом. Вона містила в собі статті, щодо територіального устрою, фінансових та організаційних питань, а також виборчі нор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ротьба українського народу за демократію нерозривно пов’язана з боротьбою за незалежність. Багато яскравих сторінок в історію українського демократизму вписало ХХ століття. Сильний підйом національного руху в роки української революції 1917-1920 років спонукав появу на світ різноманітних демократичних інститутів: політичних партій, об’єднань, рухів, рад, Центральної Ради та інших. Верховенство народу в демократичному суспільстві визначається не тим, що народ керує, а тим, що йому єдиному надається право вирішувати хто буде керувати від його імені. Тим самим суспільство забезпечує себе не тільки постійною легітимною владою, але і постійним вибором найбільш якісних виконавців цієї вл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же вибори – це необхідна умова демократ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иборче право – це сукупність правил та юридичних норм, що регулюють участь громадян в виборах, як в якості виборця, так і в якості особи, що обира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лодіння, як активним, так і пасивним виборчим правом законодавчі органи різних країн пов’язують з вимогами, яким повинен відповідати громадянин. Вони називаються виборчими цен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більшості країн активне виборче право отримують з 18 років. Але є приклади більш низького вікового цензу. В КНДР громадяни мають право голосу з 17 років, на Кубі та в Нікарагуа з 16 р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асивне виборче право передбачає як правило більш високий віковий ценз. Наприклад в Україні право балотуватися на пост депутата Верховної Ради мають громадяни, що досягли 21 року, в той час як сенатором в США може стати громадянин не молодше 35 років. Зазвичай досить високий віковий ценз встановлюється для людини, яка балотується на пост президента: В Україні, Росії, США, Португалії, Індії і інших 35 років, Німеччина – 40 років, Італії не молодше 50 ро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ож в багатьох країнах існує ценз осідлості. Для активного виборчого права він становить від 1 місяця до 2 років. Це означає, що громадянин, щоб отримати доступ до виборчих урн, повинен постійно проживати в межах даної адміністративно-територіальної одиниці встановлений проміжок ча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пасивного виборчого права вводяться більш жорсткі вимоги. Так, в США громадянин, чия кандидатура виставляється на пост президента повинен постійно проживати на території країни не менше 14 р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дебільшого вибори виконуються шляхом таємного голосування, що забезпечує виборцю повну свободу волевиявлення на виб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иборча система – це сукупність правил та прийомів, що забезпечують участь суспільства в формуванні державних орга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йбільш розповсюдженими виборчими системами являється мажоритарна і пропорційна а також їх комбін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жоритарна система являється найстаршою з всіх існую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залежності від кількості виборців, номінально необхідного для вибору кандидата, виділяються наступні різновиди вказаної систем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жоритарна система відносної більшості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жоритарна система абсолютної більшості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жоритарна система кваліфікаційної більш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жоритарна система відносної більшості – найбільш розповсюджений вид мажоритарної системи. На сьогодні в «класичному» вигляді її застосовують 43 країни (здебільшого англомовн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її застосуванні обраним вважається той кандидат який в окрузі набрав більше число голосів ніж інші кандида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кільки ця система не встановлює необхідного мінімуму голосів, нема необхідності встановлювати мінімум виборців, при якому вибори будуть вважатися дійсними. Тому вибори вважатимуться легітимними, якщо в них прийме участь будь-яка кількість зареєстрованих виборців (навіть тільки оди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жоритарна система відносної більшості має свої переваг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на завжди результативна(не потрібно проводити 2 тур виборів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розуміла виборцям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кономн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зволяє великим партіям отримати більшість і сформувати стабільне 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ловні її недоліки в тому, що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асто депутат обирається меншістю виборці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трачаються голоси, віддані за інших кандидаті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икривлення голосування в межах всієї 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того, щоб було менше викривлень, в ряді країн застосовують мажоритарну систему абсолютної більш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Її головні відмінності в тому, що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обрання необхідно набрати не звичайну більшість, а обов’язково абсолютну (тобто 50% +1 голос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якщо ніхто з кандидатів не набирає необхідної абсолютної більшості, проводиться 2 тур, в якому, як правило, приймають участь два кандидата, які набрали найбільшу кількість голосів в 1 турі. Але є винятки, наприклад в Франції в 2 турі беруть участь всі бажаючі кандидати 1-го туру, які подолали бар’єр в 12,5% голосів від числа виборці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як правило, передбачений обов’язковий кворум: щоб вибори вважалися дійсними, необхідно більше половини виборців від числа зареєстрова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жоритарна система абсолютної більшості дає менші викрив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Існує також ще один вид мажоритарної системи - мажоритарна система кваліфікаційної більшості. Вона передбачає більш високі вимоги кількості голосів, необхідних для вибору (наприклад, до 1993 року, щоб бути обраним італійським сенатором, необхідно було набрати 65% голосів (майже 2/3)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порційна виборча система являється також дуже розповсюдженою при проведенні виборів. Суть даної системи в тому, що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 голоси виборців змагаються не кандидати, а політичні партії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артії надають «партійні списки», в яких вказані, як самі кандидати від однієї партії, так і їх черга на отримання мандаті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иборці голосують за партію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ндати між партіями розподіляються пропорційно числу голосів, отриманих партіями на вибора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римані кожною партією депутатські мандати розподіляються між її членами в відповідності з чергою в партійному спис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відміну від мажоритарної системи, що застосовується в великих країнах, де конкурують, як правило 2 ведучі партії, пропорційна виборча система застосовується в невеликих по території країнах з розвитою багатопартійністю. На сьогодні вона застосовується в Естонії, Латвії, ряді скандинавських країн, при виборах нижньої палати парламенту в Польщі та Чех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доліки цієї системи в тому, що багаточисельні партії, які притримуються різних поглядів, не можуть домовитися між собою, не можуть сформувати стійке правління, внаслідок чого – часто змінюється вл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лосуючи за партійний список виборці часто знають лише його лідерів, і не знають інших членів, в результаті чого в парламент потрапляють сумнівні і випадкові люди, які ніколи не були б обрані особисто. Найбільш діючим засобом усунення недоліків пропорційної системи являється встановлення бар’єра. Його метою є запобігання проникнення дуже малих та випадкових партій. Таким чином парламент стає менш розрізненим по своєму складу та більш стабіль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використанні бар’єра до розподілення депутатських мандатів допускаються тільки ті партії, які зібрали визначений мінімум голосів. В Німеччині, Росії – 5%, в Болгарії та Україні – 4%, Іспанії – 3%, Ізраїлі – 1,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 дивлячись на те, що в багатьох країнах мажоритарна та пропорційна системи застосовуються в «чистому» вигляді, деякі країни пішли по шляху їх комбінування, а також використання нетрадиційних виборч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використанні обох систем крупні партії урівнюються середніми та дрібними. В результаті будуть максимально представлені інтереси виборців, але в той же час крупні партії складуть основу парламентської більшості, що дасть шанс сформувати стійке 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залежності від відношення елементів мажоритарної та пропорційної системи змішані виборчі системи бувають: симетричними та асиметрич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деяких країнах застосовуються нетрадиційні виборчі системи. Як правило це ускладнена пропорційна система з різними нововведеннями. Нерідко такі системи називають модифікрваними або напівпропорціними. До таких частіш за все віднося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истема єдиного голосу, що не передається (обмежений вотум). Виборець голосує за одного конкретного кандидата (а не за партійний список), а переможцями стають декілька кандидат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кумулятивний вотум відрізняється від обмеженого тим, що виборець має стільки голосів, стільки й мандатів. Він може розпорядитися своїми голосами як захоче – розподілити їх між кандидатами, або віддати одному з н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истема єдиного голосу, що передається, об’єднує в собі обмежений та кумулятивний вотум. Дана система застосовується при виборі депутатів парламенту в Австралії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рифереційне голосування. Виборець голосує, як за партійний список, так і за конкретних кандидатів, тим самим вони впливають на розміщення кандидатів в середині спи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анаширування – можливість голосувати за кандидатів з різних партійних списків, або самому додатково вписувати, в бюлетень прізвище нових кандидат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23:00Z</dcterms:created>
  <dc:creator>Admin</dc:creator>
  <dc:description/>
  <cp:keywords/>
  <dc:language>en-US</dc:language>
  <cp:lastModifiedBy>SYSTEM</cp:lastModifiedBy>
  <dcterms:modified xsi:type="dcterms:W3CDTF">2011-09-23T01:23:00Z</dcterms:modified>
  <cp:revision>2</cp:revision>
  <dc:subject/>
  <dc:title>Вибори та види виборчих систем</dc:title>
</cp:coreProperties>
</file>