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 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токи та передумови демократії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итоки демократії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ласифікація передумов демократії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обливості економічних передумов демократії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собливості політичних передумов демократії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Особливості соціокультурних передумов демократії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ітерату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итоки демократ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о «демократія» (буквально — народовладдя) походить від давньогрецького словосполучення, яким позначали державний лад, за якого вирішальна роль у прийнятті рішень і врядуванні належала народним зборам і голосуванню (1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истотель розумів демократію (крайні форми якої не схвалював) як «такий устрій, коли вільно народжені й не імущі, становлячи більшість, матимуть владу в своїх руках» (3), її засадою він вважав свободу, так само як засадою аристократії — доброчесність, а засадою олігархії — багатство. 3 описаних Аристотелем більше ста політій збереглась лише одна — «Афінська політія». Політія — це, з одного боку, будь-яка форма державного правління в місті-державі — полісі, а з іншого - одна із досконалих форм демократичного правління, поміркована демократія, за якої влада перебуває в руках середнього класу. На відміну від крайньої демократії, політію високо цінував Аристотель. Тому маємо найбільш докладні відомості про функціонування демократії саме в цьому давньогрецькому полісі. Афіняни цінували і вміли берегти демократію і, дещо змінюючи форму, вона проіснувала тут (з двома короткочасними перервами, коли правили тирани) майже сто років — від середини V ст. до середини IV ст. до н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центрі міста-держави розташовувалася площа – агора (2), де мешканці Афін провадили торгівлю і де громадяни збиралися для вирішення своїх суспільних справ (на екклессію). Народні збори були найвищим органом державного правління, на яких вільні й рівноправні громадяни приймали рішення щодо найважливіших питань життя поліса. Рішення, яке підтримувала більшість учасників зборів, вважалося прийнятим і обов'язковим для виконання громад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ь громадян у суспільних справах не обмежувалася народними зборами. Народ брав участь в адмініструванні через постійно діючі управлінські установи. В Афінах їх було близько тисячі, серед них - рада 500, яка визначала порядок денний зборів. Деякі з цих установ заповнювалися через вибори, інші (таких було більшість) - шляхом жеребкування, причому кожен міг займати управлінську посаду тільки раз у жит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ромадянина Афін політика була природнім виявом суспільної активності, не відокремленим від решти життя. Поліс і його справи сприймалися ним як продовження власного «я», а не щось відчужене й далеке. Проте в Афінах, як і в будь-якій іншій державі, ідеал державного правління дещо розходився з реальністю, наповненою суперечностями і незгодами. Є підстави думати, що збори відвідувала лише меншість громадян. Навіть за часів найвищого розквіту демократії правами участі у народних зборах користувалися щонайбільше 40-50 тис. громадян, коли у той час в Афінах налічувалося 340-350 тис. мешканців. Жінки, раби і чужоземці були позбавлені права участі у суспільних справах. Та все ж це був перший досвід інституціалізованого, заснованого на законі, демократичного правління, до того ж узагальненого теоретично. Тому він став важливим загальнолюдським здобутком, вихідним пунктом аналізу феномену демократії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2. Класифікація передумов демократ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к правило, передумови демократії поділяються н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'єктивні внутрішні, що характеризують ситуацію (економічну, культурну, соціопсихологічну), яка складається в тій чи іншій країні у процесі історичного розвитку та спонукає її стати на шлях демократії і більш чи менш успішно рухатися по ньому. До об'єктивних внутрішніх передумов демократичного розвитку належать (17): економічні (економічне зростання і достатньо високий рівень добробуту, приватна власність, ринкові відносини; наявність агентів ринку та їх правова захищеність), соціальні (наявність доволі чисельного середнього класу, розвиток громадянського суспільства, «соціальний капітал»), культурно-психологічні (певний рівень масової освіченості, громадянська політико-правова культура, достатньо високий рівень моралі, демократична соціокультурна традиці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б'єктивні зовнішні, які вказують на вплив геополітичного становища і міжнародних відносин, на вибір державою напряму розвитку та на її спроможність перейти до демократії, на значення процесів глобалізації, що впливають на внутрішню та зовнішню політику держави, створюють певне середовище, в якому здійснюється демократизаці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уб'єктивні, пов'язані зі свідомими діями людей (насамперед інтелектуальної та політичної еліти), які демонструють певний ступінь розуміння проблем, що постали перед країною, й можливостей їх розв'язання за допомогою демократичних механізмів, виявляють політичну волю й уміння керувати процесом переходу до демократії. На суб'єктивних чинниках утвердження демократії наголошують здебільшого дослідники-транзитологи - представники так званого процедурного підходу (І. О'Доннелл, Ф. Шміттер, та ін.). Вони підкреслюють важливість правильного вибору стратегії й тактики демократичних змін, послідовності та обґрунтованості рішень і дій людей, що ініціюють демократизацію, свідомий вибір ними тих чи інших моделей політичної поведінки, процедурних норм та організаційних форм нових політичних інститутів (1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2.1. Особливості економічних передумов демократ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вень економічного розвитку. У заможному й процвітаючому суспільстві громадянин свідомо, із почуттям власної гідності й поваги до інших людей може брати участь у суспільному житті, отримуючи задоволення від виконаного обов'язку, від впливу на перебіг суспільне значимих подій. А в кризово-фрагментованому суспільстві людину поглинають клопоти фізичного виживання й вона уникає участі у розв'язанні суспільних проблем. Очевидною є залежність між рівнем економічного розвитку і демократією. Якщо на карті світу відзначити держави з високим рівнем доходу на душу населення, то вона мало відрізнятиметься від карти, на якій будуть позначені сучасні ліберально-демократичні держав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фективними, стійкими є економічні системи, що освоюють нові технології і забезпечують постійне зростання виробництва й добробуту населення (19), засновані головним чином на приватній власності та ринкових методах господарювання. І те, й інше науковці одностайно та небезпідставно відносять до передумов демократі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и власності й демократія. Сучасна демократія немислима без особистої свободи громадян, запорукою якої є, згідно з теорією лібералізму, приватна власність і ринкові відносини. Разом вони становлять систему вільного підприємництва, будь-який відступ від якої, на думку Ф. Гаєка, призводить до рабства. </w:t>
      </w:r>
      <w:r>
        <w:rPr>
          <w:i/>
          <w:iCs/>
          <w:color w:val="000000"/>
          <w:sz w:val="28"/>
          <w:szCs w:val="28"/>
        </w:rPr>
        <w:t xml:space="preserve">Власність </w:t>
      </w:r>
      <w:r>
        <w:rPr>
          <w:color w:val="000000"/>
          <w:sz w:val="28"/>
          <w:szCs w:val="28"/>
        </w:rPr>
        <w:t xml:space="preserve">— один із найістотніших видів відносин між людьми, що визначає їхній суспільний статус і соціальні можливості, у тому числі й можливості участі в управлінні суспільств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снує різна класифікація власності. Найбільш проста поділяє її на державну й недержавну. Остання включає приватну й колективну власність у різних формах. З позицій дослідження передумов демократії найбільший інтерес становить питання про політичний вплив державної та приватної форм власності. Першу зазвичай розглядають як перешкоду, а другу - як необхідну передумову демократії, хоч взаємозв'язок форм власності та державного правління не завжди однознач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ня форма державної власності (насамперед на землю і воду) виникла в межах так званого азійського способу виробництва, притаманного державам Стародавнього Сходу. Основоположна роль держави в забезпеченні суспільства засобами для існування спричинилася тут до гальмування приватновласницького сектора і виникнення східних деспотій, яким була властива необмежена теократична влада правителя (царя, фараона, падишаха), розквіт бюрократії, відсутність свобод і придушення особист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икнення інституту приватної власності пов'язують зі Стародавньою Грецією. Приватна власність, як більш ефективна економічно, сприяла швидшому розвиткові виробництва і виникненню широких верств заможного та середньо забезпеченого громадянства. Разом ці чинники уможливили утвердження й відносно тривале існування демократії в афінському полісі. З настанням Нового часу в західних країнах виникли відносини необмеженої приватної власності. Вона ґрунтувалася на товарному виробництві, відносній рівності і свободі приватних осіб як суб'єктів економічної діяльності. Необмежена приватна власність з її гаслом вільного виробництва й вільного просування товарів на ринки (без втручання держави) стала необхідною передумовою утвердження тих моделей демократії, які й отримали назви ліберальної, представницької та захисно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одом (у ХХ ст.) замість панування індивідуальної приватної власності окремої особи з'явилася акціонерна власність. Вона не тільки забезпечила значну економічну ефективність, а й призвела до децентралізації капіталів та залучення великої кількості вкладників, сприяючи тим самим збільшенню середніх верств суспільства, перетворенню їх у власників. Ці процеси позитивно позначилися на розширенні та зміцненні соціальної бази демократії (2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часному етапі розвитку акціонерних товариств влада перейшла від акціонерів-власників до найманих керівників (менеджерів), організаційна структура корпорацій ускладнилась. Це, звичайно, знижує демократичний потенціал акціонерної власності. Крім цього, нині існує тенденція до підвищення ролі державної власності, яка, з одного боку, сприяє вирівнюванню соціальних можливостей людей і розширенню соціальних аспектів демократії, а з іншого — несе в собі загрозу домінування державно-бюрократичного апарату та обмеження у зв'язку з цим свободи особи, яка є основою сучасної демократ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йню форму одержавлення власності і повну залежність особи від держави (перетворення людини на «гвинтик» антигуманної державної машини) продемонстрували тоталітарні режими XX ст. — фашистський та комуністичний. Саме ці режими показали, до чого може призвести позбавлення людини основи її незалежності — приватної влас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користання колективної власності працівників сприяє розширенню так званої виробничої демократії і чудово узгоджується з ідеями демократії участі. Вона поліпшує психологічний клімат на підприємстві й підвищує мотивацію до праці робітників, а отже, і її продуктивність. Проте колективна власність має чимало опонентів, які вважають, що вона малоефективна і суперечить принципам вільного суспільства. Адже прийняття колективних рішень акціонерами — тривалий та дорогий процес, а дбають вони насамперед про власні інтереси, які часто вступають у суперечність із перспективами розвитку фірми, яка повинна нести істотні витрати для збереження конкурентноздат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ективна робітнича форма власності використовується також у суспільствах, що здійснюють перехід від недемократичних режимів до демократії й від одержавленої, командної економіки до приватновласницької, ринкової. Тут колективна власність робітників може запроваджуватися з політичних та ідеологічних міркувань — задля послаблення напруженості в трудових відносинах і подолання відчуження працівників від власності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атна власність, особливо середня, а також деякі форми акціонерної (як різновиду приватної) і колективної (групової) сприяють демократії як самі собою (забезпечена людина має більше підстав і шансів для того, щоб у суспільних справах також покладатися на себе), так і тому, що майже завжди йдуть поряд з ринковими відносинами, які формують навички у людей та морально-психологічні якості, сприятливі для самоврядування, громадянської зацікавленості й ініціативи. Вони потребують свободи й підтримують ї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нкові відносини та демократія. У працях "Теорія моральних почуттів" (1759) та "Дослідження про природу і причини багатства народів" (1776) А. Сміт показав позитивний вплив підприємницького, ринкового господарства як на економіку, так і на мораль суспільства. Відзначивши певний негативний вплив гонитви за багатством та кар'єрою на моральні якості людей, А. Сміт, проте, пов'язав з ринком формування громадянського (цивільного) суспільства. Ринок забезпечує ефективність господарської діяльності та економічне зростання, а отже, підвищує добробут людей. А заможні громадяни, як уже мовилося, — добра основа демократичного ла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головніші напрями (як позитивні, так і негативні) впливу економічного ринку на розвиток демократії так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нок сприяє економічному зростанню, підвищенню рівня добробуту, а добробут забезпечує стійкість демократичних інститут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инок привчає людей до самостійного вибору пріоритетів та відповідальності і тому є важливим для формування самостійної, відповідальної, здатної до розв'язання суспільних справ особистост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як сфера укладання рівноправних угод між партнерами і досягнення компромісів ринок є важливим чинником формування ідей рівноправності, здатності до компромісів і толерантност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воєю природою ринок є сферою, яка породжує й підтримує нерівність, залишаючи частину людей поза межами достойного існування, тому виникає потреба компенсації цієї нерівності політичними засобами, що й забезпечує «політичний ринок», суб'єкти якого (принаймні частина їх) виступають з позицій соціальної справедливост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инок є сферою егоїзму, реалізації приватних та вузькогрупових інтересів. Звідси випливає потреба протиставлення йому на політичному ринку цінностей суспільного інтересу та солідарності, які формуються в межах і за допомогою інститутів громадянського суспі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нок сприяє комунікації - вільному, широкому й безперешкодному спілкуванню, обміну думками, отриманню інформації, добровільному укладанню контрактів тощо. Реальний ринок, як і практична демократія, не виключає конфліктів, обману, втрат і розчарувань. Проте вони створюють конкурентне середовище, а воно своєю чергою забезпечує умови для автономності людини, можливості чинити вибір і зберігати свободу, живить множинність (плюралізм) соціального бутт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Особливості політичних передумов демократ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які політологи стверджують, що в демократичних країнах існує певна аналогія між економічною та політичною системою, яку можна виразити поняттями економічного та політичного ринків. На економічному ринку люди виступають у ролі виробників, з одного боку, та споживачів - з іншого. Економічний ринок забезпечує зростання багатства, але також породжує та поглиблює нерівність. Політичний ринок запроваджує деяку компенсацію цієї нерівності, забезпечує рівновагу інтересів та справедливість. Люди виступають на ньому як громадяни і змагаються за вплив на владні структури. Спільне між обома ринками (що, власне, і робить їх ринками) те, що вони є способами розстановки пріоритетів і здійснення вибору. Однак цінності, які потрібні людям для діяльності на теренах політичного ринку, не завжди збігаються, а часом протилежні тим, які формуються на економічному ринку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2.3. Особливості соціокультурних передумов демократ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омадянське суспільство. Під поняттям </w:t>
      </w:r>
      <w:r>
        <w:rPr>
          <w:i/>
          <w:iCs/>
          <w:color w:val="000000"/>
          <w:sz w:val="28"/>
          <w:szCs w:val="28"/>
        </w:rPr>
        <w:t>«громадянське суспільство»</w:t>
      </w:r>
      <w:r>
        <w:rPr>
          <w:color w:val="000000"/>
          <w:sz w:val="28"/>
          <w:szCs w:val="28"/>
        </w:rPr>
        <w:t xml:space="preserve"> зазвичай розуміють автономну (стосовно держави), самоорганізовану й саморегульовану сферу публічного життя, в якій вільні і рівні громадяни, права яких захищені конституцією і законами, створюють асоціації, спілки та інші об'єднання зорієнтовані на громадські справи і разом з вільною пресою, що обслуговує їхні інтереси і є для них засобом комунікації й самовираження діють задля задоволення власних потреб і захисту своїх інтересів. Важливим наслідком розвиненості такої сфери є формування соціального капіталу та громадянської політичної культури, які підвищують інтенсивність і поліпшують якість громадянської участі та запобігають зловживанню владо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олітична культура –</w:t>
      </w:r>
      <w:r>
        <w:rPr>
          <w:color w:val="000000"/>
          <w:sz w:val="28"/>
          <w:szCs w:val="28"/>
        </w:rPr>
        <w:t xml:space="preserve"> сукупність психологічних орієнтацій людей щодо політичних об’єктів. Громадянська культура є культурою участі і підтримки з критично позитивним ставленням громадян до політичної системи, розумінням, що ідеальної влади не буває, але погана влада — це, як правило, наслідок поганої здатності громадян поставити її в належні рамки і здійснювати контроль над нею. Така культура цінує поміркованість, толерантність, взаємну довіру та вміння співпрацювати. Тому вона є надійною підставою стійкості демократичного ладу. До компонентів </w:t>
      </w:r>
      <w:r>
        <w:rPr>
          <w:i/>
          <w:iCs/>
          <w:color w:val="000000"/>
          <w:sz w:val="28"/>
          <w:szCs w:val="28"/>
        </w:rPr>
        <w:t>соціального капіталу</w:t>
      </w:r>
      <w:r>
        <w:rPr>
          <w:color w:val="000000"/>
          <w:sz w:val="28"/>
          <w:szCs w:val="28"/>
        </w:rPr>
        <w:t xml:space="preserve"> належать: мережа горизонтальних зв'язків між індивідами, норми взаємності та довіра, навички колективних дій, почуття причетності до суспільних справ, обов'язку та відповідальності перед іншими людьми або, інакше кажучи, громадянськ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, де існує розвинене громадянське суспільство, люди позитивно сприймають правові норми і добровільно їм підкоряються; вони мають розвинене почуття обов'язку та відповідальності перед іншими людьми і суспільством у цілому і створюють сприятливе соціальне середовище для функціонування демократичних політичних та правових інститу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лежність громадянського суспільства від держави відносна. Держава створює правове поле, в якому взаємодіють суб'єкти громадянського суспільства (окремі особи та їх об'єднання). А громадянське суспільство своїм тиском знизу, своєю активністю та ініціативністю змушує державу діяти в його інтересах, водночас звільняючи владні структури від невластивих їм і небезпечних для демократії функцій регулювання повсякденного життя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анцузький дослідник А. де Токвіль (92) у книзі «Демократія в Америці» (1832) вперше показав тісний зв'язок і в певному розумінні - тотожність громадянського суспільства та демократії. Він довів, що громадські асоціації, зайняті розв'язанням повсякденних «малих» проблем, формують місцеві й особисті свободи, створюють необхідне для демократії активне соціальне поле, поширюють дух солідаризму, терпимості та кооперації, а також створюють ситуацію наявності «пильного громадського ока», що повсякчас стежить за влад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аль і правосвідомість як чинники демократії. Якщо люди звикли зневажати закон, якщо вони не довіряють йому, то демократія перетворюється на формальність. Так само важливим є моральний статус людини — повага до неї сприяє демократії, а зневага — заперечує її. Не буде перебільшенням стверджувати, що демократія має яскраво виражені моральні корені, які живляться етикою взаємності і людинолюбства, солідарності та кооперації. Якщо таких коренів нема, то немає і духу демократ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іональний характер і національний менталітет. Ці поняття мають безліч тлумачень і їх можна визначити як стійкі структури свідомості, що впливають на поведінку людей і визначають вибір того чи іншого вчинку. Потрібен тривалий досвід діяльності в умовах свободи й панування права, щоб у національному характері з'явилися такі риси політичної культури, як терпимість, готовність до співпраці з тими, хто думає інакше, повага до прав меншості тощ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новки. Чинники, що заважають утвердженню демократії, такі ж багатоманітні, як і фактори, що цьому сприяють. Загалом можна сказати, що перешкодою є відсутність будь-якої із перелічених передумов демократії: достатнього рівня добробуту та освіченості, приватної власності й ринку — усього того, що робить людей незалежними й упевненими в собі, громадянського суспільства й соціокультурних навичок, умінь та ставлень, які формуються в його межах, розвиненої загальної та правової культури й моральності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ітература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истотель. Політика. — Київ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рендт Г. Становище людини / Пер. з англ. М. Зубрицької. — Львів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рон Р. Демократия и тоталитаризм / Пер. с франц. — Москва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лін І. Чотири есе про свободу / Пер. з англ. — Київ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ль Р. О демократии / Пер. с англ. А.С. Богдановского; Под ред. О.А. Алякринского. — Москва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агоманов М. Швейцарська спілка. — Київ, 19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менская Г.В. Генезис идей демократии // Социс. — 1994. — №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дель С. Рыночная экономика и экономическая демократия // Миро</w:t>
        <w:softHyphen/>
        <w:t>вая экономика и международные отношения. — 2000. —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оппер К. Відкрите суспільство та його вороги.</w:t>
      </w:r>
      <w:r>
        <w:rPr>
          <w:color w:val="000000"/>
          <w:sz w:val="28"/>
          <w:szCs w:val="28"/>
          <w:lang w:val="ru-RU"/>
        </w:rPr>
        <w:t xml:space="preserve"> -</w:t>
      </w:r>
      <w:r>
        <w:rPr>
          <w:color w:val="000000"/>
          <w:sz w:val="28"/>
          <w:szCs w:val="28"/>
        </w:rPr>
        <w:t xml:space="preserve"> Київ, 1994. 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Т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ru-RU"/>
        </w:rPr>
        <w:t>Поппер К. Демократия и народоправне // Новое время. - 1991.- № 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ові демократії / Пер. з нім.; За ред. Д. Геттінг, В.Д. Міхаелі. — Київ, 1993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113" w:firstLine="720"/>
      <w:jc w:val="center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uk-UA"/>
    </w:rPr>
  </w:style>
  <w:style w:type="character" w:styleId="Style14">
    <w:name w:val="Нижний колонтитул Знак"/>
    <w:qFormat/>
    <w:rPr>
      <w:color w:val="000000"/>
      <w:sz w:val="24"/>
      <w:szCs w:val="24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18:00Z</dcterms:created>
  <dc:creator>Customer</dc:creator>
  <dc:description/>
  <cp:keywords/>
  <dc:language>en-US</dc:language>
  <cp:lastModifiedBy>SYSTEM</cp:lastModifiedBy>
  <dcterms:modified xsi:type="dcterms:W3CDTF">2011-09-23T01:18:00Z</dcterms:modified>
  <cp:revision>2</cp:revision>
  <dc:subject/>
  <dc:title>                             Реферат на тему</dc:title>
</cp:coreProperties>
</file>