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left="1080" w:hanging="0"/>
        <w:rPr/>
      </w:pPr>
      <w:r>
        <w:rPr>
          <w:b/>
          <w:szCs w:val="28"/>
        </w:rPr>
        <w:t>Виды договора купли-продажи: розничная купля-продажа, продажа недвижимости и продажа предприятия.</w:t>
      </w:r>
    </w:p>
    <w:p>
      <w:pPr>
        <w:pStyle w:val="21"/>
        <w:widowControl w:val="false"/>
        <w:spacing w:lineRule="auto" w:line="360"/>
        <w:ind w:left="1080" w:hanging="0"/>
        <w:rPr>
          <w:b/>
          <w:b/>
          <w:szCs w:val="28"/>
        </w:rPr>
      </w:pPr>
      <w:r>
        <w:rPr>
          <w:b/>
          <w:szCs w:val="28"/>
        </w:rPr>
      </w:r>
    </w:p>
    <w:p>
      <w:pPr>
        <w:pStyle w:val="Normal"/>
        <w:autoSpaceDE w:val="false"/>
        <w:spacing w:lineRule="auto" w:line="360"/>
        <w:ind w:firstLine="720"/>
        <w:jc w:val="both"/>
        <w:rPr/>
      </w:pPr>
      <w:r>
        <w:rPr>
          <w:sz w:val="28"/>
          <w:szCs w:val="28"/>
        </w:rPr>
        <w:t>Будучи публичным, договор розничной купли-продажи может заключаться с использованием публичной оферты, под которой в соответствии со ст. 437 ГК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Согласно ст. 494 ГК предложение продавцом в розничной купле-продаже товара в его рекламе, каталогах и описаниях товаров, обращенных к неопределенному кругу лиц, признается публичной офертой, если оно содержит все существенные условия договора розничной купли-продажи. Более того,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autoSpaceDE w:val="false"/>
        <w:spacing w:lineRule="auto" w:line="360"/>
        <w:ind w:firstLine="720"/>
        <w:jc w:val="both"/>
        <w:rPr>
          <w:sz w:val="28"/>
          <w:szCs w:val="28"/>
        </w:rPr>
      </w:pPr>
      <w:r>
        <w:rPr>
          <w:sz w:val="28"/>
          <w:szCs w:val="28"/>
        </w:rPr>
        <w:t>Еще одной специфической чертой договора розничной купли-продажи является его предмет. Как явствует из определения, данного в ст. 492 ГК, продавец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autoSpaceDE w:val="false"/>
        <w:spacing w:lineRule="auto" w:line="360"/>
        <w:ind w:firstLine="720"/>
        <w:jc w:val="both"/>
        <w:rPr>
          <w:sz w:val="28"/>
          <w:szCs w:val="28"/>
        </w:rPr>
      </w:pPr>
      <w:r>
        <w:rPr>
          <w:sz w:val="28"/>
          <w:szCs w:val="28"/>
        </w:rPr>
        <w:t>Товары могут приобретаться для личных нужд (например, покупка предметов личной гигиены), либо для бытовых (например, приобретение электробытовых приборов), либо одновременно и для личных, и для бытовых (например, приобретение студентом микрокалькулятора для использования как дома, так и на занятиях). Не является потребителем гражданин, приобретающий товары для организаций и за их счет с целью использования этих товаров в производстве (например, приобретение фотокамеры для работы в издательстве или редакции и т.д.).</w:t>
      </w:r>
    </w:p>
    <w:p>
      <w:pPr>
        <w:pStyle w:val="Normal"/>
        <w:autoSpaceDE w:val="false"/>
        <w:spacing w:lineRule="auto" w:line="360"/>
        <w:ind w:firstLine="720"/>
        <w:jc w:val="both"/>
        <w:rPr>
          <w:sz w:val="28"/>
          <w:szCs w:val="28"/>
        </w:rPr>
      </w:pPr>
      <w:r>
        <w:rPr>
          <w:sz w:val="28"/>
          <w:szCs w:val="28"/>
        </w:rPr>
        <w:t>Вместе с тем предметом розничной купли-продажи могут быть и такие товары, которые дают возможность использовать их в производственных целях, не связанных с предпринимательской деятельностью. Например, предметом розничной купли-продажи может быть насос или культиватор, используемые для выращивания гражданином урожая, излишки которого могут быть им проданы на рынке.</w:t>
      </w:r>
    </w:p>
    <w:p>
      <w:pPr>
        <w:pStyle w:val="Normal"/>
        <w:autoSpaceDE w:val="false"/>
        <w:spacing w:lineRule="auto" w:line="360"/>
        <w:ind w:firstLine="720"/>
        <w:jc w:val="both"/>
        <w:rPr>
          <w:sz w:val="28"/>
          <w:szCs w:val="28"/>
        </w:rPr>
      </w:pPr>
      <w:r>
        <w:rPr>
          <w:sz w:val="28"/>
          <w:szCs w:val="28"/>
        </w:rPr>
        <w:t>Специфической чертой данного договора также являются особые требования к его форме. Согласно ст. 493 ГК,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В том случае, когда покупатель присоединяется к условиям формуляров или иных стандартных форм, предложенных продавцом, следует признать, что договор заключается в письменной форме. Такой договор приобретает черты договора присоединения (в ст. 493 ГК сделана прямая ссылка на ст. 428 ГК).</w:t>
      </w:r>
    </w:p>
    <w:p>
      <w:pPr>
        <w:pStyle w:val="Normal"/>
        <w:autoSpaceDE w:val="false"/>
        <w:spacing w:lineRule="auto" w:line="360"/>
        <w:ind w:firstLine="720"/>
        <w:jc w:val="both"/>
        <w:rPr>
          <w:sz w:val="28"/>
          <w:szCs w:val="28"/>
        </w:rPr>
      </w:pPr>
      <w:r>
        <w:rPr>
          <w:sz w:val="28"/>
          <w:szCs w:val="28"/>
        </w:rPr>
        <w:t>Наиболее распространенный способ розничной торговли - через прилавок - являет собой устную форму данного договора, так как это типичная сделка, в которой момент ее совершения и исполнения совпадают. В том случае, когда момент совершения и исполнения сделки не совпадают, необходимо руководствоваться требованием ст. 161 ГК, согласно которому сделки должны совершаться в простой письменной форме. Кассовый или товарный чек либо иной документ, подтверждающий оплату товара по договору розничной купли-продажи, когда момент его заключения и исполнения не совпадают, представляют собой письменную форму договора. Однак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при заключении договора как в устной, так и в письменной форме (ст. 493 ГК).</w:t>
      </w:r>
    </w:p>
    <w:p>
      <w:pPr>
        <w:pStyle w:val="Normal"/>
        <w:autoSpaceDE w:val="false"/>
        <w:spacing w:lineRule="auto" w:line="360"/>
        <w:ind w:firstLine="720"/>
        <w:jc w:val="both"/>
        <w:rPr>
          <w:sz w:val="28"/>
          <w:szCs w:val="28"/>
        </w:rPr>
      </w:pPr>
      <w:r>
        <w:rPr>
          <w:sz w:val="28"/>
          <w:szCs w:val="28"/>
        </w:rPr>
        <w:t>Специфика договора розничной купли-продажи проявляется и в закреплении законом преддоговорных обязанностей продавца, которые согласно ст. 495 ГК состоят в предоставлении покупателю информации о товаре.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 Покупатель имеет право ещ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 Наконец, договор розничной купли-продажи имеет специфику по сравнению с общими правилами о купле-продаже и с точки зрения содержания, т.е. существенных условий. Покупатель в соответствии с п. 1 ст. 500 ГК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 Следовательно, наряду с предметом существенным условием договора розничной купли-продажи является цена.</w:t>
      </w:r>
    </w:p>
    <w:p>
      <w:pPr>
        <w:pStyle w:val="Normal"/>
        <w:autoSpaceDE w:val="false"/>
        <w:spacing w:lineRule="auto" w:line="360"/>
        <w:ind w:firstLine="720"/>
        <w:jc w:val="both"/>
        <w:rPr>
          <w:sz w:val="28"/>
          <w:szCs w:val="28"/>
        </w:rPr>
      </w:pPr>
      <w:r>
        <w:rPr>
          <w:sz w:val="28"/>
          <w:szCs w:val="28"/>
        </w:rPr>
        <w:t>Согласно ст. 454 и 492 ГК основной обязанностью продавца является передача покупателю в собственность вещи (товара). Закон предъявляет единые требования к передаваемой вещи с точки зрения ее качества и комплектности, а если передаче подлежат вещи, определяемые родовыми признаками, - также количества и ассортимента. Вместе с тем, учитывая особенности договора розничной купли-продажи, ГК и Закон о защите прав потребителей устанавливают ряд дополнительных гарантий охраны прав покупателей.</w:t>
      </w:r>
    </w:p>
    <w:p>
      <w:pPr>
        <w:pStyle w:val="Normal"/>
        <w:autoSpaceDE w:val="false"/>
        <w:spacing w:lineRule="auto" w:line="360"/>
        <w:ind w:firstLine="720"/>
        <w:jc w:val="both"/>
        <w:rPr>
          <w:sz w:val="28"/>
          <w:szCs w:val="28"/>
        </w:rPr>
      </w:pPr>
      <w:r>
        <w:rPr>
          <w:sz w:val="28"/>
          <w:szCs w:val="28"/>
        </w:rPr>
        <w:t>Качество товара должно соответствовать договору, а если в установленном закон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При этом по соглашению сторон продавец может передать товар, соответствующий повышенным требованиям к качеству по сравнению с обязательными требованиями, установленными в предусмотренном законом порядке.</w:t>
      </w:r>
    </w:p>
    <w:p>
      <w:pPr>
        <w:pStyle w:val="Normal"/>
        <w:autoSpaceDE w:val="false"/>
        <w:spacing w:lineRule="auto" w:line="360"/>
        <w:ind w:firstLine="720"/>
        <w:jc w:val="both"/>
        <w:rPr>
          <w:sz w:val="28"/>
          <w:szCs w:val="28"/>
        </w:rPr>
      </w:pPr>
      <w:r>
        <w:rPr>
          <w:sz w:val="28"/>
          <w:szCs w:val="28"/>
        </w:rPr>
        <w:t>При отсутствии в договоре купли-продажи условий о качестве товара продавец должен руководствоваться обычно предъявляемыми требованиями.</w:t>
      </w:r>
    </w:p>
    <w:p>
      <w:pPr>
        <w:pStyle w:val="Normal"/>
        <w:autoSpaceDE w:val="false"/>
        <w:spacing w:lineRule="auto" w:line="360"/>
        <w:ind w:firstLine="720"/>
        <w:jc w:val="both"/>
        <w:rPr>
          <w:sz w:val="28"/>
          <w:szCs w:val="28"/>
        </w:rPr>
      </w:pPr>
      <w:r>
        <w:rPr>
          <w:sz w:val="28"/>
          <w:szCs w:val="28"/>
        </w:rPr>
        <w:t>В случае продажи товара ненадлежащего качества у покупателя возникает ряд возможностей, установленных ст. 503 ГК и ст. 18 Закона о защите прав потребителей. Он вправе по своему выбору потребовать:</w:t>
      </w:r>
    </w:p>
    <w:p>
      <w:pPr>
        <w:pStyle w:val="Normal"/>
        <w:autoSpaceDE w:val="false"/>
        <w:spacing w:lineRule="auto" w:line="360"/>
        <w:ind w:firstLine="720"/>
        <w:jc w:val="both"/>
        <w:rPr>
          <w:sz w:val="28"/>
          <w:szCs w:val="28"/>
        </w:rPr>
      </w:pPr>
      <w:r>
        <w:rPr>
          <w:sz w:val="28"/>
          <w:szCs w:val="28"/>
        </w:rPr>
        <w:t>- либо замены недоброкачественного товара товаром надлежащего качества;</w:t>
      </w:r>
    </w:p>
    <w:p>
      <w:pPr>
        <w:pStyle w:val="Normal"/>
        <w:autoSpaceDE w:val="false"/>
        <w:spacing w:lineRule="auto" w:line="360"/>
        <w:ind w:firstLine="720"/>
        <w:jc w:val="both"/>
        <w:rPr>
          <w:sz w:val="28"/>
          <w:szCs w:val="28"/>
        </w:rPr>
      </w:pPr>
      <w:r>
        <w:rPr>
          <w:sz w:val="28"/>
          <w:szCs w:val="28"/>
        </w:rPr>
        <w:t>- либо соразмерного уменьшения покупной цены;</w:t>
      </w:r>
    </w:p>
    <w:p>
      <w:pPr>
        <w:pStyle w:val="Normal"/>
        <w:autoSpaceDE w:val="false"/>
        <w:spacing w:lineRule="auto" w:line="360"/>
        <w:ind w:firstLine="720"/>
        <w:jc w:val="both"/>
        <w:rPr>
          <w:sz w:val="28"/>
          <w:szCs w:val="28"/>
        </w:rPr>
      </w:pPr>
      <w:r>
        <w:rPr>
          <w:sz w:val="28"/>
          <w:szCs w:val="28"/>
        </w:rPr>
        <w:t>- либо незамедлительного безвозмездного устранения недостатков товара;</w:t>
      </w:r>
    </w:p>
    <w:p>
      <w:pPr>
        <w:pStyle w:val="Normal"/>
        <w:autoSpaceDE w:val="false"/>
        <w:spacing w:lineRule="auto" w:line="360"/>
        <w:ind w:firstLine="720"/>
        <w:jc w:val="both"/>
        <w:rPr>
          <w:sz w:val="28"/>
          <w:szCs w:val="28"/>
        </w:rPr>
      </w:pPr>
      <w:r>
        <w:rPr>
          <w:sz w:val="28"/>
          <w:szCs w:val="28"/>
        </w:rPr>
        <w:t>- либо возмещения расходов на устранение недостатков товара;</w:t>
      </w:r>
    </w:p>
    <w:p>
      <w:pPr>
        <w:pStyle w:val="Normal"/>
        <w:autoSpaceDE w:val="false"/>
        <w:spacing w:lineRule="auto" w:line="360"/>
        <w:ind w:firstLine="720"/>
        <w:jc w:val="both"/>
        <w:rPr>
          <w:sz w:val="28"/>
          <w:szCs w:val="28"/>
        </w:rPr>
      </w:pPr>
      <w:r>
        <w:rPr>
          <w:sz w:val="28"/>
          <w:szCs w:val="28"/>
        </w:rPr>
        <w:t>- либо расторжения договора с возвратом уплаченной покупной цены.</w:t>
      </w:r>
    </w:p>
    <w:p>
      <w:pPr>
        <w:pStyle w:val="Normal"/>
        <w:autoSpaceDE w:val="false"/>
        <w:spacing w:lineRule="auto" w:line="360"/>
        <w:ind w:firstLine="720"/>
        <w:jc w:val="both"/>
        <w:rPr>
          <w:sz w:val="28"/>
          <w:szCs w:val="28"/>
        </w:rPr>
      </w:pPr>
      <w:r>
        <w:rPr>
          <w:sz w:val="28"/>
          <w:szCs w:val="28"/>
        </w:rPr>
        <w:t>Все указанные требования покупателя подлежат удовлетворению лишь в том случае, если продавец при заключении договора не оговорил, что реализует товар с недостатками. В некоторых случаях такая оговорка может явствовать из самого характера продажи (продажа в специальных магазинах или отделах уцененных товаров, товаров, бывших в употреблении).</w:t>
      </w:r>
    </w:p>
    <w:p>
      <w:pPr>
        <w:pStyle w:val="Normal"/>
        <w:autoSpaceDE w:val="false"/>
        <w:spacing w:lineRule="auto" w:line="360"/>
        <w:ind w:firstLine="720"/>
        <w:jc w:val="both"/>
        <w:rPr>
          <w:sz w:val="28"/>
          <w:szCs w:val="28"/>
        </w:rPr>
      </w:pPr>
      <w:r>
        <w:rPr>
          <w:sz w:val="28"/>
          <w:szCs w:val="28"/>
        </w:rPr>
        <w:t>Покупатель может предъявить лишь одно из указанных требований. По общему правилу предъявление этих требований ничем не обусловлено, однако в законе установлены отдельные исключения из этого правила. Так, право на замену недоброкачественного товара товаром надлежащего качества в отношении технически сложного или дорогостоящего товара может быть реализовано в случае существенного нарушения требований к его качеству (п. 1 ст. 503 ГК, п. 1 ст. 18 Закона о защите прав потребителей). В отношении граждан-потребителей перечень таких товаров утверждается Правительством РФ.</w:t>
      </w:r>
    </w:p>
    <w:p>
      <w:pPr>
        <w:pStyle w:val="Normal"/>
        <w:autoSpaceDE w:val="false"/>
        <w:spacing w:lineRule="auto" w:line="360"/>
        <w:ind w:firstLine="720"/>
        <w:jc w:val="both"/>
        <w:rPr>
          <w:sz w:val="28"/>
          <w:szCs w:val="28"/>
        </w:rPr>
      </w:pPr>
      <w:r>
        <w:rPr>
          <w:sz w:val="28"/>
          <w:szCs w:val="28"/>
        </w:rPr>
        <w:t>Согласно п. 1 ст. 18 Закона о защите прав потребителей в отношении товаров, закупленных продавцом по договору комиссии для последующей реализации потребителям, требования потребителя о безвозмездном устранении недостатков товара или возмещения расходов на их исправление потребителем либо третьим лицом и замене на товар аналогичной марки (модели, артикула) подлежат удовлетворению с согласия продавца. Указанные ограничения установлены только в отношении тех продавцов, которые приобрели товар для последующей реализации потребителям по договору комиссии (ст. 990-1004 ГК). Действие этой нормы распространяется на товары, проданные потребителям розничными комиссионными торговыми предприятиями независимо от их организационно-правовых форм, а также другими продавцами, лишь бы эти товары были приняты ими от граждан по договору комиссии.</w:t>
      </w:r>
    </w:p>
    <w:p>
      <w:pPr>
        <w:pStyle w:val="Normal"/>
        <w:autoSpaceDE w:val="false"/>
        <w:spacing w:lineRule="auto" w:line="360"/>
        <w:ind w:firstLine="720"/>
        <w:jc w:val="both"/>
        <w:rPr>
          <w:sz w:val="28"/>
          <w:szCs w:val="28"/>
        </w:rPr>
      </w:pPr>
      <w:r>
        <w:rPr>
          <w:sz w:val="28"/>
          <w:szCs w:val="28"/>
        </w:rPr>
        <w:t>Согласно п. 3 ст. 503 ГК вместо предъявления требований о замене недоброкачественного товара товаром надлежащего качества, соразмерном уменьшении покупной цены, незамедлительном безвозмездном устранении недостатков товара либо возмещении расходов на их устранение покупатель вправе отказаться от исполнения договора розничной купли-продажи и по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 При возврате покупателю уплаченной за товар денежной суммы продавец не имеет права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Normal"/>
        <w:autoSpaceDE w:val="false"/>
        <w:spacing w:lineRule="auto" w:line="360"/>
        <w:ind w:firstLine="720"/>
        <w:jc w:val="both"/>
        <w:rPr>
          <w:sz w:val="28"/>
          <w:szCs w:val="28"/>
        </w:rPr>
      </w:pPr>
      <w:r>
        <w:rPr>
          <w:sz w:val="28"/>
          <w:szCs w:val="28"/>
        </w:rPr>
        <w:t>Последствия продажи товара ненадлежащего качества, установленные ст. 503 ГК, применяются к любым лицам, вступившим в отношения по договору розничной купли-продажи, за исключением граждан-потребителей. Если в договоре розничной купли-продажи одной из сторон является гражданин-потребитель, должны применяться последствия продажи товара ненадлежащего качества, определенные п. 1 ст. 18 Закона о защите прав потребителей, а не ст. 503 ГК. В этом случае потребитель вправе при расторжении договора требовать полного возмещения убытков, причиненных ему вследствие продажи товара ненадлежащего качества (если применение потребителем одного из последствий продажи товара ненадлежащего качества не покрывает причиненных ему убытков).</w:t>
      </w:r>
    </w:p>
    <w:p>
      <w:pPr>
        <w:pStyle w:val="Normal"/>
        <w:autoSpaceDE w:val="false"/>
        <w:spacing w:lineRule="auto" w:line="360"/>
        <w:ind w:firstLine="720"/>
        <w:jc w:val="both"/>
        <w:rPr>
          <w:sz w:val="28"/>
          <w:szCs w:val="28"/>
        </w:rPr>
      </w:pPr>
      <w:r>
        <w:rPr>
          <w:sz w:val="28"/>
          <w:szCs w:val="28"/>
        </w:rPr>
        <w:t>Требования, указанные в п. 1 ст. 18 Закона о защите прав потребителей, предъявляются потребителем продавцу или организации, выполняющей на основании договора с ним функции продавца. Согласно п. 3 указанной статьи требования о безвозмездном устранении недостатков или возмещении расходов потребителя по их устранению либо замене товара можно обратить непосредственно к изготовителю (или организации, выполняющей функции изготовителя на основании договора с ним). Поскольку потребитель не имеет возможности предъявить к изготовителю все требования, указанные в п. 1 ст. 18 Закона о защите прав потребителей, ему также предоставляется право вместо предъявления этих требований возвратить изготовителю товар ненадлежащего качества и потребовать от него уплаченной за него суммы.</w:t>
      </w:r>
    </w:p>
    <w:p>
      <w:pPr>
        <w:pStyle w:val="Normal"/>
        <w:autoSpaceDE w:val="false"/>
        <w:spacing w:lineRule="auto" w:line="360"/>
        <w:ind w:firstLine="720"/>
        <w:jc w:val="both"/>
        <w:rPr>
          <w:sz w:val="28"/>
          <w:szCs w:val="28"/>
        </w:rPr>
      </w:pPr>
      <w:r>
        <w:rPr>
          <w:sz w:val="28"/>
          <w:szCs w:val="28"/>
        </w:rPr>
        <w:t>При продаже потребителю товара ненадлежащего качества, на который установлен срок годности, согласно п. 4 ст. 18 Закона о защите прав потребителей он может обратить свои требования только к продавцу, и только если недостатки были обнаружены в пределах срока годности. При соблюдении указанных требований продавец обязан либо произвести замену товара с недостатками на товар надлежащего качества, либо принять такой товар и возвратить потребителю уплаченную им денежную сумму.</w:t>
      </w:r>
    </w:p>
    <w:p>
      <w:pPr>
        <w:pStyle w:val="Normal"/>
        <w:autoSpaceDE w:val="false"/>
        <w:spacing w:lineRule="auto" w:line="360"/>
        <w:ind w:firstLine="720"/>
        <w:jc w:val="both"/>
        <w:rPr>
          <w:sz w:val="28"/>
          <w:szCs w:val="28"/>
        </w:rPr>
      </w:pPr>
      <w:r>
        <w:rPr>
          <w:sz w:val="28"/>
          <w:szCs w:val="28"/>
        </w:rPr>
        <w:t>Требования потребителя рассматриваются при предъявлении им товарного или кассового чека, а по товарам, на которые установлены гарантийные сроки, - технического паспорта или иного заменяющего его документа. В связи с этим по требованию потребителя продавец обязан выдать ему товарный, кассовый чек или иной документ, удостоверяющий факт покупки. Отказ продавца должен рассматриваться как грубое нарушение законодательства о защите прав потребителей и является основанием (при соблюдении соответствующих условий) для наложения санкций, установленных гл. IV указанного Закона.</w:t>
      </w:r>
    </w:p>
    <w:p>
      <w:pPr>
        <w:pStyle w:val="Normal"/>
        <w:autoSpaceDE w:val="false"/>
        <w:spacing w:lineRule="auto" w:line="360"/>
        <w:ind w:firstLine="720"/>
        <w:jc w:val="both"/>
        <w:rPr>
          <w:sz w:val="28"/>
          <w:szCs w:val="28"/>
        </w:rPr>
      </w:pPr>
      <w:r>
        <w:rPr>
          <w:sz w:val="28"/>
          <w:szCs w:val="28"/>
        </w:rPr>
        <w:t>Договор розничной купли-продажи за наличный расчет, как правило, заключается в устной форме, а выдаваемый чек или иной документ не является письменной его формой. Это положение позволяет потребителю при отсутствии у него чека или иного аналогичного документа доказывать факт заключения договора с помощью свидетельских показаний (ст. 162 ГК; ч. 1 п. 5 ст. 18 Закона о защите прав потребителей). В п. 5 ст. 18 Закона о защите прав потребителей устанавливается обязанность продавца и изготовителя (организации, выполняющей их функции на основании договора) принять товар с недостатками у потребителя.</w:t>
      </w:r>
    </w:p>
    <w:p>
      <w:pPr>
        <w:pStyle w:val="Normal"/>
        <w:autoSpaceDE w:val="false"/>
        <w:spacing w:lineRule="auto" w:line="360"/>
        <w:ind w:firstLine="720"/>
        <w:jc w:val="both"/>
        <w:rPr>
          <w:sz w:val="28"/>
          <w:szCs w:val="28"/>
        </w:rPr>
      </w:pPr>
      <w:r>
        <w:rPr>
          <w:sz w:val="28"/>
          <w:szCs w:val="28"/>
        </w:rPr>
        <w:t>При проведении ими проверки качества для выявления причин возникновения недостатков потребителю предоставляется право участвовать в проверке качества товара. При возникновении спора о причинах возникновения недостатков товара продавец (изготовитель) обязан провести экспертизу товара за свой счет. В случае несогласия потребителя с ее результатами последний вправе оспорить заключение экспертизы в судебном порядке.</w:t>
      </w:r>
    </w:p>
    <w:p>
      <w:pPr>
        <w:pStyle w:val="Normal"/>
        <w:autoSpaceDE w:val="false"/>
        <w:spacing w:lineRule="auto" w:line="360"/>
        <w:ind w:firstLine="720"/>
        <w:jc w:val="both"/>
        <w:rPr>
          <w:sz w:val="28"/>
          <w:szCs w:val="28"/>
        </w:rPr>
      </w:pPr>
      <w:r>
        <w:rPr>
          <w:sz w:val="28"/>
          <w:szCs w:val="28"/>
        </w:rPr>
        <w:t>Основаниями освобождения продавца (изготовителя), а также организаций, выполняющих их функции на основании договора, от обязанности удовлетворения требований потребителей являются:</w:t>
      </w:r>
    </w:p>
    <w:p>
      <w:pPr>
        <w:pStyle w:val="Normal"/>
        <w:autoSpaceDE w:val="false"/>
        <w:spacing w:lineRule="auto" w:line="360"/>
        <w:ind w:firstLine="720"/>
        <w:jc w:val="both"/>
        <w:rPr>
          <w:sz w:val="28"/>
          <w:szCs w:val="28"/>
        </w:rPr>
      </w:pPr>
      <w:r>
        <w:rPr>
          <w:sz w:val="28"/>
          <w:szCs w:val="28"/>
        </w:rPr>
        <w:t>- во-первых, нарушение потребителем после передачи ему товара правил его использования, хранения или транспортировки;</w:t>
      </w:r>
    </w:p>
    <w:p>
      <w:pPr>
        <w:pStyle w:val="Normal"/>
        <w:autoSpaceDE w:val="false"/>
        <w:spacing w:lineRule="auto" w:line="360"/>
        <w:ind w:firstLine="720"/>
        <w:jc w:val="both"/>
        <w:rPr>
          <w:sz w:val="28"/>
          <w:szCs w:val="28"/>
        </w:rPr>
      </w:pPr>
      <w:r>
        <w:rPr>
          <w:sz w:val="28"/>
          <w:szCs w:val="28"/>
        </w:rPr>
        <w:t>- во-вторых, действия третьих лиц;</w:t>
      </w:r>
    </w:p>
    <w:p>
      <w:pPr>
        <w:pStyle w:val="Normal"/>
        <w:autoSpaceDE w:val="false"/>
        <w:spacing w:lineRule="auto" w:line="360"/>
        <w:ind w:firstLine="720"/>
        <w:jc w:val="both"/>
        <w:rPr>
          <w:sz w:val="28"/>
          <w:szCs w:val="28"/>
        </w:rPr>
      </w:pPr>
      <w:r>
        <w:rPr>
          <w:sz w:val="28"/>
          <w:szCs w:val="28"/>
        </w:rPr>
        <w:t>- в-третьих, непреодолимая сила.</w:t>
      </w:r>
    </w:p>
    <w:p>
      <w:pPr>
        <w:pStyle w:val="Normal"/>
        <w:autoSpaceDE w:val="false"/>
        <w:spacing w:lineRule="auto" w:line="360"/>
        <w:ind w:firstLine="720"/>
        <w:jc w:val="both"/>
        <w:rPr>
          <w:sz w:val="28"/>
          <w:szCs w:val="28"/>
        </w:rPr>
      </w:pPr>
      <w:r>
        <w:rPr>
          <w:sz w:val="28"/>
          <w:szCs w:val="28"/>
        </w:rPr>
        <w:t>Бремя доказывания наличия этих обстоятельств возлагается на продавца (изготовителя). Согласно п. 6 ст. 18 Закона о защите прав потребителей продавец (изготовитель) обязан безвозмездно доставить товар с недостатками для ремонта, уценки, замены, а также возвратить потребителю отремонтированный или замененный товар. Данная обязанность распространяется на крупногабаритные и тяжелые товары (весом более 5 кг), доставка которых силами потребителя обычно затруднена. В случае неисполнения указанной обязанности либо при отсутствии в месте нахождения потребителя продавца, изготовителя или организаций, выполняющих их функции, потребитель может осуществить доставку и возврат товара с недостатками своими силами. При этом, однако, продавец, изготовитель или организации, выполняющие их функции, должны возместить ему расходы, связанные с доставкой и возвратом товара, исходя из действующих на момент перевозки тарифов на транспортно-экспедиционное обслуживание граждан.</w:t>
      </w:r>
    </w:p>
    <w:p>
      <w:pPr>
        <w:pStyle w:val="Normal"/>
        <w:autoSpaceDE w:val="false"/>
        <w:spacing w:lineRule="auto" w:line="360"/>
        <w:ind w:firstLine="720"/>
        <w:jc w:val="both"/>
        <w:rPr>
          <w:sz w:val="28"/>
          <w:szCs w:val="28"/>
        </w:rPr>
      </w:pPr>
      <w:r>
        <w:rPr>
          <w:sz w:val="28"/>
          <w:szCs w:val="28"/>
        </w:rPr>
        <w:t>Согласно ст. 19 Закона о защите прав потребителей потребитель вправе предъявить установленные ст. 18 данного Закона требования в отношении недостатков товара, если они обнаружены в течение гарантийного срока или срока годности, установленных изготовителем.</w:t>
      </w:r>
    </w:p>
    <w:p>
      <w:pPr>
        <w:pStyle w:val="Normal"/>
        <w:autoSpaceDE w:val="false"/>
        <w:spacing w:lineRule="auto" w:line="360"/>
        <w:ind w:firstLine="720"/>
        <w:jc w:val="both"/>
        <w:rPr>
          <w:sz w:val="28"/>
          <w:szCs w:val="28"/>
        </w:rPr>
      </w:pPr>
      <w:r>
        <w:rPr>
          <w:sz w:val="28"/>
          <w:szCs w:val="28"/>
        </w:rPr>
        <w:t>Если товар длительного пользования, в том числе его комплектующие изделия (детали, узлы, агрегаты), по истечении определенного периода могут представлять опасность для жизни, здоровья потребителя или причинить вред его имуществу либо окружающей среде, изготовитель обязан устанавливать срок службы. Изготовитель также обязан устанавливать срок годности на продукты питания, парфюмерно-косметические товары, медикаменты, товары бытовой химии и иные подобные товары, поскольку по его истечении данные товары считаются непригодными для использования по назначению. Перечни таких товаров утверждаются Правительством РФ. Согласно п. 5 ст. 5 Закона о защите прав потребителей продажа товара по истечении установленного срока годности, а также товара, на который должен быть установлен срок службы или срок годности, но он не установлен, запрещается.</w:t>
      </w:r>
    </w:p>
    <w:p>
      <w:pPr>
        <w:pStyle w:val="Normal"/>
        <w:autoSpaceDE w:val="false"/>
        <w:spacing w:lineRule="auto" w:line="360"/>
        <w:ind w:firstLine="720"/>
        <w:jc w:val="both"/>
        <w:rPr>
          <w:sz w:val="28"/>
          <w:szCs w:val="28"/>
        </w:rPr>
      </w:pPr>
      <w:r>
        <w:rPr>
          <w:sz w:val="28"/>
          <w:szCs w:val="28"/>
        </w:rPr>
        <w:t>Изготовитель вправе устанавливать на товар гарантийный срок в течение которого в случае обнаружения в товаре недостатка изготовитель (продавец) обязан удовлетворить требования потребителя, установленные ст. 18 Закона о защите прав потребителей. Продавец может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установить гарантийный срок сверх сроков, предусмотренных абз. 2 п. 1 ст. 19 данного Закона. Требования, которые потребитель вправе предъявлять к продавцу в случае обнаружения недостатка товара в течение установленного продавцом гарантийного срока, порядок и сроки удовлетворения этих требований, а также ответственность продавца устанавливаются договором между потребителем и продавцом. Таким образом, в рассмотренном случае речь идет о договорной гарантии, предоставляемой потребителю изготовителем или продавцом товара.</w:t>
      </w:r>
    </w:p>
    <w:p>
      <w:pPr>
        <w:pStyle w:val="Normal"/>
        <w:autoSpaceDE w:val="false"/>
        <w:spacing w:lineRule="auto" w:line="360"/>
        <w:ind w:firstLine="720"/>
        <w:jc w:val="both"/>
        <w:rPr>
          <w:sz w:val="28"/>
          <w:szCs w:val="28"/>
        </w:rPr>
      </w:pPr>
      <w:r>
        <w:rPr>
          <w:sz w:val="28"/>
          <w:szCs w:val="28"/>
        </w:rPr>
        <w:t>Если на товар не установлен гарантийный срок или срок годности, то возможность предъявления требований, связанных с недостатками товара, устанавливается законом (законная гарантия) (п. 2 ст. 477 ГК). Гарантийный срок товара, а также срок его службы исчисляются со дня продажи товара потребителю. Если день продажи товара установить невозможно, эти сроки исчисляются со дня изготовления товара. Для сезонных товаров (обуви, одежды и т.д.)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autoSpaceDE w:val="false"/>
        <w:spacing w:lineRule="auto" w:line="360"/>
        <w:ind w:firstLine="720"/>
        <w:jc w:val="both"/>
        <w:rPr>
          <w:sz w:val="28"/>
          <w:szCs w:val="28"/>
        </w:rPr>
      </w:pPr>
      <w:r>
        <w:rPr>
          <w:sz w:val="28"/>
          <w:szCs w:val="28"/>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а если товар нуждается в специальной установке (подключении) или в сборке, со дня его установки (подключения) или сборки. Если день доставки, установки (подключения) или сборки товара установить невозможно, эти сроки исчисляются со дня заключения договора купли-продажи. В отношении недвижимого имущества гарантийный срок и срок службы исчисляются с момента государственной регистрации договора купли-продажи недвижимого имущества.</w:t>
      </w:r>
    </w:p>
    <w:p>
      <w:pPr>
        <w:pStyle w:val="Normal"/>
        <w:autoSpaceDE w:val="false"/>
        <w:spacing w:lineRule="auto" w:line="360"/>
        <w:ind w:firstLine="720"/>
        <w:jc w:val="both"/>
        <w:rPr>
          <w:sz w:val="28"/>
          <w:szCs w:val="28"/>
        </w:rPr>
      </w:pPr>
      <w:r>
        <w:rPr>
          <w:sz w:val="28"/>
          <w:szCs w:val="28"/>
        </w:rPr>
        <w:t>Гарантийные сроки могут устанавливаться на комплектующие изделия и составные части основного товара. Такие сроки исчисляются в том же порядке, что и гарантийный срок на основной товар, и не могут быть меньше гарантийного срока на основной товар.</w:t>
      </w:r>
    </w:p>
    <w:p>
      <w:pPr>
        <w:pStyle w:val="Normal"/>
        <w:autoSpaceDE w:val="false"/>
        <w:spacing w:lineRule="auto" w:line="360"/>
        <w:ind w:firstLine="720"/>
        <w:jc w:val="both"/>
        <w:rPr>
          <w:sz w:val="28"/>
          <w:szCs w:val="28"/>
        </w:rPr>
      </w:pPr>
      <w:r>
        <w:rPr>
          <w:sz w:val="28"/>
          <w:szCs w:val="28"/>
        </w:rPr>
        <w:t>В случае выявления существенных недостатков товара, допущенных по вине изготовителя, потребитель вправе предъявить изготовителю требование о безвозмездном устранении недостатков товара по истечении гарантийного срока, установленного на товар изготовителем. Это требование может быть предъявлено в течение установленного срока службы товара или в течение десяти лет со дня передачи товара, если срок службы товара не установлен. Если данное требование не удовлетворено в течение двадцати дней со дня предъявления потребителем такого требования, потребитель вправе по своему выбору предъявить изготовителю требования о соразмерном уменьшении покупной цены или о замене недоброкачественного товара на товар другой марки (модели, артикула) с соответствующим перерасчетом покупной цены либо вместо предъявления этих требований возвратить изготовителю товар ненадлежащего качества и потребовать возврата уплаченной за него суммы.</w:t>
      </w:r>
    </w:p>
    <w:p>
      <w:pPr>
        <w:pStyle w:val="Normal"/>
        <w:autoSpaceDE w:val="false"/>
        <w:spacing w:lineRule="auto" w:line="360"/>
        <w:ind w:firstLine="720"/>
        <w:jc w:val="both"/>
        <w:rPr>
          <w:sz w:val="28"/>
          <w:szCs w:val="28"/>
        </w:rPr>
      </w:pPr>
      <w:r>
        <w:rPr>
          <w:sz w:val="28"/>
          <w:szCs w:val="28"/>
        </w:rPr>
        <w:t>Недостатки, обнаруженные в товаре, должны быть устранены изготовителем (продавцом) в течение двадцати дней со дня предъявления потребителем требования об устранении недостатков товара. При этом в отношении товаров длительного пользования изготовитель (продавец) обязан при предъявлении потребителем указанного требования в семи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Ф. Если недостатки товара устранялись в течение гарантийного срока, то данный срок продлевается на период, в течение которого товар не использовался. Этот период исчисляется со дня обращения потребителя с требованием об устранении недостатков товара до дня выдачи его по окончании ремонта. В том случае, когда устранение недостатков товара осуществляется посредством замены комплектующего изделия или составной части основного товара, на которые установлены гарантийные сроки, гарантийный срок на новое комплектующее изделие или составную часть основного товара исчисляется со дня выдачи потребителю этого товара по окончании ремонта.</w:t>
      </w:r>
    </w:p>
    <w:p>
      <w:pPr>
        <w:pStyle w:val="Normal"/>
        <w:autoSpaceDE w:val="false"/>
        <w:spacing w:lineRule="auto" w:line="360"/>
        <w:ind w:firstLine="720"/>
        <w:jc w:val="both"/>
        <w:rPr>
          <w:sz w:val="28"/>
          <w:szCs w:val="28"/>
        </w:rPr>
      </w:pPr>
      <w:r>
        <w:rPr>
          <w:sz w:val="28"/>
          <w:szCs w:val="28"/>
        </w:rPr>
        <w:t>В случае предъявления требования о замене товара ненадлежащего качества продавец (изготовитель) обязан заменить такой товар в семидневный срок со дня предъявления указанного требования потребителем, а при необходимости дополнительной проверки качества такого товара - в течение двадцати дней со дня предъявления указанного требования. При отсутствии у продавца (изготовителя) необходимого для замены товара он должен заменить такой товар в течение месяца со дня предъявления указанного требования. По требованию потребителя продавец (изготовитель) обязан безвозмездно предоставить потребителю с доставкой во временное пользование на период замены аналогичный товар длительного пользования, обеспечив его доставку за свой счет. Однако данное правило не распространяется на товары, перечень которых устанавливается Правительством РФ.</w:t>
      </w:r>
    </w:p>
    <w:p>
      <w:pPr>
        <w:pStyle w:val="Normal"/>
        <w:autoSpaceDE w:val="false"/>
        <w:spacing w:lineRule="auto" w:line="360"/>
        <w:ind w:firstLine="720"/>
        <w:jc w:val="both"/>
        <w:rPr>
          <w:sz w:val="28"/>
          <w:szCs w:val="28"/>
        </w:rPr>
      </w:pPr>
      <w:r>
        <w:rPr>
          <w:sz w:val="28"/>
          <w:szCs w:val="28"/>
        </w:rPr>
        <w:t>Поскольку товар ненадлежащего качества заменяется на новый товар, гарантийный срок на него исчисляется заново со дня передачи нового товара потребителю.</w:t>
      </w:r>
    </w:p>
    <w:p>
      <w:pPr>
        <w:pStyle w:val="Normal"/>
        <w:autoSpaceDE w:val="false"/>
        <w:spacing w:lineRule="auto" w:line="360"/>
        <w:ind w:firstLine="720"/>
        <w:jc w:val="both"/>
        <w:rPr>
          <w:sz w:val="28"/>
          <w:szCs w:val="28"/>
        </w:rPr>
      </w:pPr>
      <w:r>
        <w:rPr>
          <w:sz w:val="28"/>
          <w:szCs w:val="28"/>
        </w:rPr>
        <w:t>Если потребитель предъявил продавцу (изготовителю) требование о замене товара с недостатками на товар той же марки (модели, артикула), но такой товар уже снят с производства либо прекращены его поставки и т.п., в соответствии со ст. 416 ГК обязательство продавца (изготовителя) в части такой замены прекращается в связи с невозможностью исполнения, а потребитель вправе предъявить иное из перечисленных в п. 1 ст. 18 Закона о защите прав потребителей и ст. 503 ГК требование (п. 19 постановления Пленума Верховного Суда РФ от 29 сентября 1994 г. N 7 "О практике рассмотрения судами дел о защите прав потребителей"). Бремя доказывания невозможности замены товара в указанных случаях лежит на продавце.</w:t>
      </w:r>
    </w:p>
    <w:p>
      <w:pPr>
        <w:pStyle w:val="Normal"/>
        <w:autoSpaceDE w:val="false"/>
        <w:spacing w:lineRule="auto" w:line="360"/>
        <w:ind w:firstLine="720"/>
        <w:jc w:val="both"/>
        <w:rPr>
          <w:sz w:val="28"/>
          <w:szCs w:val="28"/>
        </w:rPr>
      </w:pPr>
      <w:r>
        <w:rPr>
          <w:sz w:val="28"/>
          <w:szCs w:val="28"/>
        </w:rPr>
        <w:t>Согласно ст. 22 Закона о защите прав потребителей 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ом (изготовителем) в течение десяти дней со дня предъявления соответствующего требования.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 (п. 1 ст. 504 ГК).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 на момент вынесения судом решения о соразмерном уменьшении цены. Кроме того, согласно ст. 24 Закона о защите прав потребителей потребителям, которым товар был продан в кредит, в случае расторжения договора купли-продажи возвращается уплаченная за товар денежная сумма в размере погашенного ко дню возврата товара кредита, а также возмещается плата за предоставление кредита.</w:t>
      </w:r>
    </w:p>
    <w:p>
      <w:pPr>
        <w:pStyle w:val="Normal"/>
        <w:autoSpaceDE w:val="false"/>
        <w:spacing w:lineRule="auto" w:line="360"/>
        <w:ind w:firstLine="720"/>
        <w:jc w:val="both"/>
        <w:rPr>
          <w:sz w:val="28"/>
          <w:szCs w:val="28"/>
        </w:rPr>
      </w:pPr>
      <w:r>
        <w:rPr>
          <w:sz w:val="28"/>
          <w:szCs w:val="28"/>
        </w:rPr>
        <w:t>В ст. 502 ГК и ст. 25 Закона о защите прав потребителей установлены правила обмена товара надлежащего качества. Эти правила относятся только к непродовольственным товарам. Обмен доброкачественных продовольственных товаров не допускается. Прежде всего обмен на аналогичный товар может быть осуществлен у того продавца, у которого был приобретен обмениваемый товар, в месте покупки или иных местах, объявленных продавцом. Далее, потребитель согласно ст. 502 ГК имеет право на свободный обмен, если товар надлежащего качества не подошел по форме, габаритам, фасону, расцветке, размеру или комплектации. В ст. 25 Закона о защите прав потребителей обмен допускается и в тех случаях, когда потребитель по иным причинам не может использовать приобретенный им товар по назначению. Учитывая, что указанное положение противоречит ГК, должен применяться исчерпывающий перечень оснований для обмена, установленный в ст. 502 ГК.</w:t>
      </w:r>
    </w:p>
    <w:p>
      <w:pPr>
        <w:pStyle w:val="Normal"/>
        <w:autoSpaceDE w:val="false"/>
        <w:spacing w:lineRule="auto" w:line="360"/>
        <w:ind w:firstLine="720"/>
        <w:jc w:val="both"/>
        <w:rPr>
          <w:sz w:val="28"/>
          <w:szCs w:val="28"/>
        </w:rPr>
      </w:pPr>
      <w:r>
        <w:rPr>
          <w:sz w:val="28"/>
          <w:szCs w:val="28"/>
        </w:rPr>
        <w:t>Право на обмен товара надлежащего качества согласно ст. 502 ГК существует в течение 14 дней с момента передачи товара покупателю, если более длительный срок не объявлен продавцом. По истечении установленного законом или объявленного продавцом срока погашается и само субъективное право потребителя на обмен. Обмен может быть осуществлен, только если обмениваемый товар не был в употреблении, сохранены его товарный вид и потребительские свойства, а также пломбы, фабричные ярлыки и выданный потребителю товарный (кассовый) чек.</w:t>
      </w:r>
    </w:p>
    <w:p>
      <w:pPr>
        <w:pStyle w:val="Normal"/>
        <w:autoSpaceDE w:val="false"/>
        <w:spacing w:lineRule="auto" w:line="360"/>
        <w:ind w:firstLine="720"/>
        <w:jc w:val="both"/>
        <w:rPr>
          <w:sz w:val="28"/>
          <w:szCs w:val="28"/>
        </w:rPr>
      </w:pPr>
      <w:r>
        <w:rPr>
          <w:sz w:val="28"/>
          <w:szCs w:val="28"/>
        </w:rPr>
        <w:t>Согласно п. 2 ст. 502 ГК и ч. 4 п. 1 ст. 25 Закона о защите прав потребителей Правительство РФ утверждает перечень товаров, которые не подлежат обмену по основаниям, указанным в рассматриваемой статье Закона. Перечень таких товаров утвержден постановлением Правительства РФ от 19 января 1998 г.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autoSpaceDE w:val="false"/>
        <w:spacing w:lineRule="auto" w:line="360"/>
        <w:ind w:firstLine="720"/>
        <w:jc w:val="both"/>
        <w:rPr>
          <w:sz w:val="28"/>
          <w:szCs w:val="28"/>
        </w:rPr>
      </w:pPr>
      <w:r>
        <w:rPr>
          <w:sz w:val="28"/>
          <w:szCs w:val="28"/>
        </w:rPr>
        <w:t>Потребитель вправе требовать лишь обмена доброкачественного товара. В том случае, если аналогичный товар отсутствует в продаже на день обращения потребителя к продавцу, потребитель вправе по своему выбору либо расторгнуть договор и потребовать возврата уплаченной за товар денежной суммы, либо дождаться поступления аналогичного товара и обменять его. Продавец в последнем случае обязан сообщить потребителю, потребовавшему обмена товара, о его поступлении в продажу.</w:t>
      </w:r>
    </w:p>
    <w:p>
      <w:pPr>
        <w:pStyle w:val="Normal"/>
        <w:autoSpaceDE w:val="false"/>
        <w:spacing w:lineRule="auto" w:line="360"/>
        <w:ind w:firstLine="720"/>
        <w:jc w:val="both"/>
        <w:rPr>
          <w:sz w:val="28"/>
          <w:szCs w:val="28"/>
        </w:rPr>
      </w:pPr>
      <w:r>
        <w:rPr>
          <w:sz w:val="28"/>
          <w:szCs w:val="28"/>
        </w:rPr>
        <w:t>При обмене доброкачественного товара на аналогичный товар потребитель обязан в случае существования разницы между обмениваемым и аналогичным товаром произвести необходимый перерасчет с продавцом, так как цена за прошедшее время уже могла вырасти. Если же речь идет о том, что цена на обмениваемый товар упала, либо об обмене на более дешевый товар, то у потребителя имеются все основания потребовать от продавца возврата разницы в цене.</w:t>
      </w:r>
    </w:p>
    <w:p>
      <w:pPr>
        <w:pStyle w:val="Normal"/>
        <w:autoSpaceDE w:val="false"/>
        <w:spacing w:lineRule="auto" w:line="360"/>
        <w:ind w:firstLine="720"/>
        <w:jc w:val="both"/>
        <w:rPr>
          <w:sz w:val="28"/>
          <w:szCs w:val="28"/>
        </w:rPr>
      </w:pPr>
      <w:r>
        <w:rPr>
          <w:sz w:val="28"/>
          <w:szCs w:val="28"/>
        </w:rPr>
        <w:t>В случае неисполнения или ненадлежащего исполнения продавцом договора розничной купли-продажи покупатель вправе требовать возмещения причиненных ему убытков в полном объеме. Возмещение убытков и уплата неустойки не освобождает продавца (изготовителя) от выполнения в натуре возложенных на него обязательств перед покупателем (ст. 505, п. 2 и 3 ст. 13 Закона о защите прав потребителей). Согласно ст. 23 Закона о защите прав потребителей за нарушение предусмотренных ст. 20, 21 и 22 данно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или организация, выполняющая функции продавца (изготовителя) на основании договора с ним, допустившие такие нарушения, уплачивают потребителю за каждый день просрочки неустойку (пеню) в размере одного процента цены товара. Убытки, причиненные потребителю, возмещаются сверх неустойки (пени), установленной законом или договором. Следовательно, неустойка, предусмотренная Законом о защите прав потребителей, носит штрафной характер. Согласно п. 1 ст. 13 Закона о защите прав потребителей законодательством Российской Федерации, а также договором между потребителем и продавцом может предусматриваться ответственность за нарушение последним обязательств, за которые Законом о защите прав потребителей ответственность не предусмотрена или установлен более высокий размер ответственности.</w:t>
      </w:r>
    </w:p>
    <w:p>
      <w:pPr>
        <w:pStyle w:val="Normal"/>
        <w:autoSpaceDE w:val="false"/>
        <w:spacing w:lineRule="auto" w:line="360"/>
        <w:ind w:firstLine="720"/>
        <w:jc w:val="both"/>
        <w:rPr>
          <w:sz w:val="28"/>
          <w:szCs w:val="28"/>
        </w:rPr>
      </w:pPr>
      <w:r>
        <w:rPr>
          <w:sz w:val="28"/>
          <w:szCs w:val="28"/>
        </w:rPr>
        <w:t>В соответствии с п. 11 и 12 постановления Пленума Верховного Суда РФ от 29 сентября 1994 г. N 7 "О практике рассмотрения судами дел о защите прав потребителей", если потребитель в связи с нарушением продавцом, изготовителем (организацией, выполняющей их функции на основании договора) предусмотренных ст. 20, 21, 22 Закона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 18 Закона. В случае просрочки выполнения нового требования также взыскивается неустойка (пеня), предусмотренная п. 1 ст. 23 Закона. В случае, когда продавцом, изготовителем (предприятием, выполняющим их функции) нарушены сроки устранения недостатков товара или сроки замены товара с недостатками, а также не выполнено либо несвоевременно выполнено требование потребителя о предоставлении во временное пользование аналогичного товара длительного пользования, неустойка (пеня) взыскивается за каждое допущенное этими лицами нарушение. При удовлетворении судом требования потребителя предусмотренная п. 1 ст. 23 Закона неустойка (пеня) взыскивается по день фактического исполнения решения. Суд в соответствии со ст. 333 ГК вправе уменьшить размер неустойки, если она явно несоразмерна последствиям нарушения обязательств.</w:t>
      </w:r>
    </w:p>
    <w:p>
      <w:pPr>
        <w:pStyle w:val="Normal"/>
        <w:autoSpaceDE w:val="false"/>
        <w:spacing w:lineRule="auto" w:line="360"/>
        <w:ind w:firstLine="720"/>
        <w:jc w:val="both"/>
        <w:rPr>
          <w:sz w:val="28"/>
          <w:szCs w:val="28"/>
        </w:rPr>
      </w:pPr>
      <w:r>
        <w:rPr>
          <w:sz w:val="28"/>
          <w:szCs w:val="28"/>
        </w:rPr>
        <w:t>Основными обязанностями покупателя по договору розничной купли-продажи является принятие товара и уплата покупной цены. Если же покупатель не принимает товар или отказывается его принять, продавец вправе потребовать от покупателя принять товар или отказаться от исполнения договора. Общие нормы ГК действуют и в отношении порядка исполнения обязанности покупателя в договоре розничной купли-продажи по уплате покупной цены (ст. 486-489 ГК). Вместе с тем согласно ст. 500 ГК в случае, когда договором розничной купли-продажи предусмотрена предварительная оплата товара,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autoSpaceDE w:val="false"/>
        <w:spacing w:lineRule="auto" w:line="360"/>
        <w:ind w:firstLine="720"/>
        <w:jc w:val="both"/>
        <w:rPr>
          <w:sz w:val="28"/>
          <w:szCs w:val="28"/>
        </w:rPr>
      </w:pPr>
      <w:r>
        <w:rPr>
          <w:sz w:val="28"/>
          <w:szCs w:val="28"/>
        </w:rPr>
        <w:t>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п. 4 ст. 488 ГК. Следовательно, покупатель в таких случаях не обязан уплачивать продавцу проценты за пользование чужими денежными средствами в соответствии со ст. 395 ГК. Покупатель вправе оплатить товар в любое время в пределах установленного договором периода рассрочки оплаты товара.</w:t>
      </w:r>
    </w:p>
    <w:p>
      <w:pPr>
        <w:pStyle w:val="Normal"/>
        <w:autoSpaceDE w:val="false"/>
        <w:spacing w:lineRule="auto" w:line="360"/>
        <w:ind w:firstLine="720"/>
        <w:jc w:val="both"/>
        <w:rPr>
          <w:sz w:val="28"/>
          <w:szCs w:val="28"/>
        </w:rPr>
      </w:pPr>
      <w:r>
        <w:rPr>
          <w:sz w:val="28"/>
          <w:szCs w:val="28"/>
        </w:rPr>
        <w:t>Деление договора розничной купли-продажи на виды в законодательстве осуществляется по различным основаниям. В ГК выделены следующие его виды:</w:t>
      </w:r>
    </w:p>
    <w:p>
      <w:pPr>
        <w:pStyle w:val="Normal"/>
        <w:autoSpaceDE w:val="false"/>
        <w:spacing w:lineRule="auto" w:line="360"/>
        <w:ind w:firstLine="720"/>
        <w:jc w:val="both"/>
        <w:rPr>
          <w:sz w:val="28"/>
          <w:szCs w:val="28"/>
        </w:rPr>
      </w:pPr>
      <w:r>
        <w:rPr>
          <w:sz w:val="28"/>
          <w:szCs w:val="28"/>
        </w:rPr>
        <w:t>- продажа товара с условием о его принятии покупателем в определенный срок;</w:t>
      </w:r>
    </w:p>
    <w:p>
      <w:pPr>
        <w:pStyle w:val="Normal"/>
        <w:autoSpaceDE w:val="false"/>
        <w:spacing w:lineRule="auto" w:line="360"/>
        <w:ind w:firstLine="720"/>
        <w:jc w:val="both"/>
        <w:rPr>
          <w:sz w:val="28"/>
          <w:szCs w:val="28"/>
        </w:rPr>
      </w:pPr>
      <w:r>
        <w:rPr>
          <w:sz w:val="28"/>
          <w:szCs w:val="28"/>
        </w:rPr>
        <w:t>- продажа товаров по образцам (описаниям, каталогам);</w:t>
      </w:r>
    </w:p>
    <w:p>
      <w:pPr>
        <w:pStyle w:val="Normal"/>
        <w:autoSpaceDE w:val="false"/>
        <w:spacing w:lineRule="auto" w:line="360"/>
        <w:ind w:firstLine="720"/>
        <w:jc w:val="both"/>
        <w:rPr>
          <w:sz w:val="28"/>
          <w:szCs w:val="28"/>
        </w:rPr>
      </w:pPr>
      <w:r>
        <w:rPr>
          <w:sz w:val="28"/>
          <w:szCs w:val="28"/>
        </w:rPr>
        <w:t>- продажа товаров с использованием автоматов;</w:t>
      </w:r>
    </w:p>
    <w:p>
      <w:pPr>
        <w:pStyle w:val="Normal"/>
        <w:autoSpaceDE w:val="false"/>
        <w:spacing w:lineRule="auto" w:line="360"/>
        <w:ind w:firstLine="720"/>
        <w:jc w:val="both"/>
        <w:rPr>
          <w:sz w:val="28"/>
          <w:szCs w:val="28"/>
        </w:rPr>
      </w:pPr>
      <w:r>
        <w:rPr>
          <w:sz w:val="28"/>
          <w:szCs w:val="28"/>
        </w:rPr>
        <w:t>- продажа товара с условием о его доставке покупателю;</w:t>
      </w:r>
    </w:p>
    <w:p>
      <w:pPr>
        <w:pStyle w:val="Normal"/>
        <w:autoSpaceDE w:val="false"/>
        <w:spacing w:lineRule="auto" w:line="360"/>
        <w:ind w:firstLine="720"/>
        <w:jc w:val="both"/>
        <w:rPr>
          <w:sz w:val="28"/>
          <w:szCs w:val="28"/>
        </w:rPr>
      </w:pPr>
      <w:r>
        <w:rPr>
          <w:sz w:val="28"/>
          <w:szCs w:val="28"/>
        </w:rPr>
        <w:t>- договор найма-продажи.</w:t>
      </w:r>
    </w:p>
    <w:p>
      <w:pPr>
        <w:pStyle w:val="Normal"/>
        <w:autoSpaceDE w:val="false"/>
        <w:spacing w:lineRule="auto" w:line="360"/>
        <w:ind w:firstLine="720"/>
        <w:jc w:val="both"/>
        <w:rPr>
          <w:sz w:val="28"/>
          <w:szCs w:val="28"/>
        </w:rPr>
      </w:pPr>
      <w:r>
        <w:rPr>
          <w:sz w:val="28"/>
          <w:szCs w:val="28"/>
        </w:rPr>
        <w:t>Единый критерий выделения данных видов договора розничной купли-продажи отсутствует. Так, при продаже товара с условием о его принятии покупателем в определенный срок, продаже товара с условием о его доставке покупателю и продаже товаров по образцам (описаниям, каталогам) основанием для их выделения следует считать момент исполнения продавцом обязанности по передаче товара покупателю. В отличие от этого при продаже товаров с использованием автоматов основанием для выделения в отдельный вид розничной купли-продажи является момент заключения договора, а в договоре найма-продажи - момент перехода права собственности на товар к покупателю.</w:t>
      </w:r>
    </w:p>
    <w:p>
      <w:pPr>
        <w:pStyle w:val="Normal"/>
        <w:autoSpaceDE w:val="false"/>
        <w:spacing w:lineRule="auto" w:line="360"/>
        <w:ind w:firstLine="720"/>
        <w:jc w:val="both"/>
        <w:rPr>
          <w:sz w:val="28"/>
          <w:szCs w:val="28"/>
        </w:rPr>
      </w:pPr>
      <w:r>
        <w:rPr>
          <w:sz w:val="28"/>
          <w:szCs w:val="28"/>
        </w:rPr>
        <w:t>Согласно ст. 496 ГК договор розничной купли-продажи может заключаться с условием о принятии покупателем товара в определенный договором срок, в течение которого этот товар не может быть продан другому покупателю. Следовательно, на продавца возлагается дополнительная обязанность по выведению определенного товара из торгового оборота на обусловленное договором время.</w:t>
      </w:r>
    </w:p>
    <w:p>
      <w:pPr>
        <w:pStyle w:val="Normal"/>
        <w:autoSpaceDE w:val="false"/>
        <w:spacing w:lineRule="auto" w:line="360"/>
        <w:ind w:firstLine="720"/>
        <w:jc w:val="both"/>
        <w:rPr>
          <w:sz w:val="28"/>
          <w:szCs w:val="28"/>
        </w:rPr>
      </w:pPr>
      <w:r>
        <w:rPr>
          <w:sz w:val="28"/>
          <w:szCs w:val="28"/>
        </w:rPr>
        <w:t>В связи с этим дополнительные расходы продавца по обеспечению передачи товара покупателю в определенный договором срок должны включаться в цену товара, если иное не предусмотрено законом, иными правовыми актами или договором. Кроме того, неявка покупателя или несовершение им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если, конечно, иное не предусмотрено договором.</w:t>
      </w:r>
    </w:p>
    <w:p>
      <w:pPr>
        <w:pStyle w:val="Normal"/>
        <w:autoSpaceDE w:val="false"/>
        <w:spacing w:lineRule="auto" w:line="360"/>
        <w:ind w:firstLine="720"/>
        <w:jc w:val="both"/>
        <w:rPr>
          <w:sz w:val="28"/>
          <w:szCs w:val="28"/>
        </w:rPr>
      </w:pPr>
      <w:r>
        <w:rPr>
          <w:sz w:val="28"/>
          <w:szCs w:val="28"/>
        </w:rPr>
        <w:t>В соответствии со ст. 499 ГК при продаже товара с условием о его доставке покупателю продавец обязан в установленный договором срок доставить товар в место, указанное покупателем, а если место доставки товара покупателем не было указано, то в место жительства гражданина (место нахождения юридического лица), являющегося покупателем. Если в договоре не было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autoSpaceDE w:val="false"/>
        <w:spacing w:lineRule="auto" w:line="360"/>
        <w:ind w:firstLine="720"/>
        <w:jc w:val="both"/>
        <w:rPr>
          <w:sz w:val="28"/>
          <w:szCs w:val="28"/>
        </w:rPr>
      </w:pPr>
      <w:r>
        <w:rPr>
          <w:sz w:val="28"/>
          <w:szCs w:val="28"/>
        </w:rPr>
        <w:t>Договор при продаже товара с условием о его доставке покупателю считается исполненным с момента вручения товара покупателю, а при его отсутствии -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 Согласно ст. 497 ГК при продаже товаров по образцам (описаниям, каталогам) договор заключается на основании ознакомления покупателя с образцом товара (его описанием, каталогом товаров и т.п.), предложенным продавцом. Покупатель, приобретая соответствующий товар, может оценить его качество и иные потребительские свойства исключительно по предоставляемой продавцом информации, поэтому до передачи товара он вправе отказаться от исполнения договора в одностороннем порядке, но при условии возмещения продавцу необходимых расходов, понесенных в связи с совершением действий по выполнению им договора.</w:t>
      </w:r>
    </w:p>
    <w:p>
      <w:pPr>
        <w:pStyle w:val="Normal"/>
        <w:autoSpaceDE w:val="false"/>
        <w:spacing w:lineRule="auto" w:line="360"/>
        <w:ind w:firstLine="720"/>
        <w:jc w:val="both"/>
        <w:rPr>
          <w:sz w:val="28"/>
          <w:szCs w:val="28"/>
        </w:rPr>
      </w:pPr>
      <w:r>
        <w:rPr>
          <w:sz w:val="28"/>
          <w:szCs w:val="28"/>
        </w:rPr>
        <w:t>При продаже товаров по образцам (описаниям, каталогам) договор считается исполненным с момента доставки товара в место, указанное в договоре, а если место передачи товара договором не определено - с момента доставки товара покупателю по месту жительства гражданина (месту нахождения юридического лица), являющегося покупателем, если иное не предусмотрено законом, иными правовыми актами или договором. Особенности продажи товаров по образцам (описаниям, каталогам) гражданам-потребителям определяются Правилами продажи товаров по образцам, утвержденными постановлением Правительства РФ от 21 июля 1997 г. N 918.</w:t>
      </w:r>
    </w:p>
    <w:p>
      <w:pPr>
        <w:pStyle w:val="Normal"/>
        <w:autoSpaceDE w:val="false"/>
        <w:spacing w:lineRule="auto" w:line="360"/>
        <w:ind w:firstLine="720"/>
        <w:jc w:val="both"/>
        <w:rPr>
          <w:sz w:val="28"/>
          <w:szCs w:val="28"/>
        </w:rPr>
      </w:pPr>
      <w:r>
        <w:rPr>
          <w:sz w:val="28"/>
          <w:szCs w:val="28"/>
        </w:rPr>
        <w:t>В соответствии со ст. 498 ГК при продаже товаров с использованием автоматов договор считается заключенным с момента совершения покупателем действий, необходимых для получения товара, т.е. конклюдентных действий (п. 2 ст. 158 и п. 1 ст. 434 ГК). Кроме того, на продавца закон возлагает дополнительные обязанности по предоставлению покупателю информации о самом продавце товаров, а также о действиях, которые необходимо совершить покупателю для получения товара. Эта информация должна доводиться до сведения покупателей путем помещения на автомате или предоставления им иным способом сведений о наименовании (фирменном наименовании) продавца, месте его нахождения, режиме работы, порядке выполнения действий, необходимых для совершения покупки.</w:t>
      </w:r>
    </w:p>
    <w:p>
      <w:pPr>
        <w:pStyle w:val="Normal"/>
        <w:autoSpaceDE w:val="false"/>
        <w:spacing w:lineRule="auto" w:line="360"/>
        <w:ind w:firstLine="720"/>
        <w:jc w:val="both"/>
        <w:rPr>
          <w:sz w:val="28"/>
          <w:szCs w:val="28"/>
        </w:rPr>
      </w:pPr>
      <w:r>
        <w:rPr>
          <w:sz w:val="28"/>
          <w:szCs w:val="28"/>
        </w:rPr>
        <w:t>Данная информация позволяет покупателю в случае непредоставления через торговый автомат оплаченного им товара реализовать требование о передаче товара или возврате уплаченной суммы. Продавец в такой ситуации обязан по требованию покупателя незамедлительно предоставить покупателю товар или возвратить уплаченную им сумму.</w:t>
      </w:r>
    </w:p>
    <w:p>
      <w:pPr>
        <w:pStyle w:val="Normal"/>
        <w:autoSpaceDE w:val="false"/>
        <w:spacing w:lineRule="auto" w:line="360"/>
        <w:ind w:firstLine="720"/>
        <w:jc w:val="both"/>
        <w:rPr>
          <w:sz w:val="28"/>
          <w:szCs w:val="28"/>
        </w:rPr>
      </w:pPr>
      <w:r>
        <w:rPr>
          <w:sz w:val="28"/>
          <w:szCs w:val="28"/>
        </w:rPr>
        <w:t>В тех случаях, когда автомат используется для размена денег, приобретения знаков оплаты или обмена валюты, к отношениям, возникающим между продавцом и покупателем, применяются правила о розничной купле-продаже, если иное не вытекает из существа обязательства.</w:t>
      </w:r>
    </w:p>
    <w:p>
      <w:pPr>
        <w:pStyle w:val="Normal"/>
        <w:autoSpaceDE w:val="false"/>
        <w:spacing w:lineRule="auto" w:line="360"/>
        <w:ind w:firstLine="720"/>
        <w:jc w:val="both"/>
        <w:rPr>
          <w:sz w:val="28"/>
          <w:szCs w:val="28"/>
        </w:rPr>
      </w:pPr>
      <w:r>
        <w:rPr>
          <w:sz w:val="28"/>
          <w:szCs w:val="28"/>
        </w:rPr>
        <w:t>Согласно ст. 501 ГК специфика договора найма-продажи состоит в том, что до перехода права собственности на товар к покупателю он является нанимателем (арендатором) переданного ему товара. При найме-продаже покупатель становится собственником товара с момента его оплаты, следовательно, покупатель всегда приобретает товар в кредит или с рассрочкой платежа. На покупателя-несобственника распространяются положения ст. 491 ГК.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Если в срок, установл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autoSpaceDE w:val="false"/>
        <w:spacing w:lineRule="auto" w:line="360"/>
        <w:ind w:firstLine="720"/>
        <w:jc w:val="both"/>
        <w:rPr>
          <w:sz w:val="28"/>
          <w:szCs w:val="28"/>
        </w:rPr>
      </w:pPr>
      <w:r>
        <w:rPr>
          <w:sz w:val="28"/>
          <w:szCs w:val="28"/>
        </w:rPr>
        <w:t>Необходимо отметить, что покупатель до перехода к нему права собственности на товар пользуется в отношении него некоторыми правами арендатора, в частности правом на получение плодов, продукции, доходов (ч. 2 ст. 606 ГК). Вместе с тем в отношении передачи товара покупателю, последствий обнаружения в нем недостатков, прав третьих лиц на переданный товар, прав покупателя по пользованию товаром до полной оплаты его стоимости и т.д. на продавца и покупателя распространяется действие норм § 1, 3 гл. 30, а не § 1 гл. 34 ГК.</w:t>
      </w:r>
    </w:p>
    <w:p>
      <w:pPr>
        <w:pStyle w:val="Normal"/>
        <w:autoSpaceDE w:val="false"/>
        <w:spacing w:lineRule="auto" w:line="360"/>
        <w:ind w:firstLine="720"/>
        <w:jc w:val="both"/>
        <w:rPr>
          <w:sz w:val="28"/>
          <w:szCs w:val="28"/>
        </w:rPr>
      </w:pPr>
      <w:r>
        <w:rPr>
          <w:sz w:val="28"/>
          <w:szCs w:val="28"/>
        </w:rPr>
        <w:t>Иные виды розничной купли-продажи закрепляет законодательство о защите прав потребителей. В соответствии со ст. 26 Закона о защите прав потребителей Правительству РФ предоставлено право утверждать правила отдельных видов договоров купли-продажи, а также правила продажи отдельных видов товаров.</w:t>
      </w:r>
    </w:p>
    <w:p>
      <w:pPr>
        <w:pStyle w:val="Normal"/>
        <w:autoSpaceDE w:val="false"/>
        <w:spacing w:lineRule="auto" w:line="360"/>
        <w:ind w:firstLine="720"/>
        <w:jc w:val="both"/>
        <w:rPr>
          <w:sz w:val="28"/>
          <w:szCs w:val="28"/>
        </w:rPr>
      </w:pPr>
      <w:r>
        <w:rPr>
          <w:sz w:val="28"/>
          <w:szCs w:val="28"/>
        </w:rPr>
        <w:t>В настоящее время особенности продажи отдельных видов продовольственных и непродовольственных товаров урегулированы Правилами продажи отдельных видов товаров, утвержденными постановлением Правительства РФ от 19 января 1998 г. N 55, которые заменили отдельные правила продажи конкретных видов товаров, принятые в 1993-1996 гг. в соответствии с Законом о защите прав потребителей.</w:t>
      </w:r>
    </w:p>
    <w:p>
      <w:pPr>
        <w:pStyle w:val="Normal"/>
        <w:autoSpaceDE w:val="false"/>
        <w:spacing w:lineRule="auto" w:line="360"/>
        <w:ind w:firstLine="720"/>
        <w:jc w:val="both"/>
        <w:rPr>
          <w:sz w:val="28"/>
          <w:szCs w:val="28"/>
        </w:rPr>
      </w:pPr>
      <w:r>
        <w:rPr>
          <w:sz w:val="28"/>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это имущество и уплатить за него определенную сторонами цену (п. 1 ст. 549, п. 1 ст. 454 ГК).</w:t>
      </w:r>
    </w:p>
    <w:p>
      <w:pPr>
        <w:pStyle w:val="Normal"/>
        <w:autoSpaceDE w:val="false"/>
        <w:spacing w:lineRule="auto" w:line="360"/>
        <w:ind w:firstLine="720"/>
        <w:jc w:val="both"/>
        <w:rPr>
          <w:sz w:val="28"/>
          <w:szCs w:val="28"/>
        </w:rPr>
      </w:pPr>
      <w:r>
        <w:rPr>
          <w:sz w:val="28"/>
          <w:szCs w:val="28"/>
        </w:rPr>
        <w:t>Договор продажи недвижимости характеризуется как двусторонний и взаимный. Данный договор выделяется в качестве самостоятельной разновидности договора купли-продажи по предмету - недвижимому имуществу. Продажа предприятия как имущественного комплекса регламентируется нормами § 8 гл. 30 ГК "Продажа предприятия".</w:t>
      </w:r>
    </w:p>
    <w:p>
      <w:pPr>
        <w:pStyle w:val="Normal"/>
        <w:autoSpaceDE w:val="false"/>
        <w:spacing w:lineRule="auto" w:line="360"/>
        <w:ind w:firstLine="720"/>
        <w:jc w:val="both"/>
        <w:rPr>
          <w:sz w:val="28"/>
          <w:szCs w:val="28"/>
        </w:rPr>
      </w:pPr>
      <w:r>
        <w:rPr>
          <w:sz w:val="28"/>
          <w:szCs w:val="28"/>
        </w:rPr>
        <w:t>К отношениям по продаже недвижимого имущества часто применяются и особые нормативные требования. Так, к договорам продажи недвижимости, заключаемым на торгах, в том числе на публичных, применяются правила ст. 447-449 ГК, ст. 54, 62, 63 Федерального закона от 21 июля 1997 г. "Об исполнительном производстве". К договорам продажи недвижимости в процессе приватизации применяются нормы законодательства о приватизации; при этом положения ГК, регулирующие порядок приобретения и прекращения права собственности, применяются, если законами о приватизации не предусмотрено иное (ст. 217 ГК).</w:t>
      </w:r>
    </w:p>
    <w:p>
      <w:pPr>
        <w:pStyle w:val="Normal"/>
        <w:autoSpaceDE w:val="false"/>
        <w:spacing w:lineRule="auto" w:line="360"/>
        <w:ind w:firstLine="720"/>
        <w:jc w:val="both"/>
        <w:rPr>
          <w:sz w:val="28"/>
          <w:szCs w:val="28"/>
        </w:rPr>
      </w:pPr>
      <w:r>
        <w:rPr>
          <w:sz w:val="28"/>
          <w:szCs w:val="28"/>
        </w:rPr>
        <w:t>Как и в любом договоре купли-продажи, предметом данного договора может быть лишь та недвижимость, которая обладает признаками оборотоспособности (ст. 129 ГК). Так, в соответствии с действующим законодательством среди природных ресурсов оборотоспособностью обладают лишь некоторые виды земельных участков.</w:t>
      </w:r>
    </w:p>
    <w:p>
      <w:pPr>
        <w:pStyle w:val="Normal"/>
        <w:autoSpaceDE w:val="false"/>
        <w:spacing w:lineRule="auto" w:line="360"/>
        <w:ind w:firstLine="720"/>
        <w:jc w:val="both"/>
        <w:rPr>
          <w:sz w:val="28"/>
          <w:szCs w:val="28"/>
        </w:rPr>
      </w:pPr>
      <w:r>
        <w:rPr>
          <w:sz w:val="28"/>
          <w:szCs w:val="28"/>
        </w:rPr>
        <w:t>Согласно п. 1 ст. 549 ГК предметом договора купли-продажи недвижимости может быть любое недвижимое имущество, указанное в п. 1 ст. 130 ГК, в том числе воздушные и морские суда, суда внутреннего плавания и космические объекты. По правилам о договоре продажи недвижимости должны отчуждаться и вновь построенные (созданные) воздушные и морские суда, суда внутреннего плавания и космические объекты после надлежащей государственной регистрации права собственности на них, ибо только в силу этого они могут приобрести статус недвижимого имущества как объекта права собственности.</w:t>
      </w:r>
    </w:p>
    <w:p>
      <w:pPr>
        <w:pStyle w:val="Normal"/>
        <w:autoSpaceDE w:val="false"/>
        <w:spacing w:lineRule="auto" w:line="360"/>
        <w:ind w:firstLine="720"/>
        <w:jc w:val="both"/>
        <w:rPr>
          <w:sz w:val="28"/>
          <w:szCs w:val="28"/>
        </w:rPr>
      </w:pPr>
      <w:r>
        <w:rPr>
          <w:sz w:val="28"/>
          <w:szCs w:val="28"/>
        </w:rPr>
        <w:t>По правилам о договоре продажи недвижимости также осуществляется продажа незавершенного строительством объекта. Возможность совершения сделок по продаже незавершенных строительством объектов как недвижимого имущества признается и современной судебной практикой.</w:t>
      </w:r>
    </w:p>
    <w:p>
      <w:pPr>
        <w:pStyle w:val="Normal"/>
        <w:autoSpaceDE w:val="false"/>
        <w:spacing w:lineRule="auto" w:line="360"/>
        <w:ind w:firstLine="720"/>
        <w:jc w:val="both"/>
        <w:rPr>
          <w:sz w:val="28"/>
          <w:szCs w:val="28"/>
        </w:rPr>
      </w:pPr>
      <w:r>
        <w:rPr>
          <w:sz w:val="28"/>
          <w:szCs w:val="28"/>
        </w:rPr>
        <w:t>Продавцом и покупателем по договору купли-продажи недвижимого имущества могут быть как юридические, так и физические лица. При этом следует иметь в виду, что уставом или специальными предписаниями закона на юридическое лицо могут налагаться ограничения на приобретение и отчуждение недвижимого имущества. Например, в большинстве случаев продажа дорогостоящей недвижимости является крупной сделкой, для совершения которой продавец - акционерное общество - должен соблюсти требования акционерного законодательства к таким сделкам.</w:t>
      </w:r>
    </w:p>
    <w:p>
      <w:pPr>
        <w:pStyle w:val="Normal"/>
        <w:autoSpaceDE w:val="false"/>
        <w:spacing w:lineRule="auto" w:line="360"/>
        <w:ind w:firstLine="720"/>
        <w:jc w:val="both"/>
        <w:rPr>
          <w:sz w:val="28"/>
          <w:szCs w:val="28"/>
        </w:rPr>
      </w:pPr>
      <w:r>
        <w:rPr>
          <w:sz w:val="28"/>
          <w:szCs w:val="28"/>
        </w:rPr>
        <w:t>По общему правилу в качестве продавца может выступать собственник недвижимого имущества. Продавцом также может быть лицо, уполномоченное собственником в силу закона или договора. В качестве продавца при продаже недвижимого имущества, являющегося объектом федеральной государственной собственности, выступает специализированное учреждение, уполномоченное Правительством РФ, при продаже имущества субъектов Российской Федерации - юридические лица, уполномоченные органами государственной власти субъектов Российской Федерации, а при продаже муниципального имущества - продавцы, назначенные органами местного самоуправления. Решение о продаже принимают соответственно органы Министерства государственного имущества Российской Федерации, органы по управлению государственным имуществом субъектов Российской Федерации и органы местного самоуправления.</w:t>
      </w:r>
    </w:p>
    <w:p>
      <w:pPr>
        <w:pStyle w:val="Normal"/>
        <w:autoSpaceDE w:val="false"/>
        <w:spacing w:lineRule="auto" w:line="360"/>
        <w:ind w:firstLine="720"/>
        <w:jc w:val="both"/>
        <w:rPr>
          <w:sz w:val="28"/>
          <w:szCs w:val="28"/>
        </w:rPr>
      </w:pPr>
      <w:r>
        <w:rPr>
          <w:sz w:val="28"/>
          <w:szCs w:val="28"/>
        </w:rPr>
        <w:t>Унитарные предприятия, владеющие недвижимым имуществом на праве хозяйственного ведения или на праве оперативного управления, могут осуществлять функции продавца такого имущества с согласия собственника имущества с соблюдением требований ст. 294-298 ГК и требований об их специальной правосубъектности (п. 1 ст. 113 ГК). Судебная практика признает сделки по отчуждению другим лицам закрепленного за предприятием на праве хозяйственного ведения недвижимого имущества, непосредственно участвующего в производственном процессе предприятия, приводящие к невозможности использования имущества собственника по целевому назначению, недействительными по основаниям, предусмотренным ст. 168 ГК, независимо от того, совершены они с согласия собственника (уполномоченного им органа) или предприятием самостоятельно.</w:t>
      </w:r>
    </w:p>
    <w:p>
      <w:pPr>
        <w:pStyle w:val="Normal"/>
        <w:autoSpaceDE w:val="false"/>
        <w:spacing w:lineRule="auto" w:line="360"/>
        <w:ind w:firstLine="720"/>
        <w:jc w:val="both"/>
        <w:rPr>
          <w:sz w:val="28"/>
          <w:szCs w:val="28"/>
        </w:rPr>
      </w:pPr>
      <w:r>
        <w:rPr>
          <w:sz w:val="28"/>
          <w:szCs w:val="28"/>
        </w:rPr>
        <w:t>Учреждения, имеющие право на осуществление коммерческой деятельности, могут быть продавцами недвижимого имущества, приобретенного за счет доходов от коммерческой деятельности. Каких-либо общих ограничений по поводу возможных покупателей недвижимости гражданское законодательство не содержит. Специальные правила, адресованные к покупателям недвижимости, могут быть установлены специальным законодательством (например, законодательством о приватизации). В законодательстве имеются также особые правила, касающиеся одновременно и продавцов, и покупателей недвижимости. Примером такого правила является норма п. 3 ст. 35 Семейного кодекса РФ от 29 декабря 1995 г., согласно которой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заверенное согласие другого супруга. Супруг, чье нотариально заверенное согласие не было получено, может требовать признания сделки недействительной в течение года с момента, когда он узнал или должен был узнать о совершении сделки.</w:t>
      </w:r>
    </w:p>
    <w:p>
      <w:pPr>
        <w:pStyle w:val="Normal"/>
        <w:autoSpaceDE w:val="false"/>
        <w:spacing w:lineRule="auto" w:line="360"/>
        <w:ind w:firstLine="720"/>
        <w:jc w:val="both"/>
        <w:rPr>
          <w:sz w:val="28"/>
          <w:szCs w:val="28"/>
        </w:rPr>
      </w:pPr>
      <w:r>
        <w:rPr>
          <w:sz w:val="28"/>
          <w:szCs w:val="28"/>
        </w:rPr>
        <w:t>Договор продажи недвижимости должен быть заключен в письменной форме путем составления одного документа, подписанного сторонами. Несоблюдение установленной формы договора продажи недвижимости влечет его недействительность (ст. 550 ГК). Договор продажи недвижимости (за исключением договора купли-продажи жилых помещений) считается заключенным с момента подписания сторонами единого документа, в котором сформулированы все его существенные условия.</w:t>
      </w:r>
    </w:p>
    <w:p>
      <w:pPr>
        <w:pStyle w:val="Normal"/>
        <w:autoSpaceDE w:val="false"/>
        <w:spacing w:lineRule="auto" w:line="360"/>
        <w:ind w:firstLine="720"/>
        <w:jc w:val="both"/>
        <w:rPr>
          <w:sz w:val="28"/>
          <w:szCs w:val="28"/>
        </w:rPr>
      </w:pPr>
      <w:r>
        <w:rPr>
          <w:sz w:val="28"/>
          <w:szCs w:val="28"/>
        </w:rPr>
        <w:t>Согласно п. 1 ст. 551 ГК переход права собственности на недвижимость от продавца к покупателю подлежит государственной регистрации. Поэтому право собственности на недвижимость возникает у покупателя на основе сложного юридического состава - заключенного договора (сделки) продажи недвижимости и акта государственной регистрации перехода права собственности (или договора по жилью). Несмотря на то, что сам по себе договор продажи недвижимости не порождает у покупателя права собственности, он, как элемент сложного юридического состава, с момента заключения юридически связывает продавца и покупателя. По своей природе соглашение о продаже недвижимости является консенсуальным договором. Поэтому если стороны в договоре оговорят условие, что обязательства по передаче недвижимости и ее оплате должны быть исполнены сторонами до государственной регистрации перехода права собственности, то каждая из заинтересованных сторон может требовать их исполнения.</w:t>
      </w:r>
    </w:p>
    <w:p>
      <w:pPr>
        <w:pStyle w:val="Normal"/>
        <w:autoSpaceDE w:val="false"/>
        <w:spacing w:lineRule="auto" w:line="360"/>
        <w:ind w:firstLine="720"/>
        <w:jc w:val="both"/>
        <w:rPr>
          <w:sz w:val="28"/>
          <w:szCs w:val="28"/>
        </w:rPr>
      </w:pPr>
      <w:r>
        <w:rPr>
          <w:sz w:val="28"/>
          <w:szCs w:val="28"/>
        </w:rPr>
        <w:t>Согласно п. 2 ст. 551 ГК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Данное положение необходимо понимать следующим образом. Заключенный и исполненный договор продажи недвижимости пресекает право продавца в дальнейшем распоряжаться проданным объектом недвижимости, ибо, заключив договор на отчуждение недвижимого имущества и передав это имущество покупателю, продавец исчерпывает принадлежавшее ему как собственнику правомочие распоряжения. Поэтому любая сделка, совершенная продавцом по поводу недвижимого имущества, переданного покупателю до момента государственной регистрации перехода права собственности на покупателя, должна признаваться недействительной, как совершенная неуправомоченным лицом. Аналогичную оценку подобным сделкам дает и судебная практика.</w:t>
      </w:r>
    </w:p>
    <w:p>
      <w:pPr>
        <w:pStyle w:val="Normal"/>
        <w:autoSpaceDE w:val="false"/>
        <w:spacing w:lineRule="auto" w:line="360"/>
        <w:ind w:firstLine="720"/>
        <w:jc w:val="both"/>
        <w:rPr>
          <w:sz w:val="28"/>
          <w:szCs w:val="28"/>
        </w:rPr>
      </w:pPr>
      <w:r>
        <w:rPr>
          <w:sz w:val="28"/>
          <w:szCs w:val="28"/>
        </w:rPr>
        <w:t>До государственной регистрации перехода права собственности продавец, исполнивший обязательство по передаче недвижимого объекта во владение покупателя, сохраняет полномочие на защиту права собственности. Поэтому продавец недвижимости может заявлять виндикационный и негаторный иски. Покупатель, которому недвижимый объект передан во владение во исполнение договора продажи недвижимости до государственной регистрации перехода права собственности, становится титульным владельцем. Но он, не приобретя титула собственности, не может распоряжаться полученным во владение недвижимым объектом.</w:t>
      </w:r>
    </w:p>
    <w:p>
      <w:pPr>
        <w:pStyle w:val="Normal"/>
        <w:autoSpaceDE w:val="false"/>
        <w:spacing w:lineRule="auto" w:line="360"/>
        <w:ind w:firstLine="720"/>
        <w:jc w:val="both"/>
        <w:rPr/>
      </w:pPr>
      <w:r>
        <w:rPr>
          <w:sz w:val="28"/>
          <w:szCs w:val="28"/>
        </w:rPr>
        <w:t>Договор продажи недвижимости как элемент сложного юридического состава порождает обязательство сторон зарегистрировать переход права собственности. В содержание этого обязательства входит право требовать регистрации перехода права собственности. Данное обязательство подкреплено соответствующей санкцией. В п. 3 ст. 551 ГК закреплено, что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autoSpaceDE w:val="false"/>
        <w:spacing w:lineRule="auto" w:line="360"/>
        <w:ind w:firstLine="720"/>
        <w:jc w:val="both"/>
        <w:rPr>
          <w:sz w:val="28"/>
          <w:szCs w:val="28"/>
        </w:rPr>
      </w:pPr>
      <w:r>
        <w:rPr>
          <w:sz w:val="28"/>
          <w:szCs w:val="28"/>
        </w:rPr>
        <w:t>Приведенные положения о соотношении договора продажи недвижимости и регистрации перехода права собственности касаются договоров купли-продажи нежилой недвижимости. Для договоров купли-продажи жилой недвижимости закон (п. 2 ст. 558 ГК) установил иной механизм их соотношения с актом государственной регистрации.</w:t>
      </w:r>
    </w:p>
    <w:p>
      <w:pPr>
        <w:pStyle w:val="Normal"/>
        <w:autoSpaceDE w:val="false"/>
        <w:spacing w:lineRule="auto" w:line="360"/>
        <w:ind w:firstLine="720"/>
        <w:jc w:val="both"/>
        <w:rPr>
          <w:sz w:val="28"/>
          <w:szCs w:val="28"/>
        </w:rPr>
      </w:pPr>
      <w:r>
        <w:rPr>
          <w:sz w:val="28"/>
          <w:szCs w:val="28"/>
        </w:rPr>
        <w:t>К числу существенных условий договора продажи недвижимости относятся условия о предмете продажи и цене продаваемого недвижимого имущества.</w:t>
      </w:r>
    </w:p>
    <w:p>
      <w:pPr>
        <w:pStyle w:val="Normal"/>
        <w:autoSpaceDE w:val="false"/>
        <w:spacing w:lineRule="auto" w:line="360"/>
        <w:ind w:firstLine="720"/>
        <w:jc w:val="both"/>
        <w:rPr>
          <w:sz w:val="28"/>
          <w:szCs w:val="28"/>
        </w:rPr>
      </w:pPr>
      <w:r>
        <w:rPr>
          <w:sz w:val="28"/>
          <w:szCs w:val="28"/>
        </w:rPr>
        <w:t>Закон требует, чтобы в договоре продажи недвижимости были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в договоре указанных данных условие о продаваемой и подлежащей передаче недвижимости считается несогласованным, а договор незаключенным (ст. 554 ГК). Требуемые законом данные о продаваемой недвижимости содержатся в специальных документах.</w:t>
      </w:r>
    </w:p>
    <w:p>
      <w:pPr>
        <w:pStyle w:val="Normal"/>
        <w:autoSpaceDE w:val="false"/>
        <w:spacing w:lineRule="auto" w:line="360"/>
        <w:ind w:firstLine="720"/>
        <w:jc w:val="both"/>
        <w:rPr>
          <w:sz w:val="28"/>
          <w:szCs w:val="28"/>
        </w:rPr>
      </w:pPr>
      <w:r>
        <w:rPr>
          <w:sz w:val="28"/>
          <w:szCs w:val="28"/>
        </w:rPr>
        <w:t>К числу обязательных документов, идентифицирующих отдельно стоящее здание (сооружение), относятся план земельного участка и (или) план объекта недвижимости с указанием кадастрового номера земельного участка, правами на которое обладает собственник здания (сооружения). На каждое здание и сооружение имеются технические паспорта с их планами и указанием целевого назначения. Документами, идентифицирующими жилое недвижимое имущество, являются паспорта таких помещений, а также соответствующие справки, выданные бюро технической инвентаризации и содержащие инвентаризационные сведения и иные данные технического учета жилищного фонда. Перечень и характер документов, содержащих данные, позволяющие определенно установить продаваемое недвижимое имущество, определяется законодательством о государственной регистрации прав на недвижимое имущество и сделок с ним и законодательством о техническом учете недвижимости.</w:t>
      </w:r>
    </w:p>
    <w:p>
      <w:pPr>
        <w:pStyle w:val="Normal"/>
        <w:autoSpaceDE w:val="false"/>
        <w:spacing w:lineRule="auto" w:line="360"/>
        <w:ind w:firstLine="720"/>
        <w:jc w:val="both"/>
        <w:rPr>
          <w:sz w:val="28"/>
          <w:szCs w:val="28"/>
        </w:rPr>
      </w:pPr>
      <w:r>
        <w:rPr>
          <w:sz w:val="28"/>
          <w:szCs w:val="28"/>
        </w:rPr>
        <w:t>Требование закона об определенности предмета договора продажи недвижимости означает, что продаваемая недвижимость как индивидуально-определенная вещь на момент заключения договора должна существовать реально (физически), а права на нее должны быть зарегистрированы в государственном реестре прав на недвижимое имущество и сделок с ним. В противном случае договор следует признать незаключенным вследствие отсутствия его предмета (п. 1 ст. 432 ГК). Если же на момент заключения договора недвижимая вещь уже не существует (сгорела, разрушена и т.п.), хотя права на нее как на недвижимое имущество не исключены из государственного реестра, договор продажи невозможен, так как право собственности на погибшее или уничтоженное имущество прекращается (п. 1 ст. 235 ГК). Если под видом договора продажи недвижимости продается разрушенное здание (сооружение), то этот договор может прикрывать сделку по переуступке прав на земельный участок.</w:t>
      </w:r>
    </w:p>
    <w:p>
      <w:pPr>
        <w:pStyle w:val="Normal"/>
        <w:autoSpaceDE w:val="false"/>
        <w:spacing w:lineRule="auto" w:line="360"/>
        <w:ind w:firstLine="720"/>
        <w:jc w:val="both"/>
        <w:rPr/>
      </w:pPr>
      <w:r>
        <w:rPr>
          <w:sz w:val="28"/>
          <w:szCs w:val="28"/>
        </w:rPr>
        <w:t>В тех случаях, когда здания или сооружения зарегистрированы в государственном реестре в качестве объектов недвижимости, но продаются на снос, речь должна идти не о договоре продажи недвижимости, а о договоре продажи движимого имущества. Для совершения такого договора необходимо предварительно в установленном порядке получить разрешение на снос соответствующего недвижимого объекта. Вследствие этого предназначенное к сносу здание или сооружение приобретет правовой режим движимого имущества. Требование закона об определенности предмета договора продажи недвижимости имеет свою специфику при необходимости продажи части недвижимого имущества. Дело в том, что все недвижимые вещи (предприятия, здания, сооружения, земельные участки), за исключением многоквартирных жилых домов, являются неделимыми вещами</w:t>
      </w:r>
      <w:r>
        <w:rPr>
          <w:color w:val="008000"/>
          <w:sz w:val="28"/>
          <w:szCs w:val="28"/>
          <w:u w:val="single"/>
        </w:rPr>
        <w:t>*(254)</w:t>
      </w:r>
      <w:r>
        <w:rPr>
          <w:sz w:val="28"/>
          <w:szCs w:val="28"/>
        </w:rPr>
        <w:t>. Вследствие этого при необходимости продажи части здания или сооружения речь должна идти о продаже доли в праве собственности на объект недвижимости, определенный по правилам ст. 554 ГК. В договоре продажи доли в праве собственности стороны могут оговорить, какая реальная часть недвижимого имущества будет находиться в пользовании покупателя. Отчуждение доли в праве собственности на недвижимую вещь может вести к режимам нераздельного, раздельного и обособленного осуществления правомочий владения, пользования и распоряжения недвижимостью, находящейся в долевой собственности. При режиме нераздельного пользования здание, сооружение или иное строение рассматривается как нераздельный объект общего пользования без выделении сособственникам конкретного помещения. При режиме раздельного пользования каждому сособственнику выделяется помещение, причем размеры выделенных помещений могут и не соответствовать размерам долей участников общей собственности. При режиме обособленного пользования каждому сособственнику выделяется помещение, размер которого соответствует доле в общей собственности на объект недвижимости.</w:t>
      </w:r>
    </w:p>
    <w:p>
      <w:pPr>
        <w:pStyle w:val="Normal"/>
        <w:autoSpaceDE w:val="false"/>
        <w:spacing w:lineRule="auto" w:line="360"/>
        <w:ind w:firstLine="720"/>
        <w:jc w:val="both"/>
        <w:rPr>
          <w:sz w:val="28"/>
          <w:szCs w:val="28"/>
        </w:rPr>
      </w:pPr>
      <w:r>
        <w:rPr>
          <w:sz w:val="28"/>
          <w:szCs w:val="28"/>
        </w:rPr>
        <w:t>Необходимо учитывать, что нашему правопорядку известны так называемые встроенно-пристроенные нежилые помещения в жилом здании, которые регистрируются в государственном реестре в качестве самостоятельного объекта недвижимости. Кроме того, до вступления в силу Федерального закона "О регистрации прав на недвижимое имущество и сделок с ним" в качестве самостоятельных объектов недвижимости были зарегистрированы части приватизируемых зданий (сооружений) - отдельные этажи, подъезды.</w:t>
      </w:r>
    </w:p>
    <w:p>
      <w:pPr>
        <w:pStyle w:val="Normal"/>
        <w:autoSpaceDE w:val="false"/>
        <w:spacing w:lineRule="auto" w:line="360"/>
        <w:ind w:firstLine="720"/>
        <w:jc w:val="both"/>
        <w:rPr>
          <w:sz w:val="28"/>
          <w:szCs w:val="28"/>
        </w:rPr>
      </w:pPr>
      <w:r>
        <w:rPr>
          <w:sz w:val="28"/>
          <w:szCs w:val="28"/>
        </w:rPr>
        <w:t>В указанных случаях, когда часть здания (сооружения) зарегистрирована в государственном реестре в качестве отдельного объекта недвижимости, сделки с такой частью следует признать законными как сделки с самостоятельным объектом недвижимости.</w:t>
      </w:r>
    </w:p>
    <w:p>
      <w:pPr>
        <w:pStyle w:val="Normal"/>
        <w:autoSpaceDE w:val="false"/>
        <w:spacing w:lineRule="auto" w:line="360"/>
        <w:ind w:firstLine="720"/>
        <w:jc w:val="both"/>
        <w:rPr>
          <w:sz w:val="28"/>
          <w:szCs w:val="28"/>
        </w:rPr>
      </w:pPr>
      <w:r>
        <w:rPr>
          <w:sz w:val="28"/>
          <w:szCs w:val="28"/>
        </w:rPr>
        <w:t>В отличие от договора купли-продажи движимого имущества договор продажи недвижимости должен содержать в себе согласованное сторонами в письменной форме условие о цене недвижимости. Оценка недвижимости - явление многофакторное и сложное. Поэтому на рынке недвижимости оценку недвижимого имущества осуществляют профессиональные оценщики.</w:t>
      </w:r>
    </w:p>
    <w:p>
      <w:pPr>
        <w:pStyle w:val="Normal"/>
        <w:autoSpaceDE w:val="false"/>
        <w:spacing w:lineRule="auto" w:line="360"/>
        <w:ind w:firstLine="720"/>
        <w:jc w:val="both"/>
        <w:rPr>
          <w:sz w:val="28"/>
          <w:szCs w:val="28"/>
        </w:rPr>
      </w:pPr>
      <w:r>
        <w:rPr>
          <w:sz w:val="28"/>
          <w:szCs w:val="28"/>
        </w:rPr>
        <w:t>При отсутствии условия о цене договор продажи недвижимости считается незаключенным (п. 1 ст. 555 ГК). По общему правилу согласованная сторонами цена недвижимого имущества, находящегося на земельном участке, включает цену передаваемой с этим недвижимым имуществом соответствующей части участка земли или права на нее (п. 2 ст. 555 ГК). Однако данное правило диспозитивно. Кроме того, законом могут быть установлены иные правила о соотношении цены недвижимого имущества и цены передаваемой с недвижимостью соответствующей части участка земли и прав на нее.</w:t>
      </w:r>
    </w:p>
    <w:p>
      <w:pPr>
        <w:pStyle w:val="Normal"/>
        <w:autoSpaceDE w:val="false"/>
        <w:spacing w:lineRule="auto" w:line="360"/>
        <w:ind w:firstLine="720"/>
        <w:jc w:val="both"/>
        <w:rPr>
          <w:sz w:val="28"/>
          <w:szCs w:val="28"/>
        </w:rPr>
      </w:pPr>
      <w:r>
        <w:rPr>
          <w:sz w:val="28"/>
          <w:szCs w:val="28"/>
        </w:rPr>
        <w:t>Цена недвижимости в договоре продажи недвижимости может определяться сторонами различными способами. В тех случаях, когда цена недвижимости установлена з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 (п. 3 ст. 555 ГК).</w:t>
      </w:r>
    </w:p>
    <w:p>
      <w:pPr>
        <w:pStyle w:val="Normal"/>
        <w:autoSpaceDE w:val="false"/>
        <w:spacing w:lineRule="auto" w:line="360"/>
        <w:ind w:firstLine="720"/>
        <w:jc w:val="both"/>
        <w:rPr>
          <w:sz w:val="28"/>
          <w:szCs w:val="28"/>
        </w:rPr>
      </w:pPr>
      <w:r>
        <w:rPr>
          <w:sz w:val="28"/>
          <w:szCs w:val="28"/>
        </w:rPr>
        <w:t>Главной обязанностью покупателя по договору продажи недвижимости наряду с обязанностью принять купленную недвижимость является обязанность по ее оплате. Форма, порядок и способ оплаты определяются сторонами договора самостоятельно. Законом допускается оплата купленной недвижимости в рассрочку и в кредит, а также предварительная оплата.</w:t>
      </w:r>
    </w:p>
    <w:p>
      <w:pPr>
        <w:pStyle w:val="Normal"/>
        <w:autoSpaceDE w:val="false"/>
        <w:spacing w:lineRule="auto" w:line="360"/>
        <w:ind w:firstLine="720"/>
        <w:jc w:val="both"/>
        <w:rPr>
          <w:sz w:val="28"/>
          <w:szCs w:val="28"/>
        </w:rPr>
      </w:pPr>
      <w:r>
        <w:rPr>
          <w:sz w:val="28"/>
          <w:szCs w:val="28"/>
        </w:rPr>
        <w:t>При продаже недвижимости в кредит в соответствии с нормой п. 5 ст. 488 ГК такая недвижимость признается находящейся в залоге у продавца для обеспечения исполнения покупателем обязательств по оплате товара. Ипотека, возникшая на основании нормы п. 5 ст. 488 ГК, как право (вещное обременение) на недвижимое имущество должна регистрироваться на основании заявления собственника - покупателя недвижимого имущества или продавца, в пользу которого п. 5 ст. 488 ГК установлена ипотека, при условии наступления обстоятельств, указанных в п. 5 ст. 488 ГК.</w:t>
      </w:r>
    </w:p>
    <w:p>
      <w:pPr>
        <w:pStyle w:val="Normal"/>
        <w:autoSpaceDE w:val="false"/>
        <w:spacing w:lineRule="auto" w:line="360"/>
        <w:ind w:firstLine="720"/>
        <w:jc w:val="both"/>
        <w:rPr>
          <w:sz w:val="28"/>
          <w:szCs w:val="28"/>
        </w:rPr>
      </w:pPr>
      <w:r>
        <w:rPr>
          <w:sz w:val="28"/>
          <w:szCs w:val="28"/>
        </w:rPr>
        <w:t>При отсутствии в договоре условия о распределении расходов по государственной регистрации перехода права собственности эти расходы должны быть возложены на продавца, ибо на нем лежит обязанность передать предмет продажи в собственность покупателя. Возложение на продавца бремени расходов по регистрации можно рассматривать как следствие наличия у него обязанности обеспечить возникновение у покупателя права собственности на проданное имущество. Однако практика российского рынка недвижимости идет в противоположном направлении.</w:t>
      </w:r>
    </w:p>
    <w:p>
      <w:pPr>
        <w:pStyle w:val="Normal"/>
        <w:autoSpaceDE w:val="false"/>
        <w:spacing w:lineRule="auto" w:line="360"/>
        <w:ind w:firstLine="720"/>
        <w:jc w:val="both"/>
        <w:rPr>
          <w:sz w:val="28"/>
          <w:szCs w:val="28"/>
        </w:rPr>
      </w:pPr>
      <w:r>
        <w:rPr>
          <w:sz w:val="28"/>
          <w:szCs w:val="28"/>
        </w:rPr>
        <w:t>При заключении и исполнении договора продажи здания или сооружения обязательно возникает вопрос о праве покупателя на земельный участок, связанный с продаваемой недвижимостью. Дело в том, что строение и земельный участок под ним образуют некоторое единство: единый строительно-технический объект, единый хозяйственно-эксплуатационный объект. Для правильной эксплуатации строения (технической и хозяйственной) необходим земельный участок не только в габаритах самого строения, но и вокруг него для обслуживания строения.</w:t>
      </w:r>
    </w:p>
    <w:p>
      <w:pPr>
        <w:pStyle w:val="Normal"/>
        <w:autoSpaceDE w:val="false"/>
        <w:spacing w:lineRule="auto" w:line="360"/>
        <w:ind w:firstLine="720"/>
        <w:jc w:val="both"/>
        <w:rPr>
          <w:sz w:val="28"/>
          <w:szCs w:val="28"/>
        </w:rPr>
      </w:pPr>
      <w:r>
        <w:rPr>
          <w:sz w:val="28"/>
          <w:szCs w:val="28"/>
        </w:rPr>
        <w:t>По общему правилу при переходе права собственности на здания, сооружения и иную недвижимость к покупателю переходят и права на ту часть земельного участка, которая занята проданной недвижимостью и необходима для ее использования (п. 1 ст. 552 ГК). Взаимосвязь перехода права собственности на здания и сооружения и права на соответствующую часть земельного участка бывает различной в зависимости от содержания и характера прав продавца недвижимости на земельный участок, на котором она расположена.</w:t>
      </w:r>
    </w:p>
    <w:p>
      <w:pPr>
        <w:pStyle w:val="Normal"/>
        <w:autoSpaceDE w:val="false"/>
        <w:spacing w:lineRule="auto" w:line="360"/>
        <w:ind w:firstLine="720"/>
        <w:jc w:val="both"/>
        <w:rPr>
          <w:sz w:val="28"/>
          <w:szCs w:val="28"/>
        </w:rPr>
      </w:pPr>
      <w:r>
        <w:rPr>
          <w:sz w:val="28"/>
          <w:szCs w:val="28"/>
        </w:rPr>
        <w:t>1. Когда продавец здания или сооружения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иное право, предусмотренное договором продажи недвижимости, на соответствующую часть земельного участка (п. 2 ст. 552 ГК). Если договором не определено передаваемое покупателю недвижимости право на соответствующий земельный участок, к нему переходит право собственности на ту часть земельного участка, которая занята недвижимостью и необходима для ее использования.</w:t>
      </w:r>
    </w:p>
    <w:p>
      <w:pPr>
        <w:pStyle w:val="Normal"/>
        <w:autoSpaceDE w:val="false"/>
        <w:spacing w:lineRule="auto" w:line="360"/>
        <w:ind w:firstLine="720"/>
        <w:jc w:val="both"/>
        <w:rPr>
          <w:sz w:val="28"/>
          <w:szCs w:val="28"/>
        </w:rPr>
      </w:pPr>
      <w:r>
        <w:rPr>
          <w:sz w:val="28"/>
          <w:szCs w:val="28"/>
        </w:rPr>
        <w:t>2. Если продавец здания или сооружения не является собственником земельного участка, на котором оно расположено, то к покупателю переходят те же права на пользование соответствующей частью земельного участка (право аренды, постоянного (бессрочного) пользования и т.п.), на тех же условиях и в том же объеме, что принадлежали продавцу (п. 3 ст. 552, п. 2 ст. 271 ГК). При этом, если иное не предусмотрено законом или договором, продажа недвижимости, находящейся на чужом земельном участке, допускается без согласия собственника этого участка. Подобная продажа не должна противоречить условиям пользования таким участком, установленным законом или договором, в частности целевому назначению земельного участка. В противном случае подобное изменение будет означать необходимость перевода земельного участка из одной категории земель в другую.</w:t>
      </w:r>
    </w:p>
    <w:p>
      <w:pPr>
        <w:pStyle w:val="Normal"/>
        <w:autoSpaceDE w:val="false"/>
        <w:spacing w:lineRule="auto" w:line="360"/>
        <w:ind w:firstLine="720"/>
        <w:jc w:val="both"/>
        <w:rPr>
          <w:sz w:val="28"/>
          <w:szCs w:val="28"/>
        </w:rPr>
      </w:pPr>
      <w:r>
        <w:rPr>
          <w:sz w:val="28"/>
          <w:szCs w:val="28"/>
        </w:rPr>
        <w:t>При продаже земельного участка, на котором расположено принадлежащее продавцу земли здание, сооружение или иная недвижимость, без передачи этой недвижимости в собственность покупателя в договоре следует согласовать условия, определяющие права продавца на земельный участок, на котором находится такая недвижимость. Если такие условия не определены договором,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 (ч. 2 ст. 553 ГК). Нормы ст. 552, 553 ГК дают основание для ряда важных выводов. Во-первых, действующим российским законодательством земельный участок признается принадлежностью главной вещи - строения (здания, сооружения), расположенного на нем. Во-вторых, строение (здание, сооружение), находящееся на чужом земельном участке (не принадлежащем на праве собственности собственнику строения), признается недвижимым имуществом, а собственник такого имущества обладает свободой распоряжения им.</w:t>
      </w:r>
    </w:p>
    <w:p>
      <w:pPr>
        <w:pStyle w:val="Normal"/>
        <w:autoSpaceDE w:val="false"/>
        <w:spacing w:lineRule="auto" w:line="360"/>
        <w:ind w:firstLine="720"/>
        <w:jc w:val="both"/>
        <w:rPr>
          <w:sz w:val="28"/>
          <w:szCs w:val="28"/>
        </w:rPr>
      </w:pPr>
      <w:r>
        <w:rPr>
          <w:sz w:val="28"/>
          <w:szCs w:val="28"/>
        </w:rPr>
        <w:t>При продаже доли в праве собственности (продаже части) здания (сооружения), расположенного на земельном участке, принадлежащем продавцу на праве собственности, права покупателя на земельный участок должны определяться продавцом и покупателем в договоре с соблюдением требований земельного законодательства. При продаже доли в праве собственности (продаже части) здания (сооружения), расположенного на земельном участке, которым продавец владеет в силу ограниченного вещного права, отличного от права собственности, покупатель приобретает аналогичное вещное право. Порядок и пределы его осуществления должны быть оформлены в порядке, предусмотренном земельным законодательством.</w:t>
      </w:r>
    </w:p>
    <w:p>
      <w:pPr>
        <w:pStyle w:val="Normal"/>
        <w:autoSpaceDE w:val="false"/>
        <w:spacing w:lineRule="auto" w:line="360"/>
        <w:ind w:firstLine="720"/>
        <w:jc w:val="both"/>
        <w:rPr>
          <w:sz w:val="28"/>
          <w:szCs w:val="28"/>
        </w:rPr>
      </w:pPr>
      <w:r>
        <w:rPr>
          <w:sz w:val="28"/>
          <w:szCs w:val="28"/>
        </w:rPr>
        <w:t>Главное обязательство, подлежащее исполнению продавцом и покупателем, состоит в передаче недвижимости продавцом и принятии ее покупателем по передаточному акту или иному документу о передаче (п. 1 ст. 556 ГК). Приведенная императивная норма устанавливает юридически обязательную процедуру передачи недвижимости. Поэтому передаточный акт или иной документ о передаче на практике требуется в качестве обязательного для регистрации перехода права собственности на проданную недвижимость.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p>
    <w:p>
      <w:pPr>
        <w:pStyle w:val="Normal"/>
        <w:autoSpaceDE w:val="false"/>
        <w:spacing w:lineRule="auto" w:line="360"/>
        <w:ind w:firstLine="720"/>
        <w:jc w:val="both"/>
        <w:rPr>
          <w:sz w:val="28"/>
          <w:szCs w:val="28"/>
        </w:rPr>
      </w:pPr>
      <w:r>
        <w:rPr>
          <w:sz w:val="28"/>
          <w:szCs w:val="28"/>
        </w:rPr>
        <w:t>Подписание сторонами передаточного акта или иного документа о передаче наряду с фактической передачей недвижимого имущества является обязательным условием, позволяющим говорить об исполнении обязательства по передаче и приему недвижимого имущества. Вместе с тем в предусмотренных договором или законом случаях это обязательство по передаче недвижимого имущества будет считаться исполненным при наступлении дополнительных фактов (пп. 2 п. 1 ст. 556 ГК). Например, стороны могут ввести в договор условие, согласно которому обязательство продавца по передаче имущества будет считаться исполненным, только тогда, когда он:</w:t>
      </w:r>
    </w:p>
    <w:p>
      <w:pPr>
        <w:pStyle w:val="Normal"/>
        <w:autoSpaceDE w:val="false"/>
        <w:spacing w:lineRule="auto" w:line="360"/>
        <w:ind w:firstLine="720"/>
        <w:jc w:val="both"/>
        <w:rPr>
          <w:sz w:val="28"/>
          <w:szCs w:val="28"/>
        </w:rPr>
      </w:pPr>
      <w:r>
        <w:rPr>
          <w:sz w:val="28"/>
          <w:szCs w:val="28"/>
        </w:rPr>
        <w:t>а) подпишет передаточный акт;</w:t>
      </w:r>
    </w:p>
    <w:p>
      <w:pPr>
        <w:pStyle w:val="Normal"/>
        <w:autoSpaceDE w:val="false"/>
        <w:spacing w:lineRule="auto" w:line="360"/>
        <w:ind w:firstLine="720"/>
        <w:jc w:val="both"/>
        <w:rPr>
          <w:sz w:val="28"/>
          <w:szCs w:val="28"/>
        </w:rPr>
      </w:pPr>
      <w:r>
        <w:rPr>
          <w:sz w:val="28"/>
          <w:szCs w:val="28"/>
        </w:rPr>
        <w:t>б) фактически передаст недвижимое имущество;</w:t>
      </w:r>
    </w:p>
    <w:p>
      <w:pPr>
        <w:pStyle w:val="Normal"/>
        <w:autoSpaceDE w:val="false"/>
        <w:spacing w:lineRule="auto" w:line="360"/>
        <w:ind w:firstLine="720"/>
        <w:jc w:val="both"/>
        <w:rPr>
          <w:sz w:val="28"/>
          <w:szCs w:val="28"/>
        </w:rPr>
      </w:pPr>
      <w:r>
        <w:rPr>
          <w:sz w:val="28"/>
          <w:szCs w:val="28"/>
        </w:rPr>
        <w:t>в) оплатит расходы по государственной регистрации перехода права собственности к покупателю.</w:t>
      </w:r>
    </w:p>
    <w:p>
      <w:pPr>
        <w:pStyle w:val="Normal"/>
        <w:autoSpaceDE w:val="false"/>
        <w:spacing w:lineRule="auto" w:line="360"/>
        <w:ind w:firstLine="720"/>
        <w:jc w:val="both"/>
        <w:rPr>
          <w:sz w:val="28"/>
          <w:szCs w:val="28"/>
        </w:rPr>
      </w:pPr>
      <w:r>
        <w:rPr>
          <w:sz w:val="28"/>
          <w:szCs w:val="28"/>
        </w:rPr>
        <w:t>При передаче сложных в инженерно-техническом отношении зданий и сооружений стороны могут оговорить, что обязательным условием надлежащего исполнения обязательства по передаче является проведение продавцом за свой счет силами специализированной организации контрольных и проверочных мероприятий на предмет определения качественного состояния объекта недвижимости, инженерных коммуникаций, информационных сетей и т.п., обслуживающих данный объект.</w:t>
      </w:r>
    </w:p>
    <w:p>
      <w:pPr>
        <w:pStyle w:val="Normal"/>
        <w:autoSpaceDE w:val="false"/>
        <w:spacing w:lineRule="auto" w:line="360"/>
        <w:ind w:firstLine="720"/>
        <w:jc w:val="both"/>
        <w:rPr>
          <w:sz w:val="28"/>
          <w:szCs w:val="28"/>
        </w:rPr>
      </w:pPr>
      <w:r>
        <w:rPr>
          <w:sz w:val="28"/>
          <w:szCs w:val="28"/>
        </w:rPr>
        <w:t>Стороны договора продажи недвижимости несут ту же ответственность, что и стороны договора продажи движимого имущества, за следующими исключениями.</w:t>
      </w:r>
    </w:p>
    <w:p>
      <w:pPr>
        <w:pStyle w:val="Normal"/>
        <w:autoSpaceDE w:val="false"/>
        <w:spacing w:lineRule="auto" w:line="360"/>
        <w:ind w:firstLine="720"/>
        <w:jc w:val="both"/>
        <w:rPr>
          <w:sz w:val="28"/>
          <w:szCs w:val="28"/>
        </w:rPr>
      </w:pPr>
      <w:r>
        <w:rPr>
          <w:sz w:val="28"/>
          <w:szCs w:val="28"/>
        </w:rPr>
        <w:t>Во-первых, принятие покупателем недвижимости,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п. 2 ст. 556 ГК).</w:t>
      </w:r>
    </w:p>
    <w:p>
      <w:pPr>
        <w:pStyle w:val="Normal"/>
        <w:autoSpaceDE w:val="false"/>
        <w:spacing w:lineRule="auto" w:line="360"/>
        <w:ind w:firstLine="720"/>
        <w:jc w:val="both"/>
        <w:rPr>
          <w:sz w:val="28"/>
          <w:szCs w:val="28"/>
        </w:rPr>
      </w:pPr>
      <w:r>
        <w:rPr>
          <w:sz w:val="28"/>
          <w:szCs w:val="28"/>
        </w:rPr>
        <w:t>Во-вторых, при передаче продавцом покупателю недвижимости с существенным нарушением условий договора о качестве недвижимости покупатель не вправе потребовать замены некачественной недвижимости на качественную однородную недвижимость (ст. 557 ГК). Это исключение объясняется тем, что объектом недвижимости является индивидуально-определенная вещь, что исключает возможность ее замены в силу характера и существа обязательства (п. 3 ст. 475 ГК).</w:t>
      </w:r>
    </w:p>
    <w:p>
      <w:pPr>
        <w:pStyle w:val="Normal"/>
        <w:autoSpaceDE w:val="false"/>
        <w:spacing w:lineRule="auto" w:line="360"/>
        <w:ind w:firstLine="720"/>
        <w:jc w:val="both"/>
        <w:rPr>
          <w:sz w:val="28"/>
          <w:szCs w:val="28"/>
        </w:rPr>
      </w:pPr>
      <w:r>
        <w:rPr>
          <w:sz w:val="28"/>
          <w:szCs w:val="28"/>
        </w:rPr>
        <w:t>Договор продажи недвижимости может быть расторгнут как до государственной регистрации перехода права собственности, так и после такой регистрации. Последняя не является препятствием для расторжения договора продажи недвижимости даже в тех случаях, когда законом или договором предусмотрена возможность расторжения договора с возвращением полученного сторонами по договору по основаниям, предусмотренным ст. 450 ГК, в том числе и в связи с неоплатой покупателем имущества. В этом случае для расторжения договора купли-продажи недвижимости недостаточно факта отказа продавца от договора, так как сам по себе такой факт не может служить основанием для регистрации перехода права собственности обратно к продавцу. Необходимо обращение продавца в суд, в решении которого должно содержаться предписание регистрирующему органу о регистрации перехода права собственности от покупателя к продавцу в силу расторжения договора. Суд может принять такое решение только тогда, когда в договоре продажи недвижимости стороны оговорили возможность возврата исполненного до момента расторжения договора (п. 4 ст. 453 ГК).</w:t>
      </w:r>
    </w:p>
    <w:p>
      <w:pPr>
        <w:pStyle w:val="Normal"/>
        <w:autoSpaceDE w:val="false"/>
        <w:spacing w:lineRule="auto" w:line="360"/>
        <w:ind w:firstLine="720"/>
        <w:jc w:val="both"/>
        <w:rPr>
          <w:sz w:val="28"/>
          <w:szCs w:val="28"/>
        </w:rPr>
      </w:pPr>
      <w:r>
        <w:rPr>
          <w:sz w:val="28"/>
          <w:szCs w:val="28"/>
        </w:rPr>
        <w:t>Решение суда о расторжении договора продажи недвижимости не означает признания недействительности предшествующего акта государственной регистрации перехода права собственности к покупателю. Данная регистрационная запись о переходе права собственности от продавца к покупателю, как осуществленная на законном основании - договоре продажи недвижимости, остается в силе. Регистрационная запись об обратном переходе права собственности от покупателя к продавцу, осуществленная на основании решения суда о расторжении договора продажи недвижимости и возврате недвижимого имущества продавцу, будет существовать в реестре наряду с предшествующими записями.</w:t>
      </w:r>
    </w:p>
    <w:p>
      <w:pPr>
        <w:pStyle w:val="Normal"/>
        <w:autoSpaceDE w:val="false"/>
        <w:spacing w:lineRule="auto" w:line="360"/>
        <w:ind w:firstLine="720"/>
        <w:jc w:val="both"/>
        <w:rPr>
          <w:sz w:val="28"/>
          <w:szCs w:val="28"/>
        </w:rPr>
      </w:pPr>
      <w:r>
        <w:rPr>
          <w:sz w:val="28"/>
          <w:szCs w:val="28"/>
        </w:rPr>
        <w:t>Существенным условием договора продажи дома, квартиры, части жилого дома или квартиры, иного жилья, в котором проживают лица, сохраняющие в соответствии с законом право пользования этим помещением после его приобретения покупателем, является перечень этих лиц с указанием их прав на пользование продаваемым жилым помещением (п. 1 ст. 558 ГК).</w:t>
      </w:r>
    </w:p>
    <w:p>
      <w:pPr>
        <w:pStyle w:val="Normal"/>
        <w:autoSpaceDE w:val="false"/>
        <w:spacing w:lineRule="auto" w:line="360"/>
        <w:ind w:firstLine="720"/>
        <w:jc w:val="both"/>
        <w:rPr>
          <w:sz w:val="28"/>
          <w:szCs w:val="28"/>
        </w:rPr>
      </w:pPr>
      <w:r>
        <w:rPr>
          <w:sz w:val="28"/>
          <w:szCs w:val="28"/>
        </w:rPr>
        <w:t>В указанный перечень включаются следующие субъекты:</w:t>
      </w:r>
    </w:p>
    <w:p>
      <w:pPr>
        <w:pStyle w:val="Normal"/>
        <w:autoSpaceDE w:val="false"/>
        <w:spacing w:lineRule="auto" w:line="360"/>
        <w:ind w:firstLine="720"/>
        <w:jc w:val="both"/>
        <w:rPr>
          <w:sz w:val="28"/>
          <w:szCs w:val="28"/>
        </w:rPr>
      </w:pPr>
      <w:r>
        <w:rPr>
          <w:sz w:val="28"/>
          <w:szCs w:val="28"/>
        </w:rPr>
        <w:t>а) члены семьи прежнего собственника, круг которых определяется по правилам ст. 53 ЖК РСФСР, включая тех, кто прекратил семейные отношения с прежним собственником и не состоит с ним в родственных отношениях;</w:t>
      </w:r>
    </w:p>
    <w:p>
      <w:pPr>
        <w:pStyle w:val="Normal"/>
        <w:autoSpaceDE w:val="false"/>
        <w:spacing w:lineRule="auto" w:line="360"/>
        <w:ind w:firstLine="720"/>
        <w:jc w:val="both"/>
        <w:rPr>
          <w:sz w:val="28"/>
          <w:szCs w:val="28"/>
        </w:rPr>
      </w:pPr>
      <w:r>
        <w:rPr>
          <w:sz w:val="28"/>
          <w:szCs w:val="28"/>
        </w:rPr>
        <w:t>б) наниматель жилого помещения и постоянно проживающие с ним граждане (ст. 672, 677 ГК);</w:t>
      </w:r>
    </w:p>
    <w:p>
      <w:pPr>
        <w:pStyle w:val="Normal"/>
        <w:autoSpaceDE w:val="false"/>
        <w:spacing w:lineRule="auto" w:line="360"/>
        <w:ind w:firstLine="720"/>
        <w:jc w:val="both"/>
        <w:rPr>
          <w:sz w:val="28"/>
          <w:szCs w:val="28"/>
        </w:rPr>
      </w:pPr>
      <w:r>
        <w:rPr>
          <w:sz w:val="28"/>
          <w:szCs w:val="28"/>
        </w:rPr>
        <w:t>в) поднаниматель жилого помещения в пределах срока действия договора найма (ст. 672, 685 ГК);</w:t>
      </w:r>
    </w:p>
    <w:p>
      <w:pPr>
        <w:pStyle w:val="Normal"/>
        <w:autoSpaceDE w:val="false"/>
        <w:spacing w:lineRule="auto" w:line="360"/>
        <w:ind w:firstLine="720"/>
        <w:jc w:val="both"/>
        <w:rPr>
          <w:sz w:val="28"/>
          <w:szCs w:val="28"/>
        </w:rPr>
      </w:pPr>
      <w:r>
        <w:rPr>
          <w:sz w:val="28"/>
          <w:szCs w:val="28"/>
        </w:rPr>
        <w:t>г) лицо, обладающее правом пожизненного пользования жилым помещением в порядке завещательного отказа (ст. 538 ГК РСФСР 1964 г.);</w:t>
      </w:r>
    </w:p>
    <w:p>
      <w:pPr>
        <w:pStyle w:val="Normal"/>
        <w:autoSpaceDE w:val="false"/>
        <w:spacing w:lineRule="auto" w:line="360"/>
        <w:ind w:firstLine="720"/>
        <w:jc w:val="both"/>
        <w:rPr>
          <w:sz w:val="28"/>
          <w:szCs w:val="28"/>
        </w:rPr>
      </w:pPr>
      <w:r>
        <w:rPr>
          <w:sz w:val="28"/>
          <w:szCs w:val="28"/>
        </w:rPr>
        <w:t>д) получатель ренты по договору пожизненного содержания с иждивением, если в договоре оговорено проживание его в данном жилом помещении (п. 1 ст. 602, п. 1 ст. 586 ГК);</w:t>
      </w:r>
    </w:p>
    <w:p>
      <w:pPr>
        <w:pStyle w:val="Normal"/>
        <w:autoSpaceDE w:val="false"/>
        <w:spacing w:lineRule="auto" w:line="360"/>
        <w:ind w:firstLine="720"/>
        <w:jc w:val="both"/>
        <w:rPr>
          <w:sz w:val="28"/>
          <w:szCs w:val="28"/>
        </w:rPr>
      </w:pPr>
      <w:r>
        <w:rPr>
          <w:sz w:val="28"/>
          <w:szCs w:val="28"/>
        </w:rPr>
        <w:t>е) ссудополучатель по договору безвозмездного пользования жилым помещением в пределах срока действия договора (п. 1 ст. 700 ГК).</w:t>
      </w:r>
    </w:p>
    <w:p>
      <w:pPr>
        <w:pStyle w:val="Normal"/>
        <w:autoSpaceDE w:val="false"/>
        <w:spacing w:lineRule="auto" w:line="360"/>
        <w:ind w:firstLine="720"/>
        <w:jc w:val="both"/>
        <w:rPr>
          <w:sz w:val="28"/>
          <w:szCs w:val="28"/>
        </w:rPr>
      </w:pPr>
      <w:r>
        <w:rPr>
          <w:sz w:val="28"/>
          <w:szCs w:val="28"/>
        </w:rPr>
        <w:t>В тех случаях, когда какие-либо лица, сохраняющие в соответствии с законом права пользования жильем, не были указаны в таком перечне, покупатель вправе в соответствии с абз. 2 п. 1 ст. 460 ГК вследствие того, что продавец без его согласия передал ему товар, не свободный от прав третьих лиц, потребовать уменьшения покупной цены либо расторжения договора продажи жилого помещения.</w:t>
      </w:r>
    </w:p>
    <w:p>
      <w:pPr>
        <w:pStyle w:val="Normal"/>
        <w:autoSpaceDE w:val="false"/>
        <w:spacing w:lineRule="auto" w:line="360"/>
        <w:ind w:firstLine="720"/>
        <w:jc w:val="both"/>
        <w:rPr>
          <w:sz w:val="28"/>
          <w:szCs w:val="28"/>
        </w:rPr>
      </w:pPr>
      <w:r>
        <w:rPr>
          <w:sz w:val="28"/>
          <w:szCs w:val="28"/>
        </w:rPr>
        <w:t>Договор продажи жилого помещения подлежит государственной регистрации и считается заключенным с момента такой регистрации (п. 2 ст. 558 ГК). Таким образом, при продаже жилого помещения переход права собственности от продавца к покупателю не регистрируется. Поэтому нормы ст. 551 ГК по отношению к договорам продажи жилого помещения применяться не могут.</w:t>
      </w:r>
    </w:p>
    <w:p>
      <w:pPr>
        <w:pStyle w:val="Normal"/>
        <w:autoSpaceDE w:val="false"/>
        <w:spacing w:lineRule="auto" w:line="360"/>
        <w:ind w:firstLine="720"/>
        <w:jc w:val="both"/>
        <w:rPr>
          <w:sz w:val="28"/>
          <w:szCs w:val="28"/>
        </w:rPr>
      </w:pPr>
      <w:r>
        <w:rPr>
          <w:sz w:val="28"/>
          <w:szCs w:val="28"/>
        </w:rPr>
        <w:t>Передача жилого помещения, даже оформленная соответствующим актом, но осуществленная до государственной регистрации договора продажи жилого помещения, не порождает каких-либо прав покупателя на жилое помещение. Факт заключения договора продажи жилого помещения порождает у его субъектов лишь право на обращение в суд с требованием вынесения решения о регистрации договора продажи жилого помещения в случаях, когда какая-либо сторона уклоняется от этого.</w:t>
      </w:r>
    </w:p>
    <w:p>
      <w:pPr>
        <w:pStyle w:val="Normal"/>
        <w:autoSpaceDE w:val="false"/>
        <w:spacing w:lineRule="auto" w:line="360"/>
        <w:ind w:firstLine="720"/>
        <w:jc w:val="both"/>
        <w:rPr>
          <w:sz w:val="28"/>
          <w:szCs w:val="28"/>
        </w:rPr>
      </w:pPr>
      <w:r>
        <w:rPr>
          <w:sz w:val="28"/>
          <w:szCs w:val="28"/>
        </w:rPr>
        <w:t>Совершение сделок купли-продажи жилых помещений подвержено ряду ограничений. Так, продажа жилого помещения, в котором проживают несовершеннолетние члены семьи собственника, допускается только с согласия органа опеки и попечительства (п. 4 ст. 292 ГК). А в соответствии со ст. 19 Закона РФ от 24 декабря 1992 г. (в редакции от 10 февраля 1999 г.) "Об основах федеральной жилищной политики" не допускается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w:t>
      </w:r>
    </w:p>
    <w:p>
      <w:pPr>
        <w:pStyle w:val="Normal"/>
        <w:autoSpaceDE w:val="false"/>
        <w:spacing w:lineRule="auto" w:line="360"/>
        <w:ind w:firstLine="720"/>
        <w:jc w:val="both"/>
        <w:rPr>
          <w:sz w:val="28"/>
          <w:szCs w:val="28"/>
        </w:rPr>
      </w:pPr>
      <w:r>
        <w:rPr>
          <w:sz w:val="28"/>
          <w:szCs w:val="28"/>
        </w:rPr>
        <w:t>По договору продажи предприятия продавец обязуется передать в собственность покупателя предприятие в целом как имущественный комплекс (ст. 132 ГК), за исключением прав и обязанностей, которые продавец не вправе передавать другим лицам (п. 1 ст. 559 ГК).</w:t>
      </w:r>
    </w:p>
    <w:p>
      <w:pPr>
        <w:pStyle w:val="Normal"/>
        <w:autoSpaceDE w:val="false"/>
        <w:spacing w:lineRule="auto" w:line="360"/>
        <w:ind w:firstLine="720"/>
        <w:jc w:val="both"/>
        <w:rPr>
          <w:sz w:val="28"/>
          <w:szCs w:val="28"/>
        </w:rPr>
      </w:pPr>
      <w:r>
        <w:rPr>
          <w:sz w:val="28"/>
          <w:szCs w:val="28"/>
        </w:rPr>
        <w:t>Выделение договора продажи предприятия в качестве самостоятельной разновидности договора продажи недвижимости обусловлено особым характером предмета - предприятия как имущественного комплекса. В соответствии с п. 2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Предприятие как особый вид недвижимости рассматривается законом как живое предпринимательское дело - бизнес.</w:t>
      </w:r>
    </w:p>
    <w:p>
      <w:pPr>
        <w:pStyle w:val="Normal"/>
        <w:autoSpaceDE w:val="false"/>
        <w:spacing w:lineRule="auto" w:line="360"/>
        <w:ind w:firstLine="720"/>
        <w:jc w:val="both"/>
        <w:rPr>
          <w:sz w:val="28"/>
          <w:szCs w:val="28"/>
        </w:rPr>
      </w:pPr>
      <w:r>
        <w:rPr>
          <w:sz w:val="28"/>
          <w:szCs w:val="28"/>
        </w:rPr>
        <w:t>Любому организованному предпринимательскому делу - бизнесу присущи:</w:t>
      </w:r>
    </w:p>
    <w:p>
      <w:pPr>
        <w:pStyle w:val="Normal"/>
        <w:autoSpaceDE w:val="false"/>
        <w:spacing w:lineRule="auto" w:line="360"/>
        <w:ind w:firstLine="720"/>
        <w:jc w:val="both"/>
        <w:rPr>
          <w:sz w:val="28"/>
          <w:szCs w:val="28"/>
        </w:rPr>
      </w:pPr>
      <w:r>
        <w:rPr>
          <w:sz w:val="28"/>
          <w:szCs w:val="28"/>
        </w:rPr>
        <w:t>- статический элемент - обособленный от иного имущества комплекс из материальных и нематериальных составляющих;</w:t>
      </w:r>
    </w:p>
    <w:p>
      <w:pPr>
        <w:pStyle w:val="Normal"/>
        <w:autoSpaceDE w:val="false"/>
        <w:spacing w:lineRule="auto" w:line="360"/>
        <w:ind w:firstLine="720"/>
        <w:jc w:val="both"/>
        <w:rPr>
          <w:sz w:val="28"/>
          <w:szCs w:val="28"/>
        </w:rPr>
      </w:pPr>
      <w:r>
        <w:rPr>
          <w:sz w:val="28"/>
          <w:szCs w:val="28"/>
        </w:rPr>
        <w:t>- динамический элемент - осуществление планируемых действий;</w:t>
      </w:r>
    </w:p>
    <w:p>
      <w:pPr>
        <w:pStyle w:val="Normal"/>
        <w:autoSpaceDE w:val="false"/>
        <w:spacing w:lineRule="auto" w:line="360"/>
        <w:ind w:firstLine="720"/>
        <w:jc w:val="both"/>
        <w:rPr>
          <w:sz w:val="28"/>
          <w:szCs w:val="28"/>
        </w:rPr>
      </w:pPr>
      <w:r>
        <w:rPr>
          <w:sz w:val="28"/>
          <w:szCs w:val="28"/>
        </w:rPr>
        <w:t>- цель - производство товаров или оказание услуг;</w:t>
      </w:r>
    </w:p>
    <w:p>
      <w:pPr>
        <w:pStyle w:val="Normal"/>
        <w:autoSpaceDE w:val="false"/>
        <w:spacing w:lineRule="auto" w:line="360"/>
        <w:ind w:firstLine="720"/>
        <w:jc w:val="both"/>
        <w:rPr>
          <w:sz w:val="28"/>
          <w:szCs w:val="28"/>
        </w:rPr>
      </w:pPr>
      <w:r>
        <w:rPr>
          <w:sz w:val="28"/>
          <w:szCs w:val="28"/>
        </w:rPr>
        <w:t>- продолжительное (постоянное участие) в имущественных отношениях;</w:t>
      </w:r>
    </w:p>
    <w:p>
      <w:pPr>
        <w:pStyle w:val="Normal"/>
        <w:autoSpaceDE w:val="false"/>
        <w:spacing w:lineRule="auto" w:line="360"/>
        <w:ind w:firstLine="720"/>
        <w:jc w:val="both"/>
        <w:rPr>
          <w:sz w:val="28"/>
          <w:szCs w:val="28"/>
        </w:rPr>
      </w:pPr>
      <w:r>
        <w:rPr>
          <w:sz w:val="28"/>
          <w:szCs w:val="28"/>
        </w:rPr>
        <w:t>- людские ресурсы.</w:t>
      </w:r>
    </w:p>
    <w:p>
      <w:pPr>
        <w:pStyle w:val="Normal"/>
        <w:autoSpaceDE w:val="false"/>
        <w:spacing w:lineRule="auto" w:line="360"/>
        <w:ind w:firstLine="720"/>
        <w:jc w:val="both"/>
        <w:rPr/>
      </w:pPr>
      <w:r>
        <w:rPr>
          <w:sz w:val="28"/>
          <w:szCs w:val="28"/>
        </w:rPr>
        <w:t>Поэтому, с одной стороны, "предприятие - это сумма вещей, прав и фактических отношений (возможности, добрая воля), которые через посредство субъекта прав (предпринимателя) связаны в организационное единство"; с другой стороны, "понятие предприятия выходит за рамки понятия обособленного имущества, так как к предприятию относятся также и возможности (клиентура, репутация, секреты предприятия, рынок сбыта, целесообразная организация, реклама и т.п.</w:t>
      </w:r>
      <w:r>
        <w:rPr>
          <w:sz w:val="28"/>
          <w:szCs w:val="28"/>
          <w:u w:val="single"/>
        </w:rPr>
        <w:t xml:space="preserve">) </w:t>
      </w:r>
      <w:r>
        <w:rPr>
          <w:sz w:val="28"/>
          <w:szCs w:val="28"/>
        </w:rPr>
        <w:t>В связи с последним следует отметить, что особым нематериальным элементом предприятия является его фактическое положение на рынке, деловая репутация, сложившиеся коммерческие связи - все то, что именуется по-французски "achallandage", по-немецки "Unternehmensmehrwert" по-английски "goodwill".</w:t>
      </w:r>
    </w:p>
    <w:p>
      <w:pPr>
        <w:pStyle w:val="Normal"/>
        <w:autoSpaceDE w:val="false"/>
        <w:spacing w:lineRule="auto" w:line="360"/>
        <w:ind w:firstLine="720"/>
        <w:jc w:val="both"/>
        <w:rPr>
          <w:sz w:val="28"/>
          <w:szCs w:val="28"/>
        </w:rPr>
      </w:pPr>
      <w:r>
        <w:rPr>
          <w:sz w:val="28"/>
          <w:szCs w:val="28"/>
        </w:rPr>
        <w:t>В состав предприятия как предмета продажи в соответствии с законом не включаются права, полученные продавцом на основании разрешения (лицензии) на занятие соответствующей деятельностью (например, право на оказание транспортных, аудиторских услуг и т.д.) Такие права не подлежат передаче покупателю предприятия, если иное не установлено законом или иными правовыми актами. Например, согласно п. 1 ст. 86 Федерального закона "О несостоятельности (банкротстве)" в случае, когда основной вид деятельности должника осуществляется на основании разрешения (лицензии), покупатель приобретает преимущественное право на получение указанного разрешения (лицензии). Передача покупателю в составе предприятия обязательств, исполнение которых покупателем невозможно при отсутствии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 (п. 3 ст. 559 ГК). Статья 132 ГК говорит о возможности продажи предприятия как в целом, так и в части. Вместе с тем при буквальном толковании ст. 559 ГК должен следовать вывод, что возможна продажа предприятия только в целом, в виде единого имущественного комплекса. Необходимо исходить из того, что предприятие - это юридически неделимая совокупность имущества. При продаже имущества предприятия по частям невозможно частично передать фирму, клиентелу, доброе имя и т.п. При продаже предприятия в целом помимо возможности передачи в полном объеме нематериальных активов предприятия сохраняется производственное или торговое дело, рабочие места для занятых на предприятии людей. Поэтому продажа предприятия в целом предпочтительнее и с публично-правовой точки зрения. При продаже имущества предприятия по частям велика угроза использования договора продажи для увода активов в различных неблаговидных целях (например, увод имущества от возможности наложения взыскания по требованию кредиторов).</w:t>
      </w:r>
    </w:p>
    <w:p>
      <w:pPr>
        <w:pStyle w:val="Normal"/>
        <w:autoSpaceDE w:val="false"/>
        <w:spacing w:lineRule="auto" w:line="360"/>
        <w:ind w:firstLine="720"/>
        <w:jc w:val="both"/>
        <w:rPr>
          <w:sz w:val="28"/>
          <w:szCs w:val="28"/>
        </w:rPr>
      </w:pPr>
      <w:r>
        <w:rPr>
          <w:sz w:val="28"/>
          <w:szCs w:val="28"/>
        </w:rPr>
        <w:t>В роли продавца предприятия по общему правилу могут выступать гражданин-предприниматель или юридическое лицо, которым предприятие принадлежит на праве собственности. При продаже имущественного комплекса, принадлежащего унитарному государственному или муниципальному предприятию на праве хозяйственного ведения или праве оперативного управления, продавцом может быть только орган Министерства государственного имущества РФ либо соответствующий уполномоченный орган по управлению муниципальным имуществом как представители того или иного публичного собственника, но не само унитарное предприятие как юридическое лицо. Унитарное предприятие создается и существует как юридическое лицо, наделенное в силу указания закона (п. 1 ст. 113 ГК) специальной правосубъектностью. При продаже имущественного комплекса владевшее им унитарное предприятие как юридическое лицо лишается имущества, служившего базой его специальной правосубъектности. Вследствие этого подобное унитарное предприятие как юридическое лицо, не обладающее имущественным комплексом, необходимым для достижения целей, для которых оно было создано, должно быть ликвидировано или преобразовано по решению публичного собственника - государства, муниципии (п. 1 ст. 295 ГК).</w:t>
      </w:r>
    </w:p>
    <w:p>
      <w:pPr>
        <w:pStyle w:val="Normal"/>
        <w:autoSpaceDE w:val="false"/>
        <w:spacing w:lineRule="auto" w:line="360"/>
        <w:ind w:firstLine="720"/>
        <w:jc w:val="both"/>
        <w:rPr>
          <w:sz w:val="28"/>
          <w:szCs w:val="28"/>
        </w:rPr>
      </w:pPr>
      <w:r>
        <w:rPr>
          <w:sz w:val="28"/>
          <w:szCs w:val="28"/>
        </w:rPr>
        <w:t>Покупателями предприятия могут быть граждане-предприниматели, юридические лица, государство, муниципальные образования. Помимо общих требований к покупателям предприятия, закрепленных в гражданском законодательстве, в законодательстве о приватизации могут устанавливаться особые требования к ним.</w:t>
      </w:r>
    </w:p>
    <w:p>
      <w:pPr>
        <w:pStyle w:val="Normal"/>
        <w:autoSpaceDE w:val="false"/>
        <w:spacing w:lineRule="auto" w:line="360"/>
        <w:ind w:firstLine="720"/>
        <w:jc w:val="both"/>
        <w:rPr>
          <w:sz w:val="28"/>
          <w:szCs w:val="28"/>
        </w:rPr>
      </w:pPr>
      <w:r>
        <w:rPr>
          <w:sz w:val="28"/>
          <w:szCs w:val="28"/>
        </w:rPr>
        <w:t>Перед заключением данного договора стороны должны совершить предварительные действия по удостоверению состава продаваемого предприятия, аудиторскую проверку его деятельности и оценку предприятия как бизнеса. На основании их результатов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долгов (обязательств), включаемых в состав предприятия с указанием кредиторов, характера, размера и сроков их требований (п. 2 ст. 561 ГК), документ об оценке предприятия.</w:t>
      </w:r>
    </w:p>
    <w:p>
      <w:pPr>
        <w:pStyle w:val="Normal"/>
        <w:autoSpaceDE w:val="false"/>
        <w:spacing w:lineRule="auto" w:line="360"/>
        <w:ind w:firstLine="720"/>
        <w:jc w:val="both"/>
        <w:rPr>
          <w:sz w:val="28"/>
          <w:szCs w:val="28"/>
        </w:rPr>
      </w:pPr>
      <w:r>
        <w:rPr>
          <w:sz w:val="28"/>
          <w:szCs w:val="28"/>
        </w:rPr>
        <w:t>Удостоверение состава продаваемого предприятия есть не что иное, как его полная инвентаризация (п. 1 ст. 561 ГК). Инвентаризация выполняет следующие функции:</w:t>
      </w:r>
    </w:p>
    <w:p>
      <w:pPr>
        <w:pStyle w:val="Normal"/>
        <w:autoSpaceDE w:val="false"/>
        <w:spacing w:lineRule="auto" w:line="360"/>
        <w:ind w:firstLine="720"/>
        <w:jc w:val="both"/>
        <w:rPr>
          <w:sz w:val="28"/>
          <w:szCs w:val="28"/>
        </w:rPr>
      </w:pPr>
      <w:r>
        <w:rPr>
          <w:sz w:val="28"/>
          <w:szCs w:val="28"/>
        </w:rPr>
        <w:t>Во-первых, это проверка фактического наличия числящихся на балансе предприятия ценностей (материальных и нематериальных активов), их сохранности, описание основных признаков и определение текущего состояния.</w:t>
      </w:r>
    </w:p>
    <w:p>
      <w:pPr>
        <w:pStyle w:val="Normal"/>
        <w:autoSpaceDE w:val="false"/>
        <w:spacing w:lineRule="auto" w:line="360"/>
        <w:ind w:firstLine="720"/>
        <w:jc w:val="both"/>
        <w:rPr>
          <w:sz w:val="28"/>
          <w:szCs w:val="28"/>
        </w:rPr>
      </w:pPr>
      <w:r>
        <w:rPr>
          <w:sz w:val="28"/>
          <w:szCs w:val="28"/>
        </w:rPr>
        <w:t>Во-вторых, это один из способов оценки состава предприятия. Инвентаризация должна проводиться в соответствии с установленными правилами, а именно в соответствии с Методическими указаниями по инвентаризации имущества и финансовых обязательств, утвержденными приказом Министерства финансов РФ от 13 июня 1995 г. N 49.</w:t>
      </w:r>
    </w:p>
    <w:p>
      <w:pPr>
        <w:pStyle w:val="Normal"/>
        <w:autoSpaceDE w:val="false"/>
        <w:spacing w:lineRule="auto" w:line="360"/>
        <w:ind w:firstLine="720"/>
        <w:jc w:val="both"/>
        <w:rPr>
          <w:sz w:val="28"/>
          <w:szCs w:val="28"/>
        </w:rPr>
      </w:pPr>
      <w:r>
        <w:rPr>
          <w:sz w:val="28"/>
          <w:szCs w:val="28"/>
        </w:rPr>
        <w:t>Проведение инвентаризации - императивное требование закона. Инвентаризация должна быть полной, т.е. проводиться в отношении всего имущества, всех долгов и прав требования, включаемых в состав предприятия, даже тех, которые не подлежат передаче покупателю в силу закона или по договоренности сторон (ст. 561 ГК). Инвентаризация - это одно из оснований оценки предприятия, и она может служить основанием требований о цене, заявленных продавцом.</w:t>
      </w:r>
    </w:p>
    <w:p>
      <w:pPr>
        <w:pStyle w:val="Normal"/>
        <w:autoSpaceDE w:val="false"/>
        <w:spacing w:lineRule="auto" w:line="360"/>
        <w:ind w:firstLine="720"/>
        <w:jc w:val="both"/>
        <w:rPr>
          <w:sz w:val="28"/>
          <w:szCs w:val="28"/>
        </w:rPr>
      </w:pPr>
      <w:r>
        <w:rPr>
          <w:sz w:val="28"/>
          <w:szCs w:val="28"/>
        </w:rPr>
        <w:t>Акт инвентаризации дополняется заключением независимого аудитора о составе и финансовом состоянии предприятия. Цель внешней аудиторской проверки двояка:</w:t>
      </w:r>
    </w:p>
    <w:p>
      <w:pPr>
        <w:pStyle w:val="Normal"/>
        <w:autoSpaceDE w:val="false"/>
        <w:spacing w:lineRule="auto" w:line="360"/>
        <w:ind w:firstLine="720"/>
        <w:jc w:val="both"/>
        <w:rPr>
          <w:sz w:val="28"/>
          <w:szCs w:val="28"/>
        </w:rPr>
      </w:pPr>
      <w:r>
        <w:rPr>
          <w:sz w:val="28"/>
          <w:szCs w:val="28"/>
        </w:rPr>
        <w:t>- во-первых, проверка соответствия (достоверности) финансовой отчетности установленным критериям;</w:t>
      </w:r>
    </w:p>
    <w:p>
      <w:pPr>
        <w:pStyle w:val="Normal"/>
        <w:autoSpaceDE w:val="false"/>
        <w:spacing w:lineRule="auto" w:line="360"/>
        <w:ind w:firstLine="720"/>
        <w:jc w:val="both"/>
        <w:rPr>
          <w:sz w:val="28"/>
          <w:szCs w:val="28"/>
        </w:rPr>
      </w:pPr>
      <w:r>
        <w:rPr>
          <w:sz w:val="28"/>
          <w:szCs w:val="28"/>
        </w:rPr>
        <w:t>- во-вторых, проверка законности совершенных хозяйственных операций.</w:t>
      </w:r>
    </w:p>
    <w:p>
      <w:pPr>
        <w:pStyle w:val="Normal"/>
        <w:autoSpaceDE w:val="false"/>
        <w:spacing w:lineRule="auto" w:line="360"/>
        <w:ind w:firstLine="720"/>
        <w:jc w:val="both"/>
        <w:rPr>
          <w:sz w:val="28"/>
          <w:szCs w:val="28"/>
        </w:rPr>
      </w:pPr>
      <w:r>
        <w:rPr>
          <w:sz w:val="28"/>
          <w:szCs w:val="28"/>
        </w:rPr>
        <w:t>Аудиторская проверка подтверждает достоверность бухгалтерского баланса предприятия. В основе заключения договора продажи предприятия должен лежать бухгалтерский баланс, принятый налоговыми органами.</w:t>
      </w:r>
    </w:p>
    <w:p>
      <w:pPr>
        <w:pStyle w:val="Normal"/>
        <w:autoSpaceDE w:val="false"/>
        <w:spacing w:lineRule="auto" w:line="360"/>
        <w:ind w:firstLine="720"/>
        <w:jc w:val="both"/>
        <w:rPr>
          <w:sz w:val="28"/>
          <w:szCs w:val="28"/>
        </w:rPr>
      </w:pPr>
      <w:r>
        <w:rPr>
          <w:sz w:val="28"/>
          <w:szCs w:val="28"/>
        </w:rPr>
        <w:t>Оценка предприятия (бизнеса) при его продаже всегда краеугольный камень данной сделки. Как экономическая операция оценка лежит вне правовой проблематики. Оценочная деятельность - это деятельность профессиональная, основанная на богатой достижениями теории оценки недвижимости. Оценка предприятия более сложна, чем оценка иных видов недвижимого имущества, так как в этом случае речь идет об оценке бизнеса, цена которого зависит от многих статических и динамических факторов.</w:t>
      </w:r>
    </w:p>
    <w:p>
      <w:pPr>
        <w:pStyle w:val="Normal"/>
        <w:autoSpaceDE w:val="false"/>
        <w:spacing w:lineRule="auto" w:line="360"/>
        <w:ind w:firstLine="720"/>
        <w:jc w:val="both"/>
        <w:rPr>
          <w:sz w:val="28"/>
          <w:szCs w:val="28"/>
        </w:rPr>
      </w:pPr>
      <w:r>
        <w:rPr>
          <w:sz w:val="28"/>
          <w:szCs w:val="28"/>
        </w:rPr>
        <w:t>Условие о цене является существенным условием договора продажи предприятия. Правила о цене недвижимости, изложенные в ст. 555 ГК, в полной мере относятся и к цене продаваемого предприятия. Вместе с тем необходимо иметь в виду, что при определении цены предприятия принимается во внимание не только стоимость составляющего его имущества. Цена предприятия как бизнеса напрямую зависит от его реноме ("achallandage", "Unternehmensmehrwert", "goodwill"). Внешне это выступает как цена знаков индивидуализации, которая иногда может быть сравнима с ценой передаваемых материальных активов или даже может превышать ее.</w:t>
      </w:r>
    </w:p>
    <w:p>
      <w:pPr>
        <w:pStyle w:val="Normal"/>
        <w:autoSpaceDE w:val="false"/>
        <w:spacing w:lineRule="auto" w:line="360"/>
        <w:ind w:firstLine="720"/>
        <w:jc w:val="both"/>
        <w:rPr>
          <w:sz w:val="28"/>
          <w:szCs w:val="28"/>
        </w:rPr>
      </w:pPr>
      <w:r>
        <w:rPr>
          <w:sz w:val="28"/>
          <w:szCs w:val="28"/>
        </w:rPr>
        <w:t>Проведение инвентаризации, аудиторской проверки, оценки предприятия и иных действий при подготовке к заключению договора о его продаже требует от сторон значительных усилий и затрат. Распределение обязанностей и расходов по их проведению должно основываться на соглашении сторон. Рассматриваемый договор должен быть заключен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стоимости предприятия, а также перечня долгов (обязательств), включаемых в состав предприятия, с указанием кредиторов, характера, размера и сроков их требований (п. 1 ст. 560 ГК). Договор продажи предприятия подлежит государственной регистрации и считается заключенным с момента такой регистрации. Порядок регистрации прав на предприятие и сделок с ним определен ст. 22 Закона о регистрации недвижимости.</w:t>
      </w:r>
    </w:p>
    <w:p>
      <w:pPr>
        <w:pStyle w:val="Normal"/>
        <w:autoSpaceDE w:val="false"/>
        <w:spacing w:lineRule="auto" w:line="360"/>
        <w:ind w:firstLine="720"/>
        <w:jc w:val="both"/>
        <w:rPr>
          <w:sz w:val="28"/>
          <w:szCs w:val="28"/>
        </w:rPr>
      </w:pPr>
      <w:r>
        <w:rPr>
          <w:sz w:val="28"/>
          <w:szCs w:val="28"/>
        </w:rPr>
        <w:t>Исполнение договора продажи предприятия можно свести к трем наиболее важным действиям сторон:</w:t>
      </w:r>
    </w:p>
    <w:p>
      <w:pPr>
        <w:pStyle w:val="Normal"/>
        <w:autoSpaceDE w:val="false"/>
        <w:spacing w:lineRule="auto" w:line="360"/>
        <w:ind w:firstLine="720"/>
        <w:jc w:val="both"/>
        <w:rPr>
          <w:sz w:val="28"/>
          <w:szCs w:val="28"/>
        </w:rPr>
      </w:pPr>
      <w:r>
        <w:rPr>
          <w:sz w:val="28"/>
          <w:szCs w:val="28"/>
        </w:rPr>
        <w:t>- уведомление кредиторов по обязательствам, включенным в состав предприятия;</w:t>
      </w:r>
    </w:p>
    <w:p>
      <w:pPr>
        <w:pStyle w:val="Normal"/>
        <w:autoSpaceDE w:val="false"/>
        <w:spacing w:lineRule="auto" w:line="360"/>
        <w:ind w:firstLine="720"/>
        <w:jc w:val="both"/>
        <w:rPr>
          <w:sz w:val="28"/>
          <w:szCs w:val="28"/>
        </w:rPr>
      </w:pPr>
      <w:r>
        <w:rPr>
          <w:sz w:val="28"/>
          <w:szCs w:val="28"/>
        </w:rPr>
        <w:t>- передача предприятия продавцом покупателю;</w:t>
      </w:r>
    </w:p>
    <w:p>
      <w:pPr>
        <w:pStyle w:val="Normal"/>
        <w:autoSpaceDE w:val="false"/>
        <w:spacing w:lineRule="auto" w:line="360"/>
        <w:ind w:firstLine="720"/>
        <w:jc w:val="both"/>
        <w:rPr>
          <w:sz w:val="28"/>
          <w:szCs w:val="28"/>
        </w:rPr>
      </w:pPr>
      <w:r>
        <w:rPr>
          <w:sz w:val="28"/>
          <w:szCs w:val="28"/>
        </w:rPr>
        <w:t>- оплата покупателем стоимости предприятия.</w:t>
      </w:r>
    </w:p>
    <w:p>
      <w:pPr>
        <w:pStyle w:val="Normal"/>
        <w:autoSpaceDE w:val="false"/>
        <w:spacing w:lineRule="auto" w:line="360"/>
        <w:ind w:firstLine="720"/>
        <w:jc w:val="both"/>
        <w:rPr>
          <w:sz w:val="28"/>
          <w:szCs w:val="28"/>
        </w:rPr>
      </w:pPr>
      <w:r>
        <w:rPr>
          <w:sz w:val="28"/>
          <w:szCs w:val="28"/>
        </w:rPr>
        <w:t>Уведомление кредиторов по обязательствам, включенным в состав предприятия, осуществляется по договоренности между сторонами одной из них в порядке, предусмотренном ст. 562 ГК. Уведомление кредиторов по обязательствам, включенным в состав предприятия, должно быть совершено в письменной форме до передачи предприятия продавцом покупателю. При этом следует иметь в виду, что уведомлением кредитору фактически делается предложение о переводе долга с продавца предприятия на его покупателя. Поэтому в соответствии с п. 2 ст. 391 ГК и п. 1 ст. 389 ГК ответ кредитора будет считаться надлежащим образом оформленным, если ему будет придана письменная форма.</w:t>
      </w:r>
    </w:p>
    <w:p>
      <w:pPr>
        <w:pStyle w:val="Normal"/>
        <w:autoSpaceDE w:val="false"/>
        <w:spacing w:lineRule="auto" w:line="360"/>
        <w:ind w:firstLine="720"/>
        <w:jc w:val="both"/>
        <w:rPr>
          <w:sz w:val="28"/>
          <w:szCs w:val="28"/>
        </w:rPr>
      </w:pPr>
      <w:r>
        <w:rPr>
          <w:sz w:val="28"/>
          <w:szCs w:val="28"/>
        </w:rPr>
        <w:t>Кредитор, уведомленный надлежащим образом, имеет право в письменной форме сообщить продавцу о своем согласии на перевод долга. При этом следует иметь в виду, что кредитор, уведомленный надлежащим образом, может, не сообщая ничего продавцу, потребовать в течение трех месяцев со дня получения уведомления либо прекращения или досрочного исполнения обязательств и возмещения продавцом причиненных этим убытков, либо признания договора продажи предприятия недействительным полностью или в соответствующей части (п. 2 ст. 562 ГК). Указанный выше трехмесячный срок по своей природе является сокращенным сроком исковой давности.</w:t>
      </w:r>
    </w:p>
    <w:p>
      <w:pPr>
        <w:pStyle w:val="Normal"/>
        <w:autoSpaceDE w:val="false"/>
        <w:spacing w:lineRule="auto" w:line="360"/>
        <w:ind w:firstLine="720"/>
        <w:jc w:val="both"/>
        <w:rPr>
          <w:sz w:val="28"/>
          <w:szCs w:val="28"/>
        </w:rPr>
      </w:pPr>
      <w:r>
        <w:rPr>
          <w:sz w:val="28"/>
          <w:szCs w:val="28"/>
        </w:rPr>
        <w:t>Если кредитор, уведомленный надлежащим образом, или ничего не сообщит продавцу, или не заявит одно из перечисленных требований, то он будет считаться кредитором, не давшим согласия на перевод долга с продавца на покупателя предприятия. Вследствие этого стороной по таким обязательствам остается продавец предприятия. Однако если обязательство будет исполнено покупателем предприятия, то кредитор в соответствии с п. 1 ст. 313 ГК будет обязан принять такое исполнение. Более того, обязанность покупателя исполнить кредиторам продавца обязательства, включенные в состав предприятия, может быть внесена в договор продажи предприятия. Кредитор же сохраняет право дать согласие на перевод долга. До тех пор пока кредитор не даст такого согласия либо обязательства не будут надлежащим образом исполнены, продавец и покупатель несут перед кредитором солидарную ответственность (п. 4 ст. 562 ГК).</w:t>
      </w:r>
    </w:p>
    <w:p>
      <w:pPr>
        <w:pStyle w:val="Normal"/>
        <w:autoSpaceDE w:val="false"/>
        <w:spacing w:lineRule="auto" w:line="360"/>
        <w:ind w:firstLine="720"/>
        <w:jc w:val="both"/>
        <w:rPr>
          <w:sz w:val="28"/>
          <w:szCs w:val="28"/>
        </w:rPr>
      </w:pPr>
      <w:r>
        <w:rPr>
          <w:sz w:val="28"/>
          <w:szCs w:val="28"/>
        </w:rPr>
        <w:t>В тех случаях, когда кредитор не был надлежащим образом уведомлен о продаже предприятия, он имеет право в течение года со дня, когда он узнал или должен был узнать о передаче предприятия продавцом покупателю, заявить одно из следующих требований:</w:t>
      </w:r>
    </w:p>
    <w:p>
      <w:pPr>
        <w:pStyle w:val="Normal"/>
        <w:autoSpaceDE w:val="false"/>
        <w:spacing w:lineRule="auto" w:line="360"/>
        <w:ind w:firstLine="720"/>
        <w:jc w:val="both"/>
        <w:rPr>
          <w:sz w:val="28"/>
          <w:szCs w:val="28"/>
        </w:rPr>
      </w:pPr>
      <w:r>
        <w:rPr>
          <w:sz w:val="28"/>
          <w:szCs w:val="28"/>
        </w:rPr>
        <w:t>а) о прекращении или досрочном исполнении обязательств и возмещении продавцом причиненных этим убытков;</w:t>
      </w:r>
    </w:p>
    <w:p>
      <w:pPr>
        <w:pStyle w:val="Normal"/>
        <w:autoSpaceDE w:val="false"/>
        <w:spacing w:lineRule="auto" w:line="360"/>
        <w:ind w:firstLine="720"/>
        <w:jc w:val="both"/>
        <w:rPr>
          <w:sz w:val="28"/>
          <w:szCs w:val="28"/>
        </w:rPr>
      </w:pPr>
      <w:r>
        <w:rPr>
          <w:sz w:val="28"/>
          <w:szCs w:val="28"/>
        </w:rPr>
        <w:t>б) о признании договора продажи предприятия недействительным полностью или в соответствующей части.</w:t>
      </w:r>
    </w:p>
    <w:p>
      <w:pPr>
        <w:pStyle w:val="Normal"/>
        <w:autoSpaceDE w:val="false"/>
        <w:spacing w:lineRule="auto" w:line="360"/>
        <w:ind w:firstLine="720"/>
        <w:jc w:val="both"/>
        <w:rPr>
          <w:sz w:val="28"/>
          <w:szCs w:val="28"/>
        </w:rPr>
      </w:pPr>
      <w:r>
        <w:rPr>
          <w:sz w:val="28"/>
          <w:szCs w:val="28"/>
        </w:rPr>
        <w:t>Указанный годичный срок является исковым.</w:t>
      </w:r>
    </w:p>
    <w:p>
      <w:pPr>
        <w:pStyle w:val="Normal"/>
        <w:autoSpaceDE w:val="false"/>
        <w:spacing w:lineRule="auto" w:line="360"/>
        <w:ind w:firstLine="720"/>
        <w:jc w:val="both"/>
        <w:rPr>
          <w:sz w:val="28"/>
          <w:szCs w:val="28"/>
        </w:rPr>
      </w:pPr>
      <w:r>
        <w:rPr>
          <w:sz w:val="28"/>
          <w:szCs w:val="28"/>
        </w:rPr>
        <w:t>Если в состав предприятия, переданного покупателем продавцу, будут включены обязательства (долги), которые были переведены на покупателя без согласия кредитора, то перед таким кредитором продавец и покупатель несут солидарную ответственность.</w:t>
      </w:r>
    </w:p>
    <w:p>
      <w:pPr>
        <w:pStyle w:val="Normal"/>
        <w:autoSpaceDE w:val="false"/>
        <w:spacing w:lineRule="auto" w:line="360"/>
        <w:ind w:firstLine="720"/>
        <w:jc w:val="both"/>
        <w:rPr>
          <w:sz w:val="28"/>
          <w:szCs w:val="28"/>
        </w:rPr>
      </w:pPr>
      <w:r>
        <w:rPr>
          <w:sz w:val="28"/>
          <w:szCs w:val="28"/>
        </w:rPr>
        <w:t>В соответствии с п. 1 ст. 563 ГК передача предприятия должником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autoSpaceDE w:val="false"/>
        <w:spacing w:lineRule="auto" w:line="360"/>
        <w:ind w:firstLine="720"/>
        <w:jc w:val="both"/>
        <w:rPr>
          <w:sz w:val="28"/>
          <w:szCs w:val="28"/>
        </w:rPr>
      </w:pPr>
      <w:r>
        <w:rPr>
          <w:sz w:val="28"/>
          <w:szCs w:val="28"/>
        </w:rPr>
        <w:t>Предприятие считается переданным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в составе предприятия. В связи с переходом на покупателя указанного риска к нему переходит и право на использование имущества, вошедшего в состав предприятия, в предпринимательских целях. Возникшие в результате этого имущественные приращения войдут в состав переданного предприятия. Последнее положение логически вытекает из правила п. 3 ст. 564 ГК, согласно которому в случаях, когда договором предусмотрено сохранение за продавцом прав собственности на переданное покупателю предприятие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autoSpaceDE w:val="false"/>
        <w:spacing w:lineRule="auto" w:line="360"/>
        <w:ind w:firstLine="720"/>
        <w:jc w:val="both"/>
        <w:rPr>
          <w:sz w:val="28"/>
          <w:szCs w:val="28"/>
        </w:rPr>
      </w:pPr>
      <w:r>
        <w:rPr>
          <w:sz w:val="28"/>
          <w:szCs w:val="28"/>
        </w:rPr>
        <w:t>Как видно из закона, цель приобретения предприятия, обычно не входящая в состав существенных условий договора, в случае, когда покупатель использует право ограниченного распоряжения переданным ему предприятием до государственной регистрации перехода права собственности на предприятие, приобретает характер существенного условия, необходимого для договоров данного вида. Определение для таких случаев целей приобретения покупателем предприятия нужно во избежание взаимных претензий сторон, а также для предотвращения возможности нанесения ущерба деловой репутации предприятия.</w:t>
      </w:r>
    </w:p>
    <w:p>
      <w:pPr>
        <w:pStyle w:val="Normal"/>
        <w:autoSpaceDE w:val="false"/>
        <w:spacing w:lineRule="auto" w:line="360"/>
        <w:ind w:firstLine="720"/>
        <w:jc w:val="both"/>
        <w:rPr>
          <w:sz w:val="28"/>
          <w:szCs w:val="28"/>
        </w:rPr>
      </w:pPr>
      <w:r>
        <w:rPr>
          <w:sz w:val="28"/>
          <w:szCs w:val="28"/>
        </w:rPr>
        <w:t>Если какая-либо из сторон договора продажи предприятия будет уклоняться от подписания акта передачи предприятия, то это будет считаться отказом соответственно продавца - от исполнения обязательства по передаче предприятия, а покупателя - от обязательства принять предприятие (п. 1 ст. 556 ГК).</w:t>
      </w:r>
    </w:p>
    <w:p>
      <w:pPr>
        <w:pStyle w:val="Normal"/>
        <w:autoSpaceDE w:val="false"/>
        <w:spacing w:lineRule="auto" w:line="360"/>
        <w:ind w:firstLine="720"/>
        <w:jc w:val="both"/>
        <w:rPr>
          <w:sz w:val="28"/>
          <w:szCs w:val="28"/>
        </w:rPr>
      </w:pPr>
      <w:r>
        <w:rPr>
          <w:sz w:val="28"/>
          <w:szCs w:val="28"/>
        </w:rPr>
        <w:t>Передача предприятия как целостного имущественного комплекса предполагает совершение продавцом и покупателем массы различных сделок, направленных на фактическое отчуждение отдельных элементов предприятия покупателю. Поэтому на базе договора продажи предприятия могут быть заключены различные договоры. Очевидно, что личные права, индивидуализирующие предприятие, его продукцию, работы, услуги, исключительные права на объекты творческой деятельности могут быть переданы покупателю только по договорам, заключенным в соответствии с требованиями авторского, патентного законодательства, законодательства о товарных знаках и знаках обслуживания и т.п., в частности с требованиями к договорам об уступке указанных прав, к лицензионным соглашениям по их поводу и т.п. При решении вопроса о передаче в качестве элементов предприятия недвижимого имущества необходимо совершение сделок по отчуждению недвижимого имущества и действий по государственной регистрации прав на указанное недвижимое имущество. Большой комплекс юридически значимых действий необходимо будет совершить сторонам договора продажи предприятия с целью перевода на покупателя прав по использованию природных ресурсов.</w:t>
      </w:r>
    </w:p>
    <w:p>
      <w:pPr>
        <w:pStyle w:val="Normal"/>
        <w:autoSpaceDE w:val="false"/>
        <w:spacing w:lineRule="auto" w:line="360"/>
        <w:ind w:firstLine="720"/>
        <w:jc w:val="both"/>
        <w:rPr>
          <w:sz w:val="28"/>
          <w:szCs w:val="28"/>
        </w:rPr>
      </w:pPr>
      <w:r>
        <w:rPr>
          <w:sz w:val="28"/>
          <w:szCs w:val="28"/>
        </w:rPr>
        <w:t>Право собственности на предприятие переходит к покупателю с момента государственной регистрации этого права.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п. 1, 2 ст. 564 ГК). Здесь возникает вопрос о природе права продавца и правомочий покупателя на имущество, переданное в составе предприятия, с момента передачи предприятия до момента государственной регистрации права собственности на него.</w:t>
      </w:r>
    </w:p>
    <w:p>
      <w:pPr>
        <w:pStyle w:val="Normal"/>
        <w:autoSpaceDE w:val="false"/>
        <w:spacing w:lineRule="auto" w:line="360"/>
        <w:ind w:firstLine="720"/>
        <w:jc w:val="both"/>
        <w:rPr>
          <w:sz w:val="28"/>
          <w:szCs w:val="28"/>
        </w:rPr>
      </w:pPr>
      <w:r>
        <w:rPr>
          <w:sz w:val="28"/>
          <w:szCs w:val="28"/>
        </w:rPr>
        <w:t>Передав в составе предприятия вещественные элементы, продавец исчерпывает свое право распоряжения ими, но сохраняет право собственности на них до момента регистрации права собственности покупателя на предприятие. В этом случае права продавца предприятия аналогичны правам продавца нежилой недвижимости. В отношении обязательственных прав требований продавец продолжает оставаться их субъектом. Последнее не согласуется с тем, что покупатель, принявший предприятие, не став его собственником, может нести ответственность по долгам предприятия, собственником которого по-прежнему является продавец. Так, согласно п. 4 ст. 562 ГК покупатель после передачи предприятия несет солидарную с продавцом ответственность по включенным в состав переданного предприятия долгам, которые были переведены на покупателя без согласия кредитора. Вследствие указанного очевидно, что в договоре продажи предприятия требует тщательного урегулирования вопрос о моменте перехода прав требований от продавца к покупателю.</w:t>
      </w:r>
    </w:p>
    <w:p>
      <w:pPr>
        <w:pStyle w:val="Normal"/>
        <w:autoSpaceDE w:val="false"/>
        <w:spacing w:lineRule="auto" w:line="360"/>
        <w:ind w:firstLine="720"/>
        <w:jc w:val="both"/>
        <w:rPr>
          <w:sz w:val="28"/>
          <w:szCs w:val="28"/>
        </w:rPr>
      </w:pPr>
      <w:r>
        <w:rPr>
          <w:sz w:val="28"/>
          <w:szCs w:val="28"/>
        </w:rPr>
        <w:t>После передачи предприятия продавцом у покупателя возникает определенная возможность распоряжаться предприятием. Это следует из п. 3 ст. 564 ГК, согласно которому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autoSpaceDE w:val="false"/>
        <w:spacing w:lineRule="auto" w:line="360"/>
        <w:ind w:firstLine="720"/>
        <w:jc w:val="both"/>
        <w:rPr>
          <w:sz w:val="28"/>
          <w:szCs w:val="28"/>
        </w:rPr>
      </w:pPr>
      <w:r>
        <w:rPr>
          <w:sz w:val="28"/>
          <w:szCs w:val="28"/>
        </w:rPr>
        <w:t>Основные негативные последствия для продавца связаны с передачей предприятия с недостатками и предусмотрены ст. 565 ГК.</w:t>
      </w:r>
    </w:p>
    <w:p>
      <w:pPr>
        <w:pStyle w:val="Normal"/>
        <w:autoSpaceDE w:val="false"/>
        <w:spacing w:lineRule="auto" w:line="360"/>
        <w:ind w:firstLine="720"/>
        <w:jc w:val="both"/>
        <w:rPr>
          <w:sz w:val="28"/>
          <w:szCs w:val="28"/>
        </w:rPr>
      </w:pPr>
      <w:r>
        <w:rPr>
          <w:sz w:val="28"/>
          <w:szCs w:val="28"/>
        </w:rPr>
        <w:t>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 460-462, 466, 469, 475, 479 ГК, если иное не вытекает из договора или не предусмотрено законом.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autoSpaceDE w:val="false"/>
        <w:spacing w:lineRule="auto" w:line="360"/>
        <w:ind w:firstLine="720"/>
        <w:jc w:val="both"/>
        <w:rPr>
          <w:sz w:val="28"/>
          <w:szCs w:val="28"/>
        </w:rPr>
      </w:pPr>
      <w:r>
        <w:rPr>
          <w:sz w:val="28"/>
          <w:szCs w:val="28"/>
        </w:rPr>
        <w:t>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autoSpaceDE w:val="false"/>
        <w:spacing w:lineRule="auto" w:line="360"/>
        <w:ind w:firstLine="720"/>
        <w:jc w:val="both"/>
        <w:rPr>
          <w:sz w:val="28"/>
          <w:szCs w:val="28"/>
        </w:rPr>
      </w:pPr>
      <w:r>
        <w:rPr>
          <w:sz w:val="28"/>
          <w:szCs w:val="28"/>
        </w:rPr>
        <w:t>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autoSpaceDE w:val="false"/>
        <w:spacing w:lineRule="auto" w:line="360"/>
        <w:ind w:firstLine="720"/>
        <w:jc w:val="both"/>
        <w:rPr>
          <w:sz w:val="28"/>
          <w:szCs w:val="28"/>
        </w:rPr>
      </w:pPr>
      <w:r>
        <w:rPr>
          <w:sz w:val="28"/>
          <w:szCs w:val="28"/>
        </w:rPr>
        <w:t>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пригодно для целей, названных в договоре продажи, и эти недостатки не устранены продавцом на условиях, в порядке и в сроки, которые установлены ГК, другими законами, иными правовыми актами или договором, либо устранение таких недостатков невозможно (п. 5 ст. 565 ГК).</w:t>
      </w:r>
    </w:p>
    <w:p>
      <w:pPr>
        <w:pStyle w:val="Normal"/>
        <w:autoSpaceDE w:val="false"/>
        <w:spacing w:lineRule="auto" w:line="360"/>
        <w:ind w:firstLine="720"/>
        <w:jc w:val="both"/>
        <w:rPr>
          <w:sz w:val="28"/>
          <w:szCs w:val="28"/>
        </w:rPr>
      </w:pPr>
      <w:r>
        <w:rPr>
          <w:sz w:val="28"/>
          <w:szCs w:val="28"/>
        </w:rPr>
        <w:t>В связи с изложенным возникает вопрос: что понимается под надлежащим качеством предприятия? Теоретически качество предприятия определяется двумя критериями.</w:t>
      </w:r>
    </w:p>
    <w:p>
      <w:pPr>
        <w:pStyle w:val="Normal"/>
        <w:autoSpaceDE w:val="false"/>
        <w:spacing w:lineRule="auto" w:line="360"/>
        <w:ind w:firstLine="720"/>
        <w:jc w:val="both"/>
        <w:rPr>
          <w:sz w:val="28"/>
          <w:szCs w:val="28"/>
        </w:rPr>
      </w:pPr>
      <w:r>
        <w:rPr>
          <w:sz w:val="28"/>
          <w:szCs w:val="28"/>
        </w:rPr>
        <w:t>Во-первых, надлежащим качеством имущества, составляющего в комплексе предприятие.</w:t>
      </w:r>
    </w:p>
    <w:p>
      <w:pPr>
        <w:pStyle w:val="Normal"/>
        <w:autoSpaceDE w:val="false"/>
        <w:spacing w:lineRule="auto" w:line="360"/>
        <w:ind w:firstLine="720"/>
        <w:jc w:val="both"/>
        <w:rPr>
          <w:sz w:val="28"/>
          <w:szCs w:val="28"/>
        </w:rPr>
      </w:pPr>
      <w:r>
        <w:rPr>
          <w:sz w:val="28"/>
          <w:szCs w:val="28"/>
        </w:rPr>
        <w:t>Во-вторых, пребыванием самого комплекса в состоянии, пригодном для целей использования, а именно для производства товаров или оказания услуг.</w:t>
      </w:r>
    </w:p>
    <w:p>
      <w:pPr>
        <w:pStyle w:val="Normal"/>
        <w:autoSpaceDE w:val="false"/>
        <w:spacing w:lineRule="auto" w:line="360"/>
        <w:ind w:firstLine="720"/>
        <w:jc w:val="both"/>
        <w:rPr>
          <w:sz w:val="28"/>
          <w:szCs w:val="28"/>
        </w:rPr>
      </w:pPr>
      <w:r>
        <w:rPr>
          <w:sz w:val="28"/>
          <w:szCs w:val="28"/>
        </w:rPr>
        <w:t>Надлежащее качество имущества, являющегося элементом состава предприятия, если в отношении него нет никаких особенных требований, оговоренных продавцом и покупателем, должно означать пригодность данного имущества для использования по своему назначению (п. 2 ст. 469 ГК). Второй критерий применим к предприятию в целом и распространяется на все материальные и нематериальные элементы предприятия, вместе взятые.</w:t>
      </w:r>
    </w:p>
    <w:p>
      <w:pPr>
        <w:pStyle w:val="Normal"/>
        <w:autoSpaceDE w:val="false"/>
        <w:spacing w:lineRule="auto" w:line="360"/>
        <w:ind w:firstLine="720"/>
        <w:jc w:val="both"/>
        <w:rPr>
          <w:sz w:val="28"/>
          <w:szCs w:val="28"/>
        </w:rPr>
      </w:pPr>
      <w:r>
        <w:rPr>
          <w:sz w:val="28"/>
          <w:szCs w:val="28"/>
        </w:rPr>
        <w:t>Одним из сложнейших вопросов при определении качественных характеристик предприятия является вопрос о том, являются ли доходность (прибыльность), объем товарооборота предприятия показателями качества предприятия. Теоретически доходность (прибыльность), объем товарооборота предприятия не могут считаться обычными показателями качества предприятия. Таковыми они могут считаться только в случаях, когда соответствующие условия сформулированы сторонами в договоре продажи предприятия в форме специальной гарантии продавца.</w:t>
      </w:r>
    </w:p>
    <w:p>
      <w:pPr>
        <w:pStyle w:val="Normal"/>
        <w:autoSpaceDE w:val="false"/>
        <w:spacing w:lineRule="auto" w:line="360"/>
        <w:ind w:firstLine="720"/>
        <w:jc w:val="both"/>
        <w:rPr>
          <w:sz w:val="28"/>
          <w:szCs w:val="28"/>
        </w:rPr>
      </w:pPr>
      <w:r>
        <w:rPr>
          <w:sz w:val="28"/>
          <w:szCs w:val="28"/>
        </w:rPr>
        <w:t>Последний вывод подтверждается судебной практикой стран с устоявшимися рыночными традициями. В связи c этим особый интерес представляет прецедентный случай из судебной практики, описанный немецким юристом Г.Мюллером. В ходе переговоров по поводу продажи ювелирного дела (мастерской и магазина) продавец предоставил покупателю данные о том, что среднегодовой товарооборот за три года, предшествовавших заключению договора, был равен 200 000 DM. Но после заключения договора и передачи предприятия покупатель узнал, что фактический товарооборот за предыдущие три года составил: за третий - 92 000 DM, за второй - 88 000 DM и за последний предыдущий год - всего 14 000 DM. Покупатель обратился в суд, оспаривая сделку и обосновывая иск умышленными обманными действиями продавца, так как им был представлен показатель среднегодового товарооборота в 200 000 DM. Решение суда было таковым (злой умысел в действиях продавца не был доказан): "Фактическая доходность предприятия до момента его отчуждения не может и не должна рассматриваться как одно из свойств (качеств) предприятия или как проявляющееся впоследствии качество. Недостаток лишь в предполагаемой в договоре доходности по существу не представляется ошибкой в оценке предприятия... Только в случае отражения в договоре гарантии доходов предприятия доходность становится качеством вещи (предприятия), присущим ей достаточно долгое время".</w:t>
      </w:r>
    </w:p>
    <w:p>
      <w:pPr>
        <w:pStyle w:val="Normal"/>
        <w:autoSpaceDE w:val="false"/>
        <w:spacing w:lineRule="auto" w:line="360"/>
        <w:ind w:firstLine="720"/>
        <w:jc w:val="both"/>
        <w:rPr>
          <w:sz w:val="28"/>
          <w:szCs w:val="28"/>
        </w:rPr>
      </w:pPr>
      <w:r>
        <w:rPr>
          <w:sz w:val="28"/>
          <w:szCs w:val="28"/>
        </w:rPr>
        <w:t>Продажа предприятия как бизнеса, во-первых, означает продажу имущественного комплекса, чей элементный состав подвержен динамическим изменениям в результате использования предприятия в предпринимательских целях, во-вторых, она зачастую связана с множеством социальных проблем, в том числе с проблемами лиц, работающих на данном предприятии, монополизацией рынка товаров и услуг и т.п. В связи с этим в гражданском законодательстве имеет место норма, согласно которой правила гражданского законодательств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 (ст. 566 ГК).</w:t>
      </w:r>
    </w:p>
    <w:p>
      <w:pPr>
        <w:pStyle w:val="Normal"/>
        <w:autoSpaceDE w:val="false"/>
        <w:spacing w:lineRule="auto" w:line="360"/>
        <w:ind w:firstLine="720"/>
        <w:jc w:val="both"/>
        <w:rPr>
          <w:sz w:val="28"/>
          <w:szCs w:val="28"/>
        </w:rPr>
      </w:pPr>
      <w:r>
        <w:rPr>
          <w:sz w:val="28"/>
          <w:szCs w:val="28"/>
        </w:rPr>
        <w:t>Необходимо помнить, что присвоение предприятия в целом или в части может быть осуществлено путем использования иных правовых форм.</w:t>
      </w:r>
    </w:p>
    <w:p>
      <w:pPr>
        <w:pStyle w:val="Normal"/>
        <w:autoSpaceDE w:val="false"/>
        <w:spacing w:lineRule="auto" w:line="360"/>
        <w:ind w:firstLine="720"/>
        <w:jc w:val="both"/>
        <w:rPr>
          <w:sz w:val="28"/>
          <w:szCs w:val="28"/>
        </w:rPr>
      </w:pPr>
      <w:r>
        <w:rPr>
          <w:sz w:val="28"/>
          <w:szCs w:val="28"/>
        </w:rPr>
        <w:t>Здесь речь в первую очередь идет о таких формах реорганизации коммерческих юридических лиц, как слияние или присоединение.</w:t>
      </w:r>
    </w:p>
    <w:p>
      <w:pPr>
        <w:pStyle w:val="Normal"/>
        <w:autoSpaceDE w:val="false"/>
        <w:spacing w:lineRule="auto" w:line="360"/>
        <w:ind w:firstLine="720"/>
        <w:jc w:val="both"/>
        <w:rPr>
          <w:sz w:val="28"/>
          <w:szCs w:val="28"/>
        </w:rPr>
      </w:pPr>
      <w:r>
        <w:rPr>
          <w:sz w:val="28"/>
          <w:szCs w:val="28"/>
        </w:rPr>
        <w:t>При слиянии вновь созданное юридическое лицо, по сути, приобретает в собственность бывшие самостоятельными предприятия, собственники которых прекратили свое существование в результате слияния. Аналогичные последствия возникают и при присоединении одного юридического лица к другому. Но, в отличие от слияния, при присоединении собственником (приобретателем) увеличившегося предприятия становится юридическое лицо, поглотившее присоединенное предприятие, принадлежавшее юридическому лицу, прекратившему существование. Присвоение части предприятия может быть осуществлено путем использования иных механизмов разделения юридического лица и выделения из состава юридического лица одного или нескольких юридических лиц.</w:t>
      </w:r>
    </w:p>
    <w:p>
      <w:pPr>
        <w:pStyle w:val="Normal"/>
        <w:autoSpaceDE w:val="false"/>
        <w:spacing w:lineRule="auto" w:line="360"/>
        <w:ind w:firstLine="720"/>
        <w:jc w:val="both"/>
        <w:rPr>
          <w:sz w:val="28"/>
          <w:szCs w:val="28"/>
        </w:rPr>
      </w:pPr>
      <w:r>
        <w:rPr>
          <w:sz w:val="28"/>
          <w:szCs w:val="28"/>
        </w:rPr>
        <w:t>От приобретения предприятия в точном смысле слова необходимо отличать случаи установления хозяйственного господства над предприятием без приобретения права собственности на него. Здесь речь идет о так называемом приобретении прав участия в юридическом лице, являющемся собственником предприятия. Оно может быть осуществлено путем приобретения акций акционерного общества или путем приобретения долей в уставном (складочном) капитале товариществ, обществ с ограниченной (дополнительной) ответственностью и паев в кооперативах. В указанных случаях хозяйственное господство над предприятием возможно, если субъекты обладают необходимым количеством голосующих акций акционерного общества, необходимой долей в уставном (складочном) капитале товариществ, обществ с ограниченной (дополнительной) ответственностью и необходимым количеством паев в уставном капитале кооперати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2:00Z</dcterms:created>
  <dc:creator>Александр</dc:creator>
  <dc:description/>
  <cp:keywords/>
  <dc:language>en-US</dc:language>
  <cp:lastModifiedBy>SYSTEM</cp:lastModifiedBy>
  <dcterms:modified xsi:type="dcterms:W3CDTF">2011-09-23T01:12:00Z</dcterms:modified>
  <cp:revision>2</cp:revision>
  <dc:subject/>
  <dc:title>Виды договора купли-продажи: розничная купля-продажа, продажа недвижимости и продажа предприятия</dc:title>
</cp:coreProperties>
</file>