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образования и науки Российской Федерации</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агентство по образованию</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государственное образовательное учреждение средн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pPr>
      <w:r>
        <w:rPr>
          <w:rFonts w:cs="Times New Roman" w:ascii="Times New Roman" w:hAnsi="Times New Roman"/>
          <w:sz w:val="28"/>
          <w:szCs w:val="72"/>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24"/>
        </w:rPr>
        <w:t xml:space="preserve">Тема: </w:t>
      </w:r>
      <w:r>
        <w:rPr>
          <w:rFonts w:cs="Times New Roman" w:ascii="Times New Roman" w:hAnsi="Times New Roman"/>
          <w:sz w:val="28"/>
          <w:szCs w:val="44"/>
        </w:rPr>
        <w:t>"Виды договоров и их классификация в гражданском праве"</w:t>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5103"/>
        <w:rPr>
          <w:rFonts w:ascii="Times New Roman" w:hAnsi="Times New Roman" w:cs="Times New Roman"/>
          <w:sz w:val="28"/>
          <w:szCs w:val="24"/>
        </w:rPr>
      </w:pPr>
      <w:r>
        <w:rPr>
          <w:rFonts w:cs="Times New Roman" w:ascii="Times New Roman" w:hAnsi="Times New Roman"/>
          <w:sz w:val="28"/>
          <w:szCs w:val="24"/>
        </w:rPr>
        <w:t>Дисциплина – гражданское право</w:t>
      </w:r>
    </w:p>
    <w:p>
      <w:pPr>
        <w:pStyle w:val="Normal"/>
        <w:suppressAutoHyphens w:val="true"/>
        <w:spacing w:lineRule="auto" w:line="360" w:before="0" w:after="0"/>
        <w:ind w:firstLine="5103"/>
        <w:rPr>
          <w:rFonts w:ascii="Times New Roman" w:hAnsi="Times New Roman" w:cs="Times New Roman"/>
          <w:sz w:val="28"/>
          <w:szCs w:val="24"/>
        </w:rPr>
      </w:pPr>
      <w:r>
        <w:rPr>
          <w:rFonts w:cs="Times New Roman" w:ascii="Times New Roman" w:hAnsi="Times New Roman"/>
          <w:sz w:val="28"/>
          <w:szCs w:val="24"/>
        </w:rPr>
        <w:t>Курс 3; группа ПЗ – 31;</w:t>
      </w:r>
    </w:p>
    <w:p>
      <w:pPr>
        <w:pStyle w:val="Normal"/>
        <w:suppressAutoHyphens w:val="true"/>
        <w:spacing w:lineRule="auto" w:line="360" w:before="0" w:after="0"/>
        <w:ind w:firstLine="5103"/>
        <w:rPr>
          <w:rFonts w:ascii="Times New Roman" w:hAnsi="Times New Roman" w:cs="Times New Roman"/>
          <w:sz w:val="28"/>
          <w:szCs w:val="24"/>
        </w:rPr>
      </w:pPr>
      <w:r>
        <w:rPr>
          <w:rFonts w:cs="Times New Roman" w:ascii="Times New Roman" w:hAnsi="Times New Roman"/>
          <w:sz w:val="28"/>
          <w:szCs w:val="24"/>
        </w:rPr>
        <w:t>Специальность - правоведени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left="0" w:hanging="0"/>
        <w:contextualSpacing w:val="false"/>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Style15"/>
        <w:suppressAutoHyphens w:val="true"/>
        <w:spacing w:lineRule="auto" w:line="360" w:before="0" w:after="0"/>
        <w:ind w:left="0" w:hanging="0"/>
        <w:contextualSpacing w:val="false"/>
        <w:rPr>
          <w:rFonts w:ascii="Times New Roman" w:hAnsi="Times New Roman" w:cs="Times New Roman"/>
          <w:sz w:val="28"/>
          <w:szCs w:val="28"/>
          <w:lang w:val="en-US"/>
        </w:rPr>
      </w:pPr>
      <w:r>
        <w:rPr>
          <w:rFonts w:cs="Times New Roman" w:ascii="Times New Roman" w:hAnsi="Times New Roman"/>
          <w:sz w:val="28"/>
          <w:szCs w:val="28"/>
          <w:lang w:val="en-US"/>
        </w:rPr>
        <w:t xml:space="preserve">1. </w:t>
      </w:r>
      <w:r>
        <w:rPr>
          <w:rFonts w:cs="Times New Roman" w:ascii="Times New Roman" w:hAnsi="Times New Roman"/>
          <w:sz w:val="28"/>
          <w:szCs w:val="28"/>
        </w:rPr>
        <w:t>Понятие договора</w:t>
      </w:r>
    </w:p>
    <w:p>
      <w:pPr>
        <w:pStyle w:val="Style15"/>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lang w:val="en-US"/>
        </w:rPr>
        <w:t xml:space="preserve">2. </w:t>
      </w:r>
      <w:r>
        <w:rPr>
          <w:rFonts w:cs="Times New Roman" w:ascii="Times New Roman" w:hAnsi="Times New Roman"/>
          <w:sz w:val="28"/>
          <w:szCs w:val="28"/>
        </w:rPr>
        <w:t>Значение договора</w:t>
      </w:r>
    </w:p>
    <w:p>
      <w:pPr>
        <w:pStyle w:val="Style15"/>
        <w:suppressAutoHyphens w:val="true"/>
        <w:spacing w:lineRule="auto" w:line="360" w:before="0" w:after="0"/>
        <w:ind w:left="0" w:hanging="0"/>
        <w:contextualSpacing w:val="false"/>
        <w:rPr/>
      </w:pPr>
      <w:r>
        <w:rPr>
          <w:rFonts w:cs="Times New Roman" w:ascii="Times New Roman" w:hAnsi="Times New Roman"/>
          <w:sz w:val="28"/>
          <w:szCs w:val="28"/>
          <w:lang w:val="en-US"/>
        </w:rPr>
        <w:t xml:space="preserve">3. </w:t>
      </w:r>
      <w:r>
        <w:rPr>
          <w:rFonts w:cs="Times New Roman" w:ascii="Times New Roman" w:hAnsi="Times New Roman"/>
          <w:sz w:val="28"/>
          <w:szCs w:val="28"/>
        </w:rPr>
        <w:t>Классификация видов договоров</w:t>
      </w:r>
    </w:p>
    <w:p>
      <w:pPr>
        <w:pStyle w:val="Style15"/>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lang w:val="en-US"/>
        </w:rPr>
        <w:t xml:space="preserve">4. </w:t>
      </w:r>
      <w:r>
        <w:rPr>
          <w:rFonts w:cs="Times New Roman" w:ascii="Times New Roman" w:hAnsi="Times New Roman"/>
          <w:sz w:val="28"/>
          <w:szCs w:val="28"/>
        </w:rPr>
        <w:t>Виды договоров</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Style15"/>
        <w:suppressAutoHyphens w:val="true"/>
        <w:spacing w:lineRule="auto" w:line="360" w:before="0" w:after="0"/>
        <w:ind w:left="0" w:hanging="0"/>
        <w:contextualSpacing w:val="false"/>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tabs>
          <w:tab w:val="clear" w:pos="708"/>
          <w:tab w:val="left" w:pos="358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5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е право является важнейшей отраслью права. А Гражданский кодекс – это второй по значению после Конституции РФ законодательный акт. Определяется это, по крайней мере, двумя обстоятельствами.</w:t>
      </w:r>
    </w:p>
    <w:p>
      <w:pPr>
        <w:pStyle w:val="Normal"/>
        <w:tabs>
          <w:tab w:val="clear" w:pos="708"/>
          <w:tab w:val="left" w:pos="35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гражданское право регулирует отношения основополагающие в жизни общества – отношения граждан и организаций, основания возникновения и порядок регулирования гражданской собственности и других вещественных прав, регулирует договорные и иные обязательства и др. участниками регулируемых гражданским правом отношений выступают граждане и юридические лица, в этих отношениях также могут участвовать государство и его органы, органы местного самоуправления.</w:t>
      </w:r>
    </w:p>
    <w:p>
      <w:pPr>
        <w:pStyle w:val="Normal"/>
        <w:tabs>
          <w:tab w:val="clear" w:pos="708"/>
          <w:tab w:val="left" w:pos="35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гражданское право регулирует экономические отношения, без которых человечество просто не может существовать. Сюда относятся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 оказания услуг лицами, зарегистрированными в этом качестве в установленном законном порядке.</w:t>
      </w:r>
    </w:p>
    <w:p>
      <w:pPr>
        <w:pStyle w:val="Normal"/>
        <w:tabs>
          <w:tab w:val="clear" w:pos="708"/>
          <w:tab w:val="left" w:pos="35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гражданское право имеет большое практическое значение. Знание гражданского права необходимо для выработки юридического мышления. Каждый юрист должен знать нормы гражданского права.(2)</w:t>
      </w:r>
    </w:p>
    <w:p>
      <w:pPr>
        <w:pStyle w:val="Normal"/>
        <w:tabs>
          <w:tab w:val="clear" w:pos="708"/>
          <w:tab w:val="left" w:pos="35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средством индивидуального правового регулирования имущественных и неимущественных отношений является договор. Договор ведет к установлению юридической связи между участниками.(4)</w:t>
      </w:r>
    </w:p>
    <w:p>
      <w:pPr>
        <w:pStyle w:val="Normal"/>
        <w:tabs>
          <w:tab w:val="clear" w:pos="708"/>
          <w:tab w:val="left" w:pos="35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4275"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t>
      </w:r>
      <w:r>
        <w:rPr>
          <w:rFonts w:cs="Times New Roman" w:ascii="Times New Roman" w:hAnsi="Times New Roman"/>
          <w:sz w:val="28"/>
          <w:szCs w:val="28"/>
        </w:rPr>
        <w:t>Понятие договора</w:t>
      </w:r>
    </w:p>
    <w:p>
      <w:pPr>
        <w:pStyle w:val="Style15"/>
        <w:tabs>
          <w:tab w:val="clear" w:pos="708"/>
          <w:tab w:val="left" w:pos="4275"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8"/>
          <w:tab w:val="left" w:pos="427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Гражданскому кодексу РФ, договором признается соглашение двух или нескольких лиц об установлении, изменении или прекращении гражданских прав и обязанностей.(1)</w:t>
      </w:r>
    </w:p>
    <w:p>
      <w:pPr>
        <w:pStyle w:val="Style15"/>
        <w:tabs>
          <w:tab w:val="clear" w:pos="708"/>
          <w:tab w:val="left" w:pos="427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уяснения понятия "договор" необходимо иметь в виду, что не всякое соглашение само по себе составляет договор – таковым признается лишь соглашение, вытекающее из намерения участников породить те или иные гражданско-правовые последствия. Другими словами, всякий договор может быть признан соглашением, но всякое соглашение может быть признано договором. Гражданские права и обязанности, порождаемые, изменяемые или прекращаемые договором, составляют содержание обязательственного отношения, возникающего из договора. Содержание договора разъясняют положения кодекса, указывающие на круг действий, которое обязанное лицо должно совершить в пользу управомоченного лица. Согласно этим положениям содержание договора заключается в том, что одно лицо (должник) обязано совершить в пользу другого лица (кредитора) определенные действия (по передаче имущества, выполнению работы, уплате денег и др.) либо воздержаться от определенного действия, а кредитор вправе требовать от должника исполнения лежащих на нем обязанностей. (3)</w:t>
      </w:r>
    </w:p>
    <w:p>
      <w:pPr>
        <w:pStyle w:val="Style15"/>
        <w:tabs>
          <w:tab w:val="clear" w:pos="708"/>
          <w:tab w:val="left" w:pos="427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обязательствам, которые возникли из договора, применяются общие положения об обязательствах (ст.307-419 ГК), если иное не предусмотрено правилами об общих положениях, о договоре (гл.27 ГК), а также правилами об отдельных видах договоров, закрепленных в ГК (п. 3 ст. 420 ГК). Общие положения о договоре применяются и к многосторонним договорам, если это не противоречит их многостороннему характер (п. 4 ст. 420 ГК).</w:t>
      </w:r>
    </w:p>
    <w:p>
      <w:pPr>
        <w:pStyle w:val="Style15"/>
        <w:tabs>
          <w:tab w:val="clear" w:pos="708"/>
          <w:tab w:val="left" w:pos="427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слово "договор" может использоваться в различных значениях. Во-первых, договор рассматривают как юридический факт, служащий основанием для возникновения, изменения или прекращения гражданских правоотношений. Во-вторых, договор – это соглашение двух или нескольких лиц, определяющее их права и обязанности. В-третьих, договором называют сам письменный документ, в котором изложено соглашение сторон.(3)</w:t>
      </w:r>
    </w:p>
    <w:p>
      <w:pPr>
        <w:pStyle w:val="Style15"/>
        <w:tabs>
          <w:tab w:val="clear" w:pos="708"/>
          <w:tab w:val="left" w:pos="427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 договора составляет то, на что направлены действия его сторон, т.е. вещи, имущественные права и иные объекты гражданских прав.</w:t>
      </w:r>
    </w:p>
    <w:p>
      <w:pPr>
        <w:pStyle w:val="Style15"/>
        <w:tabs>
          <w:tab w:val="clear" w:pos="708"/>
          <w:tab w:val="left" w:pos="427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одного из основных начал гражданского законодательства в ГК закреплен принцип свободы договора (ст.421).</w:t>
      </w:r>
    </w:p>
    <w:p>
      <w:pPr>
        <w:pStyle w:val="Style15"/>
        <w:tabs>
          <w:tab w:val="clear" w:pos="708"/>
          <w:tab w:val="left" w:pos="427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 выражается в следующем:</w:t>
      </w:r>
    </w:p>
    <w:p>
      <w:pPr>
        <w:pStyle w:val="Style15"/>
        <w:tabs>
          <w:tab w:val="clear" w:pos="708"/>
          <w:tab w:val="left" w:pos="427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ервых, в предоставлении гражданам и юридическим лицам возможности самостоятельно, по своему усмотрению, решать вопрос о необходимости заключения договора, при наличии в этом интереса;</w:t>
      </w:r>
    </w:p>
    <w:p>
      <w:pPr>
        <w:pStyle w:val="Style15"/>
        <w:tabs>
          <w:tab w:val="clear" w:pos="708"/>
          <w:tab w:val="left" w:pos="427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 вторых, в недопущении, запрещении принуждения к заключения договора, кроме случаев, когда обязанность заключить договор предусмотрена ГК, законом или добровольно принятым обязательством;</w:t>
      </w:r>
    </w:p>
    <w:p>
      <w:pPr>
        <w:pStyle w:val="Style15"/>
        <w:tabs>
          <w:tab w:val="clear" w:pos="708"/>
          <w:tab w:val="left" w:pos="427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ретьих, в наделении граждан и юридических лиц правом заключать как предусмотренный, так и непредусмотренный законодательством договор;</w:t>
      </w:r>
    </w:p>
    <w:p>
      <w:pPr>
        <w:pStyle w:val="Style15"/>
        <w:tabs>
          <w:tab w:val="clear" w:pos="708"/>
          <w:tab w:val="left" w:pos="427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четвертых, в предоставлении сторонам права заключать смешанный договор, т.е. такой, в котором содержатся элементы различных договоров, предусмотренных гражданским законодательством;</w:t>
      </w:r>
    </w:p>
    <w:p>
      <w:pPr>
        <w:pStyle w:val="Style15"/>
        <w:tabs>
          <w:tab w:val="clear" w:pos="708"/>
          <w:tab w:val="left" w:pos="427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пятых, в наделении сторон правом определять любые не противоречащие законодательству условия договора по своему усмотрению, исходя из взаимных интересов, кроме случаев, когда содержание договора предписано законодательством.(3)</w:t>
      </w:r>
    </w:p>
    <w:p>
      <w:pPr>
        <w:pStyle w:val="Style15"/>
        <w:tabs>
          <w:tab w:val="clear" w:pos="708"/>
          <w:tab w:val="left" w:pos="427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им принципом договорного права является равенство сторон. Присоединившаяся сторона вправе требовать расторжения или изменения договора, если договор присоединения хотя и не противоречит закону и иным правовым актам,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p>
    <w:p>
      <w:pPr>
        <w:pStyle w:val="Style15"/>
        <w:tabs>
          <w:tab w:val="clear" w:pos="708"/>
          <w:tab w:val="left" w:pos="427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 имеет силу закона для его участников. Договоры должны исполняться. При нарушении для должника создаются неблагоприятные имущественные последствия, хотя имеются и исключения из данного правила. При нарушении договора должник автоматически считается виноватым, но имеет право доказывать свою невиновность.(5)</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w:t>
      </w:r>
      <w:r>
        <w:rPr>
          <w:rFonts w:cs="Times New Roman" w:ascii="Times New Roman" w:hAnsi="Times New Roman"/>
          <w:sz w:val="28"/>
          <w:szCs w:val="28"/>
        </w:rPr>
        <w:t>Значение договора</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 представляет собой одно из самых уникальных правовых средств, в рамках которого интерес каждой стороны может быть удовлетворен лишь посредством удовлетворения интереса другой стороны. Это и порождает общий интерес сторон в заключение договора и его надлежащем исполнении. Поэтому именно договор, основанный на взаимной заинтересованности сторон, способен обеспечить такую организованность, порядок и стабильность в экономическом обороте, которых невозможно добиться с помощью самых жестких административно-правовых средств.</w:t>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 – это оперативное и гибкое средство связи между производством и потреблением, изучения потребности и немедленного реагирования на них со стороны производства.</w:t>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помощью договора у граждан формируется уверенность в том, что их предпринимательская деятельность будет обеспечена всеми необходимыми материальными предпосылками, а ее результаты найдут признание у потребителей и будут реализованы. Такая уверенность способствует развитию производственной сферы. С помощью договора совершенствуется и процесс распределения произведенных в обществе материальных благ, поскольку договор позволяет доставить произведенный продукт тому, кто в нем нуждается.</w:t>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 обеспечивает эффективный обмен произведенными и распределенными материальными благами в случае изменения потребностей участников экономического оборота. Наконец, договор предоставляет возможность потреблять существующие в обществе материальные ценности не только их собственниками (обладателями иных вещных прав), но и другими участниками экономического оборота, испытывающими потребности в данных материальных ценностях.(1)</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3.</w:t>
      </w:r>
      <w:r>
        <w:rPr>
          <w:rFonts w:cs="Times New Roman" w:ascii="Times New Roman" w:hAnsi="Times New Roman"/>
          <w:sz w:val="28"/>
          <w:szCs w:val="28"/>
          <w:lang w:val="en-US"/>
        </w:rPr>
        <w:t xml:space="preserve"> </w:t>
      </w:r>
      <w:r>
        <w:rPr>
          <w:rFonts w:cs="Times New Roman" w:ascii="Times New Roman" w:hAnsi="Times New Roman"/>
          <w:sz w:val="28"/>
          <w:szCs w:val="28"/>
        </w:rPr>
        <w:t>Классификация видов договоров</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гражданско-правовые договоры обладают как общими свойствами, так и различиями, позволяющими ограничивать их друг от друга. Для того чтобы правильно ориентироваться во всей массе многочисленных и разнообразных договоров, принято осуществлять их деление на виды.</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и предварительные договоры. Гражданско-правовые договоры различаются в зависимости от их юридической направленности.</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договор непосредственно порождает права и обязанности сторон, связанные с перемещением материальных благ: передачей имущества, выполнением работ, оказанием услуг и т.д.</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ый договор-это соглашение сторон о заключении основного договора в будущем.</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ый договор не является новым институтом гражданского права, подобные нормы предусматривались основами гражданского законодательства 1991 г. (ст.60) ГК РФ более детально регулирует форму и содержание предварительного договора, определяет последствия для сторон в случае нарушения его условий. Предварительный договор должен содержать условия, позволяющие установить предмет, а также другие существенные условия основного договора. В противном случае предварительный договор будет считаться незаключенным.</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варительном договоре указывается срок, в который стороны обязуются заключить основной договор. Если такой срок не определен, основной договор подлежит заключению в течение года с момента заключения предварительного договора.</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ый договор выделяется в ГК РФ как особый вид гражданско-правового договора. В ст.426 содержится следующее определение публичного договора: это договор, заключенный коммерческой организацией и устанавливающий ее обязанности по продаже товара,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и др.)</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ы в пользу их участников и договоры в пользу третьих лиц. Указанные договоры различаются в зависимости от того, кто может требовать исполнения договора. Как правило, договоры заключаются в пользу их участников, и право требовать исполнения договора принадлежит только их участникам. Вместе с тем, встречаются и договоры в пользу лиц, которые не принимали участия в их заключении, но имеют право требовать их исполнения.</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430 ГК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исполнения обязательств в свою пользу.</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договоров в пользу третьего лица следует отличать договоры об исполнении третьему лицу. Последние не предоставляют третьему лицу никаких субъективных прав, поэтому требовать исполнения таких договоров третье лицо не может. Например, при заключении между гражданином и магазином договора купли-продажи подарка с вручением его имениннику последний не вправе требовать исполнения данного договора.</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сторонние и взаимные договоры. В зависимости от характера распределения прав и обязанностей между участниками все договоры делятся на взаимные и односторонние. Односторонний договор порождает у одной стороны только права, а у другой – только обязанности. Во взаимных договорах каждая сторона приобретает права и одновременно несет обязанности по отношению к другой стороне. Большинство договоров носит взаимный характер.</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ездные и безвозмездные договоры. Возмездным признается договор, по которому имущественное предоставление одной стороны обуславливает встречное имущественное предоставление с другой стороны. В безвозмездном договоре имущественное предоставление производится только одной из сторон без получения встречного имущественного предоставления от другой стороны. Так, договор купли-продажи является возмездным, а договор дарения – безвозмездным.</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ные и обязательные договоры. По основаниям заключения все договоры делятся на свободные и обязательные. Свободные - это такие договоры, заключение которых всецело зависит от усмотрения сторон. Заключение же обязательных договоров является обязательным для одной или нескольких сторон.</w:t>
      </w:r>
    </w:p>
    <w:p>
      <w:pPr>
        <w:pStyle w:val="Normal"/>
        <w:tabs>
          <w:tab w:val="clear" w:pos="708"/>
          <w:tab w:val="left" w:pos="4110" w:leader="none"/>
        </w:tabs>
        <w:suppressAutoHyphens w:val="true"/>
        <w:spacing w:lineRule="auto" w:line="360" w:before="0" w:after="0"/>
        <w:ind w:firstLine="709"/>
        <w:jc w:val="both"/>
        <w:rPr/>
      </w:pPr>
      <w:r>
        <w:rPr>
          <w:rFonts w:cs="Times New Roman" w:ascii="Times New Roman" w:hAnsi="Times New Roman"/>
          <w:sz w:val="28"/>
          <w:szCs w:val="28"/>
        </w:rPr>
        <w:t>Среди обязательных договоров особое значение имеют публичные договоры. Впервые в нашем законодательстве публичный договор был предусмотрен ст. 426 ГК. В соответствии с указанной статьей публичный договор характеризуется следующими признаками.</w:t>
      </w:r>
    </w:p>
    <w:p>
      <w:pPr>
        <w:pStyle w:val="Style15"/>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ным участником публичного договора является коммерческая организация.</w:t>
      </w:r>
    </w:p>
    <w:p>
      <w:pPr>
        <w:pStyle w:val="Style15"/>
        <w:numPr>
          <w:ilvl w:val="0"/>
          <w:numId w:val="2"/>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Указанная коммерческая организация должна осуществлять деятельность по продаже товаров, выполнению работ или оказанию услуг.</w:t>
      </w:r>
    </w:p>
    <w:p>
      <w:pPr>
        <w:pStyle w:val="Style15"/>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деятельность должна осуществляться коммерческой организацией в отношении каждого, кто к ней обратиться.</w:t>
      </w:r>
    </w:p>
    <w:p>
      <w:pPr>
        <w:pStyle w:val="Style15"/>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договора должно быть осуществление коммерческой организацией деятельности, указанной в п.2 и3.</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согласованные договоры и договоры присоединения. Эти договоры различаются в зависимости от способа их заключения. При заключении взаимосогласованных договоров их условия устанавливаются всеми сторонами, участвующими в договоре. При заключении договоров присоединения их условия устанавливаются только одной из сторон. Другая сторона лишена возможности дополнять или изменять их и может заключить такой договор, только согласившись с этими условиями. В соответствии с п.1 ст. 428 ГК договором присоединения признается договор, условия которого определены одной из сторон в формулярах и могли быть приняты другой стороной не иначе как путем присоединения к предложенному договору в целом.</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условия договора присоединения определяются только одной из договаривающихся сторон, необходимо защищать интересы другой стороны, не принимающей участия в определении условий договора. В этих целях п.2 ст.428 ГК предоставляет присоединившейся стороне право потребовать расторжения или изменения договора, если он хотя и не противоречит закону и иным правовым актам,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ых интересов не приняла бы при наличии у нее возможности участвовать в определении условий договора.</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если сторона присоединилась к договору в связи с осуществлением своей предпринимательской деятельности, то предъявленное ею требование о расторжении или изменении договора не подлежит удовлетворению, если присоединившаяся к договору сторона знала или должна была знать, на каких условиях был заключен договор.(1)</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шанным признается договор, в котором содержатся элементы различных договоров, предусмотренных законом или другими нормативными актами. К отношениям сторон, заключивших такой договор, применяются в соответствующих частях правила о договорах, элементы которых имеются в смешанном договоре, если иное не установлено соглашением сторон или не вытекает из существа обязательства (п.3 ст.421 ГК). Например, к смешанным можно отнести договор о передаче имущества на хранение с предоставлением хранителю права безвозмездного пользования имуществом.</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ьным признается договор между гражданами и юридическими лицами о создании и порядке деятельности хозяйственных товариществ, обществ, ассоциаций и других объединений – юридических лиц (п.2 ст.52 ГК). В таких договорах учредители принимают на себя обязанности по созданию юридического лица, определяют его организационно-правовую норму, порядок совместной деятельности по созданию юридического лица, условия передачи ему своего имущества и участия в его деятельности, условия и порядок распределения прибыли и убытков, управления деятельностью юридического лица и некоторые другие условия.(1)</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w:t>
      </w:r>
      <w:r>
        <w:rPr>
          <w:rFonts w:cs="Times New Roman" w:ascii="Times New Roman" w:hAnsi="Times New Roman"/>
          <w:sz w:val="28"/>
          <w:szCs w:val="28"/>
          <w:lang w:val="en-US"/>
        </w:rPr>
        <w:t xml:space="preserve"> </w:t>
      </w:r>
      <w:r>
        <w:rPr>
          <w:rFonts w:cs="Times New Roman" w:ascii="Times New Roman" w:hAnsi="Times New Roman"/>
          <w:sz w:val="28"/>
          <w:szCs w:val="28"/>
        </w:rPr>
        <w:t>Виды договоров</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следующие виды договоров:</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Договоры на отчуждение имущества:</w:t>
      </w:r>
    </w:p>
    <w:p>
      <w:pPr>
        <w:pStyle w:val="Normal"/>
        <w:tabs>
          <w:tab w:val="clear" w:pos="708"/>
          <w:tab w:val="left" w:pos="4110" w:leader="none"/>
        </w:tabs>
        <w:suppressAutoHyphens w:val="true"/>
        <w:spacing w:lineRule="auto" w:line="360" w:before="0" w:after="0"/>
        <w:ind w:firstLine="709"/>
        <w:jc w:val="both"/>
        <w:rPr/>
      </w:pPr>
      <w:r>
        <w:rPr>
          <w:rFonts w:cs="Times New Roman" w:ascii="Times New Roman" w:hAnsi="Times New Roman"/>
          <w:sz w:val="28"/>
          <w:szCs w:val="28"/>
        </w:rPr>
        <w:t>1) Договор купли-продажи. Договор купли-продажи-консенсуальный, двусторонний, возмездный.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сумму.</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Договор розничной купли-продажи – основная гражданско-правовая форма торгового обслуживания граждан розничная купля-продажа опосредует отношения профессионального продавца с гражданами и организациями, направленные на удовлетворение их личных и иных потребностей, не связанных с осуществлением предпринимательской деятельности.</w:t>
      </w:r>
    </w:p>
    <w:p>
      <w:pPr>
        <w:pStyle w:val="Normal"/>
        <w:tabs>
          <w:tab w:val="clear" w:pos="708"/>
          <w:tab w:val="left" w:pos="4110" w:leader="none"/>
        </w:tabs>
        <w:suppressAutoHyphens w:val="true"/>
        <w:spacing w:lineRule="auto" w:line="360" w:before="0" w:after="0"/>
        <w:ind w:firstLine="709"/>
        <w:jc w:val="both"/>
        <w:rPr/>
      </w:pPr>
      <w:r>
        <w:rPr>
          <w:rFonts w:cs="Times New Roman" w:ascii="Times New Roman" w:hAnsi="Times New Roman"/>
          <w:sz w:val="28"/>
          <w:szCs w:val="28"/>
        </w:rPr>
        <w:t>3)Договор поставки (ст.506 ГК) – это договор, по которому поставщик,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иных целях, не связанных с личным, семейным и иным подобным использованием. Договор поставки - консенсуальный, возмездный, двусторонний.</w:t>
      </w:r>
    </w:p>
    <w:p>
      <w:pPr>
        <w:pStyle w:val="Normal"/>
        <w:tabs>
          <w:tab w:val="clear" w:pos="708"/>
          <w:tab w:val="left" w:pos="4110" w:leader="none"/>
        </w:tabs>
        <w:suppressAutoHyphens w:val="true"/>
        <w:spacing w:lineRule="auto" w:line="360" w:before="0" w:after="0"/>
        <w:ind w:firstLine="709"/>
        <w:jc w:val="both"/>
        <w:rPr/>
      </w:pPr>
      <w:r>
        <w:rPr>
          <w:rFonts w:cs="Times New Roman" w:ascii="Times New Roman" w:hAnsi="Times New Roman"/>
          <w:sz w:val="28"/>
          <w:szCs w:val="28"/>
        </w:rPr>
        <w:t>4)Договор мены (ст.567 ГК РФ) – договор, по которому каждая из сторон обязуется передать в собственность другой стороне определенное имущество в обмен на другое. Договор мены – консенсуальный, возмездный, взаимный.</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Договор продажи предприятия (ст. 559 ГК РФ) – по договору продажи предприятия продавец обязуется передать в собственность покупателя предприятие в целом как имущественный комплекс, а покупатель обязуется принять его и уплатить обусловленную цену. Данный договор – разновидность купли-продажи недвижимости.</w:t>
      </w:r>
    </w:p>
    <w:p>
      <w:pPr>
        <w:pStyle w:val="Normal"/>
        <w:tabs>
          <w:tab w:val="clear" w:pos="708"/>
          <w:tab w:val="left" w:pos="4110" w:leader="none"/>
        </w:tabs>
        <w:suppressAutoHyphens w:val="true"/>
        <w:spacing w:lineRule="auto" w:line="360" w:before="0" w:after="0"/>
        <w:ind w:firstLine="709"/>
        <w:jc w:val="both"/>
        <w:rPr/>
      </w:pPr>
      <w:r>
        <w:rPr>
          <w:rFonts w:cs="Times New Roman" w:ascii="Times New Roman" w:hAnsi="Times New Roman"/>
          <w:sz w:val="28"/>
          <w:szCs w:val="28"/>
        </w:rPr>
        <w:t>6)По договору электроснабжения электроснабжающая организация обязуется подавать абоненту через присоединенную сеть энергию, а абонент обязуется оплачивать принятую энергию, а также соблюдать предусмотренный договором режим потребления. Договор консенсуальный, взаимный и относится к числу публичных договоров.</w:t>
      </w:r>
    </w:p>
    <w:p>
      <w:pPr>
        <w:pStyle w:val="Normal"/>
        <w:tabs>
          <w:tab w:val="clear" w:pos="708"/>
          <w:tab w:val="left" w:pos="4110" w:leader="none"/>
        </w:tabs>
        <w:suppressAutoHyphens w:val="true"/>
        <w:spacing w:lineRule="auto" w:line="360" w:before="0" w:after="0"/>
        <w:ind w:firstLine="709"/>
        <w:jc w:val="both"/>
        <w:rPr/>
      </w:pPr>
      <w:r>
        <w:rPr>
          <w:rFonts w:cs="Times New Roman" w:ascii="Times New Roman" w:hAnsi="Times New Roman"/>
          <w:sz w:val="28"/>
          <w:szCs w:val="28"/>
        </w:rPr>
        <w:t>7)Договор контрактации – отдельный вид договора купли-продажи – призван регулировать отношения, связанные с закупками у сельскохозяйственных крестьян и фермерских хозяйств выращиваемой либо производимой ими сельскохозяйственной продукции.</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По договору дарения одна сторона (даритель) безвозмездно передает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 (п.1 ст. 572 ГК). Дарение является договором, поскольку требует согласия одаряемого на принятие дара. Согласие обычно выражается в принятии дара. Договор дарения является безвозмездным, может быть как реальным, так и консенсуальным.</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По договору ренты одна сторона (получатель ренты) передает другой стороне (плательщику ренты) в собственность имущество, а плетельщик ренты обязуется в обмен на полученное имущество периодически выплачивать получателю ренты в виде определенной суммы либо обеспечить предоставление средств на его содержание в иной форме.</w:t>
      </w:r>
    </w:p>
    <w:p>
      <w:pPr>
        <w:pStyle w:val="Normal"/>
        <w:tabs>
          <w:tab w:val="clear" w:pos="708"/>
          <w:tab w:val="left" w:pos="4110" w:leader="none"/>
        </w:tabs>
        <w:suppressAutoHyphens w:val="true"/>
        <w:spacing w:lineRule="auto" w:line="360" w:before="0" w:after="0"/>
        <w:ind w:firstLine="709"/>
        <w:jc w:val="both"/>
        <w:rPr/>
      </w:pPr>
      <w:r>
        <w:rPr>
          <w:rFonts w:cs="Times New Roman" w:ascii="Times New Roman" w:hAnsi="Times New Roman"/>
          <w:sz w:val="28"/>
          <w:szCs w:val="28"/>
        </w:rPr>
        <w:t>2.Договоры на передачу имущества в пользование:</w:t>
      </w:r>
    </w:p>
    <w:p>
      <w:pPr>
        <w:pStyle w:val="Normal"/>
        <w:tabs>
          <w:tab w:val="clear" w:pos="708"/>
          <w:tab w:val="left" w:pos="4110" w:leader="none"/>
        </w:tabs>
        <w:suppressAutoHyphens w:val="true"/>
        <w:spacing w:lineRule="auto" w:line="360" w:before="0" w:after="0"/>
        <w:ind w:firstLine="709"/>
        <w:jc w:val="both"/>
        <w:rPr/>
      </w:pPr>
      <w:r>
        <w:rPr>
          <w:rFonts w:cs="Times New Roman" w:ascii="Times New Roman" w:hAnsi="Times New Roman"/>
          <w:sz w:val="28"/>
          <w:szCs w:val="28"/>
        </w:rPr>
        <w:t>1)Договор аренды регламентируется ст. 606 ГК РФ. По договору аренды арендодатель обязуется предоставить арендадатору за плату имущество во временное владение и пользование либо только во временное пользование.</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Договор найма жилого помещения.</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Договор безвозмездного пользования (ссуды). По договору безвозмездного пользования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го получила, с учетом нормального износа или состоянии, обусловленном договором (п.1 ст. 689 ГК). Договор ссуды может иметь как реальный, так и консенсуальный характер, является двусторонним.</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говоры на выполнение работ:</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о договору подряда (ст. 702 ГУК РФ)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Договор подряда – консенсуальный, двусторонний и возмездный.</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Договоры на оказание услуг. По договору возмездного оказания услуг исполнитель обязуется по заданию заказчика оказать услуги, а заказчик обязуется оплатить эти услуги (п.1 ст. 779 ГК). Данный договор является консенсуальным, взаимным, возмездным.(1)</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не устанавливает других ограничений для заключения договоров, кроме прямого запрещения. Поэтому теоретически круг видов заключаемых договоров может быть неограничен.</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мало случаев, когда вследствие не совсем четкого изложения условий заключенных договоров бывает затруднительно установить их действительное содержание, цель подлинный смысл или даже определить вид самого договора. Это вызывает споры между сторонами при исполнении таких договоров, в частности установлении прав и обязанностей, а также возложении ответственности за их нарушение. В подобных случаях закон наделяет судебные органы правом толкования договора, которое является новым для Гражданского кодекса.</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и того не ведая, мы заключаем договоры практически ежедневно. Поэтому юрист может с полным основанием сказать: "Жизнь человека – непрерывное заключение бесчисленного множества договоров".</w:t>
      </w:r>
    </w:p>
    <w:p>
      <w:pPr>
        <w:pStyle w:val="Normal"/>
        <w:tabs>
          <w:tab w:val="clear" w:pos="708"/>
          <w:tab w:val="left" w:pos="4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2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tabs>
          <w:tab w:val="clear" w:pos="708"/>
          <w:tab w:val="left" w:pos="567" w:leader="none"/>
          <w:tab w:val="left" w:pos="4125"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1"/>
        </w:numPr>
        <w:tabs>
          <w:tab w:val="clear" w:pos="708"/>
          <w:tab w:val="left" w:pos="567" w:leader="none"/>
          <w:tab w:val="left" w:pos="1134" w:leader="none"/>
        </w:tabs>
        <w:suppressAutoHyphens w:val="true"/>
        <w:spacing w:lineRule="auto" w:line="360" w:before="0" w:after="0"/>
        <w:ind w:left="0" w:hanging="0"/>
        <w:contextualSpacing w:val="false"/>
        <w:rPr/>
      </w:pPr>
      <w:r>
        <w:rPr>
          <w:rFonts w:cs="Times New Roman" w:ascii="Times New Roman" w:hAnsi="Times New Roman"/>
          <w:sz w:val="28"/>
          <w:szCs w:val="28"/>
        </w:rPr>
        <w:t>Гомола А.И. Гражданское право: Учеб. для студ. сред. проф. учеб. Заведений. – М.: Издательство центр "Академия", 2003. – 416с.</w:t>
      </w:r>
    </w:p>
    <w:p>
      <w:pPr>
        <w:pStyle w:val="Style15"/>
        <w:numPr>
          <w:ilvl w:val="0"/>
          <w:numId w:val="1"/>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и первая, вторая и третья. – М.: Омега-Л, 2006. -442с.</w:t>
      </w:r>
    </w:p>
    <w:p>
      <w:pPr>
        <w:pStyle w:val="Style15"/>
        <w:numPr>
          <w:ilvl w:val="0"/>
          <w:numId w:val="1"/>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ражданское право России. – М.: Юристъ, 2000. – 464 с.</w:t>
      </w:r>
    </w:p>
    <w:p>
      <w:pPr>
        <w:pStyle w:val="Style15"/>
        <w:numPr>
          <w:ilvl w:val="0"/>
          <w:numId w:val="1"/>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акаренко О.Н. Гражданское право: учебное пособие для сред. спец. учебных заведений. – Ростов Н/Д: "Феникс", 2001. – 320 с.</w:t>
      </w:r>
    </w:p>
    <w:p>
      <w:pPr>
        <w:pStyle w:val="Style15"/>
        <w:numPr>
          <w:ilvl w:val="0"/>
          <w:numId w:val="1"/>
        </w:numPr>
        <w:tabs>
          <w:tab w:val="clear" w:pos="708"/>
          <w:tab w:val="left" w:pos="567" w:leader="none"/>
          <w:tab w:val="left" w:pos="1134" w:leader="none"/>
        </w:tabs>
        <w:suppressAutoHyphens w:val="true"/>
        <w:spacing w:lineRule="auto" w:line="360" w:before="0" w:after="0"/>
        <w:ind w:left="0" w:hanging="0"/>
        <w:contextualSpacing w:val="false"/>
        <w:rPr/>
      </w:pPr>
      <w:r>
        <w:rPr>
          <w:rFonts w:cs="Times New Roman" w:ascii="Times New Roman" w:hAnsi="Times New Roman"/>
          <w:sz w:val="28"/>
          <w:szCs w:val="28"/>
        </w:rPr>
        <w:t>Пиляева В.В. Гражданское право в вопросах и ответах. – М.: ООО " ВИТРЭМ", 2002. – 26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2:00Z</dcterms:created>
  <dc:creator>ольга</dc:creator>
  <dc:description/>
  <cp:keywords>виды договоров и их классификация</cp:keywords>
  <dc:language>en-US</dc:language>
  <cp:lastModifiedBy>SYSTEM</cp:lastModifiedBy>
  <cp:lastPrinted>2009-10-22T17:22:00Z</cp:lastPrinted>
  <dcterms:modified xsi:type="dcterms:W3CDTF">2011-09-23T01:12:00Z</dcterms:modified>
  <cp:revision>2</cp:revision>
  <dc:subject/>
  <dc:title/>
</cp:coreProperties>
</file>