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витие современного общества все больше зависит от возникшей в последние годы "новой экономики", или "экономики знаний". В нынешних условиях одним из основных товаров, которым обмениваются участники рынка, становится информация. Причем ее объем в результате такого обмена не убывает. Именно этим во многом определяется возможность стабильного экономического ро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исходящие сегодня процессы связаны в первую очередь с глобализацией создания и потребления информации, и в недалеком будущем они кардинально изменят как способ производства, так и многие общественные институ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образуется информационное пространство общества, меняется роль денег, которые все в большей степени становятся "электронными". Причем таким "цифровым" деньгам в полной мере присущи все три функции платежных средств: измерение-учет, обращение и накопление. Особенностью "постиндустриальных" денег является возможность их прямого обмена между отдельными гражданами, которые используют "электронные кошель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ажнейшей стратегической задачей становится создание механизмов, обеспечивающих реализацию прав и обязанностей производителей информации, участников рынка информационных товаров и услуг, медийных корпораций, а также государственных и общественных институ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ючевое значение приобретает понятие "интеллектуальной собственности". Оно объединяет практически все информационно-содержащие объекты, включая и "электронные деньги", а также связанные с ними отношения, возникающие в производственной, финансовой, общественной, персональной и других сфер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теллектуальная собственность возникает на всех этапах общественного производства, сопровождая появление и движение материальных ценностей. Объекты интеллектуальной собственности можно отнести к трем уровням: федеральная, корпоративная и индивиду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иды и объекты интеллектуальной собственност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правило, в контрактах и соглашениях, заключаемых с иностранными организациями, присутствует статья "Определения", которая содержит определения терминов, многократно используемых в тексте контракта или соглашения. Эта часть контрактов и соглашений является важной для понимания и толкования их текстов. Основными терминами, требующими определения, являются следующ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Интеллектуальная собственность" - исключительные права на результаты интеллектуальной деятельности, включая права, определенные в ст. 2 Конвенции, учреждающей Всемирную организацию интеллектуальной собственности, подписанной в Стокгольме 14 июля 1967 года. В соответствии с законодательством Российской Федерации полный объем исключительных прав включает в себя приоритет, авторство объекта интеллектуальной собственности и исключительное право на его использ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Объекты промышленной собственности" - изобретения, полезные модели, промышленные образцы, а также иные объекты промышленной собственности в соответствии со ст. 1 Парижской конвенции по охране промышленной соб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атент" - документ либо заявка на его выдачу, удостоверяющие исключительные права на изобретение, полезную модель, промышленный образец, селекционное достижение (включая племенной материал) или иные объекты промышленной соб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Информация" - сведения о лицах, предметах, фактах, событиях, явлениях и процессах, касающихся предмета договора, хода его исполнения и полученных результатов, независимо от формы их предст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Конфиденциальная информация" - зафиксированная на материальном носителе информация с реквизитами, позволяющими ее идентифицировать, доступ к которой (публикация) ограничивается в соответствии с контрактом или соглаш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Программные средства" - программы для электронных вычислительных машин и базы данных, способные к правовой охра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Ноу - хау" - техническая, организационная или коммерческая информация, составляющая секрет производства товаров, работ и услуг, имеющая действительную или потенциальную коммерческую ценность в силу ее неизвестности третьим лицам и обеспеченная на законных основаниях необходимой охра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Предшествующая интеллектуальная собственность" - принадлежащая участникам договорных отношений интеллектуальная собственность, использование которой необходимо для выполнения работ по контракту или соглаш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9. "Создаваемая интеллектуальная собственность" - исключительные права на полученные при выполнении работ по контракту или соглашению результаты, способные к правовой ох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я вышеуказанных терминов могут быть в зависимости от конкрет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у интеллектуальной собственности посвящается часть четвертая ГК РФ. В соответствии со ст. 1225 ГК РФ к объектам интеллектуальной собственности относятся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а имен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изведения науки, литературы и искус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граммы для электронных вычислительных маш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базы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спол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фонограм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общение в эфир или по кабелю радио- или телепередач (вещание организаций эфирного или кабельного вещ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обрет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лезные моде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мышленные образ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елекционные дости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опологии интегральных микросх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екреты производства (ноу-ха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фирменные наимен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оварные знаки и знаки обслужи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именования мест происхождения това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ммерческие обозна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теллектуальная собственность охраняется зако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а, относящиеся к объектам интеллектуальной собственности, имеют свои особенности. Они ограничены определенным сроком действия, территорией, носят абсолютный характер и являются исключительными по отношению ко всем третьим лицам. По окончании предусмотренного законом срока действия этих прав объекты интеллектуальной собственности становятся общественным достоянием и любое лицо может использовать их по своему усмотр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о же время исключительные права обеспечивают их обладателям возможность совершать все дозволенные законом действия и одновременно запрещают всем третьим лицам совершать такие действия без согласия правообладателей. Исключительное право действует против любого лица, желающего воспользоваться принадлежащим другому лицу объектом интеллектуальной собственности без его раз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ое место занимают объекты, представляющие собой коммерческую тайну и относящиеся к категории нетрадиционных объектов интеллекту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онятия объектов интеллектуальной собственности закреплены в части четвертой Гражданского кодекса Российской Федерации, введенной в действие Федеральным законом от 18.12.2006 N 231-ФЗ.</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беспечить сохранность объекта интеллектуальной собственности, его необходимо снабдить так называемым защитным атрибутом (ЗА ОИС).Защитный атрибут обладает определенными свойствами. В первую очередь он должен быть неотъемлемой частью объекта интеллектуальной собственности, поскольку его утрата делает этот объект незащищ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1"/>
        <w:rPr>
          <w:b/>
          <w:b/>
          <w:color w:val="000000"/>
          <w:sz w:val="28"/>
          <w:szCs w:val="28"/>
          <w:lang w:val="en-US" w:eastAsia="en-US"/>
        </w:rPr>
      </w:pPr>
      <w:r>
        <w:rPr>
          <w:b/>
          <w:color w:val="000000"/>
          <w:sz w:val="28"/>
          <w:szCs w:val="28"/>
          <w:lang w:val="en-US" w:eastAsia="en-US"/>
        </w:rPr>
        <w:t>Автор результата интеллектуальной деятельност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втором результата интеллектуальной деятельности признается гражданин, творческим трудом которого создан такой результат. 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помощь либо только способствовавшие оформлению прав на такой результат или его использованию, а также граждане, контролировавшие выполнение соответствующи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ру результата интеллектуальной деятельности принадлежит </w:t>
      </w:r>
      <w:r>
        <w:rPr>
          <w:b/>
          <w:bCs/>
          <w:color w:val="000000"/>
          <w:sz w:val="28"/>
          <w:szCs w:val="28"/>
          <w:lang w:val="en-US" w:eastAsia="en-US"/>
        </w:rPr>
        <w:t>право авторства</w:t>
      </w:r>
      <w:r>
        <w:rPr>
          <w:color w:val="000000"/>
          <w:sz w:val="28"/>
          <w:szCs w:val="28"/>
          <w:lang w:val="en-US" w:eastAsia="en-US"/>
        </w:rPr>
        <w:t>, а в случаях, предусмотренных ГК РФ, право на имя и иные личные неимущественные права. Право авторства, право на имя и иные личные неимущественные права автора неотчуждаемы и непередава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1"/>
        <w:rPr>
          <w:b/>
          <w:b/>
          <w:color w:val="000000"/>
          <w:sz w:val="28"/>
          <w:szCs w:val="28"/>
          <w:lang w:val="en-US" w:eastAsia="en-US"/>
        </w:rPr>
      </w:pPr>
      <w:r>
        <w:rPr>
          <w:b/>
          <w:color w:val="000000"/>
          <w:sz w:val="28"/>
          <w:szCs w:val="28"/>
          <w:lang w:val="en-US" w:eastAsia="en-US"/>
        </w:rPr>
        <w:t>Исключительное право</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если ГК РФ не предусмотрено ин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обладатель может по своему усмотрению разрешать или запрещать другим лицам использовать результат интеллектуальной деятельности или средство индивидуализации. Отсутствие запрета не считается согласием (разре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Г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ГК РФ устанавливает случаи, когда самостоятельные исключительные права на один и тот же результат интеллектуальной деятельности или на одно и то же средство индивидуализации могут одновременно принадлежать разным лицам.</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0"/>
        <w:rPr>
          <w:b/>
          <w:b/>
          <w:color w:val="000000"/>
          <w:sz w:val="28"/>
          <w:szCs w:val="28"/>
          <w:lang w:val="en-US" w:eastAsia="en-US"/>
        </w:rPr>
      </w:pPr>
      <w:r>
        <w:rPr>
          <w:b/>
          <w:color w:val="000000"/>
          <w:sz w:val="28"/>
          <w:szCs w:val="28"/>
          <w:lang w:val="en-US" w:eastAsia="en-US"/>
        </w:rPr>
        <w:t>Распоряжение исключительным право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w:t>
      </w:r>
      <w:r>
        <w:rPr>
          <w:b/>
          <w:bCs/>
          <w:color w:val="000000"/>
          <w:sz w:val="28"/>
          <w:szCs w:val="28"/>
          <w:lang w:val="en-US" w:eastAsia="en-US"/>
        </w:rPr>
        <w:t>(договор об отчуждении исключительного права)</w:t>
      </w:r>
      <w:r>
        <w:rPr>
          <w:color w:val="000000"/>
          <w:sz w:val="28"/>
          <w:szCs w:val="28"/>
          <w:lang w:val="en-US" w:eastAsia="en-US"/>
        </w:rPr>
        <w:t xml:space="preserve"> или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w:t>
      </w:r>
      <w:r>
        <w:rPr>
          <w:b/>
          <w:bCs/>
          <w:color w:val="000000"/>
          <w:sz w:val="28"/>
          <w:szCs w:val="28"/>
          <w:lang w:val="en-US" w:eastAsia="en-US"/>
        </w:rPr>
        <w:t>(лицензионный договор)</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лючение лицензионного договора не влечет за собой переход исключительного права к лицензиа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договорам о распоряжении исключительным правом на результат интеллектуальной деятельности или на средство индивидуализации, в том числе договорам об отчуждении исключительного права и лицензионным (сублицензионным) договорам, применяются общие положения об обязательствах (ст. ст. 307 - 419 ГК РФ) и о договоре (ст. ст. 420 - 453 ГК РФ), поскольку иное не установлено правилами разд. VII ГК РФ и не вытекает из содержания или характера исключительного пра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заключения договора о залоге исключительного права на результат интеллектуальной деятельности или на средство индивидуализации залогодатель вправе в течение срока действия этого договора использовать такой результат интеллектуальной деятельности или такое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0"/>
        <w:rPr>
          <w:b/>
          <w:b/>
          <w:color w:val="000000"/>
          <w:sz w:val="28"/>
          <w:szCs w:val="28"/>
          <w:lang w:val="en-US" w:eastAsia="en-US"/>
        </w:rPr>
      </w:pPr>
      <w:r>
        <w:rPr>
          <w:b/>
          <w:color w:val="000000"/>
          <w:sz w:val="28"/>
          <w:szCs w:val="28"/>
          <w:lang w:val="en-US" w:eastAsia="en-US"/>
        </w:rPr>
        <w:t>Договор об отчуждении исключительного прав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Предмет договора.</w:t>
      </w:r>
      <w:r>
        <w:rPr>
          <w:color w:val="000000"/>
          <w:sz w:val="28"/>
          <w:szCs w:val="28"/>
          <w:lang w:val="en-US" w:eastAsia="en-US"/>
        </w:rPr>
        <w:t xml:space="preserve"> 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Normal"/>
        <w:autoSpaceDE w:val="false"/>
        <w:spacing w:lineRule="auto" w:line="360"/>
        <w:ind w:firstLine="709"/>
        <w:jc w:val="both"/>
        <w:rPr/>
      </w:pPr>
      <w:r>
        <w:rPr>
          <w:b/>
          <w:bCs/>
          <w:color w:val="000000"/>
          <w:sz w:val="28"/>
          <w:szCs w:val="28"/>
          <w:lang w:val="en-US" w:eastAsia="en-US"/>
        </w:rPr>
        <w:t>Форма договора.</w:t>
      </w:r>
      <w:r>
        <w:rPr>
          <w:color w:val="000000"/>
          <w:sz w:val="28"/>
          <w:szCs w:val="28"/>
          <w:lang w:val="en-US" w:eastAsia="en-US"/>
        </w:rPr>
        <w:t xml:space="preserve"> Договор об отчуждении исключительного права заключается в письменной форме и подлежит государственной регистрации в случаях, когда результат интеллектуальной деятельности или средство индивидуализации подлежит государственной регистрации. Несоблюдение письменной формы или требования о государственной регистрации влечет недействительность договора.</w:t>
      </w:r>
    </w:p>
    <w:p>
      <w:pPr>
        <w:pStyle w:val="Normal"/>
        <w:autoSpaceDE w:val="false"/>
        <w:spacing w:lineRule="auto" w:line="360"/>
        <w:ind w:firstLine="709"/>
        <w:jc w:val="both"/>
        <w:rPr/>
      </w:pPr>
      <w:r>
        <w:rPr>
          <w:b/>
          <w:bCs/>
          <w:color w:val="000000"/>
          <w:sz w:val="28"/>
          <w:szCs w:val="28"/>
          <w:lang w:val="en-US" w:eastAsia="en-US"/>
        </w:rPr>
        <w:t>Цена договора.</w:t>
      </w:r>
      <w:r>
        <w:rPr>
          <w:color w:val="000000"/>
          <w:sz w:val="28"/>
          <w:szCs w:val="28"/>
          <w:lang w:val="en-US" w:eastAsia="en-US"/>
        </w:rPr>
        <w:t xml:space="preserve">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 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 При этом правила определения цены, предусмотренные п. 3 ст. 424 ГК РФ, не применяютс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ные условия договора.</w:t>
      </w:r>
      <w:r>
        <w:rPr>
          <w:color w:val="000000"/>
          <w:sz w:val="28"/>
          <w:szCs w:val="28"/>
          <w:lang w:val="en-US" w:eastAsia="en-US"/>
        </w:rPr>
        <w:t xml:space="preserve"> 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 если соглашением сторон не предусмотрено иное.</w:t>
      </w:r>
    </w:p>
    <w:p>
      <w:pPr>
        <w:pStyle w:val="Normal"/>
        <w:numPr>
          <w:ilvl w:val="0"/>
          <w:numId w:val="0"/>
        </w:numPr>
        <w:autoSpaceDE w:val="false"/>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1"/>
        <w:rPr>
          <w:b/>
          <w:b/>
          <w:color w:val="000000"/>
          <w:sz w:val="28"/>
          <w:szCs w:val="28"/>
          <w:lang w:val="en-US" w:eastAsia="en-US"/>
        </w:rPr>
      </w:pPr>
      <w:r>
        <w:rPr>
          <w:b/>
          <w:color w:val="000000"/>
          <w:sz w:val="28"/>
          <w:szCs w:val="28"/>
          <w:lang w:val="en-US" w:eastAsia="en-US"/>
        </w:rPr>
        <w:t>Приоритет подачи патентных заявок</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ым моментом, требующим обязательного обозначения в контрактах и соглашениях, является установление приоритета подачи патентных заявок на создаваемые объекты промышленной собственности. Это связано с тем, что в патентных законодательствах многих стран, как и в российском патентном законодательстве, существует требование подавать первую заявку на получение патента в собственное национальное патентное ведомство. Чтобы не входить в противоречие с законами той или иной страны, необходимо в контрактах и соглашениях обозначить, что первая заявка на получение патента на создаваемый объект промышленной собственности подается в патентное ведомство и в соответствии с законодательством той страны, на территории которой создан данный объект промышленной собственности.</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autoSpaceDE w:val="false"/>
        <w:spacing w:lineRule="auto" w:line="360"/>
        <w:ind w:firstLine="709"/>
        <w:jc w:val="both"/>
        <w:outlineLvl w:val="0"/>
        <w:rPr>
          <w:b/>
          <w:b/>
          <w:color w:val="000000"/>
          <w:sz w:val="28"/>
          <w:szCs w:val="28"/>
          <w:lang w:val="en-US" w:eastAsia="en-US"/>
        </w:rPr>
      </w:pPr>
      <w:r>
        <w:rPr>
          <w:b/>
          <w:color w:val="000000"/>
          <w:sz w:val="28"/>
          <w:szCs w:val="28"/>
          <w:lang w:val="en-US" w:eastAsia="en-US"/>
        </w:rPr>
        <w:t>Лизинг объектов интеллектуальной собственност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вое направление развития инновационного лизинга связано с использованием в качестве предмета лизинга не только нового оборудования, но и авторских прав, патентов, торговых и фирменных знаков, то есть объектов интеллектуальной собственности.</w:t>
      </w:r>
    </w:p>
    <w:p>
      <w:pPr>
        <w:pStyle w:val="Normal"/>
        <w:autoSpaceDE w:val="false"/>
        <w:spacing w:lineRule="auto" w:line="360"/>
        <w:ind w:firstLine="709"/>
        <w:jc w:val="both"/>
        <w:rPr/>
      </w:pPr>
      <w:r>
        <w:rPr>
          <w:color w:val="000000"/>
          <w:sz w:val="28"/>
          <w:szCs w:val="28"/>
          <w:lang w:val="en-US" w:eastAsia="en-US"/>
        </w:rPr>
        <w:t>Инновационный лизинг интеллектуальной собственности начал развиваться около 20 - 25 лет назад в США и Европе и на данный момент является полноценной разновидностью лизинговых сделок.В подавляющем большинстве случаев в качестве объекта инновационного лизинга выступает лицензия на программное обеспечение, но существует опыт сделок по лизингу других видов интеллектуальной собственности, например патентов, объектов авторского права, торговых маро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Законодательство о защите интеллектуальной собственности появилось в России только в последние годы. Существовавший ранее режим защиты таких объектов как произведений литературы, научных труды и изобретения исходили из приоритета прав государства. Формируемая новая правовая система и интеграция России в мировое экономическое пространство заставило обратить внимание на весь комплекс проблем, связанных с защитой интеллектуальной собственности. Участие России в международных актах устанавливающих обязательства стран участников в области охраны интеллектуальной собственности, обязывает привести национальное законодательство в соответствие с действующими международными соглашениями.</w:t>
      </w:r>
    </w:p>
    <w:p>
      <w:pPr>
        <w:pStyle w:val="Normal"/>
        <w:spacing w:lineRule="auto" w:line="360"/>
        <w:ind w:firstLine="709"/>
        <w:jc w:val="both"/>
        <w:rPr>
          <w:b/>
          <w:b/>
          <w:color w:val="000000"/>
          <w:sz w:val="28"/>
          <w:szCs w:val="28"/>
          <w:lang w:val="en-US" w:eastAsia="en-US"/>
        </w:rPr>
      </w:pPr>
      <w:r>
        <w:rPr>
          <w:color w:val="000000"/>
          <w:sz w:val="28"/>
          <w:szCs w:val="28"/>
          <w:lang w:val="en-US" w:eastAsia="en-US"/>
        </w:rPr>
        <w:t>Проблема интеллектуальной собственности достаточно новая для Российского законодательства, впервые это понятие было использовано в ст. 1 Закона о собственности в РСФСР от 24 декабря 1990 г.</w:t>
      </w:r>
    </w:p>
    <w:p>
      <w:pPr>
        <w:pStyle w:val="Normal"/>
        <w:spacing w:lineRule="auto" w:line="360"/>
        <w:ind w:firstLine="709"/>
        <w:jc w:val="both"/>
        <w:rPr>
          <w:b/>
          <w:b/>
          <w:color w:val="000000"/>
          <w:sz w:val="28"/>
          <w:szCs w:val="28"/>
          <w:lang w:val="en-US" w:eastAsia="en-US"/>
        </w:rPr>
      </w:pPr>
      <w:r>
        <w:rPr>
          <w:color w:val="000000"/>
          <w:sz w:val="28"/>
          <w:szCs w:val="28"/>
          <w:lang w:val="en-US" w:eastAsia="en-US"/>
        </w:rPr>
        <w:t>Принятые за последние годы законы "Об авторском праве и смежных правах", "О правовой защите программ для ЭВМ и баз данных", "О патентах" и другие нормативные акты, прямо регулирующие вопросы связанные с защитой интеллектуальной собственности, в целом соответствуют общепринятым международным требованиям, в тоже время в законах, прямо не регулирующих эти отношения, но затрагивающих в ряде случаев вопросы, связанные с правовым статусом объектов интеллектуальной собственности, допускаются ошибки и устанавливаются правовые режимы, прямо противоречащие как действующему Российскому законодательству так и международным акта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 Налоговый кодекс РФ, части первая и вторая. М.: Эксмо, 2009. 784 с.</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 Таможенный кодекс РФ // СПС "Консультант Плюс", 2010.</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3. Письмо Управления МНС России по г. Москве от 21.01.2001 N 03-12/53571 // СПС "КонсультантПлюс", 2010.</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4. Об авторском праве и смежных правах: Закон РЫ от 09 июля 1993 г.№ 5351-1// ВСНД. -1993-№32. – Ст.1242; СЗ РФ -1995.- № 30-Ст. 2866.</w:t>
      </w:r>
    </w:p>
    <w:p>
      <w:pPr>
        <w:pStyle w:val="Normal"/>
        <w:autoSpaceDE w:val="false"/>
        <w:spacing w:lineRule="auto" w:line="360"/>
        <w:jc w:val="both"/>
        <w:rPr/>
      </w:pPr>
      <w:r>
        <w:rPr>
          <w:bCs/>
          <w:color w:val="000000"/>
          <w:sz w:val="28"/>
          <w:szCs w:val="28"/>
          <w:lang w:val="en-US" w:eastAsia="en-US"/>
        </w:rPr>
        <w:t>5. Азгальдов Г.Г., Карпова Н.Н. Оценка стоимости интеллектуальной собственности и нематериальных активов. М.: Междунар. акад. оценки и консалтинга, 2006.</w:t>
      </w:r>
    </w:p>
    <w:p>
      <w:pPr>
        <w:pStyle w:val="Normal"/>
        <w:autoSpaceDE w:val="false"/>
        <w:spacing w:lineRule="auto" w:line="360"/>
        <w:jc w:val="both"/>
        <w:rPr/>
      </w:pPr>
      <w:r>
        <w:rPr>
          <w:bCs/>
          <w:color w:val="000000"/>
          <w:sz w:val="28"/>
          <w:szCs w:val="28"/>
          <w:lang w:val="en-US" w:eastAsia="en-US"/>
        </w:rPr>
        <w:t>6. Калятин В.О. Интеллектуальная собственность (Исключительное право): Учебник для вузов. –М.:НОРМА;ИНФРА-М, 2000.</w:t>
      </w:r>
    </w:p>
    <w:p>
      <w:pPr>
        <w:pStyle w:val="Normal"/>
        <w:autoSpaceDE w:val="false"/>
        <w:spacing w:lineRule="auto" w:line="360"/>
        <w:jc w:val="both"/>
        <w:rPr/>
      </w:pPr>
      <w:r>
        <w:rPr>
          <w:bCs/>
          <w:color w:val="000000"/>
          <w:sz w:val="28"/>
          <w:szCs w:val="28"/>
          <w:lang w:val="en-US" w:eastAsia="en-US"/>
        </w:rPr>
        <w:t>7. Зинов В.Г. Управление интеллектуальной собственностью: Учеб. пособие. М.: Дело, 2007.</w:t>
      </w:r>
    </w:p>
    <w:p>
      <w:pPr>
        <w:pStyle w:val="Normal"/>
        <w:autoSpaceDE w:val="false"/>
        <w:spacing w:lineRule="auto" w:line="360"/>
        <w:jc w:val="both"/>
        <w:rPr/>
      </w:pPr>
      <w:r>
        <w:rPr>
          <w:bCs/>
          <w:color w:val="000000"/>
          <w:sz w:val="28"/>
          <w:szCs w:val="28"/>
          <w:lang w:val="en-US" w:eastAsia="en-US"/>
        </w:rPr>
        <w:t>8. Минков А.М. Международная охрана интеллектуальной собственности. СПб.: Питер, 2005.</w:t>
      </w:r>
    </w:p>
    <w:p>
      <w:pPr>
        <w:pStyle w:val="Normal"/>
        <w:autoSpaceDE w:val="false"/>
        <w:spacing w:lineRule="auto" w:line="360"/>
        <w:jc w:val="both"/>
        <w:rPr/>
      </w:pPr>
      <w:r>
        <w:rPr>
          <w:bCs/>
          <w:color w:val="000000"/>
          <w:sz w:val="28"/>
          <w:szCs w:val="28"/>
          <w:lang w:val="en-US" w:eastAsia="en-US"/>
        </w:rPr>
        <w:t>9. Ворожейкина А.Г. Совершенствование методических основ организации таможенного контроля за перемещением через границу Российской Федерации товаров, содержащих объекты интеллектуальной собственности: Автореф. дис.... канд. экон. наук. М., 2008.</w:t>
      </w:r>
    </w:p>
    <w:p>
      <w:pPr>
        <w:pStyle w:val="Normal"/>
        <w:autoSpaceDE w:val="false"/>
        <w:spacing w:lineRule="auto" w:line="360"/>
        <w:jc w:val="both"/>
        <w:rPr/>
      </w:pPr>
      <w:r>
        <w:rPr>
          <w:bCs/>
          <w:color w:val="000000"/>
          <w:sz w:val="28"/>
          <w:szCs w:val="28"/>
          <w:lang w:val="en-US" w:eastAsia="en-US"/>
        </w:rPr>
        <w:t>10. Сергеев А.П. Право интеллектуальной собственности в Российской Федерации: Учебник.- 2-е изд.,перераб. И доп.- М.:Прспект, 2001</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1. 12. Чернышова С.А. Авторское право России: основные положения: Учеб.пособие.- М.:ИНФРА-М, 2001.</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2.Фомина Т.И. Экономические и правовые основы интеллектуальной собственности. М.: РИО РТА, 200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1:00Z</dcterms:created>
  <dc:creator>Центр СПИД</dc:creator>
  <dc:description/>
  <cp:keywords/>
  <dc:language>en-US</dc:language>
  <cp:lastModifiedBy>SYSTEM</cp:lastModifiedBy>
  <cp:lastPrinted>2010-08-03T14:30:00Z</cp:lastPrinted>
  <dcterms:modified xsi:type="dcterms:W3CDTF">2011-09-23T01:11:00Z</dcterms:modified>
  <cp:revision>2</cp:revision>
  <dc:subject/>
  <dc:title/>
</cp:coreProperties>
</file>