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Внесение поправок и пересмотр Конституции РФ</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Оглавление</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color w:val="000000"/>
        </w:rPr>
        <w:t>Введение</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 История развития института конституционных поправок и пересмотра Конституции на примере Конституции РСФСР 1978 г. и Конституции РФ 1993 г.</w:t>
      </w:r>
    </w:p>
    <w:p>
      <w:pPr>
        <w:pStyle w:val="Normal"/>
        <w:spacing w:lineRule="auto" w:line="360"/>
        <w:jc w:val="both"/>
        <w:rPr/>
      </w:pPr>
      <w:r>
        <w:rPr>
          <w:rFonts w:cs="Times New Roman" w:ascii="Times New Roman" w:hAnsi="Times New Roman"/>
          <w:color w:val="000000"/>
        </w:rPr>
        <w:t>2. Субъекты процесса конституционных поправок и пересмотра Конституции. Порядок пересмотра</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1 Субъекты процесса конституционных поправок и пересмотра Конституции (ст. 13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2 Порядок пересмотра положений глав 1, 2 и 9 Конституции Российской Федерации (статья 135)</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3 Порядок внесения поправок к главам 3-8 Конституции Российской Федерации (статья 136)</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4 Порядок внесения изменений в статью 65 Конституции Российской Федерации (статья 137)</w:t>
      </w:r>
    </w:p>
    <w:p>
      <w:pPr>
        <w:pStyle w:val="Normal"/>
        <w:spacing w:lineRule="auto" w:line="360"/>
        <w:jc w:val="both"/>
        <w:rPr/>
      </w:pPr>
      <w:r>
        <w:rPr>
          <w:rFonts w:cs="Times New Roman" w:ascii="Times New Roman" w:hAnsi="Times New Roman"/>
          <w:color w:val="000000"/>
        </w:rPr>
        <w:t>3. Проблемы процесса конституционных поправок и пересмотра Конституции Российской Федерации и возможные пути их решения</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jc w:val="both"/>
        <w:rPr/>
      </w:pPr>
      <w:r>
        <w:rPr>
          <w:rFonts w:cs="Times New Roman" w:ascii="Times New Roman" w:hAnsi="Times New Roman"/>
          <w:color w:val="000000"/>
        </w:rPr>
        <w:t>Библиографический список</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Введение</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b/>
          <w:color w:val="000000"/>
        </w:rPr>
        <w:t>Актуальность</w:t>
      </w:r>
      <w:r>
        <w:rPr>
          <w:rFonts w:cs="Times New Roman" w:ascii="Times New Roman" w:hAnsi="Times New Roman"/>
          <w:color w:val="000000"/>
        </w:rPr>
        <w:t xml:space="preserve"> темы исследования определяется тем, что в настоящее время существует множество проблем, вызывающих дискуссии. В частности, многие ученые ведут споры относительно того, какие недостатки существуют в действующей Конституции Российской Федерации, каким образом их можно исправить, а также насколько полно в Конституции освещен вопрос внесения поправок и пересмотра Конституции Российской Федерации и нужно ли изменять Конституцию, или же целесообразно будет принять новую. В итоге то, что на сегодняшний день существует множество проектов Конституц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 xml:space="preserve">Степень разработанности темы. </w:t>
      </w:r>
      <w:r>
        <w:rPr>
          <w:rFonts w:cs="Times New Roman" w:ascii="Times New Roman" w:hAnsi="Times New Roman"/>
          <w:color w:val="000000"/>
        </w:rPr>
        <w:t>За весь период существования института конституционных поправок и пересмотра Конституции (Основного закона) в России возникало множество споров по поводу конституционной реформы, возможности и необходимости совершенствования положений Конституции. В советский период из-за жесткой цензуры открыто критиковать Конституцию РСФСР не было возможности, однако после распада СССР и образования Российской Федерации Конституцию 1978 г. множество раз изменяли, что стало причиной пробелов и противоречий в праве. Для ликвидации этих последствий в 1993 г. была принята новая Конституция Российской Федерации, в которой были устранены некоторые недостатки. Однако после принятия Основного закона снова появились разногласия по поводу реформирования Конституции. В частности, по этому вопросу в своих статьях высказывали мнение такие юристы как А.А. Белкин</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Е.А. Лукьянова</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Т.Я. Хабриева</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В.И. Осейчук</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и другие.</w:t>
      </w:r>
    </w:p>
    <w:p>
      <w:pPr>
        <w:pStyle w:val="Normal"/>
        <w:spacing w:lineRule="auto" w:line="360"/>
        <w:ind w:firstLine="709"/>
        <w:jc w:val="both"/>
        <w:rPr/>
      </w:pPr>
      <w:r>
        <w:rPr>
          <w:rFonts w:cs="Times New Roman" w:ascii="Times New Roman" w:hAnsi="Times New Roman"/>
          <w:b/>
          <w:color w:val="000000"/>
        </w:rPr>
        <w:t>Целью</w:t>
      </w:r>
      <w:r>
        <w:rPr>
          <w:rFonts w:cs="Times New Roman" w:ascii="Times New Roman" w:hAnsi="Times New Roman"/>
          <w:color w:val="000000"/>
        </w:rPr>
        <w:t xml:space="preserve"> работы является определение наиболее актуальных проблем в процессе конституционных поправок и пересмотре Конституции Российской Федерации, а также обозначение возможных путей развития в этом вопросе.</w:t>
      </w:r>
    </w:p>
    <w:p>
      <w:pPr>
        <w:pStyle w:val="Normal"/>
        <w:spacing w:lineRule="auto" w:line="360"/>
        <w:ind w:firstLine="709"/>
        <w:jc w:val="both"/>
        <w:rPr/>
      </w:pPr>
      <w:r>
        <w:rPr>
          <w:rFonts w:cs="Times New Roman" w:ascii="Times New Roman" w:hAnsi="Times New Roman"/>
          <w:b/>
          <w:color w:val="000000"/>
        </w:rPr>
        <w:t>Задачи</w:t>
      </w:r>
      <w:r>
        <w:rPr>
          <w:rFonts w:cs="Times New Roman" w:ascii="Times New Roman" w:hAnsi="Times New Roman"/>
          <w:color w:val="000000"/>
        </w:rPr>
        <w:t xml:space="preserve"> исследования определяются поставленной целью и указывают, что предстоит сделать для ее достижения:</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исследовать развитие института конституционных поправок и пересмотра Конституции РСФСР 1978 г. и Конституции Российской Федерации 1993 г. в контексте истории государства и права Росс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выделить как позитивные, так и негативные моменты процесса изменения Конституц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показать проблемы в сфере конституционных поправок и пересмотра Конституции Российской Федерац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сформулировать предложения по совершенствованию процесса проведения конституционных поправок и пересмотра Конституции Российской Федерации и устранению выявленных пробле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определение путей развития исследуемого вопроса.</w:t>
      </w:r>
    </w:p>
    <w:p>
      <w:pPr>
        <w:pStyle w:val="Normal"/>
        <w:spacing w:lineRule="auto" w:line="360"/>
        <w:ind w:firstLine="709"/>
        <w:jc w:val="both"/>
        <w:rPr/>
      </w:pPr>
      <w:r>
        <w:rPr>
          <w:rFonts w:cs="Times New Roman" w:ascii="Times New Roman" w:hAnsi="Times New Roman"/>
          <w:b/>
          <w:color w:val="000000"/>
        </w:rPr>
        <w:t>Объектом</w:t>
      </w:r>
      <w:r>
        <w:rPr>
          <w:rFonts w:cs="Times New Roman" w:ascii="Times New Roman" w:hAnsi="Times New Roman"/>
          <w:color w:val="000000"/>
        </w:rPr>
        <w:t xml:space="preserve"> данного исследования является законодательство Российской Федерации в сфере внесения конституционных поправок и пересмотра Конституции Российской Федерации.</w:t>
      </w:r>
    </w:p>
    <w:p>
      <w:pPr>
        <w:pStyle w:val="Normal"/>
        <w:spacing w:lineRule="auto" w:line="360"/>
        <w:ind w:firstLine="709"/>
        <w:jc w:val="both"/>
        <w:rPr/>
      </w:pPr>
      <w:r>
        <w:rPr>
          <w:rFonts w:cs="Times New Roman" w:ascii="Times New Roman" w:hAnsi="Times New Roman"/>
          <w:b/>
          <w:color w:val="000000"/>
        </w:rPr>
        <w:t>Предмет исследования</w:t>
      </w:r>
      <w:r>
        <w:rPr>
          <w:rFonts w:cs="Times New Roman" w:ascii="Times New Roman" w:hAnsi="Times New Roman"/>
          <w:color w:val="000000"/>
        </w:rPr>
        <w:t xml:space="preserve"> – особенности процесса становления и развития института конституционных поправок и пересмотра Конституции в российском государстве.</w:t>
      </w:r>
    </w:p>
    <w:p>
      <w:pPr>
        <w:pStyle w:val="Normal"/>
        <w:spacing w:lineRule="auto" w:line="360"/>
        <w:ind w:firstLine="709"/>
        <w:jc w:val="both"/>
        <w:rPr/>
      </w:pPr>
      <w:r>
        <w:rPr>
          <w:rFonts w:cs="Times New Roman" w:ascii="Times New Roman" w:hAnsi="Times New Roman"/>
          <w:b/>
          <w:color w:val="000000"/>
        </w:rPr>
        <w:t>Методологической основой</w:t>
      </w:r>
      <w:r>
        <w:rPr>
          <w:rFonts w:cs="Times New Roman" w:ascii="Times New Roman" w:hAnsi="Times New Roman"/>
          <w:color w:val="000000"/>
        </w:rPr>
        <w:t xml:space="preserve"> данной работы составляет совокупность приемов, способов, методов проведенного исследования, таких как диалектический метод и историзм, историко-сравнительный метод правоведения, изучение и анализ законодательной практики, сравнительно-правовой метод и другие.</w:t>
      </w:r>
    </w:p>
    <w:p>
      <w:pPr>
        <w:pStyle w:val="Normal"/>
        <w:spacing w:lineRule="auto" w:line="360"/>
        <w:ind w:firstLine="709"/>
        <w:jc w:val="both"/>
        <w:rPr/>
      </w:pPr>
      <w:r>
        <w:rPr>
          <w:rFonts w:cs="Times New Roman" w:ascii="Times New Roman" w:hAnsi="Times New Roman"/>
          <w:b/>
          <w:color w:val="000000"/>
        </w:rPr>
        <w:t>Теоретико-правовой основой</w:t>
      </w:r>
      <w:r>
        <w:rPr>
          <w:rFonts w:cs="Times New Roman" w:ascii="Times New Roman" w:hAnsi="Times New Roman"/>
          <w:color w:val="000000"/>
        </w:rPr>
        <w:t xml:space="preserve"> данной работы являются работы таких ученых-юристов, как А.А. Белкина</w:t>
      </w:r>
      <w:r>
        <w:rPr>
          <w:rStyle w:val="FootnoteCharacters"/>
          <w:rStyle w:val="FootnoteAnchor"/>
          <w:rFonts w:cs="Times New Roman" w:ascii="Times New Roman" w:hAnsi="Times New Roman"/>
          <w:color w:val="000000"/>
        </w:rPr>
        <w:footnoteReference w:id="6"/>
      </w:r>
      <w:r>
        <w:rPr>
          <w:rFonts w:cs="Times New Roman" w:ascii="Times New Roman" w:hAnsi="Times New Roman"/>
          <w:color w:val="000000"/>
        </w:rPr>
        <w:t>, Е.А. Лукьяново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Т.Я. Хабриевой</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 В.И. Осейчука</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и других авторов.</w:t>
      </w:r>
    </w:p>
    <w:p>
      <w:pPr>
        <w:pStyle w:val="Normal"/>
        <w:spacing w:lineRule="auto" w:line="360"/>
        <w:ind w:firstLine="709"/>
        <w:jc w:val="both"/>
        <w:rPr/>
      </w:pPr>
      <w:r>
        <w:rPr>
          <w:rFonts w:cs="Times New Roman" w:ascii="Times New Roman" w:hAnsi="Times New Roman"/>
          <w:b/>
          <w:color w:val="000000"/>
        </w:rPr>
        <w:t>Структура</w:t>
      </w:r>
      <w:r>
        <w:rPr>
          <w:rFonts w:cs="Times New Roman" w:ascii="Times New Roman" w:hAnsi="Times New Roman"/>
          <w:color w:val="000000"/>
        </w:rPr>
        <w:t xml:space="preserve"> работы определяется целью и задачами исследования. Она состоит из введения, трех глав, включающих четыре параграфа, заключения и библиографического списк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1. История развития института конституционных поправок и пересмотра Конституции на примере Конституции РСФСР 1978 года и Конституции РФ 1993 год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Конституции (Основном законе) Российской Советской Федеративной Социалистической Республики от 12 апреля 1978 г. (в первоначальной редакции) в статье 185 главы XI закреплено, что</w:t>
      </w:r>
      <w:bookmarkStart w:id="0" w:name="sub_para_N_11184"/>
      <w:bookmarkEnd w:id="0"/>
      <w:r>
        <w:rPr>
          <w:rFonts w:cs="Times New Roman" w:ascii="Times New Roman" w:hAnsi="Times New Roman"/>
          <w:color w:val="000000"/>
        </w:rPr>
        <w:t xml:space="preserve"> изменение Конституции РСФСР производится решением Верховного Совета РСФСР, принятым большинством не менее двух третей от общего числа депутатов Верховного Совета РСФСР</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Конституция Российской Федерации значительно более жёсткая и, следовательно, более стабильная, чем Конституция – Основной закон РСФСР</w:t>
        <w:br/>
        <w:t>1978 года. Право принятия новой Конституции и поправок к прежней</w:t>
        <w:br/>
        <w:t>Конституции было предоставлено высшим представительным органам – Верховному Совету, Съезду народных депутатов, что отражало полновластие Советов.</w:t>
      </w:r>
    </w:p>
    <w:p>
      <w:pPr>
        <w:pStyle w:val="Normal"/>
        <w:tabs>
          <w:tab w:val="clear" w:pos="708"/>
          <w:tab w:val="left" w:pos="1935"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 последние годы существования Конституции 1978 года, в период широкомасштабных реформ во всех сферах государственной и общественной жизни, в том числе и в конституционно-правовой сфере, в неё часто вносились многочисленные изменения. Конституционные нормы стали противоречить друг другу. Например, в Конституции Российской Федерации – России, принятой на внеочередной седьмой сессии Верховного Совета РСФСР девятого созыва 12 апреля 1978 г. (в редакции от 10 декабря 1992 г.) в статье 3 было закреплено разделение властей, а также разграничение предметов ведения и полномочий между Российской Федерацией, составляющими ее республиками, краями, областями, Москвой и Санкт-Петербургом, автономными областями, автономными округами и местным самоуправлением. Однако в статье 185 Конституции оставалось положение о том, что изменение и дополнение Конституции (Основного Закона) Российской Федерации – России производит Съезд народных депутатов Российской Федерации законом, принятым большинством не менее двух третей от общего числа избранных народных депутатов Российской Федерации. В таком же порядке производится временное приостановление действия отдельных статей Конституции, а также делегирование полномочий Съезда народных депутатов Российской Федерации Верховному Совету Российской Федерации.</w:t>
      </w:r>
    </w:p>
    <w:p>
      <w:pPr>
        <w:pStyle w:val="Normal"/>
        <w:tabs>
          <w:tab w:val="clear" w:pos="708"/>
          <w:tab w:val="left" w:pos="1935"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Изменения и дополнения статей Конституции Российской Федерации – России, касающиеся федеративного устройства Российской Федерации, не могут быть осуществлены в одностороннем порядке и производятся по согласованию с республиками в составе Российской Федерации, краями, областями, автономной областью, автономными округами, городами Москвой и Санкт-Петербургом в лице их Советов народных депутатов</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rPr>
        <w:t>.</w:t>
      </w:r>
    </w:p>
    <w:p>
      <w:pPr>
        <w:pStyle w:val="Style18"/>
        <w:spacing w:lineRule="auto" w:line="360" w:before="0" w:after="0"/>
        <w:ind w:firstLine="709"/>
        <w:jc w:val="both"/>
        <w:rPr>
          <w:color w:val="000000"/>
          <w:sz w:val="28"/>
          <w:szCs w:val="28"/>
        </w:rPr>
      </w:pPr>
      <w:r>
        <w:rPr>
          <w:color w:val="000000"/>
          <w:sz w:val="28"/>
          <w:szCs w:val="28"/>
        </w:rPr>
        <w:t>Таким образом, Конституция превратилась в юридический лабиринт. Кроме того, она стала орудием политической борьбы. Нестабильность Конституции, которая была следствием её чрезмерной «гибкости», явилась одной из причин конституционного кризиса 1992–1993 годов. В новой Конституции этот недостаток был устранён</w:t>
      </w:r>
      <w:r>
        <w:rPr>
          <w:rStyle w:val="FootnoteCharacters"/>
          <w:rStyle w:val="FootnoteAnchor"/>
          <w:color w:val="000000"/>
          <w:sz w:val="28"/>
          <w:szCs w:val="28"/>
        </w:rPr>
        <w:footnoteReference w:id="12"/>
      </w:r>
      <w:r>
        <w:rPr>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ципиально отличается от прежних актов конституционного законодательства СССР и России. Она несет в себе новые ценности и ориентиры политического и социально-экономического развития, в центре которых стоят основные права и свободы человека. Конституция России создана с учетом современных идей конституционализма, таких, как свобода, гуманизм, права личности, разделение властей, представительная форма правления. Действующая российская Конституция – подлинный источник права и применяется непосредственно не только Конституционным Судом, но и всеми иными судами. На основе Конституции выстроена новая система организации публичной власти, конституционные механизмы, препятствующие возрождению тоталитарного общества и государства и способствующие защите прав граждан от произвола со стороны государства. Теперь Конституция служит одним из важнейших инструментов проведения политических и экономических реформ, создания гражданского общества, рыночной экономики. Более того, конституционная реформа 1993 г. открыла путь экономическим, политическим, социальным и иным преобразованиям.</w:t>
      </w:r>
      <w:r>
        <w:rPr>
          <w:rStyle w:val="FootnoteCharacters"/>
          <w:rStyle w:val="FootnoteAnchor"/>
          <w:rFonts w:cs="Times New Roman" w:ascii="Times New Roman" w:hAnsi="Times New Roman"/>
          <w:color w:val="000000"/>
          <w:sz w:val="28"/>
          <w:szCs w:val="28"/>
        </w:rPr>
        <w:footnoteReference w:id="13"/>
      </w:r>
    </w:p>
    <w:p>
      <w:pPr>
        <w:pStyle w:val="Style18"/>
        <w:spacing w:lineRule="auto" w:line="360" w:before="0" w:after="0"/>
        <w:ind w:firstLine="709"/>
        <w:jc w:val="both"/>
        <w:rPr>
          <w:color w:val="000000"/>
          <w:sz w:val="28"/>
          <w:szCs w:val="28"/>
        </w:rPr>
      </w:pPr>
      <w:r>
        <w:rPr>
          <w:color w:val="000000"/>
          <w:sz w:val="28"/>
          <w:szCs w:val="28"/>
        </w:rPr>
        <w:t>В 1994 году была предпринята первая попытка внесения изменений в новую Конституцию. Совет Федерации внес в Государственную Думу проект федерального конституционного закона «О поправках к частям 3 и 4 статьи 105 Конституции Российской Федерации».</w:t>
      </w:r>
      <w:r>
        <w:rPr>
          <w:rStyle w:val="FootnoteCharacters"/>
          <w:rStyle w:val="FootnoteAnchor"/>
          <w:color w:val="000000"/>
          <w:sz w:val="28"/>
          <w:szCs w:val="28"/>
        </w:rPr>
        <w:footnoteReference w:id="14"/>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же имеющихся проектов поправок не преследовало цели добиться улучшения конституционного текста. Требования об изменении Конституции во многом были вызваны политическими причинами. В основном корректировке предлагалось подвергнуть главы об органах власти. Рассмотренные Государственной Думой поправки к Конституции предусматривали: усиление полномочий Федерального Собрания в сфере парламентского контроля, расширение перечня членов Правительства Российской Федерации, назначение на должность и освобождение от должности которых требует получения согласия Государственной Думы, новый порядок формирования Совета Федерации, изменения субъектного состава Российской Федерации и др. Сегодня дебаты по этим вопросам утихли, хотя неудовлетворенность конституционным текстом все же осталась.</w:t>
      </w:r>
      <w:r>
        <w:rPr>
          <w:rStyle w:val="FootnoteCharacters"/>
          <w:rStyle w:val="FootnoteAnchor"/>
          <w:rFonts w:cs="Times New Roman" w:ascii="Times New Roman" w:hAnsi="Times New Roman"/>
          <w:color w:val="000000"/>
          <w:sz w:val="28"/>
          <w:szCs w:val="28"/>
        </w:rPr>
        <w:footnoteReference w:id="15"/>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им образом, принятие новой Конституции в 1993 году было обусловлено необходимостью создать новую основу законодательства нового государства. В настоящее время институт конституционных поправок и пересмотра Конституции более развит, чем в предшествующей Конституции, в которой закреплялось полновластие Съезда народных депутатов, и направлен на защиту основных прав и свобод человека и развитие гражданского общества и правового государств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2. Субъекты процесса конституционных поправок и пересмотра Конституции. Порядок пересмотр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2.1 Субъекты процесса конституционных поправок и пересмотра Конституции (ст. 134)</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r>
        <w:rPr>
          <w:rStyle w:val="FootnoteCharacters"/>
          <w:rStyle w:val="FootnoteAnchor"/>
          <w:rFonts w:cs="Times New Roman" w:ascii="Times New Roman" w:hAnsi="Times New Roman"/>
          <w:color w:val="000000"/>
        </w:rPr>
        <w:footnoteReference w:id="16"/>
      </w:r>
    </w:p>
    <w:p>
      <w:pPr>
        <w:pStyle w:val="Normal"/>
        <w:spacing w:lineRule="auto" w:line="360"/>
        <w:ind w:firstLine="709"/>
        <w:jc w:val="both"/>
        <w:rPr/>
      </w:pPr>
      <w:r>
        <w:rPr>
          <w:rFonts w:cs="Times New Roman" w:ascii="Times New Roman" w:hAnsi="Times New Roman"/>
          <w:color w:val="000000"/>
        </w:rPr>
        <w:t>Конституция содержит исчерпывающий перечень субъектов, которые могут инициировать конституционные поправки и пересмотр Конституции. В целях обеспечения стабильности Основного закона государства круг этих субъектов сужен по сравнению с субъектами законодательной инициативы (статья 104 Конституции Российской Федерации)</w:t>
      </w:r>
      <w:r>
        <w:rPr>
          <w:rStyle w:val="FootnoteCharacters"/>
          <w:rStyle w:val="FootnoteAnchor"/>
          <w:rFonts w:cs="Times New Roman" w:ascii="Times New Roman" w:hAnsi="Times New Roman"/>
          <w:color w:val="000000"/>
        </w:rPr>
        <w:footnoteReference w:id="17"/>
      </w:r>
      <w:r>
        <w:rPr>
          <w:rFonts w:cs="Times New Roman" w:ascii="Times New Roman" w:hAnsi="Times New Roman"/>
          <w:color w:val="000000"/>
        </w:rPr>
        <w:t>.</w:t>
      </w:r>
    </w:p>
    <w:p>
      <w:pPr>
        <w:pStyle w:val="Normal"/>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Инициирование пересмотра Конституции и внесения конституционных поправок перечисленными в данной статье субъектами оформляется в виде соответствующего акта, принятого с соблюдением установленных процедур, например, постановления Совета Федерации Федерального Собрания РФ, постановления Правительства РФ.</w:t>
      </w:r>
    </w:p>
    <w:p>
      <w:pPr>
        <w:pStyle w:val="Normal"/>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Если инициатива исходит от групп членов Совета Федерации или депутатов Государственной Думы, она оформляется в виде документа, под которым должно быть установленное Конституцией число подписей. Порядок оформления такой инициативы предусмотрен регламентами Государственной Думы и Совета Федерации Федерального Собрания РФ.</w:t>
      </w:r>
    </w:p>
    <w:p>
      <w:pPr>
        <w:pStyle w:val="Normal"/>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Согласно статье 134 Конституции Российской Федерации, субъектами права на внесение предложений о поправках и пересмотре положений Конституции Российской Федерации могут быть:</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Президент Российской Федерац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Совет Федерации Федерального Собрания Российской Федерац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Государственная Дума Федерального Собрания Российской Федерац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Правительство Российской Федерац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законодательные (представительные) органы субъектов Российской Федерац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группа численностью не менее одной пятой членов Совета Федерации или депутатов Государственной Думы.</w:t>
      </w:r>
    </w:p>
    <w:p>
      <w:pPr>
        <w:pStyle w:val="Normal"/>
        <w:spacing w:lineRule="auto" w:line="360"/>
        <w:ind w:firstLine="709"/>
        <w:jc w:val="both"/>
        <w:rPr/>
      </w:pPr>
      <w:r>
        <w:rPr>
          <w:rFonts w:cs="Times New Roman" w:ascii="Times New Roman" w:hAnsi="Times New Roman"/>
          <w:color w:val="000000"/>
        </w:rPr>
        <w:t>Перечень этих органов государственной власти уже тех, которые, согласно статье 104 Конституции Российской Федерации</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rPr>
        <w:t>, обладают правом законодательной инициативы. В частности, здесь нет высших судебных органов и индивидуального права на инициативу со стороны членов палат Федерального Собрания Российской Федерац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b/>
          <w:color w:val="000000"/>
        </w:rPr>
        <w:t>2.2 Порядок пересмотра положений глав 1, 2 и 9 Конституции Российской Федерации (ст. 135)</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ложения глав 1, 2 и 9 Конституции Российской Федерации не могут быть пересмотрены Федеральным Собранием.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r>
        <w:rPr>
          <w:rStyle w:val="FootnoteCharacters"/>
          <w:rStyle w:val="FootnoteAnchor"/>
          <w:rFonts w:cs="Times New Roman" w:ascii="Times New Roman" w:hAnsi="Times New Roman"/>
          <w:color w:val="000000"/>
        </w:rPr>
        <w:footnoteReference w:id="19"/>
      </w:r>
    </w:p>
    <w:p>
      <w:pPr>
        <w:pStyle w:val="Normal"/>
        <w:spacing w:lineRule="auto" w:line="360"/>
        <w:ind w:firstLine="709"/>
        <w:jc w:val="both"/>
        <w:rPr/>
      </w:pPr>
      <w:r>
        <w:rPr>
          <w:rFonts w:cs="Times New Roman" w:ascii="Times New Roman" w:hAnsi="Times New Roman"/>
          <w:color w:val="000000"/>
        </w:rPr>
        <w:t>Конституция содержит запрет пересмотра гл. 1, 2 и 9 Федеральным Собранием РФ, так как она принята путем всенародного голосования и народ учредил именно такие основы конституционного строя, которые закреплены в главе 1. Нормы этой главы определяют содержание всех других положений Конституции, которые не могут им противоречить. Народ также выразил свою волю относительно тех основ правового статуса личности, которые закреплены в гл. 2 Конституции. Поэтому нормы этих глав не могут быть пересмотрены даже Федеральным Собранием РФ. Нормы главы 9 не могут пересматриваться в упрощенном порядке, поскольку путем внесения изменений в эту главу можно было бы установить менее сложную процедуру пересмотра любой главы Конституции.</w:t>
      </w:r>
    </w:p>
    <w:p>
      <w:pPr>
        <w:pStyle w:val="Normal"/>
        <w:autoSpaceDE w:val="false"/>
        <w:spacing w:lineRule="auto" w:line="360"/>
        <w:ind w:firstLine="709"/>
        <w:jc w:val="both"/>
        <w:rPr/>
      </w:pPr>
      <w:r>
        <w:rPr>
          <w:rFonts w:cs="Times New Roman" w:ascii="Times New Roman" w:hAnsi="Times New Roman"/>
          <w:color w:val="000000"/>
        </w:rPr>
        <w:t>Общественные отношения должны быть стабильными, но не статичными. В ходе их развития может возникнуть необходимость пересмотра содержания Конституции, в том числе глав 1, 2 и 9. Конституция предусматривает очень сложный порядок такого пересмотра. Необходимость поддержки предложения о пересмотре этих глав 3/5 голосов от общего числа членов Совета Федерации и депутатов Государственной Думы имеет цель предотвратить необоснованный созыв Конституционного Собрания – особого конституционного органа, созываемого в установленном федеральным конституционным законом порядке, имеющего право решать вопрос о дальнейшей судьбе действующей Конституции.</w:t>
      </w:r>
    </w:p>
    <w:p>
      <w:pPr>
        <w:pStyle w:val="Normal"/>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Конституционное Собрание наделяется широкими полномочиями в решении вопроса о том, оставить ли действующую Конституцию неизменной, разработать проект новой Конституции РФ и принять его 2/3 голосов от общего числа членов Конституционного Собрания или вынести проект на всенародное голосование. Только этому органу принадлежит инициатива проведения конституционного референдума.</w:t>
      </w:r>
    </w:p>
    <w:p>
      <w:pPr>
        <w:pStyle w:val="Normal"/>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Поскольку Конституция не устанавливает иное, проведение всенародного голосования по вопросу принятия новой Конституции РФ осуществляется на основе Федерального конституционного закона от 28.06.2004 №5-ФКЗ «О референдуме Российской Федерации».</w:t>
      </w:r>
      <w:r>
        <w:rPr>
          <w:rStyle w:val="FootnoteCharacters"/>
          <w:rStyle w:val="FootnoteAnchor"/>
          <w:rFonts w:cs="Times New Roman" w:ascii="Times New Roman" w:hAnsi="Times New Roman"/>
          <w:color w:val="000000"/>
        </w:rPr>
        <w:footnoteReference w:id="20"/>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ы 1, 2 и 9 – это те главы Конституции, которые регулируют основы конституционного строя, права и свободы человека и гражданина, порядок изменения самой Конституции, то есть, защищены в наибольшей мере. Если Федеральное Собрание посчитает большинством в три пятых голосов от общего числа членов Совета Федерации и депутатов Государственной Думы, что нужны какие-то изменения в эти главы, оно должно созвать Конституционное Собрание – особый орган, наделенный правом решить, нужны эти изменения или нет. Если Конституционное Собрание решит, что изменения нужны, то оно разрабатывает проект новой Конституции РФ, который принимается Конституционным Собранием двумя третями голосов от общего числа его членов или выносится на всенародное голосование. Вопросы изменения глав 1, 2 и 9 Конституции не могут быть решены законами РФ о поправках к Конституции, поскольку положения глав 1, 2 и 9 Конституции не могут быть пересмотрены Федеральным Собранием. Для изменения глав 1, 2 и 9 Конституция предусматривает внесение предложений о пересмотре положений Конституции. Причем ряд важных вопросов внесения таких предложений сегодня не урегулирован.</w:t>
      </w:r>
    </w:p>
    <w:p>
      <w:pPr>
        <w:pStyle w:val="HTML1"/>
        <w:spacing w:lineRule="auto" w:line="360"/>
        <w:ind w:firstLine="709"/>
        <w:jc w:val="both"/>
        <w:rPr/>
      </w:pPr>
      <w:r>
        <w:rPr>
          <w:rFonts w:cs="Times New Roman" w:ascii="Times New Roman" w:hAnsi="Times New Roman"/>
          <w:color w:val="000000"/>
          <w:sz w:val="28"/>
          <w:szCs w:val="28"/>
        </w:rPr>
        <w:t>Во-первых, не предусмотрено, в какой орган должны вноситься предложения о пересмотре положений Конституции. Во вторых, Конституция не определила, какое наименование и какую правовую форму должен иметь документ, содержащий предложение о пересмотре положений Конституции. В-третьих, существует некоторое несоответствие между положениями ст. 134 и ч. 2 ст. 135 Конституции. Буквальное прочтение ч. 2 статьи 135 Конституции, установившей, что Конституционное Собрание созывается в случае поддержки предложения о пересмотре положений глав 1, 2 и 9 Конституции, позволяет прийти к выводу о том, что рассмотрению палатами Федерального Собрания подлежит предложение о пересмотре совокупности положений, содержащихся и в главе 1, и в главе 2, и в главе 9 Конституции. Вместе с тем формулировка статьи 134 Конституции предполагает возможность внесения предложений, в том числе о пересмотре отдельных положений (отдельного положения) из глав 1, 2 или 9 Конститу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рименения положений статей 134 и 135 Конституции не содержит примеров оконченного рассмотрения предложений о пересмотре положений Конституции палатами Федерального Собрания. Однако такие предложения вносились. Так, в 1995 г. группа депутатов Совета Федерации внесла в Государственную Думу предложение «О пересмотре положений статьи 43 главы 2 Конституции». Государственной Думой это предложение рассмотрено не был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2 статьи 135 Конституции определяет, что если предложение о пересмотре положений глав 1, 2 и 9 Конститу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Постановление Конституционного Суда РФ от 12 апреля 1995 г. №2-П (пункт 2 резолютивной части) объясняет, что в тех случаях, когда Конституция требует для принятия решения определенного большинства от общего числа членов Совета Федерации и депутатов Государственной Думы, требуемое большинство голосов должно быть набрано в каждой из палат Федерального Собрания, причем оно определяется от численности каждой палаты, установленной в ч. 2 и ч. 3 статьи 95 Конституции</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Конституция установила, что созыв Конституционного Собрания производится в соответствии с федеральным конституционным законом</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Очевидно, что за принятие федерального конституционного закона о Конституционном Собрании будут выступать лишь те депутаты Государственной Думы и члены Совета Федерации, которые поддерживают или хотя бы допускают идею пересмотра «неизменяемой» части Конститу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те, кто не желает пересмотра «неизменяемых» положений Конституции, будут блокировать принятие этого закона: отсутствие закона о Конституционном Собрании гарантирует неизменность Конституции. Таким образом, созыв Конституционного Собрания в первый раз фактически возможен лишь в том случае, если прежде за пересмотр «неизменяемой» части Конституции выступят не три пятых, а квалифицированное большинство парламентариев, предусмотренное в ч. 2 ст. 108 Конституции</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для одобрения федерального конституционного закона. То есть сама идея пересмотра положений глав 1, 2 и 9 Конституции сначала должна быть поддержана, как минимум, большинством в две трети голосов от общего числа депутатов Государственной Думы и три четверти от общего числа членов Совета Федерации. Ибо парламентариям, выступающим за пересмотр Конституции (но не за конкретное предложение о пересмотре), сначала придется провести через парламент России федеральный конституционный закон о Конституционном Собрании, а для этого недостаточно большинства в три пятых. Принятие названного закона – это необходимое, но не достаточное условие для созыва Конституционного Собрания. После принятия закона Собрание будет созвано, если будет поддержано уже конкретное предложение о пересмотре определенных положений глав 1, 2 и 9 Конституции. Для этого уже будет достаточно большинства в три пятых голосов в каждой из палат Федерального Собр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3 ст. 135 Конституции определила компетенцию и основы деятельности Конституционного Собрания, наделив его учредительными полномочиями. В случае своего созыва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Ф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 Вместе с тем, действующей Конституцией не определено, каким образом должно формироваться Конституционное Собрание, сколь долго может продолжаться его работа над проектом Конституции, как должны строиться взаимоотношения Конституционного Собрания с органами государственной власти, каким должен быть статус члена Конституционного Собрания, как должна проходить разработка проекта новой Конституции. Ответы на эти и другие вопросы может дать только федеральный конституционный закон о Конституционном Собрании, которого на данный момент не существу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Конституция ставит Конституционное Собрание перед жестким выбором, требуя либо подтверждения неизменности действующей Конституции, либо, принятия новой Конституции, либо вынесения проекта Конституции на всенародное голосование. При этом не упоминается о возможности принятия Конституционным Собранием каких-либо промежуточных решений, например, о внесении изменений в отдельные положения Конституции.</w:t>
      </w:r>
    </w:p>
    <w:p>
      <w:pPr>
        <w:pStyle w:val="HTML1"/>
        <w:spacing w:lineRule="auto" w:line="360"/>
        <w:ind w:firstLine="709"/>
        <w:jc w:val="both"/>
        <w:rPr/>
      </w:pPr>
      <w:r>
        <w:rPr>
          <w:rFonts w:cs="Times New Roman" w:ascii="Times New Roman" w:hAnsi="Times New Roman"/>
          <w:color w:val="000000"/>
          <w:sz w:val="28"/>
          <w:szCs w:val="28"/>
        </w:rPr>
        <w:t>Порядок вынесения проекта Конституции па всенародное голосование частично регламентирован Федеральным конституционным законом «О референдуме Российской Федерации». Часть 1 статьи 3 этого Закона устанавливает, что на референдум Российской Федерации в обязательном порядке выносится вопрос о принятии новой Конституции России, если Конституционное Собрание принимает решение о вынесении на всенародное голосование проекта новой Конституции. В соответствии с ч. 2 статьи 11 названного Закона решение Конституционного Собрания о проведении референдума Российской Федерации по проекту новой Конституции России направляется Президенту РФ, назначающему референдум, а также для сведения в палаты Федерального Собрания РФ</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ы жесткие гарантии стабильности глав Конституции Российской Федерации, имеющих наибольшее значение для установления конституционного строя и защиты прав и свобод граждан.</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2.3 Порядок внесения поправок к главам 3-8 Конституции Российской Федерации (статья 136)</w:t>
      </w:r>
    </w:p>
    <w:p>
      <w:pPr>
        <w:pStyle w:val="Normal"/>
        <w:autoSpaceDE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Style18"/>
        <w:spacing w:lineRule="auto" w:line="360" w:before="0" w:after="0"/>
        <w:ind w:firstLine="709"/>
        <w:jc w:val="both"/>
        <w:rPr/>
      </w:pPr>
      <w:r>
        <w:rPr>
          <w:color w:val="000000"/>
          <w:sz w:val="28"/>
          <w:szCs w:val="28"/>
        </w:rPr>
        <w:t>Порядок принятия и вступления в силу поправок к главам 3–8</w:t>
        <w:br/>
        <w:t>Конституции Российской Федерации определяется статьями 108, 134, 136 Конституции Российской Федерации, Федеральным законом «О порядке принятия и вступления в силу поправок к Конституции Российской Федерации». Субъекты инициативы предложения о принятии поправки к Конституции РФ установлены статьей 134 Конституции РФ. Конституционные поправки принимаются Федеральным Собранием в том же порядке, который предусмотрен для принятия федеральных конституционных законов и вступают в силу после их одобрения органами законодательной власти не менее чем двух третей субъектов Российской Федерации</w:t>
      </w:r>
      <w:r>
        <w:rPr>
          <w:rStyle w:val="FootnoteCharacters"/>
          <w:rStyle w:val="FootnoteAnchor"/>
          <w:color w:val="000000"/>
          <w:sz w:val="28"/>
          <w:szCs w:val="28"/>
        </w:rPr>
        <w:footnoteReference w:id="26"/>
      </w:r>
      <w:r>
        <w:rPr>
          <w:color w:val="000000"/>
          <w:sz w:val="28"/>
          <w:szCs w:val="28"/>
        </w:rPr>
        <w:t>.</w:t>
      </w:r>
    </w:p>
    <w:p>
      <w:pPr>
        <w:pStyle w:val="Style18"/>
        <w:spacing w:lineRule="auto" w:line="360" w:before="0" w:after="0"/>
        <w:ind w:firstLine="709"/>
        <w:jc w:val="both"/>
        <w:rPr/>
      </w:pPr>
      <w:r>
        <w:rPr>
          <w:color w:val="000000"/>
          <w:sz w:val="28"/>
          <w:szCs w:val="28"/>
        </w:rPr>
        <w:t>Конституционные поправки принимаются в форме закона Российской Федерации о поправке к Конституции Российской Федерации. Форма нормативного правового акта о поправке к Конституции Российской Федерации была предметом рассмотрения Конституционного Суда Российской Федерации. В итоге было установлено, что поправка к Конституции Российской Федерации по своей юридической природе отличается от федерального конституционного закона и должна приниматься в форме особого правового акта. Под поправкой к Конституции Российской Федерации понимается исключение, дополнение, новая редакция какого-либо из положений глав 3 – 8 Конституции Российской Федерации. Одним законом о поправке охватываются взаимосвязанные изменения конституционного текста. Закон Российской Федерации о поправке получает наименование, отражающее суть данной поправки.</w:t>
      </w:r>
    </w:p>
    <w:p>
      <w:pPr>
        <w:pStyle w:val="Style18"/>
        <w:spacing w:lineRule="auto" w:line="360" w:before="0" w:after="0"/>
        <w:ind w:firstLine="709"/>
        <w:jc w:val="both"/>
        <w:rPr/>
      </w:pPr>
      <w:r>
        <w:rPr>
          <w:color w:val="000000"/>
          <w:sz w:val="28"/>
          <w:szCs w:val="28"/>
        </w:rPr>
        <w:t>Предложения о поправках к Конституции РФ вносятся в Государственную Думу субъектами этого права в виде проекта закона. Поступившее предложение рассматривается соответствующим комитетом Государственной Думы. Проект закона рассматривается Государственной Думой в соответствии с Регламентом Государственной Думы в трёх чтениях. Проект закона считается одобренным Государственной Думой, если за его одобрение проголосовало не менее двух третей от общего числа депутатов. Одобренный проект закона в течение пяти дней направляется в Совет Федерации.</w:t>
      </w:r>
    </w:p>
    <w:p>
      <w:pPr>
        <w:pStyle w:val="Style18"/>
        <w:spacing w:lineRule="auto" w:line="360" w:before="0" w:after="0"/>
        <w:ind w:firstLine="709"/>
        <w:jc w:val="both"/>
        <w:rPr/>
      </w:pPr>
      <w:r>
        <w:rPr>
          <w:color w:val="000000"/>
          <w:sz w:val="28"/>
          <w:szCs w:val="28"/>
        </w:rPr>
        <w:t>Одобренный Государственной Думой проект закона в течение пяти дней направляется в Совет Федерации и подлежит обязательному рассмотрению в Совете Федерации в соответствии с Регламентом Совета Федерации. Закон считается принятым, если за его одобрение проголосовало не менее трёх четвертей от общего числа членов Совета Федерации. Председатель Совета Федерации в течение пяти дней опубликовывает уведомление, включающее текст закона с указанием дат его одобрения палатами Федерального Собрания, и направляет закон в законодательные (представительные) органы субъектов РФ для его рассмотрения.</w:t>
      </w:r>
    </w:p>
    <w:p>
      <w:pPr>
        <w:pStyle w:val="Style18"/>
        <w:spacing w:lineRule="auto" w:line="360" w:before="0" w:after="0"/>
        <w:ind w:firstLine="709"/>
        <w:jc w:val="both"/>
        <w:rPr/>
      </w:pPr>
      <w:r>
        <w:rPr>
          <w:color w:val="000000"/>
          <w:sz w:val="28"/>
          <w:szCs w:val="28"/>
        </w:rPr>
        <w:t>Законодательные (представительные) органы субъектов РФ обязаны рассмотреть закон в течение года со дня его принятия. Соответствующие постановления направляются в течение четырнадцати дней в Совет Федерации. Предложение о поправке к Конституции РФ, не получившей одобрение двух третей законодательных (представительных) органов субъектов РФ, может быть повторно внесено не ранее, чем через год после установления результатов рассмотрения.</w:t>
      </w:r>
    </w:p>
    <w:p>
      <w:pPr>
        <w:pStyle w:val="Style18"/>
        <w:spacing w:lineRule="auto" w:line="360" w:before="0" w:after="0"/>
        <w:ind w:firstLine="709"/>
        <w:jc w:val="both"/>
        <w:rPr>
          <w:color w:val="000000"/>
          <w:sz w:val="28"/>
          <w:szCs w:val="28"/>
        </w:rPr>
      </w:pPr>
      <w:r>
        <w:rPr>
          <w:color w:val="000000"/>
          <w:sz w:val="28"/>
          <w:szCs w:val="28"/>
        </w:rPr>
        <w:t>Совет Федерации ведёт учёт данных о рассмотрении закона и на очередном заседании после истечения срока рассмотрения устанавливает результаты этого рассмотрения. Президент РФ, законодательный (представительный) орган субъекта РФ в течение семи дней вправе обжаловать постановление Совета Федерации в Верховный Суд РФ, немедленно известив Президента РФ и Совет Федерации. Верховный Суд рассматривает такие дела в порядке гражданского судопроизводства.</w:t>
      </w:r>
    </w:p>
    <w:p>
      <w:pPr>
        <w:pStyle w:val="Style18"/>
        <w:spacing w:lineRule="auto" w:line="360" w:before="0" w:after="0"/>
        <w:ind w:firstLine="709"/>
        <w:jc w:val="both"/>
        <w:rPr/>
      </w:pPr>
      <w:r>
        <w:rPr>
          <w:color w:val="000000"/>
          <w:sz w:val="28"/>
          <w:szCs w:val="28"/>
        </w:rPr>
        <w:t>Одобренный законодательными (представительными) органами субъектов РФ закон в течение семи дней после установления итогов рассмотрения, а в случае подачи жалобы – после вступления в силу решения Верховного Суда РФ или после повторного рассмотрения направляется Председателем Совета Федерации Президенту РФ для подписания и опубликования. Президент РФ в течение четырнадцати дней подписывает закон и осуществляет его официальное опубликование с указанием дат одобрения палатами Федерального Собрания, законодательными (представительными) органами субъектов РФ, даты подписания и регистрационного номера. Закон вступает в силу со дня его официального опубликования, если иная дата не установлена самим законом. Президент РФ в течение месяца со дня вступления в силу закона вносит принятую поправку в текст Конституции РФ и осуществляет её официальное опубликования с внесёнными поправками и указанием даты их вступления в силу</w:t>
      </w:r>
      <w:r>
        <w:rPr>
          <w:rStyle w:val="FootnoteCharacters"/>
          <w:rStyle w:val="FootnoteAnchor"/>
          <w:color w:val="000000"/>
          <w:sz w:val="28"/>
          <w:szCs w:val="28"/>
        </w:rPr>
        <w:footnoteReference w:id="27"/>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Итак, можно сделать вывод, что 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b/>
          <w:color w:val="000000"/>
          <w:sz w:val="28"/>
          <w:szCs w:val="28"/>
        </w:rPr>
        <w:t>2.4 Порядок внесения изменений в статью 65 Конституции Российской Федерации (ст. 137)</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Изменения в статью 65 Конституции Российской Федерации, определяющую состав Российской Федерации, отличаются по юридической природе от поправок к Конституции Российской Федерации. Такие изменения вносятся в упрощённом порядке. Порядок внесения изменений в статью 65 Конституции Российской Федерации устанавливается статьями 65, 66, 108, 137 Конституции Российской Федерации, Федеральным законом «О порядке принятия и вступления в силу поправок к Конституции Российской Федерации»</w:t>
      </w:r>
      <w:r>
        <w:rPr>
          <w:rStyle w:val="FootnoteCharacters"/>
          <w:rStyle w:val="FootnoteAnchor"/>
          <w:color w:val="000000"/>
          <w:sz w:val="28"/>
          <w:szCs w:val="28"/>
        </w:rPr>
        <w:footnoteReference w:id="28"/>
      </w:r>
      <w:r>
        <w:rPr>
          <w:color w:val="000000"/>
          <w:sz w:val="28"/>
          <w:szCs w:val="28"/>
        </w:rPr>
        <w:t>. При этом упрощённый порядок изменения распространяется только на часть 1 статьи 65 Конституции Российской Федерации, и только на изменения, следующие из изменения состава Российской Федерации или из переименования субъектов Российской Федерации, иные изменения в статью 65 Конституции Российской Федерации могут быть внесены только путём принятия конституционных поправок.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Ф подлежит включению в статью 65 Конституции Российской Федерации</w:t>
      </w:r>
      <w:r>
        <w:rPr>
          <w:rStyle w:val="FootnoteCharacters"/>
          <w:rStyle w:val="FootnoteAnchor"/>
          <w:color w:val="000000"/>
          <w:sz w:val="28"/>
          <w:szCs w:val="28"/>
        </w:rPr>
        <w:footnoteReference w:id="29"/>
      </w:r>
      <w:r>
        <w:rPr>
          <w:color w:val="000000"/>
          <w:sz w:val="28"/>
          <w:szCs w:val="28"/>
        </w:rPr>
        <w:t>.</w:t>
      </w:r>
    </w:p>
    <w:p>
      <w:pPr>
        <w:pStyle w:val="Style18"/>
        <w:spacing w:lineRule="auto" w:line="360" w:before="0" w:after="0"/>
        <w:ind w:firstLine="709"/>
        <w:jc w:val="both"/>
        <w:rPr/>
      </w:pPr>
      <w:r>
        <w:rPr>
          <w:color w:val="000000"/>
          <w:sz w:val="28"/>
          <w:szCs w:val="28"/>
        </w:rPr>
        <w:t>Часть 1 статьи 65 Конституции Российской Федерации определяет состав Российской Федерации. В состав Российской Федерации в настоящее время входят 21 республика, 9 краёв, 46 областей, 2 города федерального значения, 1 автономная область, 4 автономных округа. Принятие в Российскую Федерацию и образование в её составе нового субъекта осуществляются в порядке, установленном федеральным конституционным законом. Статус субъекта Российской Федерации определяется Конституцией Российской Федерации и конституцией, уставом субъекта Российской Федерации, он может быть изменён по взаимному согласию Российской Федерации и субъекта Российской Федерации в соответствии с федеральным конституционным законом. При этом статус субъекта Российской Федерации может быть изменён только в пределах перечня видов субъектов Российской Федерации, закреплённого статьей 5 Конституции Российской Федерации (республики, края, области, города федерального значения, автономные области, автономные округа)</w:t>
      </w:r>
      <w:r>
        <w:rPr>
          <w:rStyle w:val="FootnoteCharacters"/>
          <w:rStyle w:val="FootnoteAnchor"/>
          <w:color w:val="000000"/>
          <w:sz w:val="28"/>
          <w:szCs w:val="28"/>
        </w:rPr>
        <w:footnoteReference w:id="30"/>
      </w:r>
      <w:r>
        <w:rPr>
          <w:color w:val="000000"/>
          <w:sz w:val="28"/>
          <w:szCs w:val="28"/>
        </w:rPr>
        <w:t>, выход или исключение субъекта из состава Российской Федерации противоречил бы конституционному принципу целостности и неприкосновенности территории Российской Федерации. Изменения в статью 65 Конституции РФ, определяющую состав РФ, вносятся на основании федерального конституционного закона о принятии в Российскую Федерацию и образовании в её составе нового субъекта, об изменении конституционно – правового статуса РФ. Такой федеральный конституционный закон должен содержать указание о включении соответствующих изменений и дополнений в статью 65 Конституции РФ. При этом часть 2 статьи 65</w:t>
      </w:r>
      <w:r>
        <w:rPr>
          <w:rStyle w:val="FootnoteCharacters"/>
          <w:rStyle w:val="FootnoteAnchor"/>
          <w:color w:val="000000"/>
          <w:sz w:val="28"/>
          <w:szCs w:val="28"/>
        </w:rPr>
        <w:footnoteReference w:id="31"/>
      </w:r>
      <w:r>
        <w:rPr>
          <w:color w:val="000000"/>
          <w:sz w:val="28"/>
          <w:szCs w:val="28"/>
        </w:rPr>
        <w:t>, часть 5 статьи 66</w:t>
      </w:r>
      <w:r>
        <w:rPr>
          <w:rStyle w:val="FootnoteCharacters"/>
          <w:rStyle w:val="FootnoteAnchor"/>
          <w:color w:val="000000"/>
          <w:sz w:val="28"/>
          <w:szCs w:val="28"/>
        </w:rPr>
        <w:footnoteReference w:id="32"/>
      </w:r>
      <w:r>
        <w:rPr>
          <w:color w:val="000000"/>
          <w:sz w:val="28"/>
          <w:szCs w:val="28"/>
        </w:rPr>
        <w:t xml:space="preserve"> и часть 1 статьи 137</w:t>
      </w:r>
      <w:r>
        <w:rPr>
          <w:rStyle w:val="FootnoteCharacters"/>
          <w:rStyle w:val="FootnoteAnchor"/>
          <w:color w:val="000000"/>
          <w:sz w:val="28"/>
          <w:szCs w:val="28"/>
        </w:rPr>
        <w:footnoteReference w:id="33"/>
      </w:r>
      <w:r>
        <w:rPr>
          <w:color w:val="000000"/>
          <w:sz w:val="28"/>
          <w:szCs w:val="28"/>
        </w:rPr>
        <w:t xml:space="preserve"> во взаимосвязи содержат простор для толкования. Необходимо отметить, что часть 2 статьи 66 и часть 5 статьи 67 содержат упоминания о федеральном конституционном законе, определяющем (определяющих) общие принципы и общий порядок принятия в Российскую Федерацию, образования в её составе нового субъекта, изменения статуса субъекта Российской Федерации. В части 1 статьи 137 идёт речь о федеральных конституционных законах, которые должны быть приняты в каждом конкретном случае принятия в Российскую Федерацию, образования в её составе нового субъекта, об изменении конституционно-правового статуса Российской Федерации, эти федеральные конституционные законы выражают волю или согласие Российской Федерации на принятие в её состав и на образование в её составе нового субъекта, на изменение конституционно-правового статуса субъекта Российской Федерации и являются основанием для внесения соответствующих изменений в статью 65 Конституции Российской Федерации. При этом часть 2 статьи 65 и часть 1 статьи 67 содержат небольшое противоречие: в статье 65 говорится о принятии в Российскую Федерацию и образование в её составе нового субъекта во множественном числе, как о двух различных юридических процедурах, в статье 137 принятие в Российскую Федерацию и образование в её составе нового субъекта отождествляются, что может толковаться как невозможность образования нового субъекта Российской Федерации в действующих границах Российской Федерации. В любом случае границы субъекта Российской Федерации не могут быть изменены без его согласия. Для выхода автономного округа из состава края, области изменения статьи 65 Конституции Российской Федерации не требуется.</w:t>
      </w:r>
    </w:p>
    <w:p>
      <w:pPr>
        <w:pStyle w:val="Style18"/>
        <w:spacing w:lineRule="auto" w:line="360" w:before="0" w:after="0"/>
        <w:ind w:firstLine="709"/>
        <w:jc w:val="both"/>
        <w:rPr/>
      </w:pPr>
      <w:r>
        <w:rPr>
          <w:color w:val="000000"/>
          <w:sz w:val="28"/>
          <w:szCs w:val="28"/>
        </w:rPr>
        <w:t>Согласно части 2 статьи 137 Конституции Российской Федерации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Ф подлежит включению в статью 65 Конституции РФ. Конституционный Суд, рассматривая дело о толковании части 2 статьи 137 Конституции Российской Федерации, исходил из того, что изменение наименования субъектов Российской Федерации находится в ведении субъектов Российской Федерации, согласно Постановлению Конституционного Суда по данному делу включение нового наименования субъекта Российской Федерации в статью 65 Конституции Российской Федерации осуществляется указом Президента Российской Федерации на основании решения субъекта Российской Федерации, принятого в установленном им порядке (при условии, что переименование субъекта Российской Федерации не затрагивает основы конституционного строя, права и свободы человека и гражданина, интересы Российской Федерации, других её субъектов, других государств, и не предполагает изменение состава Российской Федерации или конституционно-правового статуса ее субъекта). Однако статьей 8 Федерального закона «О наименованиях географических объектов» установлено, что изменение наименования республики, края, области, города федерального значения, автономной области, автономного округа осуществляется федеральным законом по представлению самого субъекта РФ</w:t>
      </w:r>
      <w:r>
        <w:rPr>
          <w:rStyle w:val="FootnoteCharacters"/>
          <w:rStyle w:val="FootnoteAnchor"/>
          <w:color w:val="000000"/>
          <w:sz w:val="28"/>
          <w:szCs w:val="28"/>
        </w:rPr>
        <w:footnoteReference w:id="34"/>
      </w:r>
      <w:r>
        <w:rPr>
          <w:color w:val="000000"/>
          <w:sz w:val="28"/>
          <w:szCs w:val="28"/>
        </w:rPr>
        <w:t xml:space="preserve"> (в соответствии со статьей 71 Конституции Российской Федерации наименования географических объектов относятся к ведению Российской Федерации</w:t>
      </w:r>
      <w:r>
        <w:rPr>
          <w:rStyle w:val="FootnoteCharacters"/>
          <w:rStyle w:val="FootnoteAnchor"/>
          <w:color w:val="000000"/>
          <w:sz w:val="28"/>
          <w:szCs w:val="28"/>
        </w:rPr>
        <w:footnoteReference w:id="35"/>
      </w:r>
      <w:r>
        <w:rPr>
          <w:color w:val="000000"/>
          <w:sz w:val="28"/>
          <w:szCs w:val="28"/>
        </w:rPr>
        <w:t>). При этом федеральный закон не предусматривает обязательности упоминания о включении нового наименования субъекта Российской Федерации в статью 65 Конституции Российской Федерации. Конституционный Суд при рассмотрении дела не исходил из того, что наименования субъектов Российской Федерации являются наименованиями географических объектов и отнес их к ведению субъектов Российской Федерации. Федеральное Собрание, наоборот, исходя из того, что наименования субъектов Российской Федерации являются наименованиями географических объектов, отнесло их к ведению Российской Федерации.</w:t>
      </w:r>
    </w:p>
    <w:p>
      <w:pPr>
        <w:pStyle w:val="Style18"/>
        <w:spacing w:lineRule="auto" w:line="360" w:before="0" w:after="0"/>
        <w:ind w:firstLine="709"/>
        <w:jc w:val="both"/>
        <w:rPr>
          <w:color w:val="000000"/>
          <w:sz w:val="28"/>
          <w:szCs w:val="28"/>
        </w:rPr>
      </w:pPr>
      <w:r>
        <w:rPr>
          <w:color w:val="000000"/>
          <w:sz w:val="28"/>
          <w:szCs w:val="28"/>
        </w:rPr>
        <w:t>Если предположить, что Конституционным Судом будет рассмотрено дело о конституционности Федерального закона «О наименованиях географических объектов», то он может либо сохраняя свою правовую позицию, признать статью 8 Федерального закона неконституционной, либо изменить свою правовую позицию, выраженную в Постановлении по делу о толковании части 2 статьи 137 Конституции, причём такое решение может быть принято только на пленарном заседании</w:t>
      </w:r>
      <w:r>
        <w:rPr>
          <w:rStyle w:val="FootnoteCharacters"/>
          <w:rStyle w:val="FootnoteAnchor"/>
          <w:color w:val="000000"/>
          <w:sz w:val="28"/>
          <w:szCs w:val="28"/>
        </w:rPr>
        <w:footnoteReference w:id="36"/>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Таким образом, можно сделать вывод, что статья 137 Конституции Российской Федерации закрепляет, что изменения в статью 65 Конституции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 В качестве примера можно привести федеральный конституционный Закон №1-ФКЗ «Об образовании в составе Российской Федерации нового субъекта в результате объединения Пермской области и Коми-Пермяцкого автономного округа» от 25 марта 2004 года, в результате которого был образован Пермский край</w:t>
      </w:r>
      <w:r>
        <w:rPr>
          <w:rStyle w:val="FootnoteCharacters"/>
          <w:rStyle w:val="FootnoteAnchor"/>
          <w:color w:val="000000"/>
          <w:sz w:val="28"/>
          <w:szCs w:val="28"/>
        </w:rPr>
        <w:footnoteReference w:id="37"/>
      </w:r>
      <w:r>
        <w:rPr>
          <w:color w:val="000000"/>
          <w:sz w:val="28"/>
          <w:szCs w:val="28"/>
        </w:rPr>
        <w:t>. Это наименование, согласно пункту 2 статьи 137 было включено в статью 65 Конституции Российской Федераци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3. Проблемы процесса конституционных поправок и пересмотра Конституции Российской Федерации и возможные пути их решения</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единодушное мнение большинства ученых и политиков о необходимости реформирования Конституции Российской Федерации 1993 г., осуществить его на деле практически невозможно, поскольку Конституция Российской Федерации является одной из самых жестких в мире по процедуре внесения в нее изменений и дополнений. Что же касается принятия новой Конституции, то сделать это в условиях существующего правового регулирования вообще нельз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жненный порядок пересмотра Конституции считается залогом ее стабильности и одним из способов охраны, но все же не абсолютной нерушимости. Тем более нелогична абсолютная нерушимость правовых основ для государств, находящихся в процессе реформирования, в которых вновь складывающиеся общественные отношения нестабильны и чрезвычайно подвижны.</w:t>
      </w:r>
    </w:p>
    <w:p>
      <w:pPr>
        <w:pStyle w:val="ConsPlusNormal"/>
        <w:widowControl/>
        <w:spacing w:lineRule="auto" w:line="360"/>
        <w:ind w:firstLine="709"/>
        <w:jc w:val="both"/>
        <w:rPr/>
      </w:pPr>
      <w:r>
        <w:rPr>
          <w:rFonts w:cs="Times New Roman" w:ascii="Times New Roman" w:hAnsi="Times New Roman"/>
          <w:color w:val="000000"/>
          <w:sz w:val="28"/>
          <w:szCs w:val="28"/>
        </w:rPr>
        <w:t>Поэтому применительно к Конституции Российской Федерации 1993 г. проблема ее абсолютной нерушимости выглядит весьма специфично. Складывается впечатление, что это вовсе не правовая проблема, а всего лишь политическая уловка в целях искусственного сохранения не свойственной для России государственности и максимально долгого удержания конституционного строя, который был насильственным образом навязан стране</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этом плане следует согласиться с позицией А.А. Белкина, который считает, что «сверхужесточенная процедура пересмотра Конституции создает для ее консервации возможности не меньше, чем прямой запрет пересмотра, даже при выделении категорий «пересмотр» и «внесение поправок». Это ничего не имеет общего с принципом нерушимости Конституции».</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Потому что нерушимость реальной Конституции и искусственное сохранение статуса Конституции фиктивной – совершенно разные задачи.</w:t>
      </w:r>
    </w:p>
    <w:p>
      <w:pPr>
        <w:pStyle w:val="ConsPlusNormal"/>
        <w:widowControl/>
        <w:spacing w:lineRule="auto" w:line="360"/>
        <w:ind w:firstLine="709"/>
        <w:jc w:val="both"/>
        <w:rPr/>
      </w:pPr>
      <w:r>
        <w:rPr>
          <w:rFonts w:cs="Times New Roman" w:ascii="Times New Roman" w:hAnsi="Times New Roman"/>
          <w:color w:val="000000"/>
          <w:sz w:val="28"/>
          <w:szCs w:val="28"/>
        </w:rPr>
        <w:t>Одна из аксиом теории и практики конституционного права состоит в том, что в правовом государстве недопустим разрыв между конституцией и общественной практикой. Управлять государством и обществом можно только на основе конституции, в тех формах и теми методами, которые предусмотрены в ней. Однозначно, что обновление и соблюдение конституции (ее реализация в широком смысле) – это две стороны единого конституционного процесса. Но настаивая на первом, не надо забывать, что реконструкция Конституции РФ (частичная или полная) требует больших инвестиций, она сломает правовую систему, выстроенную достаточно последовательно на ее фундаменте. Может быть, никто даже не может представить, каких (даже сугубо материальных) затрат это потребует.</w:t>
      </w:r>
    </w:p>
    <w:p>
      <w:pPr>
        <w:pStyle w:val="ConsPlusNormal"/>
        <w:widowControl/>
        <w:spacing w:lineRule="auto" w:line="360"/>
        <w:ind w:firstLine="709"/>
        <w:jc w:val="both"/>
        <w:rPr/>
      </w:pPr>
      <w:r>
        <w:rPr>
          <w:rFonts w:cs="Times New Roman" w:ascii="Times New Roman" w:hAnsi="Times New Roman"/>
          <w:color w:val="000000"/>
          <w:sz w:val="28"/>
          <w:szCs w:val="28"/>
        </w:rPr>
        <w:t>Можно пойти по пути Конституции РСФСР 1978 г., бесконечно внося поправки в Основной закон, но так рушится авторитет права. Авторитет Конституции 1993 г. иной, им уже нельзя пренебрегать и с точки зрения обыденного сознания, в свете возможностей защиты конституционных прав в суде. Отказ даже от некоторых конституционных положений может быть понят как отказ от тех конституционных ценностей, которые составляют основу демократических реформ в России. И это может нанести вред, дезориентируя субъектов права, в первую очередь граждан, разрушить тот тонкий пласт конституционного правосознания, который едва сформировался и еще много лет будет уступать идеям и взглядам, определявшим их поведение в советский период.</w:t>
      </w:r>
    </w:p>
    <w:p>
      <w:pPr>
        <w:pStyle w:val="ConsPlusNormal"/>
        <w:widowControl/>
        <w:spacing w:lineRule="auto" w:line="360"/>
        <w:ind w:firstLine="709"/>
        <w:jc w:val="both"/>
        <w:rPr/>
      </w:pPr>
      <w:r>
        <w:rPr>
          <w:rFonts w:cs="Times New Roman" w:ascii="Times New Roman" w:hAnsi="Times New Roman"/>
          <w:color w:val="000000"/>
          <w:sz w:val="28"/>
          <w:szCs w:val="28"/>
        </w:rPr>
        <w:t>При этом речь не идет о превращении Конституции 1993 г. в некий юридический фетиш. Конечно, новые, сильные запросы развивающегося общества всегда преодолеют противящуюся им букву закона, и сложные, медленные формы изменения конституции в практическом результате только умножают случаи насильственных государственных переворотов. Но изменение Конституции не должно стать самоцелью. Она принимается для того, чтобы установить соответствующие социальные, экономические и политические реалии, чтобы воплотиться в нормальных государственно-правовых институтах. Об этом приходится писать, так как в развернувшейся предвыборной борьбе уже слышатся призывы к изменению Конституции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в настоящее время в российском обществе еще не сложились условия для принятия новой Конституции или принципиальных поправок к Конституции 1993 г. В то же время это не исключает научных исследований в данном направлении, подготовки проектов. Но эти проекты должны учитывать и тот новый опыт, который накоплен конституционализмом.</w:t>
      </w:r>
    </w:p>
    <w:p>
      <w:pPr>
        <w:pStyle w:val="ConsPlusNormal"/>
        <w:widowControl/>
        <w:spacing w:lineRule="auto" w:line="360"/>
        <w:ind w:firstLine="709"/>
        <w:jc w:val="both"/>
        <w:rPr/>
      </w:pPr>
      <w:r>
        <w:rPr>
          <w:rFonts w:cs="Times New Roman" w:ascii="Times New Roman" w:hAnsi="Times New Roman"/>
          <w:color w:val="000000"/>
          <w:sz w:val="28"/>
          <w:szCs w:val="28"/>
        </w:rPr>
        <w:t>Внесение принципиальных изменений в Конституцию Российской Федерации и тем более принятие новой Конституции – возможно, дело будущего. Сегодня для развития положений Основного закона следует обратить внимание на другие резервы повышения эффективности Конституции, правовой, демократический и нравственный потенциал которой в полной мере еще не востребован, важно использовать возможности, заложенные в ней сам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таких каналов оживления ее потенциала, перевода ее положений в конкретное поведение участников конституционного процесса – толкование Конституции. Практика толкования Конституционного Суда РФ выглядит вполне успешной на фоне провала предпринятых попыток принятия поправок к Основному закону, что позволяет сделать вывод об использовании толкования как альтернативы жесткости Конституции. Деятельность Конституционного Суда РФ в этом направлении достаточно органично может быть вплетена в канву продолжающейся конституционной реформы, которую справедливо рассматривать прежде всего как достижение максимальной включенности Основного закона в общественную практик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толкования Конституции как фактора повышения ее жизнеспособности не должна идти речь о создании новой Конституции; толкование должно проводиться в координатах определенного правового пространства, в контексте современных событий жизни общества. Это не замена Конституции, не подмена, а уяснение смысла ее полож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инструментом развития конституционных норм служит законодательство. Зачастую на это указывает сама Конституция. Но это не означает, что другие положения Основного закона не могут получить своей законодательной конкретизации. Замечено, что лишь сейчас, на новом этапе развития страны, основанном на демократизации всех сторон общественной жизни, восстановлении принципов гуманизма и общечеловеческой морали, преобразовании хозяйственных отношений, пришел час подлинного понимания ценности законодательства как объективно необходимого инструмента социального регулирования, заботы о личности и ее интересах, установления подлинной демократии.</w:t>
      </w:r>
      <w:r>
        <w:rPr>
          <w:rStyle w:val="FootnoteCharacters"/>
          <w:rStyle w:val="FootnoteAnchor"/>
          <w:rFonts w:cs="Times New Roman" w:ascii="Times New Roman" w:hAnsi="Times New Roman"/>
          <w:color w:val="000000"/>
          <w:sz w:val="28"/>
          <w:szCs w:val="28"/>
        </w:rPr>
        <w:footnoteReference w:id="40"/>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вая необходимость следования в этом направлении – продуманной и неспешной законодательной конкретизации отдельных положений Конституции, – необходимо настроиться на последовательную законотворческую работу. Ее непременным условием должен стать предварительный системный правовой анализ, чтобы выяснить, какие конституционные нормы не работают по причине объективного несоответствия современной действительности, а какие – в связи с отсутствием механизма реализации, необходимых процедурных форм, но могут быть введены в оборот федеральным конституционным законом или федеральным законом без поправок в Конститу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ученые и практики в свете развития Конституции видят выход из сложившейся в законодательстве ситуации в укрупнении законодательного массива (уже давно предлагается принять Избирательный кодекс, Кодекс государственной службы, Природоресурсный кодекс и др.), в подготовке и принятии Свода законов Российской Федерации. При всей необходимости проведения данной работы следует помнить, что систематизация поможет устранить последствия бессистемного законотворчества, но не его причины. Требует изменения сам подход к законодательствованию. Оно не должно происходить стихийно. Законодательство должно отражать общественные потребности. Преодолению некоторой хаотичности развития российского законодательства и обеспечению его большей планомерности и эффективности в немалой степени должна способствовать современная научная концепция законодательства, которую разрабатывает Институт законодательства и сравнительного правоведения при Правительстве Российской Федерации. Концепция представляет анализ современного состояния законодательства в целом и его отраслей и факторов, влияющих на законотворчество и действие закон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во многом расширила возможности субъектов Федерации, в том числе и в законодательной сфере. Продолжающаяся реформа в сфере федеративных отношений в итоге должна привести к упорядочиванию не только федерального законодательства, но и законодательства субъектов Российской Федерации, очертить его контуры, выявить тенденции его развития и, несомненно, повлиять на его содержание. Скорее всего, следует ожидать снижения активности законотворчества субъектов Федерации, прекращения практики дублирования федерального законодательства на региональном уровне.</w:t>
      </w:r>
    </w:p>
    <w:p>
      <w:pPr>
        <w:pStyle w:val="ConsPlusNormal"/>
        <w:widowControl/>
        <w:spacing w:lineRule="auto" w:line="360"/>
        <w:ind w:firstLine="709"/>
        <w:jc w:val="both"/>
        <w:rPr/>
      </w:pPr>
      <w:r>
        <w:rPr>
          <w:rFonts w:cs="Times New Roman" w:ascii="Times New Roman" w:hAnsi="Times New Roman"/>
          <w:color w:val="000000"/>
          <w:sz w:val="28"/>
          <w:szCs w:val="28"/>
        </w:rPr>
        <w:t>Можно отметить, что конституционное развитие России на данном этапе вполне возможно без изменения Основного закона. Если наша Конституция и не идеальна, то она все же жизнеспособна. Деятельность Конституционного Суда Российской Федерации и федерального законодателя подтверждают этот факт. Выискивание же «брака» в Конституции в целях ее замены – «затратная», неэффективная, а главное, неэкономичная практика. Нет никакой гарантии, что отдельные изменения Конституции или ее пересмотр приведут к улучшению ситу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незыблемость Конституции России служит основой для решения первоочередных задач, стоящих перед российским обществом</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для построения демократического правового социального федеративного государства. Активное применение конституционных принципов – условие развития необходимых общественной практике отношений.</w:t>
      </w:r>
      <w:r>
        <w:rPr>
          <w:rStyle w:val="FootnoteCharacters"/>
          <w:rStyle w:val="FootnoteAnchor"/>
          <w:rFonts w:cs="Times New Roman" w:ascii="Times New Roman" w:hAnsi="Times New Roman"/>
          <w:color w:val="000000"/>
          <w:sz w:val="28"/>
          <w:szCs w:val="28"/>
        </w:rPr>
        <w:footnoteReference w:id="42"/>
      </w:r>
    </w:p>
    <w:p>
      <w:pPr>
        <w:pStyle w:val="ConsPlusNormal"/>
        <w:widowControl/>
        <w:spacing w:lineRule="auto" w:line="360"/>
        <w:ind w:firstLine="709"/>
        <w:jc w:val="both"/>
        <w:rPr/>
      </w:pPr>
      <w:r>
        <w:rPr>
          <w:rFonts w:cs="Times New Roman" w:ascii="Times New Roman" w:hAnsi="Times New Roman"/>
          <w:color w:val="000000"/>
          <w:sz w:val="28"/>
          <w:szCs w:val="28"/>
        </w:rPr>
        <w:t>В российском обществе периодически возникает дискуссия о конституционной реформе</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Хотя споры о конституционной реформе ведутся уже столько лет, сколько существует Конституция, целостной концепции конституционной реформы или нового проекта Конституции пока российскому народу не предложено. Но лишь на этой основе возможно объединение сколько-нибудь значимых сил российского общества для перехода к новому этапу конституционной реформы и демократизации общественных 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Россия нуждается в новой Конституции по следующим основаниям. Во-первых, ни одна цивилизованная страна в мире не имеет конституции со столь низкой степенью легитимности. Как известно, одной из целей конституционно-правового процесса, как и целью политического процесса вообще, является достижение согласия, политического единства общества по ключевым вопросам государственного строительства.</w:t>
      </w:r>
    </w:p>
    <w:p>
      <w:pPr>
        <w:pStyle w:val="ConsPlusNormal"/>
        <w:widowControl/>
        <w:spacing w:lineRule="auto" w:line="360"/>
        <w:ind w:firstLine="709"/>
        <w:jc w:val="both"/>
        <w:rPr/>
      </w:pPr>
      <w:r>
        <w:rPr>
          <w:rFonts w:cs="Times New Roman" w:ascii="Times New Roman" w:hAnsi="Times New Roman"/>
          <w:color w:val="000000"/>
          <w:sz w:val="28"/>
          <w:szCs w:val="28"/>
        </w:rPr>
        <w:t>Достаточно очевидно, что предложенный Б.Н. Ельциным российским гражданам проект Конституции был призван легализовать победу одной из противоборствующих сторон и ее видение будущего России. В результате Россия имеет Конституцию, ставшую не плодом договоренности основных политических групп, а итогом насильственного устранения одной из них с политической сцены. Авторы действующей Конституции России не знали, забыли или не желали придерживаться простой истины, что Конституция России будет действенной и долговечной только в том случае, когда станет оформлением, венцом общенационального согласия. Тем более что от разработки проекта Конституции России был отстранен российский народ, поскольку он был лишен права делегировать своих представителей в Конституционное Совещ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если российский народ желает иметь стабильную и демократическую Конституцию, ему предстоит взять конституционный процесс в свои руки и не доверять данный вопрос государственной власти или ее представителям. Российский народ прежде всего должен потребовать от законодательной власти скорейшего принятия Федерального конституционного закона «О Конституционном Собрании». Ведь согласно действующей Конституции новую Конституцию России вправе разрабатывать и принимать лишь Конституционное Собрание.</w:t>
      </w:r>
    </w:p>
    <w:p>
      <w:pPr>
        <w:pStyle w:val="ConsPlusNormal"/>
        <w:widowControl/>
        <w:spacing w:lineRule="auto" w:line="360"/>
        <w:ind w:firstLine="709"/>
        <w:jc w:val="both"/>
        <w:rPr/>
      </w:pPr>
      <w:r>
        <w:rPr>
          <w:rFonts w:cs="Times New Roman" w:ascii="Times New Roman" w:hAnsi="Times New Roman"/>
          <w:color w:val="000000"/>
          <w:sz w:val="28"/>
          <w:szCs w:val="28"/>
        </w:rPr>
        <w:t>В настоящее время в центре общественной дискуссии стоят два разных варианта созыва Конституционного Собрания – всеобщие выборы его участников гражданами после того, как предложение о пересмотре глав 1, 2, 9 Конституции будет поддержано квалифицированным большинством в обеих палатах, и собственно формирование Конституционного Собрания на основе должностного представительства органов государственной власти.</w:t>
      </w:r>
    </w:p>
    <w:p>
      <w:pPr>
        <w:pStyle w:val="ConsPlusNormal"/>
        <w:widowControl/>
        <w:spacing w:lineRule="auto" w:line="360"/>
        <w:ind w:firstLine="709"/>
        <w:jc w:val="both"/>
        <w:rPr/>
      </w:pPr>
      <w:r>
        <w:rPr>
          <w:rFonts w:cs="Times New Roman" w:ascii="Times New Roman" w:hAnsi="Times New Roman"/>
          <w:color w:val="000000"/>
          <w:sz w:val="28"/>
          <w:szCs w:val="28"/>
        </w:rPr>
        <w:t>Так, В.И. Осейчук придерживается той точки зрения, что наиболее демократичным и работоспособным является первый вариант – когда все участники Конституционного Собрания делегированы российским народом. Во втором варианте участники Конституционного Собрания являются заинтересованными лицами и, скорее всего, не будут склонны к ограничению государственной власти, установлению механизмов ее ответственности перед российским народом. Вариант формирования Конституционного Собрания на основе должностного представительства органов государственной власти отражает преимущественно взгляды привилегированных слоев на конституционную реформу, заботящихся о сохранении всевластия государственной бюрократии и олигархов</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Федеральный конституционный закон «О Конституционном Собрании» должен содержать несколько основополагающих принцип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астники Конституционного Собрания, без каких-либо исключений, должны избираться российским народ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ица, занимающие должности в органах государственной власти и местного самоуправления, не вправе участвовать в работе Конституционного Собр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титуционное Собрание в течение шести месяцев разрабатывает новый проект Конституции, поскольку действующая Конституция была разработана под диктовку правящей группы и в интересах олигархического меньшинства, с нарушением требований действовавшего законодательства и меньшинством граждан, что в демократическом правовом государстве неприемлем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проект Конституции включаются только те положения, которые получили поддержку не менее двух третей участников Конституционного Собр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зработанный проект Конституции выносится на референдум, который проводится не ранее чем через три месяца после официального опубликования и считается принятым, если он получил поддержку более половины россиян, внесенных в списки участников референдум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аждый участник референдума не позднее чем за месяц до официального голосования получает проект Конститу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згляд автора, Федеральный конституционный закон «О Конституционном Собрании» должен быть разработан и принят в первоочередном порядке, независимо от того, будут или не будут в обозримый период вноситься поправки в Конституцию Российской Федерации. Ведь речь идет о Законе постоянного действия, и его никак не следует привязывать к конкретным, сложившимся сегодня обстоятельствам. Федеральный конституционный закон «О Конституционном Собрании» призван заполнить правовой вакуум, создать недостающее звено в механизме российской государственности. Вполне очевидно, что необходимость внести изменения в отдельные положения Конституции может возникнуть в любое время. Однако согласно ч. 2 ст. 135 Конституции Российской Федерации поправки в главы первую, вторую и девятую Конституции не могут быть внесены, пока не принят федеральный конституционный закон, регламентирующий порядок формирования и деятельности Конституционного Собрания</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rPr>
        <w:t>Результатами исследования стали основные выводы, полученные в процессе работы. К ним можно отнести следующие положения:</w:t>
      </w:r>
    </w:p>
    <w:p>
      <w:pPr>
        <w:pStyle w:val="Normal"/>
        <w:numPr>
          <w:ilvl w:val="0"/>
          <w:numId w:val="1"/>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нятие новой Конституции в 1993 году было обусловлено необходимостью создать новую основу законодательства нового государства. В настоящее время институт конституционных поправок и пересмотра Конституции более развит, чем в предшествующей Конституции, в которой закреплялось полновластие Съезда народных депутатов, и направлен на защиту основных прав и свобод человека и развитие гражданского общества и правового государства.</w:t>
      </w:r>
    </w:p>
    <w:p>
      <w:pPr>
        <w:pStyle w:val="Normal"/>
        <w:numPr>
          <w:ilvl w:val="0"/>
          <w:numId w:val="1"/>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гласно статье 134 Конституции Российской Федерации, субъектами права на внесение предложений о поправках и пересмотре положений Конституции Российской Федерации могут быть:</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Президент Российской Федерац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Совет Федерации Федерального Собрания Российской Федерац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Государственная Дума Федерального Собрания Российской Федерац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Правительство Российской Федерац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законодательные (представительные) органы субъектов Российской Федерации;</w:t>
      </w:r>
    </w:p>
    <w:p>
      <w:pPr>
        <w:pStyle w:val="Normal"/>
        <w:spacing w:lineRule="auto" w:line="360"/>
        <w:ind w:firstLine="709"/>
        <w:jc w:val="both"/>
        <w:rPr/>
      </w:pPr>
      <w:r>
        <w:rPr>
          <w:rFonts w:cs="Times New Roman" w:ascii="Times New Roman" w:hAnsi="Times New Roman"/>
          <w:color w:val="000000"/>
        </w:rPr>
        <w:t>– </w:t>
      </w:r>
      <w:r>
        <w:rPr>
          <w:rFonts w:cs="Times New Roman" w:ascii="Times New Roman" w:hAnsi="Times New Roman"/>
          <w:color w:val="000000"/>
        </w:rPr>
        <w:t>группа численностью не менее одной пятой членов Совета Федерации или депутатов Государственной Дум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чень этих органов государственной власти уже тех, которые, согласно статье 104 Конституции Российской Федерации, обладают правом законодательной инициативы. В частности, здесь нет высших судебных органов и индивидуального права на инициативу со стороны членов палат Федерального Собрания Российской Федерации.</w:t>
      </w:r>
    </w:p>
    <w:p>
      <w:pPr>
        <w:pStyle w:val="Normal"/>
        <w:numPr>
          <w:ilvl w:val="0"/>
          <w:numId w:val="1"/>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 статье 135 Конституции Российской Федерации закреплено, что положения глав 1, 2 и 9 Конституции не могут быть пересмотрены Федеральным Собранием Российской Федерации. Но предложение о пересмотре может быть поддержано тремя пятыми голосов от общего числа членов Федерального Собрания и депутатов Государственной Думы. В этом случае в соответствии с федеральным законом созывается Конституционное Собрание, которое либо подтверждает неизменность Конституции Российской Федерации, либо разрабатывает проект новой Конституции, который принимается двумя третями голосов от общего числа его членов или выносится на всенародное голосование. Если в голосовании приняло участие более половины избирателей, более половины которых проголосовали за Конституцию, то она считается принятой.</w:t>
      </w:r>
    </w:p>
    <w:p>
      <w:pPr>
        <w:pStyle w:val="Normal"/>
        <w:numPr>
          <w:ilvl w:val="0"/>
          <w:numId w:val="1"/>
        </w:numPr>
        <w:spacing w:lineRule="auto" w:line="360"/>
        <w:ind w:left="0" w:firstLine="709"/>
        <w:jc w:val="both"/>
        <w:rPr/>
      </w:pPr>
      <w:r>
        <w:rPr>
          <w:rFonts w:cs="Times New Roman" w:ascii="Times New Roman" w:hAnsi="Times New Roman"/>
          <w:color w:val="000000"/>
        </w:rPr>
        <w:t>В статье 136 Конституции Российской Федерации сказано, что 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numPr>
          <w:ilvl w:val="0"/>
          <w:numId w:val="1"/>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татья 137 Конституции Российской Федерации в пункте 1 закрепляет, что изменения в статью 65 Конституции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 Пунктом 2 предписывается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Что касается проблем, связанных с процессом внесения конституционных поправок и пересмотра Конституции, то в данной работе была сделана попытка отразить одну из самых значимых и актуальных проблем, которая заключается в том, что изменение Конституции Российской Федерации достаточно сложно, что влечет за собой споры относительно того, нужно ли реформирование Конституции или необходимо сохранить ее как основу всего современного законодательства. По нашему мнению, реформировать Конституцию необходимо, поскольку современное общество развивается очень быстро и новое законодательство должно соответствовать и Конституции, и реалия жизни. Для этого необходимо принять Федеральный Конституционный закон, регламентирующий порядок формирования и деятельности Конституционного Собрания. Данный закон должен предусматривать следующе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 участники Конституционного Собрания должны избираться народом Российской Федерац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 лица, которые занимают должности в органах государственной власти и местного самоуправления, не вправе избираться в Конституционное Собра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3) В проект Конституции, разрабатываемый Конституционным Собранием в течение шести месяцев, включаются только положения, которые получили поддержку не менее двух третей участников Конституционного Собра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4) Разработанный проект Конституции выносится на референдум, который проводится через три месяца после официального опубликования проекта, и считается принятым, если за него проголосовало более половины россиян, участвующих в референдуме. Также каждый участник референдума за месяц до голосования должен получить проект Конституции, чтобы иметь возможность принять оптимальное реше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овы, на наш взгляд, основные особенности исследуемого института конституционных поправок и пересмотра Конституции Российской Федерации, актуальные проблемы в этой сфере и некоторые предложения по совершенствованию законодательства, регулирующего исследуемый вопро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otnote"/>
        <w:spacing w:lineRule="auto" w:line="360"/>
        <w:jc w:val="both"/>
        <w:rPr>
          <w:rFonts w:ascii="Times New Roman" w:hAnsi="Times New Roman" w:cs="Times New Roman"/>
          <w:color w:val="000000"/>
          <w:sz w:val="28"/>
          <w:szCs w:val="28"/>
        </w:rPr>
      </w:pPr>
      <w:r>
        <w:rPr>
          <w:rStyle w:val="Rvts694390"/>
          <w:rFonts w:cs="Times New Roman" w:ascii="Times New Roman" w:hAnsi="Times New Roman"/>
          <w:sz w:val="28"/>
          <w:szCs w:val="28"/>
        </w:rPr>
        <w:t>1. Конституция (Основной закон) Российской Федерации [Текст]. – М.: ИНФРА</w:t>
        <w:noBreakHyphen/>
        <w:t xml:space="preserve">М, 2007. – </w:t>
      </w:r>
      <w:r>
        <w:rPr>
          <w:rFonts w:cs="Times New Roman" w:ascii="Times New Roman" w:hAnsi="Times New Roman"/>
          <w:color w:val="000000"/>
          <w:sz w:val="28"/>
          <w:szCs w:val="28"/>
        </w:rPr>
        <w:t>128 с.</w:t>
      </w:r>
    </w:p>
    <w:p>
      <w:pPr>
        <w:pStyle w:val="Style18"/>
        <w:spacing w:lineRule="auto" w:line="360" w:before="0" w:after="0"/>
        <w:jc w:val="both"/>
        <w:rPr/>
      </w:pPr>
      <w:r>
        <w:rPr>
          <w:color w:val="000000"/>
          <w:sz w:val="28"/>
          <w:szCs w:val="28"/>
        </w:rPr>
        <w:t>2. Конституция (Основной закон) РСФСР (принята на внеочередной седьмой сессии Верховного Совета РСФСР девятого созыва 12 апреля 1978 г.) в первоначальной редакции // Ведомости ВС РСФСР. – 1978. – №15. – Ст. 407.</w:t>
      </w:r>
    </w:p>
    <w:p>
      <w:pPr>
        <w:pStyle w:val="Style18"/>
        <w:spacing w:lineRule="auto" w:line="360" w:before="0" w:after="0"/>
        <w:jc w:val="both"/>
        <w:rPr>
          <w:color w:val="000000"/>
          <w:sz w:val="28"/>
          <w:szCs w:val="28"/>
        </w:rPr>
      </w:pPr>
      <w:r>
        <w:rPr>
          <w:color w:val="000000"/>
          <w:sz w:val="28"/>
          <w:szCs w:val="28"/>
        </w:rPr>
        <w:t>3. Конституция (Основной закон) Российской Федерации – России 1978 г. (с изменениями и дополнениями) // Свод законов РСФСР. – 1988. – Т. 1. – С. 13.</w:t>
      </w:r>
    </w:p>
    <w:p>
      <w:pPr>
        <w:pStyle w:val="Style18"/>
        <w:spacing w:lineRule="auto" w:line="360" w:before="0" w:after="0"/>
        <w:jc w:val="both"/>
        <w:rPr/>
      </w:pPr>
      <w:r>
        <w:rPr>
          <w:color w:val="000000"/>
          <w:sz w:val="28"/>
          <w:szCs w:val="28"/>
        </w:rPr>
        <w:t>4. Об образовании в составе Российской Федерации нового субъекта в результате объединения Пермской области и Коми-Пермяцкого автономного округа: Федеральный Конституционный Закон, 25.03.2004 г., №1</w:t>
        <w:noBreakHyphen/>
        <w:t>ФКЗ // Российская газета. – 2004. – №62. – 26 марта.</w:t>
      </w:r>
    </w:p>
    <w:p>
      <w:pPr>
        <w:pStyle w:val="ConsPlusTitle"/>
        <w:widowControl/>
        <w:spacing w:lineRule="auto" w:line="360"/>
        <w:jc w:val="both"/>
        <w:rPr/>
      </w:pPr>
      <w:r>
        <w:rPr>
          <w:b w:val="false"/>
          <w:color w:val="000000"/>
          <w:sz w:val="28"/>
          <w:szCs w:val="28"/>
        </w:rPr>
        <w:t xml:space="preserve">5. О референдуме Российской Федерации [Текст]: Федеральный конституционный закон от 28 июня 2004 г. // Российская газета. </w:t>
      </w:r>
      <w:r>
        <w:rPr>
          <w:color w:val="000000"/>
          <w:sz w:val="28"/>
          <w:szCs w:val="28"/>
        </w:rPr>
        <w:t xml:space="preserve">– </w:t>
      </w:r>
      <w:r>
        <w:rPr>
          <w:b w:val="false"/>
          <w:color w:val="000000"/>
          <w:sz w:val="28"/>
          <w:szCs w:val="28"/>
        </w:rPr>
        <w:t>2004.</w:t>
      </w:r>
      <w:r>
        <w:rPr>
          <w:color w:val="000000"/>
          <w:sz w:val="28"/>
          <w:szCs w:val="28"/>
        </w:rPr>
        <w:t xml:space="preserve"> –</w:t>
      </w:r>
      <w:r>
        <w:rPr>
          <w:b w:val="false"/>
          <w:color w:val="000000"/>
          <w:sz w:val="28"/>
          <w:szCs w:val="28"/>
        </w:rPr>
        <w:t xml:space="preserve"> №137</w:t>
        <w:noBreakHyphen/>
        <w:t>Д. – 30 июня.</w:t>
      </w:r>
    </w:p>
    <w:p>
      <w:pPr>
        <w:pStyle w:val="Style18"/>
        <w:spacing w:lineRule="auto" w:line="360" w:before="0" w:after="0"/>
        <w:jc w:val="both"/>
        <w:rPr>
          <w:color w:val="000000"/>
          <w:sz w:val="28"/>
          <w:szCs w:val="28"/>
        </w:rPr>
      </w:pPr>
      <w:r>
        <w:rPr>
          <w:color w:val="000000"/>
          <w:sz w:val="28"/>
          <w:szCs w:val="28"/>
        </w:rPr>
        <w:t>6. О наименовании географических объектов [Текст]: Федеральный закон: [принят Государственной Думой 17 октября 1997 г.: одобрен Советом Федерации 3 декабря 1997 г.] – Российская газета. – 1997 – №26. – 24 декабря.</w:t>
      </w:r>
    </w:p>
    <w:p>
      <w:pPr>
        <w:pStyle w:val="Footnot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О порядке принятия и вступления в силу поправок к Конституции Российской Федерации </w:t>
      </w:r>
      <w:r>
        <w:rPr>
          <w:rStyle w:val="Rvts694390"/>
          <w:rFonts w:cs="Times New Roman" w:ascii="Times New Roman" w:hAnsi="Times New Roman"/>
          <w:sz w:val="28"/>
          <w:szCs w:val="28"/>
        </w:rPr>
        <w:t xml:space="preserve">[Текст]: </w:t>
      </w:r>
      <w:r>
        <w:rPr>
          <w:rFonts w:cs="Times New Roman" w:ascii="Times New Roman" w:hAnsi="Times New Roman"/>
          <w:color w:val="000000"/>
          <w:sz w:val="28"/>
          <w:szCs w:val="28"/>
        </w:rPr>
        <w:t>Федеральный закон // Российская газета. – 1998. – №46. – 10 марта.</w:t>
      </w:r>
    </w:p>
    <w:p>
      <w:pPr>
        <w:pStyle w:val="Footnote"/>
        <w:spacing w:lineRule="auto" w:line="360"/>
        <w:jc w:val="both"/>
        <w:rPr/>
      </w:pPr>
      <w:r>
        <w:rPr>
          <w:rFonts w:cs="Times New Roman" w:ascii="Times New Roman" w:hAnsi="Times New Roman"/>
          <w:color w:val="000000"/>
          <w:sz w:val="28"/>
          <w:szCs w:val="28"/>
        </w:rPr>
        <w:t>8. Постановление Совета Федерации от 17 декабря 1994 г. №306–1 СФ // СЗ РФ. – 1994. – №35. – Ст. 3665.</w:t>
      </w:r>
    </w:p>
    <w:p>
      <w:pPr>
        <w:pStyle w:val="Footnot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Баглай, М.В. Конституционное право Российской Федерации [Текст] / М.В. Баглай. – М.: НОРМА, 2005. – 802 с.</w:t>
      </w:r>
    </w:p>
    <w:p>
      <w:pPr>
        <w:pStyle w:val="Footnot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Белкин, А.А. Пересмотр Конституции (теоретические аспекты) [Текст] / А.А. Белкин // Правоведение. – 1995. – №1. – 136 с.</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Лукьянова, Е.А. Некоторые проблемы Конституции Российской Федерации [Текст] / Е.А. Лукьянова // Конституционное и муниципальное право. – 2007. – №15. – 40 с.</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Осейчук, В.И. О необходимости нового этапа конституционной реформы в России [Текст] / В.И. Осейчук // Конституционное и муниципальное право. – 2006. – №5. – 52 с.</w:t>
      </w:r>
    </w:p>
    <w:p>
      <w:pPr>
        <w:pStyle w:val="ConsPlusNormal"/>
        <w:widowControl/>
        <w:spacing w:lineRule="auto" w:line="360"/>
        <w:ind w:hanging="0"/>
        <w:jc w:val="both"/>
        <w:rPr/>
      </w:pPr>
      <w:r>
        <w:rPr>
          <w:rFonts w:cs="Times New Roman" w:ascii="Times New Roman" w:hAnsi="Times New Roman"/>
          <w:color w:val="000000"/>
          <w:sz w:val="28"/>
          <w:szCs w:val="28"/>
        </w:rPr>
        <w:t>13. Старилов, Ю.Н. Будущее Конституции Российской Федерации: реализация без изменений, преобразование или неизбежность пересмотра? [Текст] / Ю.Н. Старилов // Право и политика. – 2005. – №1. – С. 6 – 7.</w:t>
      </w:r>
    </w:p>
    <w:p>
      <w:pPr>
        <w:pStyle w:val="Footnot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 Хабриева, Т.Я. Реформирование Конституции Российской Федерации: возможность и необходимость [Текст] / Т.Я. Хабриева // Журнал российского права. – 2003. – №11. – 180 с.</w:t>
      </w:r>
    </w:p>
    <w:p>
      <w:pPr>
        <w:pStyle w:val="ConsPlusNormal"/>
        <w:widowControl/>
        <w:spacing w:lineRule="auto" w:line="360"/>
        <w:ind w:hanging="0"/>
        <w:jc w:val="both"/>
        <w:rPr/>
      </w:pPr>
      <w:r>
        <w:rPr>
          <w:rFonts w:cs="Times New Roman" w:ascii="Times New Roman" w:hAnsi="Times New Roman"/>
          <w:color w:val="000000"/>
          <w:sz w:val="28"/>
          <w:szCs w:val="28"/>
        </w:rPr>
        <w:t>15. Послание Президента Российской Федерации Федеральному Собранию Российской Федерации // Российская газета. – 2003. – №93. – 17 мая. – 16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кин А.А. Пересмотр Конституции (теоретические аспекты) // Правоведение. – 1995. – № 1. -  С. 73 – 94.</w:t>
      </w:r>
    </w:p>
  </w:footnote>
  <w:footnote w:id="3">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кьянова Е.А. Некоторые проблемы Конституции Российской Федерации // Конституционное и муниципальное право. – 2007. – № 15. – С. 4 – 9.</w:t>
      </w:r>
    </w:p>
  </w:footnote>
  <w:footnote w:id="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бриева Т.Я. Реформирование Конституции Российской Федерации: возможность и необходимость // Журнал российского права. – 2003. – № 11. – С. 20 – 32.</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ейчук В.И. О необходимости нового этапа конституционной реформы в России  // Конституционное и муниципальное право. – 2006. - № 5. – С. 6 – 11.</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кин А.А. Пересмотр Конституции (теоретические аспекты) // Правоведение. – 1995. – № 1. -  С. 73 – 94.</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кьянова Е.А. Некоторые проблемы Конституции Российской Федерации // Конституционное и муниципальное право. – 2007. – № 15. – С. 4 – 9.</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бриева Т.Я. Реформирование Конституции Российской Федерации: возможность и необходимость // Журнал российского права. – 2003. – № 11. – С. 20 – 32.</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ейчук В.И. О необходимости нового этапа конституционной реформы в России  // Конституционное и муниципальное право. – 2006. - № 5. – С. 6 – 11.</w:t>
      </w:r>
    </w:p>
  </w:footnote>
  <w:footnote w:id="10">
    <w:p>
      <w:pPr>
        <w:pStyle w:val="Style18"/>
        <w:spacing w:before="0" w:after="0"/>
        <w:jc w:val="both"/>
        <w:rPr/>
      </w:pPr>
      <w:r>
        <w:rPr>
          <w:rStyle w:val="FootnoteCharacters"/>
        </w:rPr>
        <w:footnoteRef/>
      </w:r>
      <w:r>
        <w:rPr>
          <w:sz w:val="20"/>
          <w:szCs w:val="20"/>
        </w:rPr>
        <w:t xml:space="preserve"> </w:t>
      </w:r>
      <w:r>
        <w:rPr>
          <w:sz w:val="20"/>
          <w:szCs w:val="20"/>
        </w:rPr>
        <w:t xml:space="preserve">Конституция (Основной закон) РСФСР (принята на внеочередной седьмой сессии Верховного Совета РСФСР девятого созыва 12 апреля 1978 г.) в первоначальной редакции // Ведомости ВС РСФСР. – 1978. – № 15. – Ст.407. </w:t>
      </w:r>
    </w:p>
  </w:footnote>
  <w:footnote w:id="11">
    <w:p>
      <w:pPr>
        <w:pStyle w:val="Style18"/>
        <w:spacing w:before="0" w:after="0"/>
        <w:jc w:val="both"/>
        <w:rPr/>
      </w:pPr>
      <w:r>
        <w:rPr>
          <w:rStyle w:val="FootnoteCharacters"/>
        </w:rPr>
        <w:footnoteRef/>
      </w:r>
      <w:r>
        <w:rPr>
          <w:sz w:val="20"/>
          <w:szCs w:val="20"/>
        </w:rPr>
        <w:t xml:space="preserve"> </w:t>
      </w:r>
      <w:r>
        <w:rPr>
          <w:sz w:val="20"/>
          <w:szCs w:val="20"/>
        </w:rPr>
        <w:t xml:space="preserve">Конституция (Основной закон) Российской Федерации – России 1978 г. (с изменениями и дополнениями) // Свод законов РСФСР. – 1988. – Т. 1. – С. 13. </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бриева, Т.Я. Реформирование Конституции Российской Федерации: возможность и необходимость // Журнал российского права. – 2003. – № 11. – С. 20 – 32.</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абриева, Т.Я. Реформирование Конституции Российской Федерации: возможность и необходимость // Журнал российского права. – 2003. – № 11. – С. 20 – 32. </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Совета Федерации от 17 декабря 1994 г. N 306-1 СФ // СЗ РФ. -  1994. -  № 35. -  Ст. 3665.</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кьянова Е.А. Некоторые проблемы Конституции Российской Федерации // Конституционное и муниципальное право. – 2007. – № 15. – С. 4 – 9.</w:t>
      </w:r>
    </w:p>
  </w:footnote>
  <w:footnote w:id="16">
    <w:p>
      <w:pPr>
        <w:pStyle w:val="Footnote"/>
        <w:jc w:val="both"/>
        <w:rPr/>
      </w:pPr>
      <w:r>
        <w:rPr>
          <w:rStyle w:val="FootnoteCharacters"/>
        </w:rPr>
        <w:footnoteRef/>
      </w:r>
      <w:r>
        <w:rPr>
          <w:rFonts w:cs="Times New Roman" w:ascii="Times New Roman" w:hAnsi="Times New Roman"/>
        </w:rPr>
        <w:t xml:space="preserve"> </w:t>
      </w:r>
      <w:r>
        <w:rPr>
          <w:rStyle w:val="Rvts694390"/>
          <w:rFonts w:cs="Times New Roman" w:ascii="Times New Roman" w:hAnsi="Times New Roman"/>
          <w:sz w:val="20"/>
          <w:szCs w:val="20"/>
        </w:rPr>
        <w:t xml:space="preserve">Конституция (Основной закон) Российской Федерации. -  М.:  ИНФРА-М, 2007. - </w:t>
      </w:r>
      <w:r>
        <w:rPr>
          <w:rFonts w:cs="Times New Roman" w:ascii="Times New Roman" w:hAnsi="Times New Roman"/>
        </w:rPr>
        <w:t>С. 60.</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46.</w:t>
      </w:r>
    </w:p>
  </w:footnote>
  <w:footnote w:id="18">
    <w:p>
      <w:pPr>
        <w:pStyle w:val="Footnote"/>
        <w:spacing w:lineRule="auto" w:line="360"/>
        <w:jc w:val="both"/>
        <w:rPr/>
      </w:pPr>
      <w:r>
        <w:rPr>
          <w:rStyle w:val="FootnoteCharacters"/>
        </w:rPr>
        <w:footnoteRef/>
      </w:r>
      <w:r>
        <w:rPr>
          <w:rStyle w:val="Rvts694390"/>
          <w:rFonts w:cs="Times New Roman" w:ascii="Times New Roman" w:hAnsi="Times New Roman"/>
          <w:sz w:val="20"/>
          <w:szCs w:val="20"/>
        </w:rPr>
        <w:t xml:space="preserve"> </w:t>
      </w:r>
      <w:r>
        <w:rPr>
          <w:rStyle w:val="Rvts694390"/>
          <w:rFonts w:cs="Times New Roman" w:ascii="Times New Roman" w:hAnsi="Times New Roman"/>
          <w:sz w:val="20"/>
          <w:szCs w:val="20"/>
        </w:rPr>
        <w:t xml:space="preserve">Конституция (Основной закон) Российской Федерации. -  М.: ИНФРА-М, 2007. - </w:t>
      </w:r>
      <w:r>
        <w:rPr>
          <w:rFonts w:cs="Times New Roman" w:ascii="Times New Roman" w:hAnsi="Times New Roman"/>
        </w:rPr>
        <w:t>С. 46.</w:t>
      </w:r>
    </w:p>
  </w:footnote>
  <w:footnote w:id="19">
    <w:p>
      <w:pPr>
        <w:pStyle w:val="Footnote"/>
        <w:spacing w:lineRule="auto" w:line="360"/>
        <w:jc w:val="both"/>
        <w:rPr/>
      </w:pPr>
      <w:r>
        <w:rPr>
          <w:rStyle w:val="FootnoteCharacters"/>
        </w:rPr>
        <w:footnoteRef/>
      </w:r>
      <w:r>
        <w:rPr>
          <w:rFonts w:cs="Times New Roman" w:ascii="Times New Roman" w:hAnsi="Times New Roman"/>
        </w:rPr>
        <w:t xml:space="preserve"> </w:t>
      </w:r>
      <w:r>
        <w:rPr>
          <w:rStyle w:val="Rvts694390"/>
          <w:rFonts w:cs="Times New Roman" w:ascii="Times New Roman" w:hAnsi="Times New Roman"/>
          <w:sz w:val="20"/>
          <w:szCs w:val="20"/>
        </w:rPr>
        <w:t xml:space="preserve">Конституция (Основной закон) Российской Федерации. -  М.:  ИНФРА-М, 2007. - </w:t>
      </w:r>
      <w:r>
        <w:rPr>
          <w:rFonts w:cs="Times New Roman" w:ascii="Times New Roman" w:hAnsi="Times New Roman"/>
        </w:rPr>
        <w:t>С. 60 – 61.</w:t>
      </w:r>
    </w:p>
  </w:footnote>
  <w:footnote w:id="20">
    <w:p>
      <w:pPr>
        <w:pStyle w:val="ConsPlusTitle"/>
        <w:widowControl/>
        <w:jc w:val="both"/>
        <w:rPr/>
      </w:pPr>
      <w:r>
        <w:rPr>
          <w:rStyle w:val="FootnoteCharacters"/>
        </w:rPr>
        <w:footnoteRef/>
      </w:r>
      <w:r>
        <w:rPr>
          <w:sz w:val="20"/>
          <w:szCs w:val="20"/>
        </w:rPr>
        <w:t xml:space="preserve"> </w:t>
      </w:r>
      <w:r>
        <w:rPr>
          <w:b w:val="false"/>
          <w:sz w:val="20"/>
          <w:szCs w:val="20"/>
        </w:rPr>
        <w:t>О референдуме Российской Федерации: Федеральный конституционный закон от 28 июня 2004г. // Российская газета. - № 137-Д. – 2004. – 30 июня.</w:t>
      </w:r>
    </w:p>
  </w:footnote>
  <w:footnote w:id="21">
    <w:p>
      <w:pPr>
        <w:pStyle w:val="Footnote"/>
        <w:spacing w:lineRule="auto" w:line="360"/>
        <w:jc w:val="both"/>
        <w:rPr/>
      </w:pPr>
      <w:r>
        <w:rPr>
          <w:rStyle w:val="FootnoteCharacters"/>
        </w:rPr>
        <w:footnoteRef/>
      </w:r>
      <w:r>
        <w:rPr>
          <w:rFonts w:cs="Times New Roman" w:ascii="Times New Roman" w:hAnsi="Times New Roman"/>
        </w:rPr>
        <w:t xml:space="preserve"> </w:t>
      </w:r>
      <w:r>
        <w:rPr>
          <w:rStyle w:val="Rvts694390"/>
          <w:rFonts w:cs="Times New Roman" w:ascii="Times New Roman" w:hAnsi="Times New Roman"/>
          <w:sz w:val="20"/>
          <w:szCs w:val="20"/>
        </w:rPr>
        <w:t xml:space="preserve">Конституция (Основной закон) Российской Федерации. -  М.:  ИНФРА-М, 2007. - </w:t>
      </w:r>
      <w:r>
        <w:rPr>
          <w:rFonts w:cs="Times New Roman" w:ascii="Times New Roman" w:hAnsi="Times New Roman"/>
        </w:rPr>
        <w:t>С. 61.</w:t>
      </w:r>
    </w:p>
  </w:footnote>
  <w:footnote w:id="22">
    <w:p>
      <w:pPr>
        <w:pStyle w:val="Footnote"/>
        <w:jc w:val="both"/>
        <w:rPr/>
      </w:pPr>
      <w:r>
        <w:rPr>
          <w:rStyle w:val="FootnoteCharacters"/>
        </w:rPr>
        <w:footnoteRef/>
      </w:r>
      <w:r>
        <w:rPr>
          <w:rFonts w:cs="Times New Roman" w:ascii="Times New Roman" w:hAnsi="Times New Roman"/>
        </w:rPr>
        <w:t xml:space="preserve"> </w:t>
      </w:r>
      <w:r>
        <w:rPr>
          <w:rStyle w:val="Rvts694390"/>
          <w:rFonts w:cs="Times New Roman" w:ascii="Times New Roman" w:hAnsi="Times New Roman"/>
          <w:sz w:val="20"/>
          <w:szCs w:val="20"/>
        </w:rPr>
        <w:t xml:space="preserve">Конституция (Основной закон) Российской Федерации. -  М.: ИНФРА-М, 2007. - </w:t>
      </w:r>
      <w:r>
        <w:rPr>
          <w:rFonts w:cs="Times New Roman" w:ascii="Times New Roman" w:hAnsi="Times New Roman"/>
        </w:rPr>
        <w:t>С. 42.</w:t>
      </w:r>
    </w:p>
  </w:footnote>
  <w:footnote w:id="23">
    <w:p>
      <w:pPr>
        <w:pStyle w:val="Footnote"/>
        <w:jc w:val="both"/>
        <w:rPr/>
      </w:pPr>
      <w:r>
        <w:rPr>
          <w:rStyle w:val="FootnoteCharacters"/>
        </w:rPr>
        <w:footnoteRef/>
      </w:r>
      <w:r>
        <w:rPr>
          <w:rFonts w:cs="Times New Roman" w:ascii="Times New Roman" w:hAnsi="Times New Roman"/>
        </w:rPr>
        <w:t xml:space="preserve"> </w:t>
      </w:r>
      <w:r>
        <w:rPr>
          <w:rStyle w:val="Rvts694390"/>
          <w:rFonts w:cs="Times New Roman" w:ascii="Times New Roman" w:hAnsi="Times New Roman"/>
          <w:sz w:val="20"/>
          <w:szCs w:val="20"/>
        </w:rPr>
        <w:t xml:space="preserve">Там же. - </w:t>
      </w:r>
      <w:r>
        <w:rPr>
          <w:rFonts w:cs="Times New Roman" w:ascii="Times New Roman" w:hAnsi="Times New Roman"/>
        </w:rPr>
        <w:t>С.60.</w:t>
      </w:r>
    </w:p>
  </w:footnote>
  <w:footnote w:id="24">
    <w:p>
      <w:pPr>
        <w:pStyle w:val="Footnote"/>
        <w:jc w:val="both"/>
        <w:rPr/>
      </w:pPr>
      <w:r>
        <w:rPr>
          <w:rStyle w:val="FootnoteCharacters"/>
        </w:rPr>
        <w:footnoteRef/>
      </w:r>
      <w:r>
        <w:rPr>
          <w:rStyle w:val="Rvts694390"/>
          <w:rFonts w:cs="Times New Roman" w:ascii="Times New Roman" w:hAnsi="Times New Roman"/>
          <w:sz w:val="20"/>
          <w:szCs w:val="20"/>
        </w:rPr>
        <w:t xml:space="preserve"> </w:t>
      </w:r>
      <w:r>
        <w:rPr>
          <w:rStyle w:val="Rvts694390"/>
          <w:rFonts w:cs="Times New Roman" w:ascii="Times New Roman" w:hAnsi="Times New Roman"/>
          <w:sz w:val="20"/>
          <w:szCs w:val="20"/>
        </w:rPr>
        <w:t>Там же.</w:t>
      </w:r>
      <w:r>
        <w:rPr>
          <w:rFonts w:cs="Times New Roman" w:ascii="Times New Roman" w:hAnsi="Times New Roman"/>
        </w:rPr>
        <w:t xml:space="preserve"> </w:t>
      </w:r>
      <w:r>
        <w:rPr>
          <w:rStyle w:val="Rvts694390"/>
          <w:rFonts w:cs="Times New Roman" w:ascii="Times New Roman" w:hAnsi="Times New Roman"/>
          <w:sz w:val="20"/>
          <w:szCs w:val="20"/>
        </w:rPr>
        <w:t xml:space="preserve">- </w:t>
      </w:r>
      <w:r>
        <w:rPr>
          <w:rFonts w:cs="Times New Roman" w:ascii="Times New Roman" w:hAnsi="Times New Roman"/>
        </w:rPr>
        <w:t>С. 49.</w:t>
      </w:r>
    </w:p>
  </w:footnote>
  <w:footnote w:id="2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В. Конституционное право Российской Федерации. – М.: НОРМА, 2005. – С. 794 – 795.</w:t>
      </w:r>
    </w:p>
  </w:footnote>
  <w:footnote w:id="26">
    <w:p>
      <w:pPr>
        <w:pStyle w:val="Footnote"/>
        <w:spacing w:lineRule="auto" w:line="360"/>
        <w:jc w:val="both"/>
        <w:rPr/>
      </w:pPr>
      <w:r>
        <w:rPr>
          <w:rStyle w:val="FootnoteCharacters"/>
        </w:rPr>
        <w:footnoteRef/>
      </w:r>
      <w:r>
        <w:rPr>
          <w:rFonts w:cs="Times New Roman" w:ascii="Times New Roman" w:hAnsi="Times New Roman"/>
        </w:rPr>
        <w:t xml:space="preserve"> </w:t>
      </w:r>
      <w:r>
        <w:rPr>
          <w:rStyle w:val="Rvts694390"/>
          <w:rFonts w:cs="Times New Roman" w:ascii="Times New Roman" w:hAnsi="Times New Roman"/>
          <w:sz w:val="20"/>
          <w:szCs w:val="20"/>
        </w:rPr>
        <w:t xml:space="preserve">Конституция (Основной закон) Российской Федерации. -  М.:  ИНФРА-М, 2007. - </w:t>
      </w:r>
      <w:r>
        <w:rPr>
          <w:rFonts w:cs="Times New Roman" w:ascii="Times New Roman" w:hAnsi="Times New Roman"/>
        </w:rPr>
        <w:t>С. 61.</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В. Конституционное право Российской Федерации. – М.: НОРМА, 2005. – С. 796 – 798.</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орядке принятия и вступления в силу поправок к Конституции Российской Федерации: Федеральный закон // Российская газета. - № 46. – 1998. – 10 марта.</w:t>
      </w:r>
    </w:p>
  </w:footnote>
  <w:footnote w:id="29">
    <w:p>
      <w:pPr>
        <w:pStyle w:val="Footnote"/>
        <w:jc w:val="both"/>
        <w:rPr/>
      </w:pPr>
      <w:r>
        <w:rPr>
          <w:rStyle w:val="FootnoteCharacters"/>
        </w:rPr>
        <w:footnoteRef/>
      </w:r>
      <w:r>
        <w:rPr>
          <w:rFonts w:cs="Times New Roman" w:ascii="Times New Roman" w:hAnsi="Times New Roman"/>
        </w:rPr>
        <w:t xml:space="preserve"> </w:t>
      </w:r>
      <w:r>
        <w:rPr>
          <w:rStyle w:val="Rvts694390"/>
          <w:rFonts w:cs="Times New Roman" w:ascii="Times New Roman" w:hAnsi="Times New Roman"/>
          <w:sz w:val="20"/>
          <w:szCs w:val="20"/>
        </w:rPr>
        <w:t xml:space="preserve">Конституция (Основной закон) Российской Федерации. -  М.:  ИНФРА-М, 2007. - </w:t>
      </w:r>
      <w:r>
        <w:rPr>
          <w:rFonts w:cs="Times New Roman" w:ascii="Times New Roman" w:hAnsi="Times New Roman"/>
        </w:rPr>
        <w:t>С. 61.</w:t>
      </w:r>
    </w:p>
  </w:footnote>
  <w:footnote w:id="30">
    <w:p>
      <w:pPr>
        <w:pStyle w:val="Footnote"/>
        <w:jc w:val="both"/>
        <w:rPr/>
      </w:pPr>
      <w:r>
        <w:rPr>
          <w:rStyle w:val="FootnoteCharacters"/>
        </w:rPr>
        <w:footnoteRef/>
      </w:r>
      <w:r>
        <w:rPr>
          <w:rFonts w:cs="Times New Roman" w:ascii="Times New Roman" w:hAnsi="Times New Roman"/>
        </w:rPr>
        <w:t xml:space="preserve"> </w:t>
      </w:r>
      <w:r>
        <w:rPr>
          <w:rStyle w:val="Rvts694390"/>
          <w:rFonts w:cs="Times New Roman" w:ascii="Times New Roman" w:hAnsi="Times New Roman"/>
          <w:sz w:val="20"/>
          <w:szCs w:val="20"/>
        </w:rPr>
        <w:t xml:space="preserve">Там же. - </w:t>
      </w:r>
      <w:r>
        <w:rPr>
          <w:rFonts w:cs="Times New Roman" w:ascii="Times New Roman" w:hAnsi="Times New Roman"/>
        </w:rPr>
        <w:t>С. 6.</w:t>
      </w:r>
    </w:p>
  </w:footnote>
  <w:footnote w:id="31">
    <w:p>
      <w:pPr>
        <w:pStyle w:val="Footnote"/>
        <w:jc w:val="both"/>
        <w:rPr/>
      </w:pPr>
      <w:r>
        <w:rPr>
          <w:rStyle w:val="FootnoteCharacters"/>
        </w:rPr>
        <w:footnoteRef/>
      </w:r>
      <w:r>
        <w:rPr>
          <w:rFonts w:cs="Times New Roman" w:ascii="Times New Roman" w:hAnsi="Times New Roman"/>
        </w:rPr>
        <w:t xml:space="preserve"> </w:t>
      </w:r>
      <w:r>
        <w:rPr>
          <w:rStyle w:val="Rvts694390"/>
          <w:rFonts w:cs="Times New Roman" w:ascii="Times New Roman" w:hAnsi="Times New Roman"/>
          <w:sz w:val="20"/>
          <w:szCs w:val="20"/>
        </w:rPr>
        <w:t xml:space="preserve">Там же. - </w:t>
      </w:r>
      <w:r>
        <w:rPr>
          <w:rFonts w:cs="Times New Roman" w:ascii="Times New Roman" w:hAnsi="Times New Roman"/>
        </w:rPr>
        <w:t>С. 26.</w:t>
      </w:r>
    </w:p>
  </w:footnote>
  <w:footnote w:id="32">
    <w:p>
      <w:pPr>
        <w:pStyle w:val="Footnote"/>
        <w:jc w:val="both"/>
        <w:rPr/>
      </w:pPr>
      <w:r>
        <w:rPr>
          <w:rStyle w:val="FootnoteCharacters"/>
        </w:rPr>
        <w:footnoteRef/>
      </w:r>
      <w:r>
        <w:rPr>
          <w:rStyle w:val="Rvts694390"/>
          <w:rFonts w:cs="Times New Roman" w:ascii="Times New Roman" w:hAnsi="Times New Roman"/>
          <w:sz w:val="20"/>
          <w:szCs w:val="20"/>
        </w:rPr>
        <w:t xml:space="preserve"> </w:t>
      </w:r>
      <w:r>
        <w:rPr>
          <w:rStyle w:val="Rvts694390"/>
          <w:rFonts w:cs="Times New Roman" w:ascii="Times New Roman" w:hAnsi="Times New Roman"/>
          <w:sz w:val="20"/>
          <w:szCs w:val="20"/>
        </w:rPr>
        <w:t xml:space="preserve">Там же. - </w:t>
      </w:r>
      <w:r>
        <w:rPr>
          <w:rFonts w:cs="Times New Roman" w:ascii="Times New Roman" w:hAnsi="Times New Roman"/>
        </w:rPr>
        <w:t>С. 27.</w:t>
      </w:r>
    </w:p>
  </w:footnote>
  <w:footnote w:id="33">
    <w:p>
      <w:pPr>
        <w:pStyle w:val="Footnote"/>
        <w:jc w:val="both"/>
        <w:rPr/>
      </w:pPr>
      <w:r>
        <w:rPr>
          <w:rStyle w:val="FootnoteCharacters"/>
        </w:rPr>
        <w:footnoteRef/>
      </w:r>
      <w:r>
        <w:rPr>
          <w:rFonts w:cs="Times New Roman" w:ascii="Times New Roman" w:hAnsi="Times New Roman"/>
        </w:rPr>
        <w:t xml:space="preserve"> </w:t>
      </w:r>
      <w:r>
        <w:rPr>
          <w:rStyle w:val="Rvts694390"/>
          <w:rFonts w:cs="Times New Roman" w:ascii="Times New Roman" w:hAnsi="Times New Roman"/>
          <w:sz w:val="20"/>
          <w:szCs w:val="20"/>
        </w:rPr>
        <w:t xml:space="preserve">Там же. - </w:t>
      </w:r>
      <w:r>
        <w:rPr>
          <w:rFonts w:cs="Times New Roman" w:ascii="Times New Roman" w:hAnsi="Times New Roman"/>
        </w:rPr>
        <w:t>С. 61.</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наименовании географических объектов: Федеральный закон: [принят Государственной Думой 17 октября 1997г. : одобрен Советом Федерации 3 декабря 1997г.] – Российская газета. - № 26. – 1997. – 24 декабря.  </w:t>
      </w:r>
    </w:p>
  </w:footnote>
  <w:footnote w:id="35">
    <w:p>
      <w:pPr>
        <w:pStyle w:val="Footnote"/>
        <w:jc w:val="both"/>
        <w:rPr/>
      </w:pPr>
      <w:r>
        <w:rPr>
          <w:rStyle w:val="FootnoteCharacters"/>
        </w:rPr>
        <w:footnoteRef/>
      </w:r>
      <w:r>
        <w:rPr>
          <w:rFonts w:cs="Times New Roman" w:ascii="Times New Roman" w:hAnsi="Times New Roman"/>
        </w:rPr>
        <w:t xml:space="preserve"> </w:t>
      </w:r>
      <w:r>
        <w:rPr>
          <w:rStyle w:val="Rvts694390"/>
          <w:rFonts w:cs="Times New Roman" w:ascii="Times New Roman" w:hAnsi="Times New Roman"/>
          <w:sz w:val="20"/>
          <w:szCs w:val="20"/>
        </w:rPr>
        <w:t xml:space="preserve">Конституция (Основной закон) Российской Федерации. -  М.:  ИНФРА-М, 2007. - </w:t>
      </w:r>
      <w:r>
        <w:rPr>
          <w:rFonts w:cs="Times New Roman" w:ascii="Times New Roman" w:hAnsi="Times New Roman"/>
        </w:rPr>
        <w:t>С. 30.</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В. Конституционное право Российской Федерации. – М.: НОРМА, 2005. – С. 799 – 801.</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образовании в составе Российской Федерации нового субъекта в результате объединения Пермской области и Коми-Пермяцкого автономного округа: Федеральный Конституционный Закон,  25.03.2004 г., № 1-ФКЗ // Российская газета. – 2004. – № 62. – 26 марта.</w:t>
      </w:r>
    </w:p>
  </w:footnote>
  <w:footnote w:id="3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кьянова, Е.А. Некоторые проблемы Конституции Российской Федерации // Конституционное и муниципальное право. – 2007. – № 15. – С. 4 – 9.</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кин, А.А. Пересмотр Конституции (теоретические аспекты) // Правоведение. – 1995. – № 1. -  С. 73 – 94.</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стематизация законодательства в Российской Федерации / Под ред. А.С. Пиголкина. – С-Пб. -  2003. – С. 7.</w:t>
      </w:r>
    </w:p>
  </w:footnote>
  <w:footnote w:id="4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лание Президента Российской Федерации Федеральному Собранию Российской Федерации // Российская газета. - № 93. – 2003. – 17 мая. – С. 4.</w:t>
      </w:r>
    </w:p>
  </w:footnote>
  <w:footnote w:id="4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бриева Т.Я. Реформирование Конституции Российской Федерации: возможность и необходимость // Журнал российского права. – 2003. – № 11. – С. 20 – 32.</w:t>
      </w:r>
    </w:p>
  </w:footnote>
  <w:footnote w:id="4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рилов Ю.Н. Будущее Конституции Российской Федерации: реализация без изменений, преобразование или неизбежность пересмотра? // Право и политика. – 2005. – №1. – С. 6 – 7.</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ейчук В.И. О необходимости нового этапа конституционной реформы в России // Конституционное и муниципальное право. – 2006. - № 5. – С. 6 – 11.</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сейчук В.И. О необходимости нового этапа конституционной реформы в России // Конституционное и муниципальное право. – 2006. - № 5. – С. 6 – 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Fonts w:ascii="Times New Roman" w:hAnsi="Times New Roman" w:cs="Times New Roman"/>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rFonts w:ascii="Times New Roman" w:hAnsi="Times New Roman" w:cs="Times New Roman"/>
                      </w:rPr>
                    </w:pPr>
                    <w:r>
                      <w:rPr>
                        <w:rStyle w:val="PageNumber"/>
                        <w:rFonts w:cs="Times New Roman" w:ascii="Times New Roman" w:hAnsi="Times New Roman"/>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Rvts694390">
    <w:name w:val="rvts694390"/>
    <w:qFormat/>
    <w:rPr>
      <w:rFonts w:ascii="Arial" w:hAnsi="Arial" w:cs="Arial"/>
      <w:color w:val="000000"/>
      <w:sz w:val="18"/>
      <w:szCs w:val="18"/>
      <w:u w:val="none"/>
    </w:rPr>
  </w:style>
  <w:style w:type="character" w:styleId="InternetLink">
    <w:name w:val="Hyperlink"/>
    <w:rPr>
      <w:rFonts w:cs="Times New Roman"/>
      <w:color w:val="0000FF"/>
      <w:u w:val="single"/>
    </w:rPr>
  </w:style>
  <w:style w:type="character" w:styleId="Style16">
    <w:name w:val="Верхний колонтитул Знак"/>
    <w:qFormat/>
    <w:rPr>
      <w:rFonts w:ascii="Arial" w:hAnsi="Arial" w:cs="Arial"/>
      <w:sz w:val="28"/>
      <w:szCs w:val="28"/>
    </w:rPr>
  </w:style>
  <w:style w:type="character" w:styleId="PageNumber">
    <w:name w:val="Page Number"/>
    <w:rPr>
      <w:rFonts w:cs="Times New Roman"/>
    </w:rPr>
  </w:style>
  <w:style w:type="character" w:styleId="Style17">
    <w:name w:val="Нижний колонтитул Знак"/>
    <w:qFormat/>
    <w:rPr>
      <w:rFonts w:ascii="Arial" w:hAnsi="Arial" w:cs="Arial"/>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Rvps694390">
    <w:name w:val="rvps694390"/>
    <w:basedOn w:val="Normal"/>
    <w:qFormat/>
    <w:pPr>
      <w:spacing w:before="0" w:after="150"/>
    </w:pPr>
    <w:rPr>
      <w:rFonts w:cs="Arial"/>
      <w:color w:val="000000"/>
      <w:sz w:val="18"/>
      <w:szCs w:val="18"/>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2:00Z</dcterms:created>
  <dc:creator>Бетховен</dc:creator>
  <dc:description>Обработан пакетом :: Методичка :: http://alex-mail.at.tut.by/(c) 2007-2009 Александр, г.БрестE-mail: alex-mail@tut.by</dc:description>
  <cp:keywords/>
  <dc:language>en-US</dc:language>
  <cp:lastModifiedBy>SYSTEM</cp:lastModifiedBy>
  <cp:lastPrinted>2008-04-10T11:14:00Z</cp:lastPrinted>
  <dcterms:modified xsi:type="dcterms:W3CDTF">2011-09-23T01:02:00Z</dcterms:modified>
  <cp:revision>2</cp:revision>
  <dc:subject/>
  <dc:title>Оглавление</dc:title>
</cp:coreProperties>
</file>