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ПЛАН</w:t>
      </w:r>
    </w:p>
    <w:p>
      <w:pPr>
        <w:pStyle w:val="Normal"/>
        <w:spacing w:lineRule="auto" w:line="360"/>
        <w:ind w:firstLine="709"/>
        <w:jc w:val="both"/>
        <w:rPr>
          <w:b/>
          <w:b/>
          <w:color w:val="000000"/>
        </w:rPr>
      </w:pPr>
      <w:r>
        <w:rPr>
          <w:b/>
          <w:color w:val="000000"/>
        </w:rPr>
      </w:r>
    </w:p>
    <w:p>
      <w:pPr>
        <w:pStyle w:val="Normal"/>
        <w:tabs>
          <w:tab w:val="clear" w:pos="708"/>
          <w:tab w:val="left" w:pos="420" w:leader="none"/>
        </w:tabs>
        <w:spacing w:lineRule="auto" w:line="360"/>
        <w:jc w:val="both"/>
        <w:rPr>
          <w:color w:val="000000"/>
        </w:rPr>
      </w:pPr>
      <w:r>
        <w:rPr>
          <w:color w:val="000000"/>
        </w:rPr>
        <w:t>Введение</w:t>
      </w:r>
    </w:p>
    <w:p>
      <w:pPr>
        <w:pStyle w:val="Normal"/>
        <w:numPr>
          <w:ilvl w:val="0"/>
          <w:numId w:val="2"/>
        </w:numPr>
        <w:tabs>
          <w:tab w:val="clear" w:pos="708"/>
          <w:tab w:val="left" w:pos="420" w:leader="none"/>
        </w:tabs>
        <w:spacing w:lineRule="auto" w:line="360"/>
        <w:ind w:left="0" w:hanging="0"/>
        <w:jc w:val="both"/>
        <w:rPr>
          <w:color w:val="000000"/>
        </w:rPr>
      </w:pPr>
      <w:r>
        <w:rPr>
          <w:color w:val="000000"/>
        </w:rPr>
        <w:t>Понятие, виды подделок документов и история возникновения подделки документов в России</w:t>
      </w:r>
    </w:p>
    <w:p>
      <w:pPr>
        <w:pStyle w:val="Normal"/>
        <w:numPr>
          <w:ilvl w:val="0"/>
          <w:numId w:val="2"/>
        </w:numPr>
        <w:tabs>
          <w:tab w:val="clear" w:pos="708"/>
          <w:tab w:val="left" w:pos="420" w:leader="none"/>
        </w:tabs>
        <w:spacing w:lineRule="auto" w:line="360"/>
        <w:ind w:left="0" w:hanging="0"/>
        <w:jc w:val="both"/>
        <w:rPr>
          <w:color w:val="000000"/>
        </w:rPr>
      </w:pPr>
      <w:r>
        <w:rPr>
          <w:color w:val="000000"/>
        </w:rPr>
        <w:t>Способы подделки документов и их признаки</w:t>
      </w:r>
    </w:p>
    <w:p>
      <w:pPr>
        <w:pStyle w:val="Normal"/>
        <w:numPr>
          <w:ilvl w:val="0"/>
          <w:numId w:val="2"/>
        </w:numPr>
        <w:tabs>
          <w:tab w:val="clear" w:pos="708"/>
          <w:tab w:val="left" w:pos="420" w:leader="none"/>
        </w:tabs>
        <w:spacing w:lineRule="auto" w:line="360"/>
        <w:ind w:left="0" w:hanging="0"/>
        <w:jc w:val="both"/>
        <w:rPr>
          <w:color w:val="000000"/>
        </w:rPr>
      </w:pPr>
      <w:r>
        <w:rPr>
          <w:color w:val="000000"/>
        </w:rPr>
        <w:t>Способы распознания подделки документов</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щита документов от подделки</w:t>
      </w:r>
    </w:p>
    <w:p>
      <w:pPr>
        <w:pStyle w:val="Normal"/>
        <w:tabs>
          <w:tab w:val="clear" w:pos="708"/>
          <w:tab w:val="left" w:pos="420" w:leader="none"/>
        </w:tabs>
        <w:spacing w:lineRule="auto" w:line="360"/>
        <w:jc w:val="both"/>
        <w:rPr>
          <w:color w:val="000000"/>
        </w:rPr>
      </w:pPr>
      <w:r>
        <w:rPr>
          <w:color w:val="000000"/>
        </w:rPr>
        <w:t>Заключение</w:t>
      </w:r>
    </w:p>
    <w:p>
      <w:pPr>
        <w:pStyle w:val="Normal"/>
        <w:tabs>
          <w:tab w:val="clear" w:pos="708"/>
          <w:tab w:val="left" w:pos="420" w:leader="none"/>
        </w:tabs>
        <w:spacing w:lineRule="auto" w:line="360"/>
        <w:jc w:val="both"/>
        <w:rPr>
          <w:color w:val="000000"/>
        </w:rPr>
      </w:pPr>
      <w:r>
        <w:rPr>
          <w:color w:val="000000"/>
        </w:rPr>
        <w:t>Список использованной литературы</w:t>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последнее время в условиях научно-технического прогресса постоянно появляются новые и все более эффективные способы подделки и внедрения в документооборот поддельных документов. В Уголовном кодексе РФ</w:t>
      </w:r>
      <w:r>
        <w:rPr>
          <w:rStyle w:val="FootnoteCharacters"/>
          <w:rStyle w:val="FootnoteAnchor"/>
          <w:color w:val="000000"/>
        </w:rPr>
        <w:footnoteReference w:id="2"/>
      </w:r>
      <w:r>
        <w:rPr>
          <w:color w:val="000000"/>
        </w:rPr>
        <w:t xml:space="preserve"> достаточно часто упоминается о подделке документов. В некоторых статьях поддельный документ выступает предметом, в других статьях является средством совершения преступления. Данная система норм включает 77 статей УК, которые составляют 28,1% из 274 статей Особенной части УК. При этом в 11 статьях подложный документ - обязательный самостоятельный признак основного состава преступления (ст. 142, 142</w:t>
      </w:r>
      <w:r>
        <w:rPr>
          <w:color w:val="000000"/>
          <w:vertAlign w:val="superscript"/>
        </w:rPr>
        <w:t>1</w:t>
      </w:r>
      <w:r>
        <w:rPr>
          <w:color w:val="000000"/>
        </w:rPr>
        <w:t>, 170, 185 - 187, 233, 292, 303, 327, 327</w:t>
      </w:r>
      <w:r>
        <w:rPr>
          <w:color w:val="000000"/>
          <w:vertAlign w:val="superscript"/>
        </w:rPr>
        <w:t>1</w:t>
      </w:r>
      <w:r>
        <w:rPr>
          <w:color w:val="000000"/>
        </w:rPr>
        <w:t>). Высокая распространенность этих деяний фиксируется судебной статистикой. Только по общей норме по статье 327 УК в 2001—2003 гг. число предусмотренных в ней преступлений колебалось в пределах 47 173 - 68 294</w:t>
      </w:r>
      <w:r>
        <w:rPr>
          <w:rStyle w:val="FootnoteCharacters"/>
          <w:rStyle w:val="FootnoteAnchor"/>
          <w:color w:val="000000"/>
        </w:rPr>
        <w:footnoteReference w:id="3"/>
      </w:r>
      <w:r>
        <w:rPr>
          <w:color w:val="000000"/>
        </w:rPr>
        <w:t>.</w:t>
      </w:r>
    </w:p>
    <w:p>
      <w:pPr>
        <w:pStyle w:val="Normal"/>
        <w:spacing w:lineRule="auto" w:line="360"/>
        <w:ind w:firstLine="709"/>
        <w:jc w:val="both"/>
        <w:rPr>
          <w:color w:val="000000"/>
        </w:rPr>
      </w:pPr>
      <w:r>
        <w:rPr>
          <w:color w:val="000000"/>
        </w:rPr>
        <w:t>Наряду с этим существующая практика свидетельствует о невысокой эффективности вышеуказанных норм. Например, несмотря на широкую распространенность преступлений, связанных с изготовлением и сбытом поддельных акцизных и специальных марок, в судебной статистике фиксируется крайне незначительное их число. Отчасти это обусловлено и недостатками уголовно-правового регулирования преступлений, связанных с поддельными документами. Тщательный анализ системы названных преступлений показывает, что она не имеет единого основания. Недостаточно согласованы между собой нормы, в которых поддельный документ выступает предметом и средством совершения преступления. Достаточно спорно соотношение санкций в конкурирующих нормах.</w:t>
      </w:r>
    </w:p>
    <w:p>
      <w:pPr>
        <w:pStyle w:val="Normal"/>
        <w:spacing w:lineRule="auto" w:line="360"/>
        <w:ind w:firstLine="709"/>
        <w:jc w:val="both"/>
        <w:rPr>
          <w:color w:val="000000"/>
        </w:rPr>
      </w:pPr>
      <w:r>
        <w:rPr>
          <w:color w:val="000000"/>
        </w:rPr>
        <w:t>Основной целью данной контрольной работы является изучение правового статуса поддельных документов в такой науке, как криминалистика, а также оценка поддельного документа в совокупности с его признаками, способами создания. Важной целью данной работы являются и способы распознания различных видов фальсификации документов в криминалистике. Будет затронута тема защиты документов от подделки, а также история возникновения фальсификации документов в России.</w:t>
      </w:r>
      <w:r>
        <w:br w:type="page"/>
      </w:r>
    </w:p>
    <w:p>
      <w:pPr>
        <w:pStyle w:val="Normal"/>
        <w:spacing w:lineRule="auto" w:line="360"/>
        <w:ind w:firstLine="709"/>
        <w:jc w:val="both"/>
        <w:rPr>
          <w:b/>
          <w:b/>
          <w:color w:val="000000"/>
        </w:rPr>
      </w:pPr>
      <w:r>
        <w:rPr>
          <w:b/>
          <w:color w:val="000000"/>
        </w:rPr>
        <w:t>1. ПОНЯТИЕ, ВИДЫ ПОДДЕЛОК ДОКУМЕНТОВ И ИСТОРИЯ ВОЗНИКНОВЕНИЯ ПОДДЕЛКИ ДОКУМЕНТОВ В РОСС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bCs/>
          <w:color w:val="000000"/>
        </w:rPr>
        <w:t>Подделка документов</w:t>
      </w:r>
      <w:r>
        <w:rPr>
          <w:color w:val="000000"/>
        </w:rPr>
        <w:t xml:space="preserve"> (от англ. forgery) - родовое понятие, обозначающее изготовление подложных документов путем полной фальсификации документа (изготовления или подбора всех составных частей документа: носителя информации, бланка, текста, подписей, печатей, штампов) или фальсификации отдельных его элементов (противоправного изменения отдельных частей подлинного документа). Иногда подделку документов обозначают термином «подлог»</w:t>
      </w:r>
      <w:r>
        <w:rPr>
          <w:rStyle w:val="FootnoteCharacters"/>
          <w:rStyle w:val="FootnoteAnchor"/>
          <w:color w:val="000000"/>
        </w:rPr>
        <w:footnoteReference w:id="4"/>
      </w:r>
      <w:r>
        <w:rPr>
          <w:color w:val="000000"/>
        </w:rPr>
        <w:t>.</w:t>
      </w:r>
    </w:p>
    <w:p>
      <w:pPr>
        <w:pStyle w:val="Normal"/>
        <w:spacing w:lineRule="auto" w:line="360"/>
        <w:ind w:firstLine="709"/>
        <w:jc w:val="both"/>
        <w:rPr/>
      </w:pPr>
      <w:r>
        <w:rPr>
          <w:color w:val="000000"/>
        </w:rPr>
        <w:t>Подделка документов может являться самостоятельным преступлением или способом совершения другого преступления. Самостоятельными преступлениями, совершаемыми путем подделки документов, являются, например, фальсификация избирательных документов, документов референдума (ст. 142 УК РФ), изготовление или сбыт поддельных денег или ценных бумаг (ст. 186), изготовление или сбыт поддельных кредитных либо расчетных карт и иных платежных документов (ст. 187), подделка рецептов или иных документов, дающих право на получение наркотических средств или психотропных веществ (ст. 233), служебный подлог (ст. 292), подделка, изготовление или сбыт поддельных документов, государственных наград, штампов, печатей, бланков (ст. 327).</w:t>
      </w:r>
    </w:p>
    <w:p>
      <w:pPr>
        <w:pStyle w:val="Normal"/>
        <w:spacing w:lineRule="auto" w:line="360"/>
        <w:ind w:firstLine="709"/>
        <w:jc w:val="both"/>
        <w:rPr>
          <w:color w:val="000000"/>
        </w:rPr>
      </w:pPr>
      <w:r>
        <w:rPr>
          <w:color w:val="000000"/>
        </w:rPr>
        <w:t>Поддельные документы бывают двух видов:</w:t>
      </w:r>
    </w:p>
    <w:p>
      <w:pPr>
        <w:pStyle w:val="Normal"/>
        <w:spacing w:lineRule="auto" w:line="360"/>
        <w:ind w:firstLine="709"/>
        <w:jc w:val="both"/>
        <w:rPr>
          <w:color w:val="000000"/>
        </w:rPr>
      </w:pPr>
      <w:r>
        <w:rPr>
          <w:color w:val="000000"/>
        </w:rPr>
        <w:t>1) с интеллектуальным подлогом (документ имеет все реквизиты, по форме правилен, но изложенные в нем данные не соответствуют действительности);</w:t>
      </w:r>
    </w:p>
    <w:p>
      <w:pPr>
        <w:pStyle w:val="Normal"/>
        <w:spacing w:lineRule="auto" w:line="360"/>
        <w:ind w:firstLine="709"/>
        <w:jc w:val="both"/>
        <w:rPr>
          <w:color w:val="000000"/>
        </w:rPr>
      </w:pPr>
      <w:r>
        <w:rPr>
          <w:color w:val="000000"/>
        </w:rPr>
        <w:t>2) с материальным подлогом:</w:t>
      </w:r>
    </w:p>
    <w:p>
      <w:pPr>
        <w:pStyle w:val="Normal"/>
        <w:spacing w:lineRule="auto" w:line="360"/>
        <w:ind w:firstLine="709"/>
        <w:jc w:val="both"/>
        <w:rPr>
          <w:color w:val="000000"/>
        </w:rPr>
      </w:pPr>
      <w:r>
        <w:rPr>
          <w:color w:val="000000"/>
        </w:rPr>
        <w:t>а) частичная подделка – в подлинный документ внесены изменения путем подчистки, травления, замены фотографии, листов и др.;</w:t>
      </w:r>
    </w:p>
    <w:p>
      <w:pPr>
        <w:pStyle w:val="Normal"/>
        <w:spacing w:lineRule="auto" w:line="360"/>
        <w:ind w:firstLine="709"/>
        <w:jc w:val="both"/>
        <w:rPr>
          <w:color w:val="000000"/>
        </w:rPr>
      </w:pPr>
      <w:r>
        <w:rPr>
          <w:color w:val="000000"/>
        </w:rPr>
        <w:t>б) полная подделка – документ сфабрикован целиком.</w:t>
      </w:r>
    </w:p>
    <w:p>
      <w:pPr>
        <w:pStyle w:val="Normal"/>
        <w:spacing w:lineRule="auto" w:line="360"/>
        <w:ind w:firstLine="709"/>
        <w:jc w:val="both"/>
        <w:rPr>
          <w:color w:val="000000"/>
        </w:rPr>
      </w:pPr>
      <w:r>
        <w:rPr>
          <w:color w:val="000000"/>
        </w:rPr>
        <w:t>Интеллектуальный подлог устанавливается следственным или оперативным путем, а материальный - в процессе криминалистического исследования документов.</w:t>
      </w:r>
    </w:p>
    <w:p>
      <w:pPr>
        <w:pStyle w:val="Normal"/>
        <w:spacing w:lineRule="auto" w:line="360"/>
        <w:ind w:firstLine="709"/>
        <w:jc w:val="both"/>
        <w:rPr>
          <w:color w:val="000000"/>
        </w:rPr>
      </w:pPr>
      <w:r>
        <w:rPr>
          <w:color w:val="000000"/>
        </w:rPr>
        <w:t xml:space="preserve">Подделка документов на Руси началась ещё в эпоху Средневековья. Историкам известны, в частности, подложные уставы одного из новгородских князей 14 века. Судебник Ивана Грозного в середине 16 столетия устанавливал ответственность за составление подложных протоколов судебного разбирательства, подделку речей истца или ответчика. В 17-18 веках фабриковались грамоты с целью доказать древность рода определённых лиц. Следует заметить, что до 18 века фальсифицировались, главным образом, актовые материалы, касавшиеся имущественных дел, прав собственности. Однако начиная с 18 столетия фальсификация документов стала осуществляться также и по политическим и идеологическим мотивам. Так, уже в 18-19 вв. появились научные подделки грамот, "Завещаний" Петра 1, Екатерины Второй и т.п. </w:t>
      </w:r>
    </w:p>
    <w:p>
      <w:pPr>
        <w:pStyle w:val="Normal"/>
        <w:spacing w:lineRule="auto" w:line="360"/>
        <w:ind w:firstLine="709"/>
        <w:jc w:val="both"/>
        <w:rPr/>
      </w:pPr>
      <w:r>
        <w:rPr>
          <w:color w:val="000000"/>
        </w:rPr>
        <w:t>В настоящее время подложные документы также имеют достаточно широкое распространение. Так, летом 1999 года органы МВД Российской Федерации обнаружили и ликвидировали подпольную фабрику, занимавшуюся выпуском поддельных документов с подписями самых высокопоставленных российских чиновников. По сведениям газеты "Известия", в Москве в течение нескольких лет работала целая фабрика по изготовлению фальшивых паспортов. При этом использовались подлинные бланки, но из внесённой в них информации достоверной была только фотография человека. Между тем эти сведения не вызывали никаких подозрений у компетентных органов</w:t>
      </w:r>
      <w:r>
        <w:rPr>
          <w:rStyle w:val="FootnoteCharacters"/>
          <w:rStyle w:val="FootnoteAnchor"/>
          <w:color w:val="000000"/>
        </w:rPr>
        <w:footnoteReference w:id="5"/>
      </w:r>
      <w:r>
        <w:rPr>
          <w:color w:val="000000"/>
        </w:rPr>
        <w:t xml:space="preserve">. </w:t>
      </w:r>
    </w:p>
    <w:p>
      <w:pPr>
        <w:pStyle w:val="Normal"/>
        <w:spacing w:lineRule="auto" w:line="360"/>
        <w:ind w:firstLine="709"/>
        <w:jc w:val="both"/>
        <w:rPr>
          <w:color w:val="000000"/>
        </w:rPr>
      </w:pPr>
      <w:r>
        <w:rPr>
          <w:color w:val="000000"/>
        </w:rPr>
        <w:t>Таким образом, документ, реквизиты или содержание которого не соответствуют действительности, относится к поддельным документам. Подделка документов бывает полной и частичной. Подделка документов на Руси началась ещё в эпоху Средневековья. В настоящее время подложные документы также имеют достаточно широкое распростран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СПОСОБЫ ПОДДЕЛКИ ДОКУМЕНТОВ И ИХ ПРИЗНА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лная подделка включает в себя изготовление или подбор всех составных частей документа: бумаги, бланка, рукописного текста, удостоверительных средств (подписи, печати, штампы). При полной подделке документы изготавливаются по соответствующим образцам (экземплярам подлинных документов). Частичная подделка заключается во внесении отдельных изменений в подлинный документ. Такие изменения вносятся путем: 1) подчистки; 2) химического травления текста; 3) дописки, допечатки, исправления текста; 4) замены частей документа (фотокарточки, листов в многостраничных документах); 5) подделки подписей, оттисков печатей и штампов. Каждый из этих способов имеет свои распознавательные признаки подделки.</w:t>
      </w:r>
    </w:p>
    <w:p>
      <w:pPr>
        <w:pStyle w:val="Normal"/>
        <w:spacing w:lineRule="auto" w:line="360"/>
        <w:ind w:firstLine="709"/>
        <w:jc w:val="both"/>
        <w:rPr>
          <w:color w:val="000000"/>
        </w:rPr>
      </w:pPr>
      <w:r>
        <w:rPr>
          <w:b/>
          <w:color w:val="000000"/>
        </w:rPr>
        <w:t>Подчистка</w:t>
      </w:r>
      <w:r>
        <w:rPr>
          <w:color w:val="000000"/>
        </w:rPr>
        <w:t xml:space="preserve"> заключается в механическом удалении части текста (чаще всего отдельных букв, цифр, штрихов) путем стирания резинкой или выскабливания острым предметом (лезвием бритвы, ножом и т. п.). При этом нарушается поверхностный слой бумаги, часть его удаляется вместе с подчищаемым текстом. Признаками подчистки являются: взъерошенность волокон поверхностного слоя бумаги, изменение глянца поверхности бумаги, уменьшение толщины бумаги в месте подчистки, расплывы чернил нового текста и др.</w:t>
      </w:r>
    </w:p>
    <w:p>
      <w:pPr>
        <w:pStyle w:val="Normal"/>
        <w:spacing w:lineRule="auto" w:line="360"/>
        <w:ind w:firstLine="709"/>
        <w:jc w:val="both"/>
        <w:rPr>
          <w:color w:val="000000"/>
        </w:rPr>
      </w:pPr>
      <w:r>
        <w:rPr>
          <w:color w:val="000000"/>
        </w:rPr>
        <w:t>Иногда для маскировки подчистки подчищенный участок документа приглаживается, лакируется каким-либо твердым предметом. В этих же целях может быть произведена сплошная обводка всего текста документа. Признаки обводки (сдвоенные штрихи текста) сами по себе в этом случае вызывают сомнение в подлинности такого документа и требуют дальнейшего более тщательного его исследования.</w:t>
      </w:r>
    </w:p>
    <w:p>
      <w:pPr>
        <w:pStyle w:val="Normal"/>
        <w:spacing w:lineRule="auto" w:line="360"/>
        <w:ind w:firstLine="709"/>
        <w:jc w:val="both"/>
        <w:rPr/>
      </w:pPr>
      <w:r>
        <w:rPr>
          <w:color w:val="000000"/>
        </w:rPr>
        <w:t xml:space="preserve">При </w:t>
      </w:r>
      <w:r>
        <w:rPr>
          <w:b/>
          <w:color w:val="000000"/>
        </w:rPr>
        <w:t>химическом травлении</w:t>
      </w:r>
      <w:r>
        <w:rPr>
          <w:color w:val="000000"/>
        </w:rPr>
        <w:t xml:space="preserve"> текст документа полностью или частично подвергается обесцвечиванию или смыванию каким-либо химическим реактивом (кислотой, щелочью). Химическое вещество воздействует при этом не только на уничтожаемый текст, но и на другие составные части документа (бумагу, фоновую сетку и др.). Признаками химического травления являются: изменения оттенка бумаги (чаще всего в виде желтого пятна), расплывы чернильных штрихов нового текста вследствие нарушения проклейки бумаги, изменение цвета фоновой сетки, ослабление интенсивности окраски чернильных штрихов нового текста как результат воздействия на них сохраняющегося в толще бумаги травящего вещества, хрупкость, ломкость бумаги при травлении концентрированными реактивами. </w:t>
      </w:r>
      <w:r>
        <w:rPr>
          <w:b/>
          <w:color w:val="000000"/>
        </w:rPr>
        <w:t>Дописки</w:t>
      </w:r>
      <w:r>
        <w:rPr>
          <w:color w:val="000000"/>
        </w:rPr>
        <w:t xml:space="preserve"> от руки и </w:t>
      </w:r>
      <w:r>
        <w:rPr>
          <w:b/>
          <w:color w:val="000000"/>
        </w:rPr>
        <w:t>допечатки</w:t>
      </w:r>
      <w:r>
        <w:rPr>
          <w:color w:val="000000"/>
        </w:rPr>
        <w:t xml:space="preserve"> на пишущей машинке производятся подделывателем в целях изменения содержащейся в документе информации. Как правило, они невелики по объему, но способны значительно изменить первоначальные данные. Чаще всего путем дописки слов, букв, цифр, а иногда и отдельных штрихов изменяется сумма в ведомостях, накладных и квитанциях, дата в оформлении документа, фамилия его владельца и т. д. Для дописки подбираются обычно чернила, одинаковые по цвету с основным текстом, пишущая машинка с лентой близкой по интенсивности окрашивания красителя. Основными признаками произведенной дописки являются различия в общих и частных признаках почерка в сравниваемых частях текста (размер букв, разгон почерка, толщина штрихов, признаки замедленности движений, остановок в дописанных буквах). Кроме того, могут наблюдаться расплывы чернильных штрихов, выполненных по складкам (перегибам) документа различия в цветовых оттенках красителя штрихов. Признаками допечатки на пишущей машинке являются несовпадения горизонтальности расположения печатных знаков в строке, различия размера и рисунка одноименных печатных знаков, различия в цвете красителя ленты и, наконец, различия в дефектах шрифта, если допечатка производилась на другой пишущей машинке. В исправленных (измененных) письменных знаках наблюдаются сдвоенные, утолщенные штрихи, излишние элементы, оставшиеся от прежнего знака. Иногда эти излишние элементы подчищаются после произведенной подделки, в результате чего появляются еще и признаки механической подчистки. </w:t>
      </w:r>
    </w:p>
    <w:p>
      <w:pPr>
        <w:pStyle w:val="Normal"/>
        <w:spacing w:lineRule="auto" w:line="360"/>
        <w:ind w:firstLine="709"/>
        <w:jc w:val="both"/>
        <w:rPr>
          <w:color w:val="000000"/>
        </w:rPr>
      </w:pPr>
      <w:r>
        <w:rPr>
          <w:color w:val="000000"/>
        </w:rPr>
        <w:t xml:space="preserve">При подделке документов могут заменяться фотокарточки, листы, номера документов. </w:t>
      </w:r>
      <w:r>
        <w:rPr>
          <w:b/>
          <w:color w:val="000000"/>
        </w:rPr>
        <w:t>Замена фотокарточки</w:t>
      </w:r>
      <w:r>
        <w:rPr>
          <w:color w:val="000000"/>
        </w:rPr>
        <w:t xml:space="preserve"> производится в документах, удостоверяющих личность. Технически она может быть осуществлена различными способами целиком, с оставлением части с оттиском печати, с отделением эмульсионного слоя. На переклеенной фотокарточке путем дорисовывания, давления проставляются недостающие части оттисков мастичной и металлической печатей. Признаками переклейки фотокарточки являются отслоение поверхностного слоя бумаги у краев фотокарточки, наличие двух по составу клеев под фотокарточкой и вокруг нее, несовпадение по содержанию, размеру и рисунку букв текста в оттиске печати на фотокарточке и бумаге документа, отсутствие разрыва в оттиске печати у края фотокарточки на бумаге.</w:t>
      </w:r>
    </w:p>
    <w:p>
      <w:pPr>
        <w:pStyle w:val="Normal"/>
        <w:spacing w:lineRule="auto" w:line="360"/>
        <w:ind w:firstLine="709"/>
        <w:jc w:val="both"/>
        <w:rPr>
          <w:color w:val="000000"/>
        </w:rPr>
      </w:pPr>
      <w:r>
        <w:rPr>
          <w:color w:val="000000"/>
        </w:rPr>
        <w:t xml:space="preserve">При </w:t>
      </w:r>
      <w:r>
        <w:rPr>
          <w:b/>
          <w:color w:val="000000"/>
        </w:rPr>
        <w:t>замене листов</w:t>
      </w:r>
      <w:r>
        <w:rPr>
          <w:color w:val="000000"/>
        </w:rPr>
        <w:t xml:space="preserve"> в многостраничных документах могут наблюдаться различия вставленных листов по размеру, оттенку цвета, линии обреза, несовпадения мест проколов со скрепками (лишние отверстия в месте сгиба), порядка нумерации страниц, серии и номера документа. В некоторые документы (в основном это облигации займов, лотерейные билеты) вклеиваются фрагменты других подобных документов с целью изменения серий и номеров. Подписи в документе могут подделываться различными способами путем подражания (имитации) подлинной подписи лица, от имени которого она учиняется, или путем копировки с применением технических средств. </w:t>
      </w:r>
      <w:r>
        <w:rPr>
          <w:b/>
          <w:color w:val="000000"/>
        </w:rPr>
        <w:t>Подделка подписи</w:t>
      </w:r>
      <w:r>
        <w:rPr>
          <w:color w:val="000000"/>
        </w:rPr>
        <w:t xml:space="preserve"> может быть установлена визуально по наличию расположенных рядом со штрихами обводки частично неперекрытых штрихов подготовки, по признакам замедленности движений в штрихах обводки (изломы, подрисовки, остановки, тупые окончания штрихов). Подготовка путем давления выявляется по наличию двойных, частично несовпадающих штрихов обводки и давления. Некоторые документы в обязательном порядке оформляются оттисками печатей и штампов соответствующей формы и содержания. Оттиски печатей и штампов подделываются путем рисовки, изготовления клише на резине или других материалах, влажной копировки с подлинного оттиска, перекопировки через промежуточное клише.</w:t>
      </w:r>
    </w:p>
    <w:p>
      <w:pPr>
        <w:pStyle w:val="Normal"/>
        <w:spacing w:lineRule="auto" w:line="360"/>
        <w:ind w:firstLine="709"/>
        <w:jc w:val="both"/>
        <w:rPr/>
      </w:pPr>
      <w:r>
        <w:rPr>
          <w:b/>
          <w:color w:val="000000"/>
        </w:rPr>
        <w:t>Подделка оттиска</w:t>
      </w:r>
      <w:r>
        <w:rPr>
          <w:color w:val="000000"/>
        </w:rPr>
        <w:t xml:space="preserve"> путем рисовки влечет за собой появление таких признаков, как прокол бумаги в центре оттиска круглой печати ножкой циркуля, если он использовался для нанесения рамки, неоднородность по размеру и рисунку одноименных букв, нерадиальное расположение отдельных букв текста и несимметричное расположение их по отношению к разделительным знакам, тексту или рисунку во внутренней рамке. В поддельном таким способом оттиске могут наблюдаться также орфографические и смысловые ошибки. Для оттисков с изготовленного кустарным способом клише помимо указанных выше признаков характерно зеркальное изображение отдельных букв, отсутствие некоторых элементов печатных знаков. При влажной копировке подлинного оттиска производится перетискивание его на подделываемый документ. Основным признаком такой подделки является перевернутое (зеркальное) изображение оттиска. Чтобы избежать зеркальности изображения, прибегают к промежуточной перекопировке на какой-либо липкий материал (яичный белок, фотобумагу). </w:t>
      </w:r>
    </w:p>
    <w:p>
      <w:pPr>
        <w:pStyle w:val="Normal"/>
        <w:spacing w:lineRule="auto" w:line="360"/>
        <w:ind w:firstLine="709"/>
        <w:jc w:val="both"/>
        <w:rPr>
          <w:color w:val="000000"/>
        </w:rPr>
      </w:pPr>
      <w:r>
        <w:rPr>
          <w:color w:val="000000"/>
        </w:rPr>
        <w:t>Оттиск на документе в этом случае соответствует оригиналу, однако он имеет пониженную интенсивность окраски (выглядит бледным), вокруг него могут быть обнаружены микрочастицы материала промежуточного клише и измененная люминесценция бумаги в ультрафиолетовых лучах. Реже встречаются более квалифицированные способы подделки оттисков или самих печатей и штампов. Таким образом, существует довольно много способов подделки документов, такие как подчистка, химическое травление текста, дописка, допечатка, исправление текста, замена частей документа, подделка подписей, оттисков печатей и штампов. Каждый из этих способов имеет свои распознавательные признаки поддел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3. СПОСОБЫ РАСПОЗНАНИЯ ПОДДЕЛКИ ДОКУМЕНТ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рганизация распознания подделок документов является отраслью криминалистической техники, изучающей природу происхождения документов, закономерности отображения в них признаков и свойств авторов и исполнителей, следов воздействия на документы в целях изменения содержащейся в них информации. На этих основах разрабатываются средства и методы экспертизы документов в целях раскрытия подлогов. Технико-криминалистическое исследование призвано выявить признаки изменения первоначального содержания документа, восстановить залитые, зачеркнутые тексты, разорванные, сожженные бланки, выявить признаки технической подделки подписей, оттисков печатей и штампов, определить систему и конкретный экземпляр пишущей машины, на которой отпечатан исследуемый текст, вид примененных при изготовлении документа полиграфических средств. Подчистки обнаруживаются путем исследования документа в рассеянном, косонаправленном, проходящем свете, в ультрафиолетовых и инфракрасных лучах, с использованием луп различной кратности и микроскопа. Восстановление первоначального текста возможно путем фотографирования в лучах невидимых зон спектра, в косопадающем свете, со светофильтрами, а также путем применения диффузно-копировального метода. Признаки химического травления выявляются с помощью оптических увеличительных приборов, светофильтров, косопадающего освещения, фотографирования ультрафиолетовой люминесценции, а также в отраженных ультрафиолетовых лучах. Если производилось растворение со смыванием, то на этом участке остаются слабо видимые штрихи первоначального текста, а также наблюдается его общее окрашивание. Восстановление вытравленного текста производится при фотографировании в ультрафиолетовой и инфракрасной зонах спектра. Дописка, допечатка, исправления текста обнаруживаются с использованием оптических увеличительных приборов, светофильтров, ультрафиолетовых и инфракрасных лучей, путем исследования химического состава красителей методами спектрального анализа, хроматографии и др.</w:t>
      </w:r>
    </w:p>
    <w:p>
      <w:pPr>
        <w:pStyle w:val="Normal"/>
        <w:spacing w:lineRule="auto" w:line="360"/>
        <w:ind w:firstLine="709"/>
        <w:jc w:val="both"/>
        <w:rPr>
          <w:color w:val="000000"/>
        </w:rPr>
      </w:pPr>
      <w:r>
        <w:rPr>
          <w:color w:val="000000"/>
        </w:rPr>
        <w:t>Замена фотографических карточек производится, как правило, в паспортах, удостоверениях личности, водительских правах и др. В некоторые документы (в основном это ценные бумаги, облигации, лотерейные билеты) вклеиваются фрагменты других таких же документов для изменения серий и номеров. Такая подделка выявляется под микроскопом, на просвет и в ультрафиолетовых лучах по несовпадениям линий фоновой сетки; неравномерности толщины и разволокненности бумаги; следам клея по краям вклейки; цвету и оттенку бумаги. Техническая подделка подписей выявляется путем визуального изучения при небольшом увеличении под лупой по извилистостям и изломам отдельных штрихов или их частей, подрисовкам, тупым окончаниям штрихов, неоправданным остановкам пишущего средства; по штрихам черной копировальной бумаги; по следам предварительной карандашной подготовки при копировании подписи на просвет; по вдавленным штрихам, не покрытым красителем, и некоторым другим признакам. Подделка подписи с помощью влажного копирования основана на непосредственном переносе красителя подлинной подписи. Такая подделка выявляется при визуальном изучении подписи под микроскопом по структуре штрихов: наблюдается слабая интенсивность красителя штрихов, их края нечеткие (размытые). В тех случаях, когда скопированная подпись обводится дополнительно, можно обнаружить наличие двух красителей. Для распознавания подделки оттисков печатей и штампов</w:t>
      </w:r>
      <w:r>
        <w:rPr>
          <w:color w:val="000000"/>
          <w:szCs w:val="18"/>
        </w:rPr>
        <w:t xml:space="preserve"> </w:t>
      </w:r>
      <w:r>
        <w:rPr>
          <w:color w:val="000000"/>
        </w:rPr>
        <w:t>необходимо сравнительное исследование их с подлинной печатью и оттисками с нее. Образцы оттисков для сравнительного исследования получают на листах чистой бумаги до и после чистки печати (штампа) с различной степенью надавливания. Для установления факта внесения каких-либо изменений в текст документа проводится технико-криминалистическая экспертиза. На ее разрешение ставятся вопросы о наличии признаков подчистки, травления, дописки, исправления текста, замены фотокарточки или листов, о способе подделки подписи, оттиска печати, штампа, с какой конкретной подлинной подписи скопирована поддельная подпись, о способе изготовления (производственном или кустарном) печати (штампа), оттиск которой поставлен на документе, о тождестве или различии печати, оттиски которой проставлены на исследуемом документе и на листах - образцах для сравнения, и др.</w:t>
      </w:r>
    </w:p>
    <w:p>
      <w:pPr>
        <w:pStyle w:val="Normal"/>
        <w:spacing w:lineRule="auto" w:line="360"/>
        <w:ind w:firstLine="709"/>
        <w:jc w:val="both"/>
        <w:rPr>
          <w:color w:val="000000"/>
        </w:rPr>
      </w:pPr>
      <w:r>
        <w:rPr>
          <w:color w:val="000000"/>
        </w:rPr>
        <w:t>Таким образом, наряду с различными способами подделки документов существуют также способы их распознания. Выявление подделки документов происходит с помощью луп различной кратности и микроскопа, оптических увеличительных приборов, светофильтров, ультрафиолетовых и инфракрасных лучей и других средств техники, а также многое зависит от профессионализма эксперта-специалиста.</w:t>
      </w:r>
    </w:p>
    <w:p>
      <w:pPr>
        <w:pStyle w:val="Normal"/>
        <w:spacing w:lineRule="auto" w:line="360"/>
        <w:ind w:firstLine="709"/>
        <w:jc w:val="both"/>
        <w:rPr>
          <w:color w:val="000000"/>
        </w:rPr>
      </w:pPr>
      <w:r>
        <w:rPr>
          <w:color w:val="000000"/>
        </w:rPr>
      </w:r>
    </w:p>
    <w:p>
      <w:pPr>
        <w:pStyle w:val="Normal"/>
        <w:spacing w:lineRule="auto" w:line="360"/>
        <w:ind w:firstLine="709"/>
        <w:jc w:val="both"/>
        <w:rPr>
          <w:caps/>
          <w:color w:val="000000"/>
        </w:rPr>
      </w:pPr>
      <w:r>
        <w:rPr>
          <w:b/>
          <w:caps/>
          <w:color w:val="000000"/>
        </w:rPr>
        <w:t>4. Защита документов от подделки</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rPr>
      </w:pPr>
      <w:r>
        <w:rPr>
          <w:color w:val="000000"/>
        </w:rPr>
        <w:t>Существует Руководящий документ, утвержденный Гостехкомиссией России</w:t>
      </w:r>
      <w:r>
        <w:rPr>
          <w:rStyle w:val="FootnoteCharacters"/>
          <w:rStyle w:val="FootnoteAnchor"/>
          <w:color w:val="000000"/>
        </w:rPr>
        <w:footnoteReference w:id="6"/>
      </w:r>
      <w:r>
        <w:rPr>
          <w:color w:val="000000"/>
        </w:rPr>
        <w:t xml:space="preserve"> (ныне - Федеральная служба технического и экспортного контроля, ФСТЭК России), в котором установлена классификация по классам защиты специальных защитных знаков, предназначенных для контроля доступа к объектам защиты, а также для защиты документов от подделки. Документами, защищаемыми с помощью специальных защитных знаков, являются документы, удостоверяющие личность, пропуска сотрудников организаций и учреждений, лицензии, патенты, кредитные карточки, ценные бумаги и т.п. Специальные защитные знаки реализуются в виде рисунка, метки, материала, вещества, обложки, ламината, самоклеящейся ленты, отдельных наклеек, самоклеющихся пломб или другого продукта, созданного на основе физико-химических технологий для контроля доступа к объектам защиты, а также для защиты документов от подделки. Руководящий документ определяет требования к специальным защитным знакам при их сертификации в Системе сертификации средств защиты информации по требованиям безопасности информации. В данном документе применяются специальные термины и определения. Специальный защитный знак (СЗЗ)</w:t>
      </w:r>
      <w:r>
        <w:rPr>
          <w:rStyle w:val="FootnoteCharacters"/>
          <w:rStyle w:val="FootnoteAnchor"/>
          <w:color w:val="000000"/>
        </w:rPr>
        <w:footnoteReference w:id="7"/>
      </w:r>
      <w:r>
        <w:rPr>
          <w:color w:val="000000"/>
        </w:rPr>
        <w:t xml:space="preserve"> - сертифицированное и зарегистрированное в установленном порядке изделие, предназначенное для контроля несанкционированного доступа к объектам защиты путем определения подлинности и целостности СЗЗ путем сравнения самого знака или композиции "СЗЗ - подложка" по критериям соответствия характерным признакам визуальными, инструментальными и другими методами.   Способ изготовления СЗЗ - технологические процессы (приемы и операции, характеризуемые главным образом технологическими признаками - последовательностью действий и приемов, их характером, применяемыми режимами, параметрами, инструментами и др.) и материалы (составы и композиции, пасты, пластмассы, лаки, краски и т.д., в том числе полученные химическим путем), используемые для изготовления и производства СЗЗ.   Ноу-хау-технология - совокупность различных технических, коммерческих и других сведений, оформленных в виде технической документации, а также навыков и производственного опыта, необходимых для освоения технологий и методов создания СЗЗ, применяемых в деятельности предприятия или в профессиональной деятельности, доступных определенному кругу лиц. Распространение сведений о Ноу-хау-технологиях производства СЗЗ должно быть ограничено соблюдением соответствующих режимных мер.</w:t>
      </w:r>
    </w:p>
    <w:p>
      <w:pPr>
        <w:pStyle w:val="Normal"/>
        <w:spacing w:lineRule="auto" w:line="360"/>
        <w:ind w:firstLine="709"/>
        <w:jc w:val="both"/>
        <w:rPr/>
      </w:pPr>
      <w:r>
        <w:rPr>
          <w:color w:val="000000"/>
        </w:rPr>
        <w:t>Организации в своей работе могут воспользоваться системой учета поддельных документов, организованной органами МВД России. В органах внутренних дел для решения задач по раскрытию и расследованию преступлений организован криминалистический учет определенных объектов, к числу которых относится и ряд документов. Основное назначение криминалистического учета документов состоит в обнаружении поддельных документов и пресечении преступной деятельности использующих их лиц, в установлении лиц, занимающихся подделкой некоторых документов, и решении других задач, связанных с расследованием преступлений. В рамках МВД России организован учет поддельных документов, изготовленных полиграфическим способом, учет паспортов разыскиваемых лиц и утраченных паспортов, учет похищенных и утраченных технических паспортов на транспортные средства.  Учету подлежат бланки поддельных документов, изготовленных с использованием полиграфической или иной множительной техники, клише, набора типографских литер. Ведение подобного учета позволяет установить единый источник прохождения поддельных документов, отпечатанных с одного набора, клише или с использованием одного и того же множительного аппарата. В рамках МВД, ГУВД, УВД функционирует централизованно-местный учет паспортов разыскиваемых лиц и утраченных паспортов - автоматизированная информационно-поисковая система "Паспорт" (АИПС "Паспорт"). В АИПС "Дорожное движение" имеется подсистема "Техдокумент", в которой сосредоточены сведения о похищенных и утраченных технических паспортах на транспортные средства, счетах-справках магазинов и приобретении транспортных средств. Использование сведений этого учета позволяет выявлять случаи подделки и кражи технических паспортов и документов о приобретении транспортного средства. Кроме этого, в экспертно-криминалистических подразделениях органов внутренних дел ведутся учеты поддельных медицинских рецептов на получение наркотических и сильнодействующих лекарственных препаратов и образцов почерков подделывающих их лиц. С помощью этих учетов удается установить подделанные одним и тем же лицом рецепты и используемые для их подделки средства. Коллекция образцов почерка позволяет установить исполнителя рукописного текста рецепта. Таким образом, в настоящее время предприняты достаточно эффективные средства и методы защиты документов от подделок. Но никто не застрахован от подобных случаев в любой сфере общественных отношений.</w:t>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ким образом, документ, реквизиты или содержание которого не соответствуют действительности, относится к поддельным документам. Подделка документов бывает полной и частичной. Подделка документов на Руси началась ещё в эпоху Средневековья. В настоящее время подложные документы также имеют достаточно широкое распространение. Существует довольно много способов подделки документов, такие как подчистка, химическое травление текста, дописка, допечатка, исправление текста, замена частей документа, подделка подписей, оттисков печатей и штампов. Каждый из этих способов имеет свои распознавательные признаки подделки. Наряду с различными способами подделки документов существуют также способы их распознания. Выявление подделки документов происходит с помощью луп различной кратности и микроскопа, оптических увеличительных приборов, светофильтров, ультрафиолетовых и инфракрасных лучей и других средств техники, а также многое зависит от профессионализма эксперта-специалиста. В настоящее время предприняты достаточно эффективные средства и методы защиты документов от подделок. Но никто не застрахован от подобных случаев в любой сфере общественных отношений даже при наличии специальных защитных знаков.</w:t>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tabs>
          <w:tab w:val="clear" w:pos="708"/>
          <w:tab w:val="left" w:pos="420" w:leader="none"/>
        </w:tabs>
        <w:spacing w:lineRule="auto" w:line="360"/>
        <w:ind w:firstLine="709"/>
        <w:jc w:val="both"/>
        <w:rPr>
          <w:b/>
          <w:b/>
          <w:color w:val="000000"/>
        </w:rPr>
      </w:pPr>
      <w:r>
        <w:rPr>
          <w:b/>
          <w:color w:val="000000"/>
        </w:rPr>
      </w:r>
    </w:p>
    <w:p>
      <w:pPr>
        <w:pStyle w:val="Normal"/>
        <w:numPr>
          <w:ilvl w:val="0"/>
          <w:numId w:val="1"/>
        </w:numPr>
        <w:tabs>
          <w:tab w:val="clear" w:pos="708"/>
          <w:tab w:val="left" w:pos="420" w:leader="none"/>
        </w:tabs>
        <w:spacing w:lineRule="auto" w:line="360"/>
        <w:ind w:left="0" w:hanging="0"/>
        <w:jc w:val="both"/>
        <w:rPr>
          <w:color w:val="000000"/>
        </w:rPr>
      </w:pPr>
      <w:r>
        <w:rPr>
          <w:color w:val="000000"/>
        </w:rPr>
        <w:t>Конституция Российской Федерации. Принята всенародным голосованием 12 декабря 1993 года.</w:t>
      </w:r>
    </w:p>
    <w:p>
      <w:pPr>
        <w:pStyle w:val="Normal"/>
        <w:numPr>
          <w:ilvl w:val="0"/>
          <w:numId w:val="1"/>
        </w:numPr>
        <w:tabs>
          <w:tab w:val="clear" w:pos="708"/>
          <w:tab w:val="left" w:pos="420" w:leader="none"/>
        </w:tabs>
        <w:spacing w:lineRule="auto" w:line="360"/>
        <w:ind w:left="0" w:hanging="0"/>
        <w:jc w:val="both"/>
        <w:rPr>
          <w:color w:val="000000"/>
        </w:rPr>
      </w:pPr>
      <w:r>
        <w:rPr>
          <w:color w:val="000000"/>
        </w:rPr>
        <w:t>Уголовный кодекс Российской Федерации / "Собрание законодательства РФ", 17.06.1996, N 25, ст. 2954.</w:t>
      </w:r>
    </w:p>
    <w:p>
      <w:pPr>
        <w:pStyle w:val="Normal"/>
        <w:numPr>
          <w:ilvl w:val="0"/>
          <w:numId w:val="1"/>
        </w:numPr>
        <w:tabs>
          <w:tab w:val="clear" w:pos="708"/>
          <w:tab w:val="left" w:pos="420" w:leader="none"/>
        </w:tabs>
        <w:spacing w:lineRule="auto" w:line="360"/>
        <w:ind w:left="0" w:hanging="0"/>
        <w:jc w:val="both"/>
        <w:rPr>
          <w:color w:val="000000"/>
        </w:rPr>
      </w:pPr>
      <w:r>
        <w:rPr>
          <w:color w:val="000000"/>
        </w:rPr>
        <w:t>Руководящий документ «</w:t>
      </w:r>
      <w:r>
        <w:rPr>
          <w:bCs/>
          <w:color w:val="000000"/>
        </w:rPr>
        <w:t>Защита от несанкционированного доступа к информации. Термины и определения». Утверждено решением председателя Гостехкомиссии России от 30 марта 1992 г.</w:t>
      </w:r>
    </w:p>
    <w:p>
      <w:pPr>
        <w:pStyle w:val="Normal"/>
        <w:numPr>
          <w:ilvl w:val="0"/>
          <w:numId w:val="1"/>
        </w:numPr>
        <w:tabs>
          <w:tab w:val="clear" w:pos="708"/>
          <w:tab w:val="left" w:pos="420" w:leader="none"/>
        </w:tabs>
        <w:spacing w:lineRule="auto" w:line="360"/>
        <w:ind w:left="0" w:hanging="0"/>
        <w:jc w:val="both"/>
        <w:rPr>
          <w:color w:val="000000"/>
        </w:rPr>
      </w:pPr>
      <w:r>
        <w:rPr>
          <w:color w:val="000000"/>
        </w:rPr>
        <w:t>Криминалистика: Учебник / Отв. ред. Н.П. Яблоков. 2-е изд., перераб. и доп. – М.: Юристъ, 2007.</w:t>
      </w:r>
    </w:p>
    <w:p>
      <w:pPr>
        <w:pStyle w:val="Normal"/>
        <w:numPr>
          <w:ilvl w:val="0"/>
          <w:numId w:val="1"/>
        </w:numPr>
        <w:tabs>
          <w:tab w:val="clear" w:pos="708"/>
          <w:tab w:val="left" w:pos="420" w:leader="none"/>
        </w:tabs>
        <w:spacing w:lineRule="auto" w:line="360"/>
        <w:ind w:left="0" w:hanging="0"/>
        <w:jc w:val="both"/>
        <w:rPr>
          <w:rStyle w:val="StrongEmphasis"/>
          <w:b w:val="false"/>
          <w:b w:val="false"/>
          <w:bCs w:val="false"/>
          <w:color w:val="000000"/>
        </w:rPr>
      </w:pPr>
      <w:r>
        <w:rPr>
          <w:rStyle w:val="StrongEmphasis"/>
          <w:b w:val="false"/>
          <w:color w:val="000000"/>
        </w:rPr>
        <w:t>Криминалистика. Учебник / под ред. Е.П. Ищенко. - 2-е изд. - М.: Инфра-М, 2006.</w:t>
      </w:r>
    </w:p>
    <w:p>
      <w:pPr>
        <w:pStyle w:val="Normal"/>
        <w:numPr>
          <w:ilvl w:val="0"/>
          <w:numId w:val="1"/>
        </w:numPr>
        <w:tabs>
          <w:tab w:val="clear" w:pos="708"/>
          <w:tab w:val="left" w:pos="420" w:leader="none"/>
        </w:tabs>
        <w:spacing w:lineRule="auto" w:line="360"/>
        <w:ind w:left="0" w:hanging="0"/>
        <w:jc w:val="both"/>
        <w:rPr/>
      </w:pPr>
      <w:r>
        <w:rPr>
          <w:i/>
          <w:iCs/>
          <w:color w:val="000000"/>
        </w:rPr>
        <w:t>Калешина О.И.</w:t>
      </w:r>
      <w:r>
        <w:rPr>
          <w:color w:val="000000"/>
        </w:rPr>
        <w:t xml:space="preserve"> Система норм о поддельных документах в УК РФ // Матер. Всерос. науч.–практ. конф. Краснодар, 2005.</w:t>
      </w:r>
    </w:p>
    <w:p>
      <w:pPr>
        <w:pStyle w:val="Normal"/>
        <w:numPr>
          <w:ilvl w:val="0"/>
          <w:numId w:val="1"/>
        </w:numPr>
        <w:tabs>
          <w:tab w:val="clear" w:pos="708"/>
          <w:tab w:val="left" w:pos="420" w:leader="none"/>
        </w:tabs>
        <w:spacing w:lineRule="auto" w:line="360"/>
        <w:ind w:left="0" w:hanging="0"/>
        <w:jc w:val="both"/>
        <w:rPr>
          <w:color w:val="000000"/>
        </w:rPr>
      </w:pPr>
      <w:r>
        <w:rPr>
          <w:color w:val="000000"/>
        </w:rPr>
        <w:t>www.stamp-nn.ru</w:t>
      </w:r>
    </w:p>
    <w:p>
      <w:pPr>
        <w:pStyle w:val="Normal"/>
        <w:numPr>
          <w:ilvl w:val="0"/>
          <w:numId w:val="1"/>
        </w:numPr>
        <w:tabs>
          <w:tab w:val="clear" w:pos="708"/>
          <w:tab w:val="left" w:pos="420" w:leader="none"/>
        </w:tabs>
        <w:spacing w:lineRule="auto" w:line="360"/>
        <w:ind w:left="0" w:hanging="0"/>
        <w:jc w:val="both"/>
        <w:rPr>
          <w:color w:val="000000"/>
        </w:rPr>
      </w:pPr>
      <w:r>
        <w:rPr>
          <w:color w:val="000000"/>
        </w:rPr>
        <w:t>www.pravoteka.ru</w:t>
      </w:r>
    </w:p>
    <w:p>
      <w:pPr>
        <w:pStyle w:val="Normal"/>
        <w:numPr>
          <w:ilvl w:val="0"/>
          <w:numId w:val="1"/>
        </w:numPr>
        <w:tabs>
          <w:tab w:val="clear" w:pos="708"/>
          <w:tab w:val="left" w:pos="420" w:leader="none"/>
        </w:tabs>
        <w:spacing w:lineRule="auto" w:line="360"/>
        <w:ind w:left="0" w:hanging="0"/>
        <w:jc w:val="both"/>
        <w:rPr>
          <w:color w:val="000000"/>
          <w:lang w:val="en-US"/>
        </w:rPr>
      </w:pPr>
      <w:r>
        <w:rPr>
          <w:color w:val="000000"/>
          <w:lang w:val="en-US"/>
        </w:rPr>
        <w:t xml:space="preserve">ou.tsu.ru/hischool/document/73.htm </w:t>
      </w:r>
    </w:p>
    <w:p>
      <w:pPr>
        <w:pStyle w:val="Normal"/>
        <w:numPr>
          <w:ilvl w:val="0"/>
          <w:numId w:val="1"/>
        </w:numPr>
        <w:tabs>
          <w:tab w:val="clear" w:pos="708"/>
          <w:tab w:val="left" w:pos="420" w:leader="none"/>
        </w:tabs>
        <w:spacing w:lineRule="auto" w:line="360"/>
        <w:ind w:left="0" w:hanging="0"/>
        <w:jc w:val="both"/>
        <w:rPr>
          <w:color w:val="000000"/>
        </w:rPr>
      </w:pPr>
      <w:r>
        <w:rPr>
          <w:color w:val="000000"/>
        </w:rPr>
        <w:t>www.glavbuh.ne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17.06.1996, N 25, ст. 2954; "Собрание законодательства РФ" - 09.01.2006.</w:t>
      </w:r>
    </w:p>
  </w:footnote>
  <w:footnote w:id="3">
    <w:p>
      <w:pPr>
        <w:pStyle w:val="Footnote"/>
        <w:rPr/>
      </w:pPr>
      <w:r>
        <w:rPr>
          <w:rStyle w:val="FootnoteCharacters"/>
        </w:rPr>
        <w:footnoteRef/>
      </w:r>
      <w:r>
        <w:rPr/>
        <w:t xml:space="preserve"> </w:t>
      </w:r>
      <w:r>
        <w:rPr>
          <w:i/>
          <w:iCs/>
        </w:rPr>
        <w:t>Калешина О.И.</w:t>
      </w:r>
      <w:r>
        <w:rPr/>
        <w:t xml:space="preserve"> Система норм о поддельных документах в УК РФ // Матер. Всерос. науч.–практ. конф. Краснодар, 2005. С.125.</w:t>
      </w:r>
    </w:p>
  </w:footnote>
  <w:footnote w:id="4">
    <w:p>
      <w:pPr>
        <w:pStyle w:val="Footnote"/>
        <w:rPr/>
      </w:pPr>
      <w:r>
        <w:rPr>
          <w:rStyle w:val="FootnoteCharacters"/>
        </w:rPr>
        <w:footnoteRef/>
      </w:r>
      <w:r>
        <w:rPr/>
        <w:t xml:space="preserve"> </w:t>
      </w:r>
      <w:r>
        <w:rPr/>
        <w:t>http://www.pravoteka.ru</w:t>
      </w:r>
    </w:p>
  </w:footnote>
  <w:footnote w:id="5">
    <w:p>
      <w:pPr>
        <w:pStyle w:val="Footnote"/>
        <w:rPr/>
      </w:pPr>
      <w:r>
        <w:rPr>
          <w:rStyle w:val="FootnoteCharacters"/>
        </w:rPr>
        <w:footnoteRef/>
      </w:r>
      <w:r>
        <w:rPr/>
        <w:t xml:space="preserve"> </w:t>
      </w:r>
      <w:r>
        <w:rPr>
          <w:lang w:val="en-US"/>
        </w:rPr>
        <w:t>ou</w:t>
      </w:r>
      <w:r>
        <w:rPr/>
        <w:t>.</w:t>
      </w:r>
      <w:r>
        <w:rPr>
          <w:lang w:val="en-US"/>
        </w:rPr>
        <w:t>tsu</w:t>
      </w:r>
      <w:r>
        <w:rPr/>
        <w:t>.</w:t>
      </w:r>
      <w:r>
        <w:rPr>
          <w:lang w:val="en-US"/>
        </w:rPr>
        <w:t>ru</w:t>
      </w:r>
      <w:r>
        <w:rPr/>
        <w:t>/</w:t>
      </w:r>
      <w:r>
        <w:rPr>
          <w:lang w:val="en-US"/>
        </w:rPr>
        <w:t>hischool</w:t>
      </w:r>
      <w:r>
        <w:rPr/>
        <w:t>/</w:t>
      </w:r>
      <w:r>
        <w:rPr>
          <w:lang w:val="en-US"/>
        </w:rPr>
        <w:t>document</w:t>
      </w:r>
      <w:r>
        <w:rPr/>
        <w:t>/73.</w:t>
      </w:r>
      <w:r>
        <w:rPr>
          <w:lang w:val="en-US"/>
        </w:rPr>
        <w:t>htm</w:t>
      </w:r>
      <w:r>
        <w:rPr/>
        <w:t xml:space="preserve"> </w:t>
      </w:r>
      <w:r>
        <w:rPr>
          <w:lang w:val="en-US"/>
        </w:rPr>
        <w:t> </w:t>
      </w:r>
    </w:p>
  </w:footnote>
  <w:footnote w:id="6">
    <w:p>
      <w:pPr>
        <w:pStyle w:val="Footnote"/>
        <w:rPr/>
      </w:pPr>
      <w:r>
        <w:rPr>
          <w:rStyle w:val="FootnoteCharacters"/>
        </w:rPr>
        <w:footnoteRef/>
      </w:r>
      <w:r>
        <w:rPr/>
        <w:t xml:space="preserve"> </w:t>
      </w:r>
      <w:r>
        <w:rPr/>
        <w:t>Руководящий документ «</w:t>
      </w:r>
      <w:r>
        <w:rPr>
          <w:bCs/>
        </w:rPr>
        <w:t>Защита от несанкционированного доступа к информации. Термины и определения». Утверждено решением председателя Гостехкомиссии России от 30 марта 1992 г.</w:t>
      </w:r>
    </w:p>
  </w:footnote>
  <w:footnote w:id="7">
    <w:p>
      <w:pPr>
        <w:pStyle w:val="Footnote"/>
        <w:rPr/>
      </w:pPr>
      <w:r>
        <w:rPr>
          <w:rStyle w:val="FootnoteCharacters"/>
        </w:rPr>
        <w:footnoteRef/>
      </w:r>
      <w:r>
        <w:rPr>
          <w:rFonts w:cs="Arial" w:ascii="Arial" w:hAnsi="Arial"/>
          <w:color w:val="006600"/>
          <w:sz w:val="19"/>
          <w:szCs w:val="19"/>
        </w:rPr>
        <w:t xml:space="preserve"> </w:t>
      </w:r>
      <w:r>
        <w:rPr/>
        <w:t>www.glavbuh.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color w:val="000000"/>
      <w:sz w:val="28"/>
      <w:szCs w:val="28"/>
    </w:rPr>
  </w:style>
  <w:style w:type="character" w:styleId="Style17">
    <w:name w:val="Нижний колонтитул Знак"/>
    <w:qFormat/>
    <w:rPr>
      <w:color w:val="000000"/>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2:00Z</dcterms:created>
  <dc:creator>user</dc:creator>
  <dc:description/>
  <cp:keywords/>
  <dc:language>en-US</dc:language>
  <cp:lastModifiedBy>SYSTEM</cp:lastModifiedBy>
  <cp:lastPrinted>2008-07-18T14:29:00Z</cp:lastPrinted>
  <dcterms:modified xsi:type="dcterms:W3CDTF">2011-09-23T01:02:00Z</dcterms:modified>
  <cp:revision>2</cp:revision>
  <dc:subject/>
  <dc:title>ПЛАН</dc:title>
</cp:coreProperties>
</file>