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ВИДЫ ПРАВА ЗЕМЛЕПОЛЬЗОВАНИЯ</w:t>
      </w:r>
      <w:r>
        <w:rPr>
          <w:b/>
          <w:kern w:val="2"/>
          <w:sz w:val="28"/>
          <w:szCs w:val="28"/>
        </w:rPr>
        <w:t xml:space="preserve"> В РЕСПУБЛИКЕ БЕЛАРУСЬ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снову научной классификации права землепользова</w:t>
        <w:softHyphen/>
        <w:t>ния могут быть положены различные крит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о субъектам право землепользования подразделяе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землепользования юридических л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землепользования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свою очередь право землепользования организаций можно классифицировать на право землеполь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хозяйстве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мышле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оро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ых несельскохозяйственных юридических ли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лигиоз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землепользования граждан может быть класси</w:t>
        <w:softHyphen/>
        <w:t>фицировано в зависимости от целей использования земли (для выращивания овощей, картофеля и ягодных культур - огородные участки, для выпаса скота - пастбищ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дельные категории работников транспорта, лесного хозяйства, лесной промышленности, связи, водного, рыб</w:t>
        <w:softHyphen/>
        <w:t>ного, охотничьего хозяйства, а также других отраслей на</w:t>
        <w:softHyphen/>
        <w:t>родного хозяйства могут иметь в пользовании участ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хотных земель - до 0,4 гекта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нокосные земли (при наличии в личной собст</w:t>
        <w:softHyphen/>
        <w:t>венности скота) - до 1 гект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оперативам по строительству и эксплуатации откры</w:t>
        <w:softHyphen/>
        <w:t>тых стоянок или гаражей для хранения транспортных средств, принадлежащих гражданам, а также отдельным категориям граждан в соответствии со ст. 74 Кодекса о земле могут быть предоставлены гаражны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По срокам </w:t>
      </w:r>
      <w:r>
        <w:rPr>
          <w:kern w:val="2"/>
          <w:sz w:val="28"/>
          <w:szCs w:val="28"/>
        </w:rPr>
        <w:t xml:space="preserve">землепользования различают </w:t>
      </w:r>
      <w:r>
        <w:rPr>
          <w:iCs/>
          <w:kern w:val="2"/>
          <w:sz w:val="28"/>
          <w:szCs w:val="28"/>
        </w:rPr>
        <w:t>постоянное и временное земле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352790</wp:posOffset>
                </wp:positionH>
                <wp:positionV relativeFrom="paragraph">
                  <wp:posOffset>-320040</wp:posOffset>
                </wp:positionV>
                <wp:extent cx="0" cy="3447415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7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-25.2pt" to="657.7pt,246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380730</wp:posOffset>
                </wp:positionH>
                <wp:positionV relativeFrom="paragraph">
                  <wp:posOffset>3044825</wp:posOffset>
                </wp:positionV>
                <wp:extent cx="0" cy="374459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239.75pt" to="659.9pt,53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426450</wp:posOffset>
                </wp:positionH>
                <wp:positionV relativeFrom="paragraph">
                  <wp:posOffset>-320040</wp:posOffset>
                </wp:positionV>
                <wp:extent cx="0" cy="4411980"/>
                <wp:effectExtent l="11430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25.2pt" to="663.5pt,322.1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618220</wp:posOffset>
                </wp:positionH>
                <wp:positionV relativeFrom="paragraph">
                  <wp:posOffset>2208530</wp:posOffset>
                </wp:positionV>
                <wp:extent cx="0" cy="40259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173.9pt" to="678.6pt,205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723630</wp:posOffset>
                </wp:positionH>
                <wp:positionV relativeFrom="paragraph">
                  <wp:posOffset>3662045</wp:posOffset>
                </wp:positionV>
                <wp:extent cx="0" cy="1957070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288.35pt" to="686.9pt,442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837930</wp:posOffset>
                </wp:positionH>
                <wp:positionV relativeFrom="paragraph">
                  <wp:posOffset>-4445</wp:posOffset>
                </wp:positionV>
                <wp:extent cx="0" cy="6021070"/>
                <wp:effectExtent l="18415" t="0" r="18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pt,-0.35pt" to="695.9pt,473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 числе оснований - добровольный отказ от земельного участка (его части). Гражданин не обязан приводить моти</w:t>
        <w:softHyphen/>
        <w:t>вы такого отказа, но должен официально выражать свое заявление об отказе. Соответствующий орган компенсирует землепользователям затраты по улучшению земель или возмещает ущерб, нанесенный нерациональным использо</w:t>
        <w:softHyphen/>
        <w:t>ванием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каз от земельного участка оформляется путем анну</w:t>
        <w:softHyphen/>
        <w:t>лирования документа о предоставлении земельного участ</w:t>
        <w:softHyphen/>
        <w:t>ка. Ранее действовавший Кодекс о земле содержал такое основание прекращения права землепользования предпри</w:t>
        <w:softHyphen/>
        <w:t>ятий и организаций, как минование надобности. Инициати</w:t>
        <w:softHyphen/>
        <w:t>ва прекращения такого права может исходить от самого землепользователя - предприятия или организации (напри</w:t>
        <w:softHyphen/>
        <w:t>мер, земельный участок перестал быть необходимым в силу изменения деятельности землепользовател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лепользователь, передающий земельный участок, должен освободить его от строений, сооружений, каких-либо хозяйственных постро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временного землепользования прекращается в случае истечения срока, на который был предоставлен зе</w:t>
        <w:softHyphen/>
        <w:t>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землепользования юридического лица подлежит прекращению при прекращении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землепользования граждан подлежит прекраще</w:t>
        <w:softHyphen/>
        <w:t>нию в случае прекращения трудовых отношений, в связи с которыми был предоставлен служебный надел, если иное не установлено законодательством Республики Беларусь. Перечень случаев, когда право на служебный земельный надел сохраняется, назван в Кодексе о земле (ст. 8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аво землепользования прекращается изъятием зе</w:t>
        <w:softHyphen/>
        <w:t>мель в случаях необходимости использования их для бо</w:t>
        <w:softHyphen/>
        <w:t>лее важных целей (промышленное или иное строительст</w:t>
        <w:softHyphen/>
        <w:t>во, сооружение различных объектов: дорог, газопроводов и др.). Земельный участок может быть изъят полностью или частично по решению органа, имеющего право изы</w:t>
        <w:softHyphen/>
        <w:t>мать зем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емельный участок может быть изъят у организаций и граждан, если он не используется в течение одного года для сельскохозяйственного производства и двух лет - при пре</w:t>
        <w:softHyphen/>
        <w:t>доставлении для несельскохозяйственных целей, из-за не</w:t>
        <w:softHyphen/>
        <w:t>рационального использования земельного участка, невы</w:t>
        <w:softHyphen/>
        <w:t>полнения мер по охране и защите земель, сохранению пло</w:t>
        <w:softHyphen/>
        <w:t>дородия и других полезных свойств земли, использования его способами, снижающими плодородие почв, приводя</w:t>
        <w:softHyphen/>
        <w:t>щими к химическому и радиоактивному загрязнению, ухудшению экологической обстановки, а также за система</w:t>
        <w:softHyphen/>
        <w:t>тическое невнесение земельного налога в сроки, установ</w:t>
        <w:softHyphen/>
        <w:t>ленные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ГК Республики Беларусь положения, относящиеся к земельным сервитутам, содержатся в разделе 11 («Право собственности и другие вещные права»). Нормы, регламен</w:t>
        <w:softHyphen/>
        <w:t>тирующие вещные права на недвижимое имущество, скон</w:t>
        <w:softHyphen/>
        <w:t>центрированы в главе 17 ГК Республики Беларусь «Вещ</w:t>
        <w:softHyphen/>
        <w:t>ные права на недвижимое имущество». Основные нормы о сервитутах как видах вещных прав содержатся в ст. 268-270 ГК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явление земельных сервитутов - новое явление для правовой действительности. Однако их истоки имелись уже в Римском частном пр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реди новелл Кодекса о земле Республики Беларусь, вступившего в силу с 1 января 1999 г., - появление норм, касающихся земельных сервитутов. По своему содержанию земельный сервитут является разновидностью права на чу</w:t>
        <w:softHyphen/>
        <w:t>жую вещь, неотделимую от права собственности, его пра</w:t>
        <w:softHyphen/>
        <w:t>вовому урегулированию посвящены ст. 13-15 Кодекса о земле. Постановлением Госкомзема Республики Беларусь от 1 июня 2001 г. № 5 утверждено Положение о порядке установления и прекращения земельных сервиту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771900</wp:posOffset>
                </wp:positionH>
                <wp:positionV relativeFrom="paragraph">
                  <wp:posOffset>4974590</wp:posOffset>
                </wp:positionV>
                <wp:extent cx="0" cy="20129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1.7pt" to="297pt,40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416925</wp:posOffset>
                </wp:positionH>
                <wp:positionV relativeFrom="paragraph">
                  <wp:posOffset>-288290</wp:posOffset>
                </wp:positionV>
                <wp:extent cx="0" cy="7100570"/>
                <wp:effectExtent l="762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0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-22.7pt" to="662.75pt,536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736965</wp:posOffset>
                </wp:positionH>
                <wp:positionV relativeFrom="paragraph">
                  <wp:posOffset>887095</wp:posOffset>
                </wp:positionV>
                <wp:extent cx="0" cy="82740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5pt,69.85pt" to="687.95pt,13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746490</wp:posOffset>
                </wp:positionH>
                <wp:positionV relativeFrom="paragraph">
                  <wp:posOffset>4969510</wp:posOffset>
                </wp:positionV>
                <wp:extent cx="0" cy="160909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391.3pt" to="688.7pt,517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888095</wp:posOffset>
                </wp:positionH>
                <wp:positionV relativeFrom="paragraph">
                  <wp:posOffset>155575</wp:posOffset>
                </wp:positionV>
                <wp:extent cx="0" cy="429895"/>
                <wp:effectExtent l="6985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12.25pt" to="699.85pt,46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901430</wp:posOffset>
                </wp:positionH>
                <wp:positionV relativeFrom="paragraph">
                  <wp:posOffset>2797810</wp:posOffset>
                </wp:positionV>
                <wp:extent cx="0" cy="157734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9pt,220.3pt" to="700.9pt,344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929370</wp:posOffset>
                </wp:positionH>
                <wp:positionV relativeFrom="paragraph">
                  <wp:posOffset>2788920</wp:posOffset>
                </wp:positionV>
                <wp:extent cx="0" cy="3159125"/>
                <wp:effectExtent l="20955" t="0" r="209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9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219.6pt" to="703.1pt,468.3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В законодательстве большинства европейских госу</w:t>
        <w:softHyphen/>
        <w:t>дарств концепция земельных сервитутов заимствована из римского права, в ней сохранены некоторые из первона</w:t>
        <w:softHyphen/>
        <w:t>чальных требований - близость, полезность и наличие при</w:t>
        <w:softHyphen/>
        <w:t>чины, требующей установления сервит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Основные положения сервитута могут быть охарак</w:t>
        <w:softHyphen/>
        <w:t>теризованы следующим образ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Это одно из вещных прав на землю, представляет со</w:t>
        <w:softHyphen/>
        <w:t>бой право ограниченного пользования чужим (соседним или другим) земельным участком. Оно закреплено за граж</w:t>
        <w:softHyphen/>
        <w:t>данами или юридическими лицами. Земельный участок, получающий выгоду от установления сервитута, носит на</w:t>
        <w:softHyphen/>
        <w:t>именование доминантного, а участок, на котором установ</w:t>
        <w:softHyphen/>
        <w:t>лен сервитут, - обремененного земельного учас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аво ограниченного пользования чужим земельным участком не исключает пользование участком других лиц, включая самого собственника, как аналогичным, так и иным образ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ервитут может предоставить только собственник земли. Право сервитута устанавливается в интересах и по требованию лица, которому участок предоставлен в пожиз</w:t>
        <w:softHyphen/>
        <w:t>ненное наследуемое владение, в постоянное пользование или в аренду. Собственник земельного участка вправе рас</w:t>
        <w:softHyphen/>
        <w:t>порядиться им по своему усмотрению. Переход права соб</w:t>
        <w:softHyphen/>
        <w:t>ственности не устраняет и не изменяет земельного сервиту</w:t>
        <w:softHyphen/>
        <w:t>та, и ограничивает права собственника земельного участка, вынужденного считаться с некоторыми правами на него другого лица. Сервитут сохраняется при переходе права на обремененный сервитутом земельный участок к другому лицу. Приобретатель такого участка должен быть уведом</w:t>
        <w:softHyphen/>
        <w:t>лен об обременении участка сервиту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бладатель сервитута получает право пользования чужим имуществом. Земельный сервитут не устраняет пра</w:t>
        <w:softHyphen/>
        <w:t>ва владения, пользования и распоряжения земельным уча</w:t>
        <w:softHyphen/>
        <w:t>стком со стороны собственника этого участ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Сервитутным правам присуще право следования, т.е. они продолжают действовать при переходе права на зе</w:t>
        <w:softHyphen/>
        <w:t>мельный участок, обремененный сервитутом, к другому лицу (ст. 15 Кодекса о земле). Земельный сервитут неде</w:t>
        <w:softHyphen/>
        <w:t>лим. Он не может быть самостоятельным предметом купли-продажи, залога, передаваться лицам, не являющимся соб</w:t>
        <w:softHyphen/>
        <w:t>ственниками недвижим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Сервитутные права устанавливаются не в интересах физического или юридического лица, а в интересах и в пользу доминантного земельного участка как недвижимого имущества, находящегося в собственности, владении или польз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Цели сервитута - хозяйственные нужды, обеспечение прохода, проезда через соседний, а в необходимых случаях -через другой земельный участок; прокладки и эксплуата</w:t>
        <w:softHyphen/>
        <w:t>ции линий электропередачи, связи и трубопроводов; обес</w:t>
        <w:softHyphen/>
        <w:t>печение водоснабжения и мелиорации. Перечень целей ус</w:t>
        <w:softHyphen/>
        <w:t>тановления сервитута не ограничен. Ими могут быть и иные нужды, которые невозможно обеспечить без установ</w:t>
        <w:softHyphen/>
        <w:t>ления сервитута (сервитуты прогона скота через участок, создание защитных насаждений, различных природоохран</w:t>
        <w:softHyphen/>
        <w:t>ных объект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рвитут устанавливается и прекращается на основании соглашения между заинтересованным лицом и собственни</w:t>
        <w:softHyphen/>
        <w:t>ком соседнего участка и подлежит регистрации. Установ</w:t>
        <w:softHyphen/>
        <w:t>ление сервитута выполняется кадастровым органом. Для этих работ он может привлекать юридических и физичес</w:t>
        <w:softHyphen/>
        <w:t>ких лиц, имеющих специальное разрешение (лицензию) на выполнение землеустроительных работ. Причем стоимость сервитута, который устанавливается на земельном участке государственной формы собственности, подлежит обяза</w:t>
        <w:softHyphen/>
        <w:t>тельной 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ражданское законодательство делит сервитуты на пуб</w:t>
        <w:softHyphen/>
        <w:t>личные и частные. Земельные сервитуты не следует сме</w:t>
        <w:softHyphen/>
        <w:t>шивать с правом граждан на использование участков обще</w:t>
        <w:softHyphen/>
        <w:t>го пользования. Правовое регулирование такого общедо</w:t>
        <w:softHyphen/>
        <w:t>ступного землепользования осуществляется наряду с зе</w:t>
        <w:softHyphen/>
        <w:t>мельным и граждански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Земельные сервитуты можно классифицировать на два вида: разрешительный и запретительный. </w:t>
      </w:r>
      <w:r>
        <w:rPr>
          <w:iCs/>
          <w:kern w:val="2"/>
          <w:sz w:val="28"/>
          <w:szCs w:val="28"/>
        </w:rPr>
        <w:t xml:space="preserve">Разрешительный сервитут </w:t>
      </w:r>
      <w:r>
        <w:rPr>
          <w:kern w:val="2"/>
          <w:sz w:val="28"/>
          <w:szCs w:val="28"/>
        </w:rPr>
        <w:t>разрешает использовать участок другим лиц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462645</wp:posOffset>
                </wp:positionH>
                <wp:positionV relativeFrom="paragraph">
                  <wp:posOffset>-320040</wp:posOffset>
                </wp:positionV>
                <wp:extent cx="0" cy="7091045"/>
                <wp:effectExtent l="11430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0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-25.2pt" to="666.35pt,533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462645</wp:posOffset>
                </wp:positionH>
                <wp:positionV relativeFrom="paragraph">
                  <wp:posOffset>3442970</wp:posOffset>
                </wp:positionV>
                <wp:extent cx="0" cy="336931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271.1pt" to="666.35pt,536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942705</wp:posOffset>
                </wp:positionH>
                <wp:positionV relativeFrom="paragraph">
                  <wp:posOffset>36830</wp:posOffset>
                </wp:positionV>
                <wp:extent cx="0" cy="598932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93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2.9pt" to="704.15pt,474.4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965565</wp:posOffset>
                </wp:positionH>
                <wp:positionV relativeFrom="paragraph">
                  <wp:posOffset>5129530</wp:posOffset>
                </wp:positionV>
                <wp:extent cx="0" cy="1398905"/>
                <wp:effectExtent l="6985" t="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403.9pt" to="705.95pt,51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755380</wp:posOffset>
                </wp:positionH>
                <wp:positionV relativeFrom="paragraph">
                  <wp:posOffset>5801995</wp:posOffset>
                </wp:positionV>
                <wp:extent cx="0" cy="13716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4pt,456.85pt" to="689.4pt,46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kern w:val="2"/>
          <w:sz w:val="28"/>
          <w:szCs w:val="28"/>
        </w:rPr>
        <w:t xml:space="preserve">Запретительный сервитут </w:t>
      </w:r>
      <w:r>
        <w:rPr>
          <w:kern w:val="2"/>
          <w:sz w:val="28"/>
          <w:szCs w:val="28"/>
        </w:rPr>
        <w:t>обязывает использовать свой земельный участок таким образом, чтобы не ухудшить по</w:t>
        <w:softHyphen/>
        <w:t>ложение доминантного участка, ради которого он и уста</w:t>
        <w:softHyphen/>
        <w:t>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рвитут устанавливается по соглашению между ли</w:t>
        <w:softHyphen/>
        <w:t>цом, требующим установления сервитута, и собственником соседнего участка и подлежит регистрации в установлен</w:t>
        <w:softHyphen/>
        <w:t>ном порядке. В случае недостижения соглашения, спор разрешается судом по иску заинтересованного лица. В этих случаях сервитут устанавливается на основании решения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оцедура установления сервитута охватывает сле</w:t>
        <w:softHyphen/>
        <w:t>дующие основные стад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дачу письменного заявления заинтересованного лица и собственника обременяемого земельного участка об установлении сервитута в кадастровый орг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изучение возможности установления сервитута и составление договора о сервиту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одписание договора о сервитуте собственниками земельных участков или их представи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ая регистрация сервитута и договора о сервиту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ача документов, удостоверяющих государст</w:t>
        <w:softHyphen/>
        <w:t>венную регистрацию сервиту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договоре о сервитуте должны быть указа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кадастровые номера и адреса доминантного и об</w:t>
        <w:softHyphen/>
        <w:t>ременяемого земельных участ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сторонах в догово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цели установления сервитута с указани</w:t>
        <w:softHyphen/>
        <w:t>ем его площад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ведения о размере и способах компенсации (единовре</w:t>
        <w:softHyphen/>
        <w:t>менная компенсация или компенсация в форме периодиче</w:t>
        <w:softHyphen/>
        <w:t>ских платежей), выплачиваемых собственнику обременяе</w:t>
        <w:softHyphen/>
        <w:t>мого земельного участка за установление сервитут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♦</w:t>
      </w:r>
      <w:r>
        <w:rPr>
          <w:kern w:val="2"/>
          <w:sz w:val="28"/>
          <w:szCs w:val="28"/>
        </w:rPr>
        <w:tab/>
        <w:t>права, обязанности, ответственность сторон за не</w:t>
        <w:softHyphen/>
        <w:t>надлежащее исполнение или неисполнение договор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•</w:t>
      </w:r>
      <w:r>
        <w:rPr>
          <w:kern w:val="2"/>
          <w:sz w:val="28"/>
          <w:szCs w:val="28"/>
        </w:rPr>
        <w:tab/>
        <w:t>круг лиц, обладающих наряду с обладателями сер</w:t>
        <w:softHyphen/>
        <w:t>витута правом ограниченного пользования обременяемымземельным участк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ругие условия, не противоречащие законодательству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 договору прилагается изготовленная кадастровым ор</w:t>
        <w:softHyphen/>
        <w:t>ганом схема границ сервитута, которая является его неотъ</w:t>
        <w:softHyphen/>
        <w:t>емлемой частью. Договор подписывается заявителями в кадастровом орг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гистрация сервитута включает государственный ка</w:t>
        <w:softHyphen/>
        <w:t>дастровый учет границ сервитута и государственную реги</w:t>
        <w:softHyphen/>
        <w:t>страцию сервитута в государственной земельно-кадас</w:t>
        <w:softHyphen/>
        <w:t>тровой книге. Заявителю соответствующий кадастровый орган выдает, кроме экземпляра договора с совершением надписи о государственной регистрации, еще и выписку из государственной земельно-кадастровой книги установлен</w:t>
        <w:softHyphen/>
        <w:t>н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проведении процедуры установления сервитута мо-жет быть отказано по следующим причин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при наличии запрещений или ограничений в уста</w:t>
        <w:softHyphen/>
        <w:t>новлении сервитута, предусмотренных законодательством, планом функционального использования территории, гра</w:t>
        <w:softHyphen/>
        <w:t>достроительной документацией или строительными нор</w:t>
        <w:softHyphen/>
        <w:t>мами и правил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земельный участок и права на него не зарегистрированы в государственной земельно-кадастровой книре; характеристики земельного участка не соответст</w:t>
        <w:softHyphen/>
        <w:t>вуют сведениям о них в государственной земельно-кадастровой книг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и не являются обладателями права на земельные учас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между заявителями существует спор об условиях установления сервитута (границы, порядок компенсации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р.)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•</w:t>
      </w:r>
      <w:r>
        <w:rPr>
          <w:kern w:val="2"/>
          <w:sz w:val="28"/>
          <w:szCs w:val="28"/>
        </w:rPr>
        <w:tab/>
        <w:t>установление сервитута не позволяет использовать</w:t>
        <w:br/>
        <w:t>обременяемый земельный участок по целевому назнач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31225</wp:posOffset>
                </wp:positionH>
                <wp:positionV relativeFrom="paragraph">
                  <wp:posOffset>-361315</wp:posOffset>
                </wp:positionV>
                <wp:extent cx="0" cy="710946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28.45pt" to="671.75pt,53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99805</wp:posOffset>
                </wp:positionH>
                <wp:positionV relativeFrom="paragraph">
                  <wp:posOffset>-338455</wp:posOffset>
                </wp:positionV>
                <wp:extent cx="0" cy="7068185"/>
                <wp:effectExtent l="11430" t="0" r="114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82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-26.65pt" to="677.15pt,529.8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759825</wp:posOffset>
                </wp:positionH>
                <wp:positionV relativeFrom="paragraph">
                  <wp:posOffset>5879465</wp:posOffset>
                </wp:positionV>
                <wp:extent cx="0" cy="79565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462.95pt" to="689.7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9006840</wp:posOffset>
                </wp:positionH>
                <wp:positionV relativeFrom="paragraph">
                  <wp:posOffset>4445</wp:posOffset>
                </wp:positionV>
                <wp:extent cx="0" cy="53467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0.35pt" to="709.2pt,42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015730</wp:posOffset>
                </wp:positionH>
                <wp:positionV relativeFrom="paragraph">
                  <wp:posOffset>22860</wp:posOffset>
                </wp:positionV>
                <wp:extent cx="0" cy="6304915"/>
                <wp:effectExtent l="15875" t="0" r="158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5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1.8pt" to="709.9pt,498.2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цели, для достижения которых устанавливается сервитут, могут быть достигнуты другим способом при тех же затра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Заявители вправе обжаловать действия кадастрового органа по установлению сервитута в вышестоящем госу</w:t>
        <w:softHyphen/>
        <w:t>дарственном органе или су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ществуют определенные особенности установления сервитута в случае, когда собственником обременяемого или доминантного земельного участка является государст</w:t>
        <w:softHyphen/>
        <w:t>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витут может носить срочный характер и прекра</w:t>
        <w:softHyphen/>
        <w:t>титься по истечении срока соглашения об его установле</w:t>
        <w:softHyphen/>
        <w:t>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рвитут прекращается аннулированием записи о госу</w:t>
        <w:softHyphen/>
        <w:t>дарственной регистрации сервитута в государственной зе</w:t>
        <w:softHyphen/>
        <w:t>мельно-кадастровой кни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ри прекращении сервитута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)</w:t>
        <w:tab/>
        <w:t>по соглашению обладателя сервитута и собственника обремененного земельного участка;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</w:t>
        <w:tab/>
        <w:t>вследствие прекращения оснований его установле</w:t>
        <w:softHyphen/>
        <w:t>ния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</w:t>
        <w:tab/>
        <w:t>по причине истечения срока действия сервитут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)</w:t>
        <w:tab/>
        <w:t>в случае перехода права собственности на доминант</w:t>
        <w:softHyphen/>
        <w:t>ный и обрмененный участки к одному лицу аннулирование регистрационной записи осуществляется на основании заявления обладателя сервитута и собственника обремененного земельного участка. Заявление подается в кадастровый орган по месту нахождения обремененного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рвитут прекращается автоматически в случае анну</w:t>
        <w:softHyphen/>
        <w:t>лирования записи о регистрации доминантного или обре</w:t>
        <w:softHyphen/>
        <w:t>мененного земельных участков в государственной земель</w:t>
        <w:softHyphen/>
        <w:t>но-кадастровой книг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Если же сервитут прекращается на основании решения суда, то аннулирование регистрационной записи в государ</w:t>
        <w:softHyphen/>
        <w:t>ственной земельно-кадастровой книге осуществляется на основании заявления заинтересованного лица. К такому заявлению прилагается судебное решение. При прекращении сервитута заявителю выдаются выписки из государст</w:t>
        <w:softHyphen/>
        <w:t>венной земельно-кадастровой книги, удостоверяющей го</w:t>
        <w:softHyphen/>
        <w:t>сударственную регистрацию прекращения сервитута, не</w:t>
        <w:softHyphen/>
        <w:t>возможности использования земельного участка по назначению в результате обременения его сервиту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Земельный сервитут защищается </w:t>
      </w:r>
      <w:r>
        <w:rPr>
          <w:iCs/>
          <w:kern w:val="2"/>
          <w:sz w:val="28"/>
          <w:szCs w:val="28"/>
        </w:rPr>
        <w:t>способами, установ</w:t>
        <w:softHyphen/>
        <w:t xml:space="preserve">ленными для защиты вещных прав </w:t>
      </w:r>
      <w:r>
        <w:rPr>
          <w:kern w:val="2"/>
          <w:sz w:val="28"/>
          <w:szCs w:val="28"/>
        </w:rPr>
        <w:t>(глава 20 ГК). Облада</w:t>
        <w:softHyphen/>
        <w:t>тель сервитутных прав вправе требовать признания за ним этих прав; пресечения действий, нарушающих право или создающих угрозу его нарушения; возмещения убытков, использовать другие способы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Носитель сервитутных прав имеет право на защиту его владения (ст. 286 ГК). Однако собственник вправе требо</w:t>
        <w:softHyphen/>
        <w:t>вать в судебном порядке прекращения сервитута в случаях, когда земельный участок не может быть использован в со</w:t>
        <w:softHyphen/>
        <w:t>ответствии с назначением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2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1:00Z</dcterms:created>
  <dc:creator>Admin</dc:creator>
  <dc:description/>
  <cp:keywords/>
  <dc:language>en-US</dc:language>
  <cp:lastModifiedBy>SYSTEM</cp:lastModifiedBy>
  <dcterms:modified xsi:type="dcterms:W3CDTF">2011-09-23T01:01:00Z</dcterms:modified>
  <cp:revision>2</cp:revision>
  <dc:subject/>
  <dc:title>ВИДЫ ПРАВА ЗЕМЛЕПОЛЬЗОВАНИЯ В РЕСПУБЛИКЕ БЕЛАРУСЬ</dc:title>
</cp:coreProperties>
</file>