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7" w:right="57"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ИТУТ    ПРАВОВЕДЕНИЯ   И ПРЕДПРИНИМАТЕЛЬСТВА</w:t>
      </w:r>
    </w:p>
    <w:p>
      <w:pPr>
        <w:pStyle w:val="Normal"/>
        <w:ind w:left="57" w:right="57"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Факультет: юридический</w:t>
      </w:r>
    </w:p>
    <w:p>
      <w:pPr>
        <w:pStyle w:val="Normal"/>
        <w:ind w:left="57" w:right="57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деление: заочное</w:t>
      </w:r>
    </w:p>
    <w:p>
      <w:pPr>
        <w:pStyle w:val="Normal"/>
        <w:ind w:left="57" w:right="57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урс: второй, гр. 521</w:t>
      </w:r>
    </w:p>
    <w:p>
      <w:pPr>
        <w:pStyle w:val="Normal"/>
        <w:ind w:left="57" w:right="57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Зачётная книжка: 99559</w:t>
      </w:r>
    </w:p>
    <w:p>
      <w:pPr>
        <w:pStyle w:val="Normal"/>
        <w:ind w:left="57" w:right="57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left="57" w:right="57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НАЯ РАБОТА</w:t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особенной части уголовного права</w:t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9.</w:t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57" w:right="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 – Пушкин</w:t>
      </w:r>
    </w:p>
    <w:p>
      <w:pPr>
        <w:pStyle w:val="Normal"/>
        <w:ind w:left="57" w:right="57" w:firstLine="7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01</w:t>
      </w:r>
      <w:r>
        <w:br w:type="page"/>
      </w:r>
    </w:p>
    <w:p>
      <w:pPr>
        <w:pStyle w:val="Normal"/>
        <w:ind w:left="57" w:right="57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Heading2"/>
        <w:spacing w:lineRule="auto" w:line="240"/>
        <w:ind w:left="57" w:right="57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влечение несовершеннолетнего в совершение преступления.</w:t>
      </w:r>
    </w:p>
    <w:p>
      <w:pPr>
        <w:pStyle w:val="Normal"/>
        <w:numPr>
          <w:ilvl w:val="0"/>
          <w:numId w:val="3"/>
        </w:numPr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ийство матерью новорождённого ребёнка.</w:t>
      </w:r>
    </w:p>
    <w:p>
      <w:pPr>
        <w:pStyle w:val="Normal"/>
        <w:numPr>
          <w:ilvl w:val="0"/>
          <w:numId w:val="3"/>
        </w:numPr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ражение ВИЧ-инфекцией.                  </w:t>
      </w:r>
      <w:r>
        <w:br w:type="page"/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овлечение несовершеннолетнего в совершение преступления. Статья 150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Вовлечение несовершеннолетнего в совершение преступления путем обещаний, обмана,  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угроз или иным способом, совершенное лицом, достигшим восемнадцати летнего возраста, —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ывается лишением свободы на срок до пяти лет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  <w:lang w:val="en-US"/>
        </w:rPr>
        <w:t>To</w:t>
      </w:r>
      <w:r>
        <w:rPr>
          <w:b/>
          <w:bCs/>
          <w:color w:val="000000"/>
          <w:sz w:val="28"/>
          <w:szCs w:val="28"/>
        </w:rPr>
        <w:t xml:space="preserve"> же деяние, совершенное родителем, педагогом либо иным лицом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которое законом возложены обязанности по воспитанию несовершеннолетнего, —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наказывается лишением свободы на срок до шести лет с лишени</w:t>
        <w:softHyphen/>
        <w:t>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3. Деяния, предусмотренные частями первой или второй настояще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татьи, совершенные с применением насилия или с угрозой его применения, —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ываются лишением свободы на срок от двух до семи лет;</w:t>
      </w:r>
    </w:p>
    <w:p>
      <w:pPr>
        <w:pStyle w:val="TextBody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еяния, предусмотренные частями первой, второй или третьей настоящей статьи, связанные с вовлечением несовершеннолетнего в преступную группу либо в совершение тяжкого или особо тяжкого преступления, —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ываются лишением свободы на срок от пяти до восьми лет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pacing w:before="0" w:after="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о преступлениях против семьи и несовершеннолетних выделена впервые. Хотя включенные в неё нормы имелись в прежнем кодексе ст.210. Факт существования этой главы в разделе «Преступления против личности», открывающем Особенную часть нового УК РФ, свидетельствует о приоритетном характере этих вопросов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конкретизирована и содержит четыре части, в результате чего дифференцирована ответственность виновных лиц. Указаны отягчающие обстоятельства.</w:t>
      </w:r>
    </w:p>
    <w:p>
      <w:pPr>
        <w:pStyle w:val="24"/>
        <w:spacing w:lineRule="auto" w:line="240" w:before="0" w:after="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вовлечением несовершеннолетнего в совершение престпления понимаются действия, направленные на возбуждение у него желания совершить одно или несколько преступлений, сопряжённых с применением физического или психического воздействия – это разъяснение было дано на Пленуме Верховного Суда СССР и сохранило практическую значимость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Статья 38 Конституции Российской Федерации провозглашает, что материнство и детство. Семья находятся под защитой государства. Декларация о правах ребёнка от 20 ноября 1959 г. провозглашает следующий принцип: ребёнку законом и другими средствами дложна быть обеспечена специальная защита и предоставлены возможность и благоприятные условия, кото рые позволяли бы ему развиваться физически, умственно, нравственно, духовно и в социальном отношении здоровым и нормальным путём  и в условиях свободы и достоинства {4, с.97}.</w:t>
      </w:r>
    </w:p>
    <w:p>
      <w:pPr>
        <w:pStyle w:val="23"/>
        <w:spacing w:before="0" w:after="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несовершеннолетних взрослыми лицами в совершение преступления представляет повышенную опасность для общества потому, что расширяет круг правонарушителей, и потому, что такие действия оказывают развращающее воздействие на неокрепшую психику несовершеннолетних, нарушают их нормальное духовно-нравственное развитие,  прививают им искаженные ценностные ориентации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зрослым преступникам выгодно привлекать в качестве непосредственных исполнителей несовершеннолетних, так как они несут более легкую ответственность по сравнению со взрослым (ст. 61 и гл. 14). Посылая на совершение преступления несовершеннолетних, взрос</w:t>
        <w:softHyphen/>
        <w:t>лые надеются остаться вне поля зрения правоохранительных органов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/>
      </w:pPr>
      <w:r>
        <w:rPr>
          <w:color w:val="000000"/>
          <w:sz w:val="28"/>
          <w:szCs w:val="28"/>
        </w:rPr>
        <w:t xml:space="preserve">2. С </w:t>
      </w:r>
      <w:r>
        <w:rPr>
          <w:i/>
          <w:iCs/>
          <w:color w:val="000000"/>
          <w:sz w:val="28"/>
          <w:szCs w:val="28"/>
        </w:rPr>
        <w:t xml:space="preserve">объективной стороны </w:t>
      </w:r>
      <w:r>
        <w:rPr>
          <w:color w:val="000000"/>
          <w:sz w:val="28"/>
          <w:szCs w:val="28"/>
        </w:rPr>
        <w:t>вовлечение несовершеннолетнего в преступ</w:t>
        <w:softHyphen/>
        <w:t>ление может осуществляться различными способами: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бещанием денег, подарков, развлечений и т. д.;         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маном, т. е. когда несовершеннолетний, выполняя просьбу взрослого, не сознает, что совершает преступление, будучи введен в заблуждение;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грозами причинить материальный вред, опозорить в глазах сверстни</w:t>
        <w:softHyphen/>
        <w:t>ков и товарищей, исключить из среды повседневного общения (неформальной группы) и т. д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ыми способами вовлеч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вершеннолетнего в преступление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гут быть действия, направленные па возбуждение неприязни или зависти к определенным лицам, разжигание корыстных стремлений и жажды нажи</w:t>
        <w:softHyphen/>
        <w:t>вы и др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Оконченным преступление </w:t>
      </w:r>
      <w:r>
        <w:rPr>
          <w:color w:val="000000"/>
          <w:sz w:val="28"/>
          <w:szCs w:val="28"/>
        </w:rPr>
        <w:t>является с момента склонения несовершен</w:t>
        <w:softHyphen/>
        <w:t>нолетнего к совершению преступления независимо от того, совершил ли он какое-либо преступление. Если под влиянием воздействия взрослого у несо</w:t>
        <w:softHyphen/>
        <w:t xml:space="preserve">вершеннолетнего возник умысел на совершение преступления, вовлечение </w:t>
      </w:r>
      <w:r>
        <w:rPr>
          <w:sz w:val="28"/>
          <w:szCs w:val="28"/>
        </w:rPr>
        <w:t>СОСТОЯЛОСЬ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 </w:t>
      </w:r>
      <w:r>
        <w:rPr>
          <w:i/>
          <w:iCs/>
          <w:color w:val="000000"/>
          <w:sz w:val="28"/>
          <w:szCs w:val="28"/>
        </w:rPr>
        <w:t xml:space="preserve">Субъектом преступления   </w:t>
      </w:r>
      <w:r>
        <w:rPr>
          <w:color w:val="000000"/>
          <w:sz w:val="28"/>
          <w:szCs w:val="28"/>
        </w:rPr>
        <w:t>является лицо, достигшее восемнадцатилетнего возраста. Нередко лица, вовлекающие несовершеннолетних в совершение преступления, являются рецидивистами. Действия таких лиц особенно опасны, поскольку, как правило, они пытаются создавать преступ</w:t>
        <w:softHyphen/>
        <w:t>ные группы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С </w:t>
      </w:r>
      <w:r>
        <w:rPr>
          <w:i/>
          <w:iCs/>
          <w:color w:val="000000"/>
          <w:sz w:val="28"/>
          <w:szCs w:val="28"/>
        </w:rPr>
        <w:t xml:space="preserve">субъективной стороны </w:t>
      </w:r>
      <w:r>
        <w:rPr>
          <w:color w:val="000000"/>
          <w:sz w:val="28"/>
          <w:szCs w:val="28"/>
        </w:rPr>
        <w:t xml:space="preserve">преступление совершается с </w:t>
      </w:r>
      <w:r>
        <w:rPr>
          <w:i/>
          <w:iCs/>
          <w:color w:val="000000"/>
          <w:sz w:val="28"/>
          <w:szCs w:val="28"/>
        </w:rPr>
        <w:t>прямым умыс</w:t>
        <w:softHyphen/>
        <w:t xml:space="preserve">лом, </w:t>
      </w:r>
      <w:r>
        <w:rPr>
          <w:color w:val="000000"/>
          <w:sz w:val="28"/>
          <w:szCs w:val="28"/>
        </w:rPr>
        <w:t>т. е. виновный должен сознавать, что вовлекает в совершение преступ</w:t>
        <w:softHyphen/>
        <w:t>ления несовершеннолетнего и желает этого. Если взрослый не знал о несо</w:t>
        <w:softHyphen/>
        <w:t>вершеннолетии вовлекаемого в совершение преступления лица, он не может привлекаться к ответственности по ст. 150 УК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случаях вовлечения в совершение преступления несовершеннолетнего, не несущего уголовной ответственности из-за недостижения 14 или 16 лет, виновный несет ответственность за приготовление к преступлению, в совершение которого вовлекается малолетний, а при совершении последним преступления — за это преступление как исполнитель путем посредственного причинения. 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стрекательстве несовершеннолетнего к совершению преступления взрослое лицо должно привлекаться к ответственности и по ст. 150 УК; и за соучастие в совершении конкретного преступления. 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Квалифицирующим признаком, </w:t>
      </w:r>
      <w:r>
        <w:rPr>
          <w:color w:val="000000"/>
          <w:sz w:val="28"/>
          <w:szCs w:val="28"/>
        </w:rPr>
        <w:t xml:space="preserve">свидетельствующим о большей общественной опасности, является совершение данного преступления родителем, педагогом либо лицом, на которое законом возложены обязанности по воспитанию несовершеннолетнего. В этом случае вместо воспитания несовершеннолетнего в духе соблюдения нравственных принципов общества и законопослушания лицо, являющееся авторитетом для несовершеннолетнего, вовлекает его в совершение преступления, т. е. грубо нарушает обязанность по надлежащему воспитанию несовершеннолетнего, возложенную на этого взрослого законом. 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Еще более опасным деянием является вовлечение несовершеннолет</w:t>
        <w:softHyphen/>
        <w:t>него в совершение преступления путем применения насилия или с угрозой применения физического насилия. Такое деяние ква</w:t>
        <w:softHyphen/>
        <w:t xml:space="preserve">лифицируется по ч. 3 ст. 150 У К. </w:t>
      </w:r>
    </w:p>
    <w:p>
      <w:pPr>
        <w:pStyle w:val="34"/>
        <w:spacing w:before="0" w:after="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насилие в этом случае понимается широко: оно может выразиться как в побоях, не влекущих причинения вреда здоровью подростка, в причинении лёгкого или средней тяжести вреда здоровью, а также в изнасиловании или насильственных действиях сексуального характера. Если здоровью потерпевшего умышленно причинён тяжкий вред (ст.111 Ук), либо насилие выразилось в истязании (ч.2 ст. 117 УК), то содеянное образует совокупность преступлений, предусмотренных этими статьями и ст. 150 УК.</w:t>
      </w:r>
    </w:p>
    <w:p>
      <w:pPr>
        <w:pStyle w:val="34"/>
        <w:spacing w:before="0" w:after="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оза применить насилие включает угрозу нанесением побоев, телесных повреждений любой степени тяжести, а также угрозу убийством, изнасилованием, совершением насильственных действий сексуального характера. Угроза всегда охватывается составом рассматриваемого преступления и дополнительной квалификацией по ст.119 УК не требует. 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Вовлечение несовершеннолетнего в преступную группу или в совершение тяжкого или особо тяжкого преступления; предусмотренное ч. 4 ст. 150 У К, оценивается как квалифицирующее обстоятельство особенно высокой степени опасности. В соответствии со ст. 15 УК такое деяние относится к категории тяжких преступлений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преступных группировок, получившее определенное распространение в современных условиях, представляет высокую степень общественной опасности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й может вовлекаться как в уже созданную преступ</w:t>
        <w:softHyphen/>
        <w:t>ную группу, так и в создаваемую группировку. Такая группа может состоять из несовершеннолетних, но руководиться взрослым, который вовлекал в неё несовершеннолетних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пособы вовлечения несовершеннолетних в преступную группу те же.</w:t>
      </w:r>
      <w:r>
        <w:br w:type="page"/>
      </w:r>
    </w:p>
    <w:p>
      <w:pPr>
        <w:pStyle w:val="Normal"/>
        <w:shd w:fill="FFFFFF" w:val="clear"/>
        <w:autoSpaceDE w:val="false"/>
        <w:ind w:left="57" w:right="57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2. Убийство матерью новорожденного ребенка. </w:t>
      </w:r>
      <w:r>
        <w:rPr>
          <w:b/>
          <w:bCs/>
          <w:sz w:val="28"/>
          <w:szCs w:val="28"/>
        </w:rPr>
        <w:t>Статья 106.</w:t>
      </w:r>
    </w:p>
    <w:p>
      <w:pPr>
        <w:pStyle w:val="TextBody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ийство матерью новорожденного ребенка во время или сразу же после родов, а равно убийство матерью новорожденного ребенка в условиях психотравмирующей ситуации или в состоянии психического расстройства, не исключающего вменяемости,—  наказывается лишением свободы на срок до пяти лет.</w:t>
      </w:r>
    </w:p>
    <w:p>
      <w:pPr>
        <w:pStyle w:val="TextBody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отличие от У К РСФСР новый УК предусматривает убийство мате</w:t>
        <w:softHyphen/>
        <w:t xml:space="preserve">рью новорожденного ребенка в качестве самостоятельного и привилегированного состава убийства. УК РСФСР 1960 г. рассматриваемое преступление относило к так называемому "простому" убийству, совершенному без отягчающих и без смягчающих обстоятельств. Хотя дореволюционное российское уголовное законодательство рассматривало в качестве убийства при смягчающих обстоятельствах убийство матерью «прижитого ею вне брака ребёнка при его рождении» 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т. 461 Уголовного уложения 1903 г.)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снования выделения данного преступления в привилегированный состав сводятся к следующему. Прежде всего комментаторы имеют в виду, что беременность (особенно нежелательная) и физиологические роды оказывают весьма неблагоприятное воздействие па психику женщины. У беременных нередко наблюдаются ипохондрические идеи, импульсивность, навязчивое состояние. Роды являются исключительной катастрофой и революцией для организма женщины; она переживает при этом сильнейшее физическое и психическое потрясение. В этот период роженица испытывает особо болезненные психофизические страдания. Патологическое состояние роженицы в момент совершения данного преступления (не исключающее вменяемости) и дает основание рассматривать его как убийство, совершенное при смягчающих обстоятельствах. К этому часто добавляются такие "личностные" обстоятельства, как стыд перед окружающими за рождение ребенка вне брака, материальные затруднения и боязнь в связи с этим трудностей, связанных с воспитанием ребенка, тяжелые жилищные условия, подстрекательство отца ребёнка, боязнь родителей и родственников и тому подобные неблагоприятные факторы. Эти обстоятельства не могут исключить ответственности, но свидетельствуют о меньшей опасности виновной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Потерпевшим </w:t>
      </w:r>
      <w:r>
        <w:rPr>
          <w:color w:val="000000"/>
          <w:sz w:val="28"/>
          <w:szCs w:val="28"/>
        </w:rPr>
        <w:t xml:space="preserve">от данного преступления является новорожденный, посягательство па ребенка после начала родового процесса является посягательством на жизнь новорожденного человека. В педиатрии </w:t>
      </w:r>
      <w:r>
        <w:rPr>
          <w:b/>
          <w:bCs/>
          <w:color w:val="000000"/>
          <w:sz w:val="28"/>
          <w:szCs w:val="28"/>
        </w:rPr>
        <w:t xml:space="preserve">новорожденным </w:t>
      </w:r>
      <w:r>
        <w:rPr>
          <w:color w:val="000000"/>
          <w:sz w:val="28"/>
          <w:szCs w:val="28"/>
        </w:rPr>
        <w:t xml:space="preserve">признается младенец с момента констатации живорожденности до месячного возраста, в акушерстве длительность периода новорожденности признается равной одной неделе, в судебной медицине — одним суткам {1, с.237}. В зависимости от особенностей объективной стороны и видов рассматриваемого деяния эти критерии используют по-разному 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Объективная сторона </w:t>
      </w:r>
      <w:r>
        <w:rPr>
          <w:color w:val="000000"/>
          <w:sz w:val="28"/>
          <w:szCs w:val="28"/>
        </w:rPr>
        <w:t xml:space="preserve">деяния выражается в противоправном причинении матерью смерти новорожденному ребенку. </w:t>
      </w:r>
      <w:r>
        <w:rPr>
          <w:i/>
          <w:iCs/>
          <w:color w:val="000000"/>
          <w:sz w:val="28"/>
          <w:szCs w:val="28"/>
        </w:rPr>
        <w:t xml:space="preserve">Преступление </w:t>
      </w:r>
      <w:r>
        <w:rPr>
          <w:color w:val="000000"/>
          <w:sz w:val="28"/>
          <w:szCs w:val="28"/>
        </w:rPr>
        <w:t xml:space="preserve">может совершаться как путем осуществления </w:t>
      </w:r>
      <w:r>
        <w:rPr>
          <w:i/>
          <w:iCs/>
          <w:color w:val="000000"/>
          <w:sz w:val="28"/>
          <w:szCs w:val="28"/>
        </w:rPr>
        <w:t xml:space="preserve">активных действий </w:t>
      </w:r>
      <w:r>
        <w:rPr>
          <w:color w:val="000000"/>
          <w:sz w:val="28"/>
          <w:szCs w:val="28"/>
        </w:rPr>
        <w:t>(нанесение смертельных ран, удушение, помещение в условия, исключающие жизнедеятельность ребенка), так и путем бездействия (например, отказ от кормления)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. 106 УК фактически предусмотрены три вида детоубийства: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убийство матерью новорожденного ребенка во время или сразу после родов;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убийство матерью новорожденного ребенка в условиях психотравмирующей ситуации; 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убийство матерью новорожденного ребенка в состоянии психического расстройства, не исключающего вменяемости. </w:t>
      </w:r>
    </w:p>
    <w:p>
      <w:pPr>
        <w:pStyle w:val="Normal"/>
        <w:shd w:fill="FFFFFF" w:val="clear"/>
        <w:autoSpaceDE w:val="false"/>
        <w:ind w:left="57" w:right="57" w:firstLine="720"/>
        <w:jc w:val="both"/>
        <w:rPr/>
      </w:pPr>
      <w:r>
        <w:rPr>
          <w:color w:val="000000"/>
          <w:sz w:val="28"/>
          <w:szCs w:val="28"/>
        </w:rPr>
        <w:t xml:space="preserve">5. Убийство матерью новорожденного ребенка </w:t>
      </w:r>
      <w:r>
        <w:rPr>
          <w:b/>
          <w:bCs/>
          <w:color w:val="000000"/>
          <w:sz w:val="28"/>
          <w:szCs w:val="28"/>
        </w:rPr>
        <w:t xml:space="preserve">во время или сразу же после родов </w:t>
      </w:r>
      <w:r>
        <w:rPr>
          <w:color w:val="000000"/>
          <w:sz w:val="28"/>
          <w:szCs w:val="28"/>
        </w:rPr>
        <w:t xml:space="preserve">означает, что оно совершается в течение относительно непродолжительного времени. Здесь используется судебно-медицинский критерий определенной длительности периода новорожденности. </w:t>
      </w:r>
      <w:r>
        <w:rPr>
          <w:i/>
          <w:iCs/>
          <w:color w:val="000000"/>
          <w:sz w:val="28"/>
          <w:szCs w:val="28"/>
        </w:rPr>
        <w:t xml:space="preserve">Он равен одним суткам </w:t>
      </w:r>
      <w:r>
        <w:rPr>
          <w:color w:val="000000"/>
          <w:sz w:val="28"/>
          <w:szCs w:val="28"/>
        </w:rPr>
        <w:t>с момента появления ребенка на свет. При этом речь идет не только об убийстве новорожденного после отделения плода от тела матери и начала самостоятельной жизни, но и об убийстве ребенка, не начавшего самостоятельной внеутробной жизни (например, нанесение смертельной раны в голо</w:t>
        <w:softHyphen/>
        <w:t>ву рождающемуся ребенку до момента начала дыхания)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{1, с.238}. Таким образом, особое труднопереносимое психофизическое состояние женщины, вызванное родоразрешительным процессом, учитывается как смягчающее об</w:t>
        <w:softHyphen/>
        <w:t>стоятельство применительно ко времени родов или до истечения суток с мо</w:t>
        <w:softHyphen/>
        <w:t>мента появления па свет новорожденного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Другим видом детоубийства является убийство матерью новорожден</w:t>
        <w:softHyphen/>
        <w:t xml:space="preserve">ного ребенка </w:t>
      </w:r>
      <w:r>
        <w:rPr>
          <w:b/>
          <w:bCs/>
          <w:color w:val="000000"/>
          <w:sz w:val="28"/>
          <w:szCs w:val="28"/>
        </w:rPr>
        <w:t xml:space="preserve">в состоянии психического расстройства, не исключающего вменяемости. </w:t>
      </w:r>
      <w:r>
        <w:rPr>
          <w:color w:val="000000"/>
          <w:sz w:val="28"/>
          <w:szCs w:val="28"/>
        </w:rPr>
        <w:t>Это, главным образом,  родовые и послеродовые пси</w:t>
        <w:softHyphen/>
        <w:t>хозы. Среди них преобладают преимущественно депрессивные формы пси</w:t>
        <w:softHyphen/>
        <w:t>хозов, спутанность понятий, брод, возбуждение, маниакальное состояние, страх, самообвинение и т. д. "Во время родов женщина может дойти до поступков самых невероятных и даже до самоубийства..."{1, с.238}. Такие психиче</w:t>
        <w:softHyphen/>
        <w:t>ские расстройства, не исключающие вменяемости, возможны как во время, так и после родов. Поскольку убийство и здесь совершается в отношении новорожденного, принимается во внимание педиатрический критерий опре</w:t>
        <w:softHyphen/>
        <w:t xml:space="preserve">деления длительности периода новорожденности. Он равен </w:t>
      </w:r>
      <w:r>
        <w:rPr>
          <w:b/>
          <w:bCs/>
          <w:color w:val="000000"/>
          <w:sz w:val="28"/>
          <w:szCs w:val="28"/>
        </w:rPr>
        <w:t xml:space="preserve">одному месяцу </w:t>
      </w:r>
      <w:r>
        <w:rPr>
          <w:color w:val="000000"/>
          <w:sz w:val="28"/>
          <w:szCs w:val="28"/>
        </w:rPr>
        <w:t>с момента появления ребенка на свет, хотя послеродовой период у матери длится в течение 6 — 8 недель. Следовательно, убийство ребенка в возрасте свыше одного месяца нельзя квалифицировать по ст. 106 УК даже, если у матери констатируется психическое расстройство, не исключающее вменяемости. Во всех перечисленных случаях мать рассматриваться как лицо, которое не может полностью отдавать себе отчет в своих действиях или руководить ими ввиду отклонения от нормального психического состоя</w:t>
        <w:softHyphen/>
        <w:t>ния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/>
      </w:pPr>
      <w:r>
        <w:rPr>
          <w:color w:val="000000"/>
          <w:sz w:val="28"/>
          <w:szCs w:val="28"/>
        </w:rPr>
        <w:t xml:space="preserve">7. Самостоятельное значение закон придает наличию </w:t>
      </w:r>
      <w:r>
        <w:rPr>
          <w:i/>
          <w:iCs/>
          <w:color w:val="000000"/>
          <w:sz w:val="28"/>
          <w:szCs w:val="28"/>
        </w:rPr>
        <w:t xml:space="preserve">психотравмирующей ситуации, </w:t>
      </w:r>
      <w:r>
        <w:rPr>
          <w:color w:val="000000"/>
          <w:sz w:val="28"/>
          <w:szCs w:val="28"/>
        </w:rPr>
        <w:t xml:space="preserve">в условиях которой оказывается роженица. Речь идет о фактах негативного воздействия на психику матери-детоубийцы (например, отказ отца ребенка признать его своим, его же отказ зарегистрировать брачные отношения, отказ от оказания помощи и поддержки, травля женщины родственниками и т. п.), в результате чего происходит аккумуляция отрицательных эмоций, которая приводит к аффективному поведению женщины и убийству новорожденного. Применительно к данному виду детоубийства так же, и в предыдущем случае, используется педиатрический критерий определения длительности периода новорожденности, равный </w:t>
      </w:r>
      <w:r>
        <w:rPr>
          <w:i/>
          <w:iCs/>
          <w:color w:val="000000"/>
          <w:sz w:val="28"/>
          <w:szCs w:val="28"/>
        </w:rPr>
        <w:t xml:space="preserve">одному месяцу </w:t>
      </w:r>
      <w:r>
        <w:rPr>
          <w:color w:val="000000"/>
          <w:sz w:val="28"/>
          <w:szCs w:val="28"/>
        </w:rPr>
        <w:t xml:space="preserve">с момента появления ребенка на свет. Убийство ребенка в условиях психотравмирующей ситуации за пределами этого срока нельзя квалифицировать по ст. 106 У К, так как ребенок уже не является новорожденным. 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Убийство матерью двух или более новорожденных (близнецов) квалифицируется по ст. 106 УК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 xml:space="preserve">Субъективная сторона </w:t>
      </w:r>
      <w:r>
        <w:rPr>
          <w:color w:val="000000"/>
          <w:sz w:val="28"/>
          <w:szCs w:val="28"/>
        </w:rPr>
        <w:t xml:space="preserve">рассматриваемого преступления характеризуется </w:t>
      </w:r>
      <w:r>
        <w:rPr>
          <w:i/>
          <w:iCs/>
          <w:color w:val="000000"/>
          <w:sz w:val="28"/>
          <w:szCs w:val="28"/>
        </w:rPr>
        <w:t xml:space="preserve">умышленной виной. Умысел </w:t>
      </w:r>
      <w:r>
        <w:rPr>
          <w:color w:val="000000"/>
          <w:sz w:val="28"/>
          <w:szCs w:val="28"/>
        </w:rPr>
        <w:t xml:space="preserve">при этом может быть как </w:t>
      </w:r>
      <w:r>
        <w:rPr>
          <w:i/>
          <w:iCs/>
          <w:color w:val="000000"/>
          <w:sz w:val="28"/>
          <w:szCs w:val="28"/>
        </w:rPr>
        <w:t xml:space="preserve">прямой, </w:t>
      </w:r>
      <w:r>
        <w:rPr>
          <w:color w:val="000000"/>
          <w:sz w:val="28"/>
          <w:szCs w:val="28"/>
        </w:rPr>
        <w:t xml:space="preserve">так и </w:t>
      </w:r>
      <w:r>
        <w:rPr>
          <w:i/>
          <w:iCs/>
          <w:color w:val="000000"/>
          <w:sz w:val="28"/>
          <w:szCs w:val="28"/>
        </w:rPr>
        <w:t xml:space="preserve">косвенный. </w:t>
      </w:r>
      <w:r>
        <w:rPr>
          <w:color w:val="000000"/>
          <w:sz w:val="28"/>
          <w:szCs w:val="28"/>
        </w:rPr>
        <w:t>Это означает, что роженица осознает общественную опасность своих действий (бездействия), предвидит возможность или неизбежность причинения смерти новорожденному ребенку и желает либо сознательно до</w:t>
        <w:softHyphen/>
        <w:t>пускает эти последствия или относится к ним безразлично. Момент возник</w:t>
        <w:softHyphen/>
        <w:t>новения умысла убить новорожденного на квалификацию данного преступления не влияет.</w:t>
      </w:r>
    </w:p>
    <w:p>
      <w:pPr>
        <w:pStyle w:val="Normal"/>
        <w:shd w:fill="FFFFFF" w:val="clear"/>
        <w:autoSpaceDE w:val="false"/>
        <w:ind w:left="57" w:right="57" w:firstLine="720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 xml:space="preserve">Субъект </w:t>
      </w:r>
      <w:r>
        <w:rPr>
          <w:color w:val="000000"/>
          <w:sz w:val="28"/>
          <w:szCs w:val="28"/>
        </w:rPr>
        <w:t xml:space="preserve">данного преступления — специальный. Им может быть только </w:t>
      </w:r>
      <w:r>
        <w:rPr>
          <w:i/>
          <w:iCs/>
          <w:color w:val="000000"/>
          <w:sz w:val="28"/>
          <w:szCs w:val="28"/>
        </w:rPr>
        <w:t xml:space="preserve">мать </w:t>
      </w:r>
      <w:r>
        <w:rPr>
          <w:color w:val="000000"/>
          <w:sz w:val="28"/>
          <w:szCs w:val="28"/>
        </w:rPr>
        <w:t>новорожденного ребенка, достигшая шестнадцатилетнего возраста. Иные лица, соисполнители такого убийства, подлежат ответственности по ст. 105 У К, так как те обстоятельства, на основании которых смягчается ответственность матери, на них не распространяются.</w:t>
      </w:r>
    </w:p>
    <w:p>
      <w:pPr>
        <w:pStyle w:val="Normal"/>
        <w:ind w:left="57" w:right="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Заражение ВИЧ-инфекцией. Статья 122.</w:t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ведомое поставление другого лица в опасность заражения ВИЧ-инфекцией —</w:t>
      </w:r>
    </w:p>
    <w:p>
      <w:pPr>
        <w:pStyle w:val="Normal"/>
        <w:ind w:left="57" w:right="57" w:firstLine="720"/>
        <w:jc w:val="both"/>
        <w:rPr/>
      </w:pPr>
      <w:r>
        <w:rPr>
          <w:b/>
          <w:bCs/>
          <w:sz w:val="28"/>
          <w:szCs w:val="28"/>
        </w:rPr>
        <w:t>наказывается ограничением свободы на срок до трех лет, либо аре</w:t>
        <w:softHyphen/>
        <w:t xml:space="preserve">стом на срок от трех до шести месяцев, либо лишением свободы на срок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 одного года.</w:t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ражение другого лица ВИЧ-инфекцией лицом, знавшим о на</w:t>
        <w:softHyphen/>
        <w:t>личии у него этой болезни, —</w:t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ывается лишением свободы на срок до пяти лет.</w:t>
      </w:r>
    </w:p>
    <w:p>
      <w:pPr>
        <w:pStyle w:val="Normal"/>
        <w:ind w:left="57" w:right="57" w:firstLine="720"/>
        <w:jc w:val="both"/>
        <w:rPr/>
      </w:pPr>
      <w:r>
        <w:rPr>
          <w:b/>
          <w:bCs/>
          <w:sz w:val="28"/>
          <w:szCs w:val="28"/>
        </w:rPr>
        <w:t xml:space="preserve">3. Деяние, предусмотренное частью второй настоящей статьи, совершенное в отношении двух или более лиц либо в отношении заведомо </w:t>
      </w:r>
      <w:r>
        <w:rPr>
          <w:b/>
          <w:bCs/>
          <w:small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совершеннолетнего, —</w:t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ывается лишением свободы на срок до восьми лет.</w:t>
      </w:r>
    </w:p>
    <w:p>
      <w:pPr>
        <w:pStyle w:val="23"/>
        <w:spacing w:before="0" w:after="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ражение другого лица ВИЧ-инфекцией вследствие ненадлежащего исполнения лицом своих профессиональных обязанностей — </w:t>
      </w:r>
    </w:p>
    <w:p>
      <w:pPr>
        <w:pStyle w:val="23"/>
        <w:spacing w:before="0" w:after="0"/>
        <w:ind w:left="57" w:right="57" w:firstLine="72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ывается лишением свободы на срок до пяти лет с лишением права занимать опреде ленные должности или заниматься определенной деятельностью на срок до трех лет. </w:t>
      </w:r>
    </w:p>
    <w:p>
      <w:pPr>
        <w:pStyle w:val="23"/>
        <w:spacing w:before="0" w:after="0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ражение вирусом ВИЧ- инфекцией представляет наибольшую опасность, так как это заболевание во многом еще не познано и практически неизлечимо; все зарегистрированные случаи заболевания кончались смертельным исходом.</w:t>
      </w:r>
    </w:p>
    <w:p>
      <w:pPr>
        <w:pStyle w:val="Normal"/>
        <w:ind w:left="57" w:right="5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Объектом </w:t>
      </w:r>
      <w:r>
        <w:rPr>
          <w:sz w:val="28"/>
          <w:szCs w:val="28"/>
        </w:rPr>
        <w:t>данного преступления является здоровье человека. В ч. 1 ст. 122 УК предусмотрена ответственность за поставление другого лица в опасность заражения ВИЧ- инфекцией.</w:t>
      </w:r>
    </w:p>
    <w:p>
      <w:pPr>
        <w:pStyle w:val="Normal"/>
        <w:ind w:left="57" w:right="5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 xml:space="preserve">Объективная сторона </w:t>
      </w:r>
      <w:r>
        <w:rPr>
          <w:sz w:val="28"/>
          <w:szCs w:val="28"/>
        </w:rPr>
        <w:t xml:space="preserve">этого преступления характеризуется лишь действием, поскольку способы, посредством которых передается вирус, исключают бездействие. Медициной установлено, что вирус ВИЧ- инфекции может быть передан в результате полового контакта (чаще, при половых извращениях); при использовании для инъекций нестерильных шприцев; путем введения донорской крови пли ее препаратов, содержащих вирус; с молоком матери. Это почти исчерпывающий перечень способов заражения ВИЧ- инфекцией. 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. 122 УК предусматривается ответственность фактически за два самостоятельных преступления. При совершении первого (ч.1) имеется в виду лишь поставление в опасность заражения, при совершении второго (ч. 2) налицо факт заражения ВИЧ – инфекцией. Эти преступления различаются только по последствиям – ненаступленем последствий (поставление в опасность) или наступлением их (заражение другого лица), причем эти последствия ни от субъекта, ни от его намерений (субъективной стороны) не зависят.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поставить другое лицо в опасность заражения ВИЧ- инфекцией  посредством обычного общения больного со здоровым человеком. Вирус не передастся здоровому на расстоянии. Исходя из этого, нельзя привлечь к уголовной ответственности по ч. 1 ст. 122 УК лиц, больных ВИЧ- инфекцией, если они соблюдали меры предосторожности.</w:t>
      </w:r>
    </w:p>
    <w:p>
      <w:pPr>
        <w:pStyle w:val="Normal"/>
        <w:ind w:left="57" w:right="57" w:firstLine="720"/>
        <w:jc w:val="both"/>
        <w:rPr/>
      </w:pPr>
      <w:r>
        <w:rPr>
          <w:i/>
          <w:iCs/>
          <w:sz w:val="28"/>
          <w:szCs w:val="28"/>
        </w:rPr>
        <w:t xml:space="preserve">Данное преступление </w:t>
      </w:r>
      <w:r>
        <w:rPr>
          <w:sz w:val="28"/>
          <w:szCs w:val="28"/>
        </w:rPr>
        <w:t xml:space="preserve">считается </w:t>
      </w:r>
      <w:r>
        <w:rPr>
          <w:i/>
          <w:iCs/>
          <w:sz w:val="28"/>
          <w:szCs w:val="28"/>
        </w:rPr>
        <w:t xml:space="preserve">оконченным </w:t>
      </w:r>
      <w:r>
        <w:rPr>
          <w:sz w:val="28"/>
          <w:szCs w:val="28"/>
        </w:rPr>
        <w:t>с момента поставления другого лица в опасность заражения независимо от самого заражения.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ам факт полового сношения со здоровым человеком считается оконченным преступлением, описанным в ч. 1 ст. 122 УК. При этом для решения вопроса об уголовной ответственности не имеет значения, был или не был осведомлен потерпевший о заболевании виновного. В этих случаях согласие потерпевшего на половое сношение не может освобождать от уголовной ответственности лиц, знавших о том, что они ставят в опасность заражения ВИЧ- инфекцией других.</w:t>
      </w:r>
    </w:p>
    <w:p>
      <w:pPr>
        <w:pStyle w:val="Normal"/>
        <w:ind w:left="57" w:right="5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Заражение другого лица ВИЧ- инфекцией (ч. 2 ст. 122) является  самостоятельным преступлением, которое считается </w:t>
      </w:r>
      <w:r>
        <w:rPr>
          <w:i/>
          <w:iCs/>
          <w:sz w:val="28"/>
          <w:szCs w:val="28"/>
        </w:rPr>
        <w:t xml:space="preserve">оконченным </w:t>
      </w:r>
      <w:r>
        <w:rPr>
          <w:sz w:val="28"/>
          <w:szCs w:val="28"/>
        </w:rPr>
        <w:t>с наступле</w:t>
        <w:softHyphen/>
        <w:t>нием последствий в виде заражения вирусом ВИЧ-инфекциии.</w:t>
      </w:r>
    </w:p>
    <w:p>
      <w:pPr>
        <w:pStyle w:val="Normal"/>
        <w:ind w:left="57" w:right="57" w:firstLine="720"/>
        <w:jc w:val="both"/>
        <w:rPr/>
      </w:pPr>
      <w:r>
        <w:rPr>
          <w:sz w:val="28"/>
          <w:szCs w:val="28"/>
        </w:rPr>
        <w:t xml:space="preserve">5. С </w:t>
      </w:r>
      <w:r>
        <w:rPr>
          <w:i/>
          <w:iCs/>
          <w:sz w:val="28"/>
          <w:szCs w:val="28"/>
        </w:rPr>
        <w:t xml:space="preserve">субъективной стороны </w:t>
      </w:r>
      <w:r>
        <w:rPr>
          <w:sz w:val="28"/>
          <w:szCs w:val="28"/>
        </w:rPr>
        <w:t xml:space="preserve">заражение ВИЧ-инфекцией возможно с прямым или с </w:t>
      </w:r>
      <w:r>
        <w:rPr>
          <w:i/>
          <w:iCs/>
          <w:sz w:val="28"/>
          <w:szCs w:val="28"/>
        </w:rPr>
        <w:t xml:space="preserve">косвенным умыслом, </w:t>
      </w:r>
      <w:r>
        <w:rPr>
          <w:sz w:val="28"/>
          <w:szCs w:val="28"/>
        </w:rPr>
        <w:t>а также в результате преступного легкомыслия.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ажение ВИЧ-инфекцией отличается от умышленного убийства тем, что у виновного отсутствует цель на лишение жизни.</w:t>
      </w:r>
    </w:p>
    <w:p>
      <w:pPr>
        <w:pStyle w:val="Normal"/>
        <w:ind w:left="57" w:right="5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 xml:space="preserve">Субъектом </w:t>
      </w:r>
      <w:r>
        <w:rPr>
          <w:sz w:val="28"/>
          <w:szCs w:val="28"/>
        </w:rPr>
        <w:t>данного преступления может быть вменяемое лицо, достигшее 16-летнего возраста, зараженное вирусом ВИЧ- инфекции. Совсем не обязательно, чтобы субъект был болен; достаточно установить, что он бы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ражен. ВИЧ-инфекция передастся не только от больных, но и от тех, кто инфицирован, но еще остается некоторое время практически здоровым.</w:t>
      </w:r>
    </w:p>
    <w:p>
      <w:pPr>
        <w:pStyle w:val="Normal"/>
        <w:ind w:left="57" w:right="57" w:firstLine="720"/>
        <w:jc w:val="both"/>
        <w:rPr/>
      </w:pPr>
      <w:r>
        <w:rPr>
          <w:sz w:val="28"/>
          <w:szCs w:val="28"/>
        </w:rPr>
        <w:t xml:space="preserve">Наряду с вышеназванным лицом </w:t>
      </w:r>
      <w:r>
        <w:rPr>
          <w:i/>
          <w:iCs/>
          <w:sz w:val="28"/>
          <w:szCs w:val="28"/>
        </w:rPr>
        <w:t xml:space="preserve">субъектом </w:t>
      </w:r>
      <w:r>
        <w:rPr>
          <w:sz w:val="28"/>
          <w:szCs w:val="28"/>
        </w:rPr>
        <w:t xml:space="preserve">данного преступления могут быть врачи, медицинские сестры, которые ставят других в опасность заражения ВИЧ-инфекцией в результате несоблюдения правил предосторожности (при совершении операции, переливании крови, инъекции). </w:t>
      </w:r>
    </w:p>
    <w:p>
      <w:pPr>
        <w:pStyle w:val="Normal"/>
        <w:ind w:left="57" w:right="57" w:firstLine="720"/>
        <w:jc w:val="both"/>
        <w:rPr/>
      </w:pPr>
      <w:r>
        <w:rPr>
          <w:sz w:val="28"/>
          <w:szCs w:val="28"/>
        </w:rPr>
        <w:t xml:space="preserve">7. В качестве </w:t>
      </w:r>
      <w:r>
        <w:rPr>
          <w:i/>
          <w:iCs/>
          <w:sz w:val="28"/>
          <w:szCs w:val="28"/>
        </w:rPr>
        <w:t xml:space="preserve">отягчающих ответственность обстоятельств </w:t>
      </w:r>
      <w:r>
        <w:rPr>
          <w:sz w:val="28"/>
          <w:szCs w:val="28"/>
        </w:rPr>
        <w:t>в ч. 3-Я ст. 122 У К предусмотрено заведомое поставление в опасность заражения  ВИЧ-инфекцией или заражение двух и более лиц, а также совершение данных преступлений в отношении лица, заведомо несовершеннолетнего, т. е. не достигшего 18 лет.</w:t>
      </w:r>
      <w:r>
        <w:br w:type="page"/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й к Уголовному кодексу Российской Федерации. Под. Общ. Ред Ю.И.Скуратова.- М., Изд. Группа НОРМА- ИНФРА*М, 1999.- 832 с.</w:t>
      </w:r>
    </w:p>
    <w:p>
      <w:pPr>
        <w:pStyle w:val="Normal"/>
        <w:numPr>
          <w:ilvl w:val="0"/>
          <w:numId w:val="2"/>
        </w:numPr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й к Уголовному кодексу Российской Федерации./ Отв. ред.А.В. Наумов. - М.: Юристъ, 1996.- 824 с.</w:t>
      </w:r>
    </w:p>
    <w:p>
      <w:pPr>
        <w:pStyle w:val="Normal"/>
        <w:numPr>
          <w:ilvl w:val="0"/>
          <w:numId w:val="2"/>
        </w:numPr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ов У.А. Комментарий к Уголовному кодексу Российской Федерации. – М.: «Издательство ПРИОР», 1999. - 496 с.</w:t>
      </w:r>
    </w:p>
    <w:p>
      <w:pPr>
        <w:pStyle w:val="Normal"/>
        <w:numPr>
          <w:ilvl w:val="0"/>
          <w:numId w:val="2"/>
        </w:numPr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вное право. Особенная часть: Учебник под редакцией профессора А.И.Рарога. – М.: Институт международного права и экономики, Издательство «Триада, Лтд», 1996. – 480 с.</w:t>
      </w:r>
    </w:p>
    <w:p>
      <w:pPr>
        <w:pStyle w:val="Normal"/>
        <w:numPr>
          <w:ilvl w:val="0"/>
          <w:numId w:val="2"/>
        </w:numPr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.И.Платонов. Уголовное право РФ. Общая часть/Конспект лекций в схемах. – М.: </w:t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дательство ПРИОР», 2000. – 112 с.</w:t>
      </w:r>
    </w:p>
    <w:p>
      <w:pPr>
        <w:pStyle w:val="Normal"/>
        <w:numPr>
          <w:ilvl w:val="0"/>
          <w:numId w:val="2"/>
        </w:numPr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.И.Платонов. Уголовное право РФ. Особенная часть/Конспект лекций в схемах. – </w:t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М.: «Издательство ПРИОР», 2000. – 320 с.</w:t>
      </w:r>
    </w:p>
    <w:p>
      <w:pPr>
        <w:pStyle w:val="Normal"/>
        <w:numPr>
          <w:ilvl w:val="0"/>
          <w:numId w:val="2"/>
        </w:numPr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ирнова Н.Н. Уголовное право: Учеб. – СПб.: Изд-во Михайлова В.А., 1998. –</w:t>
      </w:r>
    </w:p>
    <w:p>
      <w:pPr>
        <w:pStyle w:val="Normal"/>
        <w:ind w:left="57" w:right="57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675 с.</w:t>
      </w:r>
    </w:p>
    <w:p>
      <w:pPr>
        <w:pStyle w:val="Normal"/>
        <w:numPr>
          <w:ilvl w:val="0"/>
          <w:numId w:val="2"/>
        </w:numPr>
        <w:ind w:left="57" w:right="57"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Мирошникова В.А. Комментарии к Конституции Российской Федерации. – М.: Ассоциация авторов и издателей «ТАНДЕМ». Издательство ЭКМОС, 2000. – 176 с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b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57:00Z</dcterms:created>
  <dc:creator>Julia</dc:creator>
  <dc:description/>
  <cp:keywords/>
  <dc:language>en-US</dc:language>
  <cp:lastModifiedBy>SYSTEM</cp:lastModifiedBy>
  <dcterms:modified xsi:type="dcterms:W3CDTF">2011-09-23T00:57:00Z</dcterms:modified>
  <cp:revision>2</cp:revision>
  <dc:subject/>
  <dc:title>ИНСТИТУТ    ПРАВОВЕДЕНИЯ   И ПРЕДПРИНИМАТЕЛЬСТВА</dc:title>
</cp:coreProperties>
</file>