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 I. Производство в суде первой инстанции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риказное производство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Заочное производство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Особое производство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Глава II. Производство по пересмотру судебных постановлений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роизводство в кассационной инстанции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роизводство в надзорной инстанции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. 2 Гражданского процессуального Кодекса Российской Федерации сказано: "Задачами гражданского судопроизводства являются правильное и своевременное  рассмотрение и разрешение гражданских дел в целях зашиты нарушенных или  оспариваемых прав, свобод и законных интересов граждан, организаций, прав и  интересов Российской Федерации, субъектов Российской Федерации, муниципальных  образований, других лиц, являющихся субъектами гражданских, трудовых или иных  правоотношений. Гражданское судопроизводство должно способствовать укреплению  законности и правопорядка, предупреждению правонарушений, формированию  уважительного отношения к закону и суду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гражданским судопроизводством стоят три взаимосвязанные задач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гражданского судопроизводства является защита нарушенных или оспариваемых прав, свобод и охраняемых законом интересов граждан, организаций и их объединений, а также охрана государственных и общественных интерес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задача конкретизируется применительно к каждому делу и реализуется во всех стадиях процесса, но главным образом в решении суда общей юрисдикции. Именно в решении получают защиту нарушенные и оспариваемые права и свободы. При полном удовлетворении иска в решении суда получают защиту права истца, нарушенные или оспариваемые ответчиком. При отказе в иске - права ответчика от неосновательных требований истца. В случае частичного удовлетворения иска решением суда в одной части защищаются права истца, в другой - права ответчи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могая осуществлению прав и добиваясь выполнения обязанностей, суд тем самым содействует укреплению законности в РФ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Гражданское судопроизводство призвано способствовать предупреждению гражданских правонарушений, воспитанию граждан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действие укреплению законности и предупреждению правонарушений суд осуществляет, в частности, путем вынесения частных определений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бная деятельность по рассмотрению дела по существу сопровождается вынесением актов, которые получили обобщённое название "постановления суда первой инстанции". Полностью исключить более или менее существенные погреш</w:t>
        <w:softHyphen/>
        <w:t>ности в работе суда первой инстанции практически невозможно, поэтому судопроизводство и регулирующее его процессуальное пра</w:t>
        <w:softHyphen/>
        <w:t>во не могут обойтись без специального способа критики и устране</w:t>
        <w:softHyphen/>
        <w:t xml:space="preserve">ния судебных ошибок. Специальным способом, рассчитанным на достижение такой цели, является производство по пересмотру судебных реш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рассмотрение основных видов производств в российском гражданском процессе. Необходимость достижения поставленной цели обусловливает структуру работы. Работа состоит из двух глав. Первая глава посвящена производствам в суде первой инстанции. Мы рассматриваем здесь следующие виды производст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ное производ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очное производ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производ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лава посвящена производствам по пересмотру судебных решений. Действующий АПК РФ предполагает две основные формы такого обжалования – это кассационное производство и надзорное производств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исании данной работы были использованы следующие основные виды литератур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ю РФ и Гражданский процессуальный кодекс, регулирующий порядок судебного производств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ментарии к действующему ГПК РФ, а также комментарии к ГПК РСФСР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ебные пособия по гражданскому процессуальному праву РФ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ые монографии, посвящённые отдельным видам судебных производств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но заметить, что различные производства в гражданском процессе с разной степенью полноты освещены в научной литературе. Сравнительно хорошо освещены в современной литературе заочное производство и приказное производство. Практически не разработаны вопросы, связанные с особым производств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 I. Производство в суде первой инста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r>
        <w:rPr/>
        <w:t>1. Приказное 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, рассматриваемые в гражданском процессе, характеризу</w:t>
        <w:softHyphen/>
        <w:t>ются многообразием и различием, в частности по сложности дока</w:t>
        <w:softHyphen/>
        <w:t>зывания обстоятельств дела. Существуют определенные дела, ко</w:t>
        <w:softHyphen/>
        <w:t>торые могут быть разрешены на основе представленных доказа</w:t>
        <w:softHyphen/>
        <w:t>тельств, без их судебного разбирательства по существу. Например, если ребенок после расторжения брака оставлен проживать с мате</w:t>
        <w:softHyphen/>
        <w:t>рью, отец не платит алименты и не оспаривает отцовства, то и взыс</w:t>
        <w:softHyphen/>
        <w:t>кание алиментов не требует судебного разбирательства, достаточно письменных доказательств, подтверждающих право несовершенно</w:t>
        <w:softHyphen/>
        <w:t>летнего ребенка на получение алиментов на содержание от своего отца. Но не все дела о взыскании алиментов могут быть такими же «прозрачными». Дело серьезно осложняется, если ответчик, к при</w:t>
        <w:softHyphen/>
        <w:t>меру, уже выплачивает денежные суммы по другим исполнитель</w:t>
        <w:softHyphen/>
        <w:t>ным листам или оспаривает свое отцовство. Здесь для установле</w:t>
        <w:softHyphen/>
        <w:t>ния всех обстоятельств дела без судебного слушания не обойтись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их странах мира законодательство вводит упрощенные процедуры рассмотрения некоторых категорий дел (простых, бесспорных и т. д.). Упрощенное производство может принимать раз</w:t>
        <w:softHyphen/>
        <w:t xml:space="preserve">личные формы. </w:t>
      </w:r>
      <w:r>
        <w:rPr>
          <w:b/>
          <w:bCs/>
          <w:i/>
          <w:iCs/>
          <w:sz w:val="28"/>
          <w:szCs w:val="28"/>
        </w:rPr>
        <w:t>В российском гражданском судопроизводстве одной из форм упрощенного производства выступает судебный прика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дебный приказ существовал, правда в несколько иной фор</w:t>
        <w:softHyphen/>
        <w:t>ме, начиная с судебной реформы 1864 г. ГПК 1923 г. также преду</w:t>
        <w:softHyphen/>
        <w:t>сматривал судебный приказ (ст. 210— 219). Но уже в 30— 50-х гг. судебный приказ перестал существовать в российском гражданском процессуальном законодательстве и не был введен ГПК 1964 г. Но</w:t>
        <w:softHyphen/>
        <w:t>тариальные органы были призваны придавать исполнительную силу долговым и платежным документам, т. е. совершать исполнитель</w:t>
        <w:softHyphen/>
        <w:t>ную надпись. Вместе с тем в 1985 г. введение единоличного поряд</w:t>
        <w:softHyphen/>
        <w:t>ка вынесения судьей постановления о взыскании алиментов на не</w:t>
        <w:softHyphen/>
        <w:t xml:space="preserve">совершеннолетних детей ознаменовало собой начало возврата к приказному производству. </w:t>
      </w:r>
      <w:r>
        <w:rPr>
          <w:b/>
          <w:bCs/>
          <w:i/>
          <w:iCs/>
          <w:sz w:val="28"/>
          <w:szCs w:val="28"/>
        </w:rPr>
        <w:t>Изменения и дополнения ГП К РСФСР, - принятые в 1995 г., возродили судебный приказ окончатель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авторы видят причину длительного отсутствия при</w:t>
        <w:softHyphen/>
        <w:t>казного производства в российском гражданском процессе в эконо</w:t>
        <w:softHyphen/>
        <w:t>мике советского времени, для которой были не характерны рыноч</w:t>
        <w:softHyphen/>
        <w:t xml:space="preserve">ные отношения. Бесспорно, это имеет значение, и немаловажное. Но тот факт, что </w:t>
      </w:r>
      <w:r>
        <w:rPr>
          <w:b/>
          <w:bCs/>
          <w:i/>
          <w:iCs/>
          <w:sz w:val="28"/>
          <w:szCs w:val="28"/>
        </w:rPr>
        <w:t>прообразом судебного приказа стала упрощенная модель взыскания алиментов на содержание несовершеннолетних детей</w:t>
      </w:r>
      <w:r>
        <w:rPr>
          <w:sz w:val="28"/>
          <w:szCs w:val="28"/>
        </w:rPr>
        <w:t>, свидетельствует и о других причинах введения судебного при</w:t>
        <w:softHyphen/>
        <w:t>каза: наличие дел, которые могут быть разрешены на основе пред</w:t>
        <w:softHyphen/>
        <w:t>ставленных письмен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</w:t>
      </w:r>
      <w:r>
        <w:rPr>
          <w:b/>
          <w:bCs/>
          <w:i/>
          <w:iCs/>
          <w:sz w:val="28"/>
          <w:szCs w:val="28"/>
        </w:rPr>
        <w:t>судебный приказ способствует ускорению как разреше</w:t>
        <w:softHyphen/>
        <w:t>ния дела, так и восстановления нарушенных прав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дебный приказ — это исключение из общего правила, соглас</w:t>
        <w:softHyphen/>
        <w:t>но которому разрешению спора судом предшествует судебное раз</w:t>
        <w:softHyphen/>
        <w:t>бирательство. Согласно ч. 1 ст. 121 ГПК судебный приказ представляет собой постановление судьи, вынесенное на основании заявления о взыскании денежных сумм или об истребовании движимого имущества от должника по требованиям, указанным в ГПК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.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дебный приказ характеризуют определенные черты. Во-первых, судебный приказ является разновидностью судеб</w:t>
        <w:softHyphen/>
        <w:t>ного постановления, выносимого судьей единолично. Он имеет некоторые сходства с судебным решением, но и существенно от</w:t>
        <w:softHyphen/>
        <w:t>личается от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</w:t>
      </w:r>
      <w:r>
        <w:rPr>
          <w:b/>
          <w:bCs/>
          <w:i/>
          <w:iCs/>
          <w:sz w:val="28"/>
          <w:szCs w:val="28"/>
        </w:rPr>
        <w:t>судебный приказ выносится без рассмотрения дела по существу на основе письменных документов</w:t>
      </w:r>
      <w:r>
        <w:rPr>
          <w:sz w:val="28"/>
          <w:szCs w:val="28"/>
        </w:rPr>
        <w:t>. Судья не исследу</w:t>
        <w:softHyphen/>
        <w:t xml:space="preserve">ет свидетельские показания, заключения эксперта, не заслушивает объяснения сторон. </w:t>
      </w:r>
      <w:r>
        <w:rPr>
          <w:b/>
          <w:bCs/>
          <w:i/>
          <w:iCs/>
          <w:sz w:val="28"/>
          <w:szCs w:val="28"/>
        </w:rPr>
        <w:t>Стороны в приказном производстве называ</w:t>
        <w:softHyphen/>
        <w:t>ются «взыскатель» и «должник»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судебный приказ может быть вынесен только по ос</w:t>
        <w:softHyphen/>
        <w:t>нованиям, указанным в законе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Уже в силу этого мож</w:t>
        <w:softHyphen/>
        <w:t xml:space="preserve">но сказать, что </w:t>
      </w:r>
      <w:r>
        <w:rPr>
          <w:b/>
          <w:bCs/>
          <w:i/>
          <w:iCs/>
          <w:sz w:val="28"/>
          <w:szCs w:val="28"/>
        </w:rPr>
        <w:t>судебный приказ скорее исключение из общего пра</w:t>
        <w:softHyphen/>
        <w:t>вила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Судебный приказ выносится по требованиям, которые мож</w:t>
        <w:softHyphen/>
        <w:t>но назвать бесспорными</w:t>
      </w:r>
      <w:r>
        <w:rPr>
          <w:sz w:val="28"/>
          <w:szCs w:val="28"/>
        </w:rPr>
        <w:t>. Например, судебный приказ выносится, если требование кредитора основано на нотариально удостоверен</w:t>
        <w:softHyphen/>
        <w:t xml:space="preserve">ной сделке. Спор между взыскателем и должником существует, ибо в противном случае не было бы проблем с исполнением этой сделки. Но доказательства сделки для суда бесспорны, поэтому такие дела можно назвать бесспорными. </w:t>
      </w:r>
      <w:r>
        <w:rPr>
          <w:b/>
          <w:bCs/>
          <w:i/>
          <w:iCs/>
          <w:sz w:val="28"/>
          <w:szCs w:val="28"/>
        </w:rPr>
        <w:t>Именно потому, что для суда доста</w:t>
        <w:softHyphen/>
        <w:t>точно документов, приложенных к заявлению о выдаче судебного приказа, суд и выносит приказ без рассмотрения дела по существу</w:t>
      </w:r>
      <w:r>
        <w:rPr>
          <w:sz w:val="28"/>
          <w:szCs w:val="28"/>
        </w:rPr>
        <w:t>. Если для выдачи судебного приказа недостаточно представленных документов, дело может быть рассмотрено в исков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для вынесения судебного приказа необходимо на</w:t>
        <w:softHyphen/>
        <w:t>личие определенных условий. Первое условие — представление взыскателем вместе с заявлением о выдаче судебного приказа всех доказательств, подтверждающих обязательства должника. Второе условие — представленные документы дают исчерпывающее пред</w:t>
        <w:softHyphen/>
        <w:t>ставление о сути дела. Третье условие — отсутствие спора. Четвер</w:t>
        <w:softHyphen/>
        <w:t>тое условие — должник в установленный законом срок не сообщил о своем несогласии с заявленными треб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судебный приказ обладает силой исполнительного до</w:t>
        <w:softHyphen/>
        <w:t>кумента и приводится к исполнению в порядке, установленном для исполнения судебных постано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было сказано, судебный приказ имеет сходство с судебным решением. </w:t>
      </w:r>
      <w:r>
        <w:rPr>
          <w:b/>
          <w:bCs/>
          <w:i/>
          <w:iCs/>
          <w:sz w:val="28"/>
          <w:szCs w:val="28"/>
        </w:rPr>
        <w:t>Оба этих акта выносятся судом, они ликвидируют спор и подлежат исполнению (в том числе принудительному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судебный приказ отличается от судебного решения по своей юридической силе и содержанию. </w:t>
      </w:r>
      <w:r>
        <w:rPr>
          <w:b/>
          <w:bCs/>
          <w:i/>
          <w:iCs/>
          <w:sz w:val="28"/>
          <w:szCs w:val="28"/>
        </w:rPr>
        <w:t>Решение выносится в результате судебного разбирательства, в котором исследовались доказательства, участвующие в деле лица выступали в судебных прениях и проч., су</w:t>
        <w:softHyphen/>
        <w:t>дебный приказ выносится на основании ознакомления судьи с пред</w:t>
        <w:softHyphen/>
        <w:t>ставленными документами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</w:rPr>
        <w:footnoteReference w:id="12"/>
      </w:r>
      <w:r>
        <w:rPr>
          <w:sz w:val="28"/>
          <w:szCs w:val="28"/>
        </w:rPr>
        <w:t>. Решение не может быть отменено судом, вынесшим его. Судебный приказ может быть отменен тем же судьей, который его вынес, по заявлению должника, если он (дол</w:t>
        <w:softHyphen/>
        <w:t>жник) по уважительной причине не имел возможности своевремен</w:t>
        <w:softHyphen/>
        <w:t>но заявить свои возражения против требования заявителя. После отмены приказа требование заявителя может быть рассмотрено в порядке искового производств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Судебное решение состоит из вводной, описательной, мотивировочной и резолютив</w:t>
        <w:softHyphen/>
        <w:t>ной частей. Судебный приказ — только из вводной и резолютивной частей. Отличие и в исполнении решения суда и судебного приказа. На основании решения, вступившего в законную силу (за исключе</w:t>
        <w:softHyphen/>
        <w:t>нием случаев немедленного исполнения решений суда), выдается исполнительный лист, который и является исполнительным доку</w:t>
        <w:softHyphen/>
        <w:t>ментом. Судебный приказ же обладает силой исполнительного до</w:t>
        <w:softHyphen/>
        <w:t>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института судебного приказа можно решить не</w:t>
        <w:softHyphen/>
        <w:t xml:space="preserve">сколько проблем, существующих в гражданском процессе: ускорить рассмотрение судом дел, носящих бесспорный характер, упростить сложную процедуру гражданского судопроизводства для некоторых дел, ускорить процедуру исполнения, разгрузить суды отдел, которые могут быть разрешены в упрощенном производстве.        </w:t>
      </w:r>
    </w:p>
    <w:p>
      <w:pPr>
        <w:pStyle w:val="Normal"/>
        <w:spacing w:lineRule="auto" w:line="360" w:before="1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процессуальным законодатель</w:t>
        <w:softHyphen/>
        <w:t>ством и ст. 7 Закона РФ «Об исполнительном производстве» судеб</w:t>
        <w:softHyphen/>
        <w:t>ный приказ является исполнительным документом. Исполнитель</w:t>
        <w:softHyphen/>
        <w:t>ное производство возбуждается судебным приставом-исполнителем при предъявлении судебного приказа. Исполнительное производство осуществляется на основании названного Закона РФ «Об исполни</w:t>
        <w:softHyphen/>
        <w:t>тельном производств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приказ, являясь одной из упрощенных форм рассмотрения гражданских дел в суде общей юрисдикции, прочно вошел в российский гражданский процесс.</w:t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r>
        <w:rPr/>
        <w:t>2. Заочное производ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очное производство внесено в Гражданский процессуальный кодекс с 4 января 1996 г. Федеральным законом РФ от 30 ноября 1995 г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. 213 ГПК оно представляет собой разрешение гражданского дела, находящегося в производстве суда в отсутствие не явившегося ответчика, надлежащим образом извещенного судом о времени и месте судебного заседания, и возможно только в случае, если истец против этого не возражает. </w:t>
      </w:r>
      <w:r>
        <w:rPr>
          <w:b/>
          <w:bCs/>
          <w:i/>
          <w:iCs/>
          <w:sz w:val="28"/>
          <w:szCs w:val="28"/>
        </w:rPr>
        <w:t>Значение заочного производства состоит в том, что оно позволяет ускорить рассмотрение дела по существу заявленного требования в случае недобросовестного исполнения своих процессуальных обязанностей со стороны ответчи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</w:rPr>
        <w:footnoteReference w:id="1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тмечалось ранее, рассмотрение дела в порядке заочного производства возможно с согласия истца. В том случае, если он будет возражать против этого, суд будет обязан отложить разбирательство дела и направить ответчику повторное извещение о времени и месте нового судебного разбирательства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и рассмотрении спора в порядке заочного производства суд исследует только те доказательства, которые первоначально представлены сторонами при возбуждении дела</w:t>
      </w:r>
      <w:r>
        <w:rPr>
          <w:sz w:val="28"/>
          <w:szCs w:val="28"/>
        </w:rPr>
        <w:t>. При постановлении решения, которое получило название заочного решения, суд учитывает их доводы и ходата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ирательство дела в порядке заочного производства, в отличие от искового производства, несколько уменьшает процессуальные права истца. Так, а соответствии со ст. 2133 ГПК при рассмотрении дела в порядке заочного производства не могут быть изменены основание или предмет иска или увеличен размер исковых требова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сколько упрощенная форма судебного разбирательства в порядке заочного производства не влияет на содержание заочного решения. Оно, как и обычное решение, состоит из вводной, описательной, мотивировочной и резолютивной частей и должно нести в себе выводы суда об удовлетворении иска или об отказе в нем полностью или в части, о распределении судебных расходов по делу, о порядке и сроке его обжалования. Вместе с тем, в резолютивной части заочного решения, кроме этого, должно быть указано сведение о сроке и порядке подачи заявления о пересмотре данного решения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 обычное, заочное решение сразу же после его вынесения провозглашается в зале заседания. Неявившемуся ответчику копия его высылается не позднее трех дней со дня провозглашения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очное решение, как и обычное, может быть обжаловано заинтересованным лицом путем подачи кассационной жалобы (протеста) в порядке, определенном ст. 282 ГП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, если ответчик не воспользовался этим правом, то он может использовать положение, содержащееся в ст. 2136 ГПК, в силу которого установлен 15-дневный срок для подачи ответчиком заявления о пересмотре заочного 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сли в течение обычного 10-дневного срока, установленного для кассационного обжалования, ответчик не подал кассационную жалобу, у него все же сохраняется еще 5 дней для подачи заявления о пересмот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ветчик, узнавший, что в отношении него постановлено заочное решение, вправе обратиться в суд, постановивший его, с заявлением о пересмотре этого решения. Заявление составляется в письменной форме и подается в суд с копиями по числу лиц, участвующих в деле. Оно должно содержать в себе наименование суда, постановившего решение, и стороны подавшей заявление. Кроме того, в нем указывается перечень обстоятельств, свидетельствующих об уважительности причин неявки в судебное заседание, и документы, подтверждающие эти обстоятельства, а также доказательств, которые могут повлиять на содержание принятого заочного решения, и просьба стороны, подающей 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приводится перечень приложенных к нему документов. Данное заявление не оплачивается государственной пошлин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заявление о пересмотре заочного решения, суд в соответствии со ст. 2138 ГПК обязан о его поступлении, а также месте и времени рассмотрения известить лиц, участвующих в деле, и направить им копии заявления и прилагаемые к нему материал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о пересмотре заочного решения рассматривается судом по правилам, установленным ст. 2139 ГПК. В соответствии с данной нормой заявление должно быть рассмотрено в судебном заседании в течение 10 дней с момента поступления, о чем суд должен известить лиц, участвующих в деле. Если лица, своевременно и надлежаще извещены о месте и времени рассмотрения заявления, не явились независимо от каких-либо причин в судебное заседание, то их неявка не служит препятствием для рассмотрения дела. Однако суд обязан отложить слушание, если они не были своевременно извещены о месте и времени его разбиратель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о пересмотре заочного решения, суд выносит определение, которым оставляет его без удовлетворения или отменяет решение и возобновляет рассмотрение дела по существу в том же или ином составе суда (ст. 2131 ГПК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д оставляет заявление о пересмотре заочного решения без удовлетворения, если установит, что причина неявки ответчика в судебное заседание не признана уважительной и, кроме того, им не представлены какие-либо доказательства, свидетельствующие о том, что они не были исследованы судом при вынесении 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 отменяет решение и возобновляет рассмотрение дела по существу в том же или ином составе суда, если признает, что неявка ответчика была вызвана уважительной причиной, о которой он не мог своевременно поставить суд в известность. Одновременно он также должен указать на те обстоятельства, которые имеют существенное значение для правильного разрешения спора, но они не были исследованы суд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илу ст. 21313 ГПК заочное решение вступает в законную силу по правилам. установленным ст. 208 ГПК, то есть по истечении 10 дней после его вынесения, при условии если не была подана кассационная жалоба (протест). Кроме того, в случае если ответчику судом, постановившим его, отказано в принятии заявления о пересмотре заочного решения, оно вступает в законную силу либо после истечения срока на подачу соответствовавшего определения судьи либо рассмотрения жалобы на это определение кассационной инстан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очное решение, вступившее в законную силу, обладает теми же свойствами, что и обычное решение, - неопровержимостью, исключительностью, обязательностью и преюдициальность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общему правилу вынесению решения по делу предшествует судебное разбирательство, в котором участвуют две стороны спор</w:t>
        <w:softHyphen/>
        <w:t>ного правоотношения. Однако нередко ответчик не является в суд, игнорируя вызов суда, стремясь затянуть процесс и проч. С целью дисциплинирования ответчика во многих странах мира вводятся упрощенные формы рассмотрения дел, если ответчик не является в судебное заседание без уважительной причины. Заочное реше</w:t>
        <w:softHyphen/>
        <w:t>ние было известно российскому гражданскому процессу по Уставу гражданского судопроизводства 1864 г., в котором была использо</w:t>
        <w:softHyphen/>
        <w:t>вана французская модель заочного решения. В 1995 г. заочное про</w:t>
        <w:softHyphen/>
        <w:t>изводство и заочное решение были вновь введены в российский гражданский процесс. Новый ГПК также сохранил заочное произ</w:t>
        <w:softHyphen/>
        <w:t>водство в качестве формы ускорения рассмотрения де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очное производство — это рассмотрение дела судом без учас</w:t>
        <w:softHyphen/>
        <w:t>тия ответчика, не явившегося в суд, хотя он был надлежаще изве</w:t>
        <w:softHyphen/>
        <w:t>щен о времени и месте судебного разбирательства. Можно сказать, что заочное решение</w:t>
      </w:r>
      <w:r>
        <w:rPr>
          <w:i/>
          <w:iCs/>
          <w:sz w:val="28"/>
          <w:szCs w:val="28"/>
        </w:rPr>
        <w:t xml:space="preserve"> — это </w:t>
      </w:r>
      <w:r>
        <w:rPr>
          <w:sz w:val="28"/>
          <w:szCs w:val="28"/>
        </w:rPr>
        <w:t>разновидность решения суда, которо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ыносится в результате упрощенного судебного разбирательства</w:t>
      </w:r>
      <w:r>
        <w:rPr>
          <w:i/>
          <w:iCs/>
          <w:sz w:val="28"/>
          <w:szCs w:val="28"/>
        </w:rPr>
        <w:t xml:space="preserve"> | </w:t>
      </w:r>
      <w:r>
        <w:rPr>
          <w:sz w:val="28"/>
          <w:szCs w:val="28"/>
        </w:rPr>
        <w:t>с согласия истца и в отсутствие ответчики, надлежаще извещенного о времени и месте судебного разбирательства, но не явившегося в суд.</w:t>
      </w:r>
      <w:r>
        <w:rPr>
          <w:i/>
          <w:iCs/>
          <w:sz w:val="28"/>
          <w:szCs w:val="28"/>
        </w:rPr>
        <w:t xml:space="preserve">               </w:t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очное производство является упрошенным в силу отсутствия от</w:t>
        <w:softHyphen/>
        <w:t>ветчика при рассмотрении дела и тех ограничений, которые установ</w:t>
        <w:softHyphen/>
        <w:t>лены для истца (истец не может изменять предмет, основание иска, увеличивать размер исковых требований). Вместе с тем в науке граж</w:t>
        <w:softHyphen/>
        <w:t>данского процессуального права высказывается иное мнение, соглас</w:t>
        <w:softHyphen/>
        <w:t>но которому заочное производство не является сокращенным или упрощенным, ибо оно подчинено общим правилам судопроизводства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очное решение можно рассматривать и как определенную сан</w:t>
        <w:softHyphen/>
        <w:t>кцию по отношению к ответчику, который не выполнил свою обя</w:t>
        <w:softHyphen/>
        <w:t>занность по явке в суд, не известил суд о причинах неяв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сутствие в процессе рассмотрения дела ответчика может быть обусловлено и уважительными причинами: неполучение повестки, повестка отправлена по другому месту жительства и проч. По этой причине с целью защиты прав и интересов ответчика фажданское процессуальное законодательство устанавливает дополнительные гарантии: возможность не только кассационного обжалования за</w:t>
        <w:softHyphen/>
        <w:t>очного решения, но и его отмены, ограничение некоторых распо</w:t>
        <w:softHyphen/>
        <w:t>рядительных прав истца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заочное производство предполагает возможность рассмотрения и разрешения дела в отсутствие ответчика при со</w:t>
        <w:softHyphen/>
        <w:t>блюдении условий, указанных в законе. В результате заочного про</w:t>
        <w:softHyphen/>
        <w:t>изводства выносится заочное реш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r>
        <w:rPr/>
        <w:t>3. Особое производ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производство - порядок рассмотрения отнесенных к ведению суда дел, для которых характерны отсутствие спора о праве, применение специальных средств и способов охраны субъективных прав, некоторые особенности процедуры. Целью особого производства является не разрешение спора о праве гражданском, а подтверждение в бесспорном одностороннем судопроизводстве обстоятельств, имеющих юридическое значение, а также бесспорных прав и защита интересов заявителя, связанных с их реализ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указывалось выше, в исковом производстве, где рассматриваются дела, возникающие из гражданских, семейных, трудовых и других отношений, суды разрешают споры о праве. В разрешении дел, возникших из административно-правовых отношений, также не разрешается спор о праве гражданском. Однако при рассмотрении этих дел решается вопрос о правах и обязанностях, составляющих существо административно-правового отно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делах особого производства вообще нет спора о праве, нет спорящих сторон, иска, мирового соглашения и всего остального, что рассчитано именно на случаи спора о праве. </w:t>
      </w:r>
      <w:r>
        <w:rPr>
          <w:b/>
          <w:bCs/>
          <w:i/>
          <w:iCs/>
          <w:sz w:val="28"/>
          <w:szCs w:val="28"/>
        </w:rPr>
        <w:t>Здесь суд только устанавливает факты, имеющие юридическое значение; констатирует правомерность или неправомерность действий других органов, которые по закону вправе устанавливать или удостоверять факты, имеющие правовое значение, либо восстанавливает права на определенные документы для тех, кто их утратил</w:t>
      </w:r>
      <w:r>
        <w:rPr>
          <w:sz w:val="28"/>
          <w:szCs w:val="28"/>
        </w:rPr>
        <w:t>. Интерес заявителя к делу заключается не в требовании немедленной защиты своего права (его никто не нарушает и не оспаривает), а либо в устранении препятствий к осуществлению своего права, либо в создании условий надлежащего осуществления и защиты своих прав, либо в установлении правового статуса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. 3 ст. 246 ГПК, разрешение спора, возникшего в процессе рассмотрения дела особого производства, должно входить в компетенцию суда в исковом производстве. Поэтому, если при рассмотрении дела в порядке особого производства возникает спор о праве, подведомственный суду общей юрисдикции, суд оставляет заявление без рассмотрения и разъясняет заинтересованным лицам, что они вправе предъявить иск на общих основан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гласно ст. 245 ГПК </w:t>
      </w:r>
      <w:r>
        <w:rPr>
          <w:b/>
          <w:bCs/>
          <w:i/>
          <w:iCs/>
          <w:sz w:val="28"/>
          <w:szCs w:val="28"/>
        </w:rPr>
        <w:t>в порядке особого производства подлежат рассмотрению дела об установлении фактов, имеющих юридическое значение</w:t>
      </w:r>
      <w:r>
        <w:rPr>
          <w:sz w:val="28"/>
          <w:szCs w:val="28"/>
        </w:rPr>
        <w:t>; о признании граждан безвестно отсутствующими и объявлении умершими; о признании граждан ограниченно дееспособными или недееспособными; об установлении усыновления (удочерения) ребенка; о признании имущества бесхозяйным; об установлении неправильностей записи в книгах актов гражданского состояния; по жалобам на неправильность нотариальных действий или на отказ в их совершении; о восстановлении прав по утраченным документам на предъявителя (вызывное производств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от перечень не носит исчерпывающего характера, и суд может рассматривать иные дела, например, о признании выздоровевшего гражданина дееспособным и об отмене ограничения дееспособности (ст. 263 ГПК), эмансипации (ст. 27 ГК РФ)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. 1 ст. 246 ГПК к делам особого производства применяются правила, регулирующие порядок рассмотрения и разрешения дел искового производства, при условии, что они не противоречат специальным нормам, установленным для того или иного вида особого производства. Они проходят все те же стадии, что и дела исковые. На них распространяются общие правила доказывания, ведения протоколов, нормы, регулирующие проверку законности и обоснованности решений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отдельные положения искового процесса применяются с оговорками и ограничениями. Например, существенные особенности имеет порядок возбуждения дел особого производства. Некоторые из них могут быть начаты только при условии, если заявитель указывает цель обращения об установлении того или иного факта, события, действия и т.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. 2 ст. 246 ГПК лицами, участвующими в делах особого производства являются заявитель и заинтересованные лица. Они пользуются правами, перечисленными в ст. 30 ГПК, за исключением тех, которые касаются распоряжения спорным пра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ителям относятся граждане, организации, например, муниципальный орган, профсоюзные организации, психиатрические лечебные учреждения. К заинтересованным могут быть отнесены лица, взаимоотношения которых с заявителем зависят от факта, подлежащего установлению, например, родственники заявителя при установлении факта для последующего оформления наследственных прав; организации и учреждения, в которых заявитель намерен использовать решение суда по делу особого производства (отдел социального обеспечения и т.п.); организации и учреждения, которые по закону могли удостоверить тот или иной факт, но почему-либо не сделали этого своевременно или не могут выдать дубликат документа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к делу заинтересованных лиц - обязанность суда. В случае их неявки в судебное заседание дело откладывается слушани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ы, имеющие юридическое значение, подлежащие установлению в порядке особого производ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акт, имеющий юридическое значение - событие и действие, влекущее в соответствии с законом определенные правовые последствия. Установление факта, не имеющего юридического значения, беспредметно, в связи с чем суд отказывает в просьбе установить такой факт или прекращает производство по ошибочно принятому де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я 247 ГПК приводит перечень фактов, имеющих юридическое значение: родственные отношения лиц; нахождение на иждивении; регистрация рождения, усыновления, брака, развода и смерти; фактические брачные отношения, если они возникли до 8 июля 1944 г. и не могли вследствие смерти одного из супругов быть зарегистрированы в органах загса; принадлежность правоустанавливающих документов лицу, имя, отчество или фамилия которого, указанные в документе, не совпадают с именем, отчеством или фамилией по паспорту или свидетельству о рождении (за исключением профсоюзных билетов, воинских документов, паспорта и свидетельств, выдаваемых органами загса); владение строением на праве собственности; несчастный случай; смерть лица в определенное время и при определенных обстоятельствах при отказе органов загса в регистрации события смерти; принятие наследства и место открытия наследства и другие факты, имеющие юридическое значение, если законодательством не предусмотрен иной порядок их устано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зъяснил Пленум Верховного Суда СССР в постановлении № 9 от 21 июня 1985 г. "О судебной практике по делам об установлении фактов, имеющих юридическое значение", к их числу относится также факт признания отцовства в отношении детей, родившихся до 1 октября 1968 г., факт отцовства, регистрации отцов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ды могут принимать заявления об установлении фактов, имеющих юридическое значение, и рассматривать их в порядке особого производства, при соблюдении определенных условий, если: а) согласно закону такие факты порождают юридические последствия (возникновение, изменение или прекращение личных либо имущественных прав граждан или организаций); б) установление факта не связывается с последующим разрешением спора о праве, подведомственного суду; в) заявитель не имеет другой возможности получить или восстановить надлежащие документы, удостоверяющие факт, имеющий юридическое значение; действующим законодательством не предусмотрен иной (внесудебный) порядок их устано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Чтобы определить, имеет ли юридическое значение в конкретном случае тот или иной факт, нужно выяснить цель, для которой он устанавливается</w:t>
      </w:r>
      <w:r>
        <w:rPr>
          <w:sz w:val="28"/>
          <w:szCs w:val="28"/>
        </w:rPr>
        <w:t>. Например, юридически безразлично наличие родственных отношений между наследодателем и лицами, не входящими в круг наследников по закону, например дядя и племянник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суду с просьбой установить факт возможно лишь при отсутствии иного порядка его удостоверения. В настоящее время административный порядок установлен для подтверждения трудового стажа, службы в Вооруженных Силах РФ, возраста граждан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по делу об установлении факта, имеющего юридическое значение, подается в суд по месту жительства, за исключением дела об установлении факта владения строением на праве собственности, рассматривающегося по месту нахождения строения. Оно должно отвечать требованиям, перечисленным в ст. 126 ГПК. Однако, кроме обычных реквизитов, в заявлении должны быть указаны: а) цель установления этого факта; б) доказательства, подтверждающие невозможность получения заявителем надлежащих документов либо невозможность восстановления утраченных докумен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 II. Производство по пересмотру судебных постановл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r>
        <w:rPr/>
        <w:t>1. Производство в кассационной инстан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40" w:after="0"/>
        <w:ind w:right="200" w:firstLine="567"/>
        <w:jc w:val="both"/>
        <w:rPr/>
      </w:pPr>
      <w:r>
        <w:rPr>
          <w:sz w:val="28"/>
          <w:szCs w:val="28"/>
        </w:rPr>
        <w:t>Полностью исключить более или менее существенные погреш</w:t>
        <w:softHyphen/>
        <w:t>ности в работе суда первой инстанции практически невозможно, поэтому судопроизводство и регулирующее его процессуальное пра</w:t>
        <w:softHyphen/>
        <w:t>во не могут обойтись без специального способа критики и устране</w:t>
        <w:softHyphen/>
        <w:t>ния судебных ошибок. Специальным способом, рассчитанным на достижение такой цели, является кассационное обжалование не вступивших в законную силу актов правосудия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ность института обжалования состоит в том, что лица, уча</w:t>
        <w:softHyphen/>
        <w:t>ствующие в деле, имеют право в установленный законом срок по</w:t>
        <w:softHyphen/>
        <w:t>дать жалобу, а прокурор — принести кассационное представление на не вступившее в законную силу решение и определение суда пер</w:t>
        <w:softHyphen/>
        <w:t>вой инстанции.</w:t>
      </w:r>
    </w:p>
    <w:p>
      <w:pPr>
        <w:pStyle w:val="Normal"/>
        <w:spacing w:lineRule="auto" w:line="360"/>
        <w:ind w:right="2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о по жалобе (представлению) проверяется вышестоящим судом, который или подтверждает правильность обжалованного акта, или изменяет, или отменяет его.</w:t>
      </w:r>
    </w:p>
    <w:p>
      <w:pPr>
        <w:pStyle w:val="Normal"/>
        <w:spacing w:lineRule="auto" w:line="360"/>
        <w:ind w:right="20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лиц, участвующих в деле, право обжалования гарантирует возможность отстаивать свою позицию и после вынесения реше</w:t>
        <w:softHyphen/>
        <w:t>ния добиваться отмены судебного постановления, противоречащего их интересам. Прокурор пользуется правом оспаривания решений суда первой инстанции в том случае, если он участвовал в деде по основаниям, предусмотренным в ст. 45 ГПК.</w:t>
      </w:r>
    </w:p>
    <w:p>
      <w:pPr>
        <w:pStyle w:val="Normal"/>
        <w:spacing w:lineRule="auto" w:line="360"/>
        <w:ind w:right="200" w:firstLine="567"/>
        <w:jc w:val="both"/>
        <w:rPr/>
      </w:pPr>
      <w:r>
        <w:rPr>
          <w:sz w:val="28"/>
          <w:szCs w:val="28"/>
        </w:rPr>
        <w:t>В каждом обществе система обжалования судебных решений строится в соответствии с экономическими, политическими и со</w:t>
        <w:softHyphen/>
        <w:t>циальными интересами господствующих слоев населения. В ми</w:t>
        <w:softHyphen/>
        <w:t>ровой практике судебного строительства наиболее типичными яв</w:t>
        <w:softHyphen/>
        <w:t>ляются апелляционная и кассационная формы обжалования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пелляционная система зародилась в Римской империи, где можно было последовательно жаловаться на решения нижестоящих судей вышестоящим вплоть до императора. Со временем количество апелляционных инстанций по</w:t>
        <w:softHyphen/>
        <w:t>степенно сокращалось. Постепенно в судопроизводстве остается уже одна такая инстанция, решение которой может быть пересмотрено в кассационном порядке. При подаче апелляции дело переносится в соответствующий вышестоящий суд, который в пределах обжалованной части рассматривает его заново, действуя подобно суду первой инстанции, т. е. исследует доказательства, оценивает их, устанавливает фактические обстоятельства, применяет надле</w:t>
        <w:softHyphen/>
        <w:t>жащую норму права и выносит свое решение. На практике, одна</w:t>
        <w:softHyphen/>
        <w:t>ко, апелляционная инстанция, как правило, ограничивается пере</w:t>
        <w:softHyphen/>
        <w:t>оценкой материалов, собранных нижестоящим судом, вследствие чего действительная ценность ее работы, которая по идее должна заключаться в полном и более квалифицированном пересмотре дела, сводится на нет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Кассационная система пересмотра дел возникла во Франции, а затем была воспринята многими государствами. Рассмотрение дел там сосредоточено в едином для всей страны судебном органе. Кас</w:t>
        <w:softHyphen/>
        <w:t>сационный суд совершенно не вдается в проверку фактических об</w:t>
        <w:softHyphen/>
        <w:t>стоятельств дела, поскольку их установление считается прерогати</w:t>
        <w:softHyphen/>
        <w:t>вой судов первой и апелляционной инстанции. Он проверяет дело , только с точки зрения соблюдения нижестоящими судами норм материального и процессуального права и лишь в пределах пово</w:t>
        <w:softHyphen/>
        <w:t>дов, указанных в жалобе. Другие, часто очень важные и очевид</w:t>
        <w:softHyphen/>
        <w:t>ные нарушения закона не могут влиять на исход дела, потому что кассатор (лицо, подавшее жалобу) на них не ссылается. Кассаци</w:t>
        <w:softHyphen/>
        <w:t>онный суд может принять одно из двух постановлений: оставить обжалованное решение в силе или отменить его и направить дело на новое рассмотрение. Сосредоточение кассационного пересмот</w:t>
        <w:softHyphen/>
        <w:t>ра в единственном на всю страну судебном органе, существенная ограниченность предмета контроля, высокий уровень формализ</w:t>
        <w:softHyphen/>
        <w:t>ма деятельности кассационного суда обусловлены тем, что основ</w:t>
        <w:softHyphen/>
        <w:t>ная задача этого учреждения состоит не в исправлении судебных ошибок, допущенных по конкретным делам, а в упрочении цент</w:t>
        <w:softHyphen/>
        <w:t>ральной власти государства и обеспечении единства судебной практики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государствах (Германии, Австрии и др.) действует ревизионный порядок пересмотра дел. Ревизионный суд распола</w:t>
        <w:softHyphen/>
        <w:t>гает более широкими полномочиями, не связан поводами, указан</w:t>
        <w:softHyphen/>
        <w:t>ными в жалобе, в некоторых случаях может перерешить спор, не передавая дело на новое рассмотр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решений в зарубежном гражданском процессе обычно связано с большими затратами средств: необходимо пла</w:t>
        <w:softHyphen/>
        <w:t>тить высокую государственную пошлину, гонорар адвокату, учас</w:t>
        <w:softHyphen/>
        <w:t>тие которого является обязательным, нести все иные расходы.</w:t>
      </w:r>
    </w:p>
    <w:p>
      <w:pPr>
        <w:pStyle w:val="Normal"/>
        <w:spacing w:lineRule="auto" w:line="360" w:before="1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1917г. было заявлено, что решения судов обжалованию в апелляционном порядке не подлежат, но допускалась подача «просьбы о кассации». При этом не было создано единого кассаци</w:t>
        <w:softHyphen/>
        <w:t>онного суда, как в иных государствах, а предписывалось рассмат</w:t>
        <w:softHyphen/>
        <w:t>ривать дела в кассационном порядке уездными и столичными съез</w:t>
        <w:softHyphen/>
        <w:t>дами местных суд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ядом последующих законодательных актов' закреплялось пра</w:t>
        <w:softHyphen/>
        <w:t>во суда кассационной инстанции отменять решения не только по мотивам нарушения закона, но и вследствие их необоснованности. На этот суд возлагалась обязанность рассмотреть дело в полном объеме как в обжалованной, так и в необжалованной части, а рав</w:t>
        <w:softHyphen/>
        <w:t xml:space="preserve">ным образом в отношении стороны, не подавшей жалобы.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суда кассационной, т. е. второй, инстанции рассмот</w:t>
        <w:softHyphen/>
        <w:t>реть дело в полном объеме независимо от мотивов и поводов жалобы (протеста) так же, как и право этого суда заниматься проверкой фак</w:t>
        <w:softHyphen/>
        <w:t>тической стороны дела, коренным образом отличало советскую сис</w:t>
        <w:softHyphen/>
        <w:t>тему обжалования от зарубежной. Вто же время предоставление суду второй инстанции права вдаваться в проверку фактических обстоя</w:t>
        <w:softHyphen/>
        <w:t>тельств дела нисколько не сближало советскую систему с апелляци</w:t>
        <w:softHyphen/>
        <w:t>онным обжалованием, так как при апелляционном рассмотрении дела суд сам выясняет и устанавливает фактические обстоятельства дела, по советскому же праву суд второй инстанции только прове</w:t>
        <w:softHyphen/>
        <w:t>рял, насколько правильно они установлены нижестоящим судом.</w:t>
      </w:r>
    </w:p>
    <w:p>
      <w:pPr>
        <w:pStyle w:val="FR1"/>
        <w:spacing w:lineRule="auto" w:line="36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е особенности современной российской системы кассацион</w:t>
        <w:softHyphen/>
        <w:t>ного обжалования заключаются в следующем:</w:t>
      </w:r>
    </w:p>
    <w:p>
      <w:pPr>
        <w:pStyle w:val="Normal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метом кассационного обжалования служат не вступившие в закон</w:t>
        <w:softHyphen/>
        <w:t>ную силу решения и определения суда первой инстанции;</w:t>
      </w:r>
    </w:p>
    <w:p>
      <w:pPr>
        <w:pStyle w:val="Normal"/>
        <w:spacing w:lineRule="auto" w:line="360"/>
        <w:ind w:hanging="18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 судов второй инстанции соответствует административному делению республики, дело в кассационном порядке рассматривается су</w:t>
        <w:softHyphen/>
        <w:t>дом, стоящим одной ступенью выше по отношению к суду, разбиравше</w:t>
        <w:softHyphen/>
        <w:t>му данное дело по первый инстанции. Только решения и определения, вынесенные по первой инстанции Верховным Судом РФ, обжалуются в Кассационную коллегию того же Суда;</w:t>
      </w:r>
    </w:p>
    <w:p>
      <w:pPr>
        <w:pStyle w:val="Normal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д второй инстанции проверяет не только соответствие обжалованного решения требованиям закона, но и его обоснованность;</w:t>
      </w:r>
    </w:p>
    <w:p>
      <w:pPr>
        <w:pStyle w:val="Normal"/>
        <w:spacing w:lineRule="auto" w:line="36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д кассационной инстанции в принципе связан пределами и поводами жалобы (представления), но в интересах законности может проверить дело как в обжалованной, так и в необжалованной части;</w:t>
      </w:r>
    </w:p>
    <w:p>
      <w:pPr>
        <w:pStyle w:val="Normal"/>
        <w:spacing w:lineRule="auto" w:line="360"/>
        <w:ind w:hanging="18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д второй инстанции располагает широкими полномочиями вплоть до права выносить в некоторых случаях новое решение по делу с учетом фак</w:t>
        <w:softHyphen/>
        <w:t>тических обстоятельств, установленных им на основе имеющихся в деле и дополнительно представленных доказательств, но при всем этом он всегда остается контрольным судебным органом и не подменяет работу суда пер вой инстанции;</w:t>
      </w:r>
    </w:p>
    <w:p>
      <w:pPr>
        <w:pStyle w:val="Normal"/>
        <w:spacing w:lineRule="auto" w:line="360"/>
        <w:ind w:hanging="18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он гарантирует широкую доступность обжалования решений, обес</w:t>
        <w:softHyphen/>
        <w:t>печивает быстроту движения дела. Судопроизводство во второй инстан</w:t>
        <w:softHyphen/>
        <w:t>ции отличается предельной простотой. За подачу кассационной жалобы взимается государственная пошлина. Гражданин в зависимости от его имущественного положения может быть освобожден от уплаты судеб</w:t>
        <w:softHyphen/>
        <w:t>ных расходов. Территориально суд второй инстанции в нашей стране мак</w:t>
        <w:softHyphen/>
        <w:t>симально приближен к судам первой инстанции, благодаря этому об</w:t>
        <w:softHyphen/>
        <w:t>легчается возможность личного участия заинтересованных лиц в касса</w:t>
        <w:softHyphen/>
        <w:t>ционном рассмотрении дела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уд второй инстанции устроен так, что имеет полную возмож</w:t>
        <w:softHyphen/>
        <w:t>ность быстро, без волокиты устранить ошибки, допущенные судом первой инстанции, и тем самым обеспечить скорейшее окончатель</w:t>
        <w:softHyphen/>
        <w:t>ное разрешение спора. Законодательно основная задача суда вто</w:t>
        <w:softHyphen/>
        <w:t>рой инстанции сформулирована в ст. 347 ГПК и состоит в проверке - законности и обоснованности обжалованных решений и устране</w:t>
        <w:softHyphen/>
        <w:t>нии таким путем обнаруженных ошибок. Кроме того, существует и другая, 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нее серьезная задача кассационного контроля — ру</w:t>
        <w:softHyphen/>
        <w:t>ководство деятельностью нижестоящих судов. В юридической ли</w:t>
        <w:softHyphen/>
        <w:t>тературе отмечается, что кассационный пересмотр решений ока</w:t>
        <w:softHyphen/>
        <w:t>зывает чрезвычайно сильное влияние на состояние правосудия на местах и является важным методом формирования единообразной судебной политики и практик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r>
        <w:rPr/>
        <w:t>2. Производство в надзорной инстан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20" w:after="0"/>
        <w:ind w:firstLine="709"/>
        <w:jc w:val="both"/>
        <w:rPr/>
      </w:pPr>
      <w:r>
        <w:rPr>
          <w:sz w:val="28"/>
          <w:szCs w:val="28"/>
        </w:rPr>
        <w:t>Предметом судебной деятельности являются сложные обще</w:t>
        <w:softHyphen/>
        <w:t>ственные отношения. Поэтому при самой совершенной процес</w:t>
        <w:softHyphen/>
        <w:t>суально-правовой регламентации судопроизводства полностью исключить ошибки в разрешении конкретных дел судом первой инстанции практически невозможно. Судебный надзор как само</w:t>
        <w:softHyphen/>
        <w:t>стоятельный процессуально-правовой институт появился в совет</w:t>
        <w:softHyphen/>
        <w:t>ское время и формировался, постепенно совершенствуясь, в ре</w:t>
        <w:softHyphen/>
        <w:t>зультате взаимообусловленности следующих трех основных мо</w:t>
        <w:softHyphen/>
        <w:t>ментов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овозглашенный конституционным принцип за</w:t>
        <w:softHyphen/>
        <w:t>конности обусловливал необходимость аннулирования таких актов правосудия, которые хотя и вступили в силу, но существенно противоречили за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интересах сторон нельзя было предоставлять воз</w:t>
        <w:softHyphen/>
        <w:t>можность бесконечного обжалования решений, тем самым снижать их стабильность, затягивать исполнение, неоднократно пересмат</w:t>
        <w:softHyphen/>
        <w:t>ривать только из-за того, что кто-либо из участников процесса с выводами суда не согласен (часто явно необоснован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государство с самого начала одну из важнейших за</w:t>
        <w:softHyphen/>
        <w:t>дач в области правового регулирования усматривало в том, чтобы продвинуться как можно дальше в усилении вмешательства его в частноправовы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пересмотра дел в порядке судебного надзора прошел сложный путь развития. Впервые идея создания в стране единого верховного судебного контроля законодательно была выражена в Декрете о суде от 7 марта 1918 г. № 2, но ее реализация относится к 10 марта 1921 г., когда Декретом ВЦИК и СНК РСФСР было утверждено Положение о высшем судебном контроле. Осуществ</w:t>
        <w:softHyphen/>
        <w:t>ление высшего судебного контроля первоначально возлагалось на Народный комиссариат юстиции РСФСР, который должен был пересматривать дела по требованию центральных, областных, гу</w:t>
        <w:softHyphen/>
        <w:t>бернских органов власти, а также по собственной инициативе. Та</w:t>
        <w:softHyphen/>
        <w:t>ким образом, вначале высший судебный контроль складывался как централизованный порядок пересмотра по инициативе органов го</w:t>
        <w:softHyphen/>
        <w:t>сударственной власти вступивших в законную силу решений, про</w:t>
        <w:softHyphen/>
        <w:t>тиворечащих нормам советского права и общей политике прави</w:t>
        <w:softHyphen/>
        <w:t>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оре функции надзора отошла к компетенции образованного Верховного Суда РСФСР, а с 1923 г. ее реализация была поручена также Верховному Суду СССР. Пленарное заседание Верховного Суда СССР получило право пересматривать в порядке надзора по</w:t>
        <w:softHyphen/>
        <w:t>становления Верховных судов союзных республик. Так, на первом этапе развития, к 1925 г. в СССР сложилась централизованная сис</w:t>
        <w:softHyphen/>
        <w:t>тема судебного над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развитие рассматриваемого института шло по пути децентрализации и расширения круга лиц, которые имели право приносить протесты на акты правосудия, вступившие в законную силу. Законом о судоустройстве СССР от 16 августа 1938 г, судебный надзор был сосредоточен в ведении Верховного Суда СССР и Верховных судов союзных республик. Возврат к децентра</w:t>
        <w:softHyphen/>
        <w:t>лизованной системе судебного надзора был осуществлен Указом Президиума Верховного Совета СССР от 14 августа 1954 г. «Об об</w:t>
        <w:softHyphen/>
        <w:t>разовании президиумов в составе Верховных судов союзных и ав</w:t>
        <w:softHyphen/>
        <w:t>тономных республик, краевых, областных судов и судов автоном</w:t>
        <w:softHyphen/>
        <w:t>ных облаете и». Основные положения Указа, предоставившего над</w:t>
        <w:softHyphen/>
        <w:t>зорные полномочия судам так называемого среднего звена, были восприняты процессуальным законодательством, где действуют и в настоящее время, но с существенными коррективами, внесенны</w:t>
        <w:softHyphen/>
        <w:t>ми впослед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авная особенность судебного надзора состоит в том, что он является способом пересмотра вступивших в законную силу актов правосудия</w:t>
      </w:r>
      <w:r>
        <w:rPr>
          <w:sz w:val="28"/>
          <w:szCs w:val="28"/>
        </w:rPr>
        <w:t>. Он призван решать одну из самых важных задач гражданского судопроизводства и гарантировать правильность осуще</w:t>
        <w:softHyphen/>
        <w:t>ствления правосудия в стране. Это обстоятельство дает возможность понять причины постоянной заботы законодателя о последователь</w:t>
        <w:softHyphen/>
        <w:t xml:space="preserve">ном совершенствовании судебного надзора. В частности, довольно существенные изменения в регламентировании судебного надзора предприняты в новом ГПК. Таким образом, </w:t>
      </w:r>
      <w:r>
        <w:rPr>
          <w:i/>
          <w:iCs/>
          <w:sz w:val="28"/>
          <w:szCs w:val="28"/>
        </w:rPr>
        <w:t xml:space="preserve">судебный </w:t>
      </w:r>
      <w:r>
        <w:rPr>
          <w:sz w:val="28"/>
          <w:szCs w:val="28"/>
        </w:rPr>
        <w:t>надзор — это функция суда, направленная на проверку Ш законности и обоснованности вступивших в силу постановле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ижестоящих судов, исправление их ошибок и осуществление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й основе руководства судебной практикой</w:t>
      </w:r>
      <w:r>
        <w:rPr>
          <w:i/>
          <w:iCs/>
          <w:sz w:val="28"/>
          <w:szCs w:val="28"/>
        </w:rPr>
        <w:t xml:space="preserve"> с </w:t>
      </w:r>
      <w:r>
        <w:rPr>
          <w:sz w:val="28"/>
          <w:szCs w:val="28"/>
        </w:rPr>
        <w:t>целью обеспечения строгой законности правосудия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spacing w:lineRule="auto" w:line="360" w:before="1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нимании существа надзорного пересмотра важно иметь в виду отличия объектов надзорного и кассационного пересмот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судебно-надзорного пересмотра шире объекта кассаци</w:t>
        <w:softHyphen/>
        <w:t>онного обжалования, так к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-первых, предметом кассационного обжалования служат только реше</w:t>
        <w:softHyphen/>
        <w:t>ния и определения суда первой инстанции, а в надзорном порядке до</w:t>
        <w:softHyphen/>
        <w:t>пускается опротестование решений, определений и постановлений судов любой инстан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-вторых, по делу вследствие неоднократной отмены решений с направ</w:t>
        <w:softHyphen/>
        <w:t>лением его на новое рассмотрение может состояться несколько судеб</w:t>
        <w:softHyphen/>
        <w:t>ных актов, однако возможность кассационного обжалования касается только последнего решения, еще не вступившего в законную силу- За</w:t>
        <w:softHyphen/>
        <w:t>конность и обоснованность ранее отмененных решений кассационная инстанция не проверяет. В надзорном же порядке проверяются псе со</w:t>
        <w:softHyphen/>
        <w:t>стоявшиеся по делу решения, определения и постано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ое вступившее в законную силу судебное решение, определение, постановление может быть пересмотрено в порядке судеб</w:t>
        <w:softHyphen/>
        <w:t>ного надз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чень и полномочия должностных лиц, имеющих право воз</w:t>
        <w:softHyphen/>
        <w:t>буждать судебно-надзорное производство, определены ст. 376 ГПК. Вступившие в законную силу судебные постановления, за исключением судебных постановлений Президиума Верховного Суда РФ, могут быть обжалованы в порядке, установленном настоящей гла</w:t>
        <w:softHyphen/>
        <w:t>вой, в суд надзорной инстанции лицами, участвующими в деле, и другими лицами, если их права и законные интересы нарушены судебными постановлениями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е постановления могут быть обжалованы в суд надзор</w:t>
        <w:softHyphen/>
        <w:t>ной инстанции в течение года со дня их вступления в законную силу. Из ст. 376 ГПК прямо не вытекает, носит ли данный срок пресекательный характер и может ли он быть восстановлен. Косвенное ука</w:t>
        <w:softHyphen/>
        <w:t>зание содержится в ст. 380 ГПК, согласно которой пропуск срока обжалования судебного постановления в порядке надзора являет</w:t>
        <w:softHyphen/>
        <w:t>ся основанием для возвращения надзорной жалобы ее заявителю. В соответствии с п. 21 постановления Пленума Верховного Суда РФ от 20 января 2003 г, № 2 «О некоторых вопросах, возникших в связи с принятием и введением в действие Гражданского процессу</w:t>
        <w:softHyphen/>
        <w:t>альною кодекса Российской Федерации» при определении даты начала течения срока на подачу надзорной жалобы необходимо учи</w:t>
        <w:softHyphen/>
        <w:t>тывать, что решения судов первой инстанции вступают в законную силу по правилам, установленным ст. 209 и 237 ГПК, а постановле</w:t>
        <w:softHyphen/>
        <w:t>ния судов апелляционной, кассационной и надзорной инстанции вступают в законную силу со дня их вынесения (ст. 329, 335, 367, 375, 391 Г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 учетом того, что ГПК РСФСР не устанавливал срок на обжалование судебных постановлений в порядке надзора, а при введении в действие ГПК РФ, установившего такой срок, Феде</w:t>
        <w:softHyphen/>
        <w:t>ральный закон от 14 ноября 2002 г. не определил порядок исчисле</w:t>
        <w:softHyphen/>
        <w:t>ния срока обжалования после 1 февраля 2003 г. судебных постанов</w:t>
        <w:softHyphen/>
        <w:t>лений, вступивших и законную силу до указанной даты, этот порядок необходимо определять, применяя на основании ч. 4 ст. 1 ГПК норму, регулирующую сходные отношения (аналогию закона), — ст. 9 Федерального закона от 24 июля 2002 г. «О введении в дей</w:t>
        <w:softHyphen/>
        <w:t>ствие Арбитражного процессуального кодекса Российской Феде</w:t>
        <w:softHyphen/>
        <w:t>рации». С учетом изложенного срок подачи надзорной жалобы или представления прокурора на судебные постановления, вступившие в законную силу до 1 февраля 2003 г., необходимо исчислять с 1 фев</w:t>
        <w:softHyphen/>
        <w:t>раля 2003 г. (п. 22 указанного постано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на обращение в суд надзорной инстанции с представле</w:t>
        <w:softHyphen/>
        <w:t>нием о пересмотре вступивших в законную силу решений и опре</w:t>
        <w:softHyphen/>
        <w:t>делений суда, если в рассмотрении дела участвовал прокурор, име</w:t>
        <w:softHyphen/>
        <w:t>ют должностные лица органов прокуратуры, указанные в ст. 377 ГПК. В частности, с представлениями о пересмотре вступивших в законную силу решений и определений судов в Российской Феде</w:t>
        <w:softHyphen/>
        <w:t>рации вправе обращаться:</w:t>
      </w:r>
    </w:p>
    <w:p>
      <w:pPr>
        <w:pStyle w:val="Normal"/>
        <w:spacing w:lineRule="auto" w:line="360"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енеральный прокурор РФ и его заместители — в любой суд надзорной инстан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курор республики, края, области, города федерального значения, ав</w:t>
        <w:softHyphen/>
        <w:t>тономной области, автономного округа, военного округа (флота) — соот</w:t>
        <w:softHyphen/>
        <w:t>ветственно в президиум верховного суда республики, краевого, областного суда, суда города федерального значения, суда автономной облас</w:t>
        <w:softHyphen/>
        <w:t>ти, суда автономного округа, окружного (флотского) военного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ассмотрели основные виды судебных производств, предусмотренные действующим Гражданским процессуальным кодексом Российской Федерации. Подведём итог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м Гражданским процессуальным кодексом предусмотрены две формы судебного производства: производство в суде первой инстанции и производство по пересмотру судебных решений, вынесенных судами первой инстанции. Мы рассмотрели три вида производств в первой инстанции:  приказное, заочное и особо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ла, рассматриваемые в гражданском процессе, характеризу</w:t>
        <w:softHyphen/>
        <w:t>ются многообразием и различием, в частности по сложности дока</w:t>
        <w:softHyphen/>
        <w:t>зывания обстоятельств дела. Существуют определенные дела, ко</w:t>
        <w:softHyphen/>
        <w:t>торые могут быть разрешены на основе представленных доказа</w:t>
        <w:softHyphen/>
        <w:t>тельств, без их судебного разбирательства по существу. Такое упрощённое судопроизводство получило название судебного приказа. Судебный приказ отличается от судебного решения по своей юридической силе и содержанию. Решение выносится в результате судебного разбирательства, в котором исследовались доказательства, участвующие в деле лица выступали в судебных прениях и проч., су</w:t>
        <w:softHyphen/>
        <w:t>дебный приказ выносится на основании ознакомления судьи с представленными докуме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очное производство в соответствии со ст. 213 ГПК представляет собой разрешение гражданского дела, находящегося в производстве суда в отсутствие не явившегося ответчика, надлежащим образом извещенного судом о времени и месте судебного заседания, и возможно только в случае, если истец против этого не возражает. Значение заочного производства состоит в том, что оно позволяет ускорить рассмотрение дела по существу заявленного требования в случае недобросовестного исполнения своих процессуальных обязанностей со стороны ответч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производство - порядок рассмотрения отнесенных к ведению суда дел, для которых характерны отсутствие спора о праве, применение специальных средств и способов охраны субъективных прав, некоторые особенности процедуры. Целью особого производства является не разрешение спора о праве гражданском, а подтверждение в бесспорном одностороннем судопроизводстве обстоятельств, имеющих юридическое значение, а также бесспорных прав и защита интересов заявителя, связанных с их реализа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ностью исключить более или менее существенные погреш</w:t>
        <w:softHyphen/>
        <w:t>ности в работе суда первой инстанции практически невозможно, поэтому судопроизводство и регулирующее его процессуальное пра</w:t>
        <w:softHyphen/>
        <w:t>во не могут обойтись без специального способа критики и устране</w:t>
        <w:softHyphen/>
        <w:t>ния судебных ошибок. Специальным способом, рассчитанным на достижение такой цели, является кассационное обжалование не вступивших в законную силу актов правосуд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особенность судебного надзора как вида судопроизводства в гражданском процессе состоит в том, что он является способом пересмотра вступивших в законную силу актов правосудия. Он призван решать одну из самых важных задач гражданского судопроизводства и гарантировать правильность осуще</w:t>
        <w:softHyphen/>
        <w:t>ствления правосудия в стране.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исова Е. А. Апелляция в гражданском (арбитражном) процессе. М.,  20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: Учебник / Под ред. М. К. Треушникова. М., 200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процесс: Учебник / Отв. ред. проф. В. В. Ярков. М.,  2004. 720 с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процессуальный кодекс РФ от 14 ноября 2002 г. № 138-ФЗ // СЗ РФ. 2002. № 46. Ст. 4532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ицанов А. С. Кассационное производство в советском гражданском процессе. Томск, 198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н Г. А. Гражданское дело в суде первой инстанции. М.,  200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</w:t>
        <w:softHyphen/>
        <w:t>ному кодексу РСФСР (научно-практический) / Под ред. М. С. Шакарян. М., 200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процессуальному кодексу Российской Федерации (постатейный, научно-практический) / Под ред. М. А. Викут. М., 200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// РГ. 1993. 25 де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льников А. А. Особое производство в советском гражданском процессе. М.,  196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о-практичес</w:t>
        <w:softHyphen/>
        <w:t>кий комментарий к Гражданскому процессуальному кодексу РСФСР / Под ред. М. К. Треушникова. М., 2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тейный комментарий к Гражданскому процессуальному кодексу Российской Федерации / Под ред. П. В. Крашенинникова. М., 200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тняк В. И., Черных И. И. Заочное производство и судеб</w:t>
        <w:softHyphen/>
        <w:t>ный приказ в гражданском процессе. М., 19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анова Е. А. Апелляция в России: историко-правовой аспект и перспективы развития. Автореф. дис. канд. юрид. наук. Екатеринбург, 1999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от 14 ноября 2002 г. № 137-ФЗ «О введении в действие Гражданского процессуального кодекса Российской Федерации» //  СЗ РФ. 2002. № 46. Ст. 453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пот Д. М. Неисковые производства. М.,  197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емин М. А. Приказное про</w:t>
        <w:softHyphen/>
        <w:t xml:space="preserve">изводство в российском гражданском процессе. М., 200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процессуальный кодекс РФ от 14 ноября 2002 г. № 138-ФЗ // СЗ РФ. 2002. № 46. Ст. 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нтарий к Гражданскому процессуальному кодексу Российской Федерации (постатейный, научно-практический) / Под ред. М. А. Викут. М., 2003. С. 2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ПК РФ. Ст. 22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нтарий к Гражданскому процессуаль</w:t>
        <w:softHyphen/>
        <w:t>ному кодексу РСФСР (научно-практический) / Под ред. М. С. Шакарян. М., 2000; Комментарий к Гражданскому процессуальному кодексу Российской Федерации (постатейный, научно-практический) / Под ред. М. А. Викут. М., 2003; Научно-практичес</w:t>
        <w:softHyphen/>
        <w:t>кий комментарий к Гражданскому процессуальному кодексу РСФСР / Под ред. М. К. Треушникова. М., 2001; Постатейный комментарий к Гражданскому процессуальному кодексу Российской Федерации / Под ред. П. В. Крашенинникова. М., 200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процесс: Учебник / Под ред. М. К. Треушникова. М., 2003; Гражданский процесс: Учебник / Отв. ред. проф. В. В. Ярков. М.,  2004;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рисова Е. А. Апелляция в гражданском (арбитражном) процессе. М.,  2000; Грицанов А. С. Кассационное производство в советском гражданском процессе. Томск, 1980; Жилин Г. А. Гражданское дело в суде первой инстанции. М.,  2000; Мельников А. А. Особое производство в советском гражданском процессе. М.,  1964; Решетняк В. И., Черных И. И. Заочное производство и судеб</w:t>
        <w:softHyphen/>
        <w:t>ный приказ в гражданском процессе. М., 1997; Степанова Е. А. Апелляция в России: историко-правовой аспект и перспективы развития. Автореф. дис. канд. юрид. наук. Екатеринбург, 1999; Чепот Д. М. Неисковые производства. М.,  1973; Черемин М. А. Приказное про</w:t>
        <w:softHyphen/>
        <w:t>изводство в российском гражданском процессе. М., 200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процесс: Учебник / Отв. ред. проф. В. В. Ярков. М.,  2004. С. 389.</w:t>
      </w:r>
    </w:p>
  </w:footnote>
  <w:footnote w:id="9">
    <w:p>
      <w:pPr>
        <w:pStyle w:val="Footnote"/>
        <w:tabs>
          <w:tab w:val="clear" w:pos="708"/>
          <w:tab w:val="center" w:pos="4677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 С. 390.</w:t>
        <w:tab/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дробнее об этом см.: </w:t>
      </w:r>
      <w:r>
        <w:rPr>
          <w:b/>
          <w:bCs/>
          <w:i/>
          <w:iCs/>
          <w:sz w:val="24"/>
          <w:szCs w:val="24"/>
        </w:rPr>
        <w:t>Решетняк В. И; Черных И. И.</w:t>
      </w:r>
      <w:r>
        <w:rPr>
          <w:b/>
          <w:bCs/>
          <w:sz w:val="24"/>
          <w:szCs w:val="24"/>
        </w:rPr>
        <w:t xml:space="preserve"> Заочное производство и судеб</w:t>
        <w:softHyphen/>
        <w:t>ный приказ в гражданском процессе. М., 1997. С. 41 — 49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ПК РФ. Ст. 122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процесс: Учебник / Отв. ред. проф. В. В. Ярков. М.,  2004. С. 191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ПК РФ. Ст. 129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ПК РФ. Ст. 313.1-213.13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тняк В. И., Черных И. И. Заочное производство и судеб</w:t>
        <w:softHyphen/>
        <w:t>ный приказ в гражданском процессе. М., 1997. С. 134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ПК РФ. Ст. 313.2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ПК РФ. Ст. 313.4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ПК РФ. Ст. 213.5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процесс: Учебник / Отв. ред. проф. В. В. Ярков. М.,  2004. С. 403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м же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процесс: Учебник / Отв. ред. проф. В. В. Ярков. М.,  2004. С. 468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ин Г. А. Гражданское дело в суде первой инстанции. М.,  2000. С. 194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процесс: Учебник / Отв. ред. проф. В. В. Ярков. М.,  2004. С. 492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м же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Степанова Е. А. Апелляция в России: историко-правовой аспект и перспективы развития. Автореф. дис. канд. юрид. наук. Екатеринбург, 1999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панова Е. А. Апелляция в России: историко-правовой аспект и перспективы развития. Автореф. дис. канд. юрид. наук. Екатеринбург, 1999. С. 493-494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процесс: Учебник / Отв. ред. проф. В. В. Ярков. М.,  2004. С. 495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же. С. 512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процесс: Учебник / Отв. ред. проф. В. В. Ярков. М.,  2004. С. 513-514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процесс: Учебник / Отв. ред. проф. В. В. Ярков. М.,  2004. С. 514-51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кроним HTML"/>
    <w:qFormat/>
    <w:rPr>
      <w:color w:val="00000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ind w:left="8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60" w:after="0"/>
      <w:ind w:left="80" w:hanging="0"/>
      <w:jc w:val="both"/>
    </w:pPr>
    <w:rPr>
      <w:rFonts w:ascii="Arial" w:hAnsi="Arial" w:eastAsia="Times New Roman" w:cs="Arial"/>
      <w:b/>
      <w:bCs/>
      <w:color w:val="auto"/>
      <w:sz w:val="40"/>
      <w:szCs w:val="40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40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54:00Z</dcterms:created>
  <dc:creator>User</dc:creator>
  <dc:description/>
  <cp:keywords/>
  <dc:language>en-US</dc:language>
  <cp:lastModifiedBy>SYSTEM</cp:lastModifiedBy>
  <dcterms:modified xsi:type="dcterms:W3CDTF">2011-09-23T00:54:00Z</dcterms:modified>
  <cp:revision>2</cp:revision>
  <dc:subject/>
  <dc:title>Виды производств в гражданском процессе</dc:title>
</cp:coreProperties>
</file>