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ункциональное представительство в государственном управлении</w:t>
      </w:r>
    </w:p>
    <w:p>
      <w:pPr>
        <w:pStyle w:val="Contents2"/>
        <w:rPr>
          <w:caps w:val="false"/>
          <w:smallCaps w:val="false"/>
          <w:sz w:val="24"/>
          <w:szCs w:val="24"/>
          <w:lang w:val="en-US" w:eastAsia="en-US"/>
        </w:rPr>
      </w:pPr>
      <w:r>
        <w:rPr>
          <w:rStyle w:val="InternetLink"/>
          <w:lang w:val="en-US" w:eastAsia="en-US"/>
        </w:rPr>
        <w:t>2. Понятие, виды, значение лоббизма</w:t>
      </w:r>
    </w:p>
    <w:p>
      <w:pPr>
        <w:pStyle w:val="Contents2"/>
        <w:rPr>
          <w:caps w:val="false"/>
          <w:smallCaps w:val="false"/>
          <w:sz w:val="24"/>
          <w:szCs w:val="24"/>
          <w:lang w:val="en-US" w:eastAsia="en-US"/>
        </w:rPr>
      </w:pPr>
      <w:r>
        <w:rPr>
          <w:rStyle w:val="InternetLink"/>
          <w:lang w:val="en-US" w:eastAsia="en-US"/>
        </w:rPr>
        <w:t>2.1 Понятие, виды, способы, значение корпоративизма</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многоликом обществе существует множество разнообразных интересов, экономических, социальных, идеологических, культурных, этнических, экологических, территориальных, отраслевых, религиозных, частных, коллективных, личных и т.д. Все они могут нести социально полезный заряд, выражая по своей сути общественное благо, но так же могут быть и корыстными, т.е. выгодными для одних за счет ущерба другим.</w:t>
      </w:r>
    </w:p>
    <w:p>
      <w:pPr>
        <w:pStyle w:val="Normal"/>
        <w:rPr/>
      </w:pPr>
      <w:r>
        <w:rPr/>
        <w:t>Вся деятельность человека обусловлена реально существующими потребностями. Люди стремятся либо чего-то достичь, либо чего-то избежать Одолеваемые внутренними побуждениями, они направляют свои усилия на совершение поступков, которые преследуют цели реализации их жизненных интересов. Из всего многообразия мотивов, влияющих на общественные поступки людей, выделяются интересы, формирующие логику субъектов государственного управления. Поэтому одним из важнейших институтов государственного управления, которое всегда связано с обществом и отражает его запросы, является система представительства интересов. С ее помощью происходит коррекция государственных решений, учитывающих интересы тех, кого они затрагивают. В целом она сориентирована на соблюдение баланса интересов, имеющихся в обществе. Именно через систему представительства интересов, как граждан, так и организованных групп, действующих в рамках формальных и неформальных отношений, происходит воздействие общества, экономической и социально-культурной среды на государственное управление.</w:t>
      </w:r>
    </w:p>
    <w:p>
      <w:pPr>
        <w:pStyle w:val="Normal"/>
        <w:rPr/>
      </w:pPr>
      <w:r>
        <w:rPr/>
        <w:t>Стабильность в обществе не в последнюю очередь зависит от соотношения многообразных и многочисленных интересов людей (граждан государства), выражаемых в государственном управлении через регулирующие институты народного волеизъявления, например, при формировании государственных органов. Так, изменения в их составе по результатам выборов создают новое соотношение в представительстве интересов. Поэтому в социальный механизм осуществления государственного управления входит институт представительства общественных интересов, опосредствованный институтами прямой и представительной демократии с пединститутам и референдумов, выборов, отзывов, общественного мнения и др. Понимание природы и сущности функционирования этой системы необходимо для уяснения того, как влияют публичный и частный интересы людей, а также их материальная выгода и социально-культурная среда на государственное управление. Социальный механизм его осуществления приводится в действие несовпадающими интересами субъектов общественной жизни: избирателей, политических лидеров, аппарата управления, социальных групп, общественных движений.</w:t>
      </w:r>
      <w:r>
        <w:br w:type="page"/>
      </w:r>
    </w:p>
    <w:p>
      <w:pPr>
        <w:pStyle w:val="Heading2"/>
        <w:ind w:hanging="0"/>
        <w:rPr/>
      </w:pPr>
      <w:r>
        <w:rPr/>
        <w:t>1. Функциональное представительство в государственном управлении</w:t>
      </w:r>
    </w:p>
    <w:p>
      <w:pPr>
        <w:pStyle w:val="Normal"/>
        <w:rPr/>
      </w:pPr>
      <w:r>
        <w:rPr/>
      </w:r>
    </w:p>
    <w:p>
      <w:pPr>
        <w:pStyle w:val="Normal"/>
        <w:rPr/>
      </w:pPr>
      <w:r>
        <w:rPr/>
        <w:t>Виды социальных интересов - система представительства интересов - политическое представительство - функциональное представительство - способы представительства интересов - лоббизм - корпоративизм - группы интересов - клиентелы.</w:t>
      </w:r>
    </w:p>
    <w:p>
      <w:pPr>
        <w:pStyle w:val="Normal"/>
        <w:rPr/>
      </w:pPr>
      <w:r>
        <w:rPr/>
        <w:t>В процессе государственного управления происходит согласование и разрешение социальных противоречий, возникающих в результате столкновения всевозможных интересов различных групп многих людей.</w:t>
      </w:r>
    </w:p>
    <w:p>
      <w:pPr>
        <w:pStyle w:val="Normal"/>
        <w:rPr/>
      </w:pPr>
      <w:r>
        <w:rPr/>
        <w:t>С точки зрения институциализации, представительство интересов в государственном управлении являет собой механизм, с помощью которого государство на практике проводит политику улаживания разного рода конфликтов (индивидуальных, национальных, территориальных, классовых и т.п.), сближения интересов различных групп населения, создавая тем самым условия для их нормального сосуществования.</w:t>
      </w:r>
    </w:p>
    <w:p>
      <w:pPr>
        <w:pStyle w:val="Normal"/>
        <w:rPr/>
      </w:pPr>
      <w:r>
        <w:rPr/>
        <w:t>Во взаимодействии государства и общества целесообразно выделить следующие виды социальных интересов по их масштабности:</w:t>
      </w:r>
    </w:p>
    <w:p>
      <w:pPr>
        <w:pStyle w:val="Normal"/>
        <w:rPr/>
      </w:pPr>
      <w:r>
        <w:rPr/>
        <w:t xml:space="preserve">• </w:t>
      </w:r>
      <w:r>
        <w:rPr/>
        <w:t>общественные;</w:t>
      </w:r>
    </w:p>
    <w:p>
      <w:pPr>
        <w:pStyle w:val="Normal"/>
        <w:rPr/>
      </w:pPr>
      <w:r>
        <w:rPr/>
        <w:t xml:space="preserve">• </w:t>
      </w:r>
      <w:r>
        <w:rPr/>
        <w:t>государственные;</w:t>
      </w:r>
    </w:p>
    <w:p>
      <w:pPr>
        <w:pStyle w:val="Normal"/>
        <w:rPr/>
      </w:pPr>
      <w:r>
        <w:rPr/>
        <w:t xml:space="preserve">• </w:t>
      </w:r>
      <w:r>
        <w:rPr/>
        <w:t>региональные;</w:t>
      </w:r>
    </w:p>
    <w:p>
      <w:pPr>
        <w:pStyle w:val="Normal"/>
        <w:rPr/>
      </w:pPr>
      <w:r>
        <w:rPr/>
        <w:t xml:space="preserve">• </w:t>
      </w:r>
      <w:r>
        <w:rPr/>
        <w:t>национальные;</w:t>
      </w:r>
    </w:p>
    <w:p>
      <w:pPr>
        <w:pStyle w:val="Normal"/>
        <w:rPr/>
      </w:pPr>
      <w:r>
        <w:rPr/>
        <w:t xml:space="preserve">• </w:t>
      </w:r>
      <w:r>
        <w:rPr/>
        <w:t>профессиональные;</w:t>
      </w:r>
    </w:p>
    <w:p>
      <w:pPr>
        <w:pStyle w:val="Normal"/>
        <w:rPr/>
      </w:pPr>
      <w:r>
        <w:rPr/>
        <w:t xml:space="preserve">• </w:t>
      </w:r>
      <w:r>
        <w:rPr/>
        <w:t>корпоративные;</w:t>
      </w:r>
    </w:p>
    <w:p>
      <w:pPr>
        <w:pStyle w:val="Normal"/>
        <w:rPr/>
      </w:pPr>
      <w:r>
        <w:rPr/>
        <w:t xml:space="preserve">• </w:t>
      </w:r>
      <w:r>
        <w:rPr/>
        <w:t>частные (индивидуальные).</w:t>
      </w:r>
    </w:p>
    <w:p>
      <w:pPr>
        <w:pStyle w:val="Normal"/>
        <w:rPr/>
      </w:pPr>
      <w:r>
        <w:rPr/>
        <w:t>Система их представительного выражения занимает в процессе государственного управления далеко не последнее место. Хотя применительно к российским условиям говорить о ее эффективности можно пока лишь условно, поскольку на данном этапе еще окончательно не стабилизировались социальные (политические, экономические, правовые и др.) факторы, определяющие ее ключевые параметры. В этой связи уместно вспомнить мысль Д.И. Менделеева: “Правильное общество тем отличается от ложно устроенного, что достижение собственных выгод не может быть иным, как сообразным с общими выгодами".</w:t>
      </w:r>
    </w:p>
    <w:p>
      <w:pPr>
        <w:pStyle w:val="Normal"/>
        <w:rPr/>
      </w:pPr>
      <w:r>
        <w:rPr/>
        <w:t>Основными объектами воздействия института представительства в системе государственного управления являются органы государственной власти. Оказывая влияние на процесс выработки и принятия решений, субъекты представительства обеспечивают более тесную связь между обществом и государством, что делает последнее способным откликаться на импульсы, исходящие от социально влиятельных структур. Этим общество оберегает государственную власть от стагнации и дает ей возможность исправлять свои решения законным образом, не прибегая к насилию.</w:t>
      </w:r>
    </w:p>
    <w:p>
      <w:pPr>
        <w:pStyle w:val="Normal"/>
        <w:rPr/>
      </w:pPr>
      <w:r>
        <w:rPr/>
        <w:t>При определении субъектов представительства в современном обществе следует иметь в виду, что в демократическом государстве первичным субъектом права и политики, а также отношений собственности является гражданин. Государственное управление, т.е. деятельностное выражение публичной власти, непосредственно взаимодействует с политикой, исходит из права и опирается на собственность. С этой точки зрения гражданин должен быть субъектом государственного управления, имеющим в нем свои политические, экономические и прочие интересы, отстаивать которые ему приходится в политико-правовых формах. Свои интересы гражданин - субъект государственного управления может отстаивать в любых законных формах непосредственной и представительной демократии. Следовательно, участвуя в управленческих процессах, граждане являются не просто отдельными индивидами со свойственными им разнообразными намерениями и чертами характера, а выступают носителями институционально оформленных ролей.</w:t>
      </w:r>
    </w:p>
    <w:p>
      <w:pPr>
        <w:pStyle w:val="Normal"/>
        <w:rPr/>
      </w:pPr>
      <w:r>
        <w:rPr/>
        <w:t>Субъектом государственного управления может выступать как отдельный человек, так и общности людей, такие как властно-политическая элита и бюрократия, непосредственно представляющие в управленческих отношениях различные группы и организации. Их социальный статус, различия ролей и соответствующих интересов связаны с занимаемым ими положением в системе политических институтов и отношений, которое определяет способы и степень их влияния на позицию государственных органов.</w:t>
      </w:r>
    </w:p>
    <w:p>
      <w:pPr>
        <w:pStyle w:val="Normal"/>
        <w:rPr/>
      </w:pPr>
      <w:r>
        <w:rPr/>
        <w:t>В процессе осуществления государственного управления происходит реализация интересов прежде всего тех сил, которые:</w:t>
      </w:r>
    </w:p>
    <w:p>
      <w:pPr>
        <w:pStyle w:val="Normal"/>
        <w:rPr/>
      </w:pPr>
      <w:r>
        <w:rPr/>
        <w:t>а) принимают решения;</w:t>
      </w:r>
    </w:p>
    <w:p>
      <w:pPr>
        <w:pStyle w:val="Normal"/>
        <w:rPr/>
      </w:pPr>
      <w:r>
        <w:rPr/>
        <w:t>б) влияют на них;</w:t>
      </w:r>
    </w:p>
    <w:p>
      <w:pPr>
        <w:pStyle w:val="Normal"/>
        <w:rPr/>
      </w:pPr>
      <w:r>
        <w:rPr/>
        <w:t>в) выполняют их.</w:t>
      </w:r>
    </w:p>
    <w:p>
      <w:pPr>
        <w:pStyle w:val="Normal"/>
        <w:rPr/>
      </w:pPr>
      <w:r>
        <w:rPr/>
        <w:t>Через систему представительства институционально происходит согласование обществом насущной повестки злободневных проблем, требующих государственного решения.</w:t>
      </w:r>
    </w:p>
    <w:p>
      <w:pPr>
        <w:pStyle w:val="Normal"/>
        <w:rPr/>
      </w:pPr>
      <w:r>
        <w:rPr/>
        <w:t>Система социального представительства в процессе государственного управления выполняет две важнейшие функции:</w:t>
      </w:r>
    </w:p>
    <w:p>
      <w:pPr>
        <w:pStyle w:val="Normal"/>
        <w:rPr/>
      </w:pPr>
      <w:r>
        <w:rPr/>
        <w:t>1) посредничество между государством и гражданами (членами общества), выражая и защищая их конкретные интересы;</w:t>
      </w:r>
    </w:p>
    <w:p>
      <w:pPr>
        <w:pStyle w:val="Normal"/>
        <w:rPr/>
      </w:pPr>
      <w:r>
        <w:rPr/>
        <w:t>2) коррекцию государственных решений, причем как на этапе их подготовки, так и при назревшей необходимости последующих изменений.</w:t>
      </w:r>
    </w:p>
    <w:p>
      <w:pPr>
        <w:pStyle w:val="Normal"/>
        <w:rPr/>
      </w:pPr>
      <w:r>
        <w:rPr/>
        <w:t>Система представительства интересов в государственном управлении включает две взаимосвязанные, но относительно самостоятельные подсистемы. Первая - политическое представительство, оформленное через прямое и опосредствованное участие населения в органах государственной власти, в том числе и их представителей, политическое лидерство и т.п.</w:t>
      </w:r>
    </w:p>
    <w:p>
      <w:pPr>
        <w:pStyle w:val="Normal"/>
        <w:rPr/>
      </w:pPr>
      <w:r>
        <w:rPr/>
        <w:t>Вторая - разветвленные связи, прямо не опосредствованные политическими выборами, между государством и группами интересов, - функциональное представительство. Содержание и характер представительства отличается большим разнообразием. Важно отметить связь и отличие двух видов представительства: в одном оно реализуется через участие индивида в политической жизни, а в другом - посредством деятельности специально созданных для достижения определенных интересов групп. Оба вида тесно взаимосвязаны и только в своей совокупности решают проблему адекватного взаимодействия общества и государства.</w:t>
      </w:r>
    </w:p>
    <w:p>
      <w:pPr>
        <w:pStyle w:val="Normal"/>
        <w:rPr/>
      </w:pPr>
      <w:r>
        <w:rPr/>
        <w:t>Согласно своим реальным или мнимым интересам граждане и их организации (экономические ассоциации, профсоюзы, общественные объединения и другие структуры) используют различные каналы для выражения своих требований, переводя их в сферу политической борьбы и принятия государственных решений. Анализ изъянов государственного управления показывает, что причины их могут корениться в несовершенстве механизма выявления и согласования социальных интересов. К пониманию этого механизма ведет изучение способов представительства интересов и согласования предпочтений как вне, так и внутри государственного аппарата.</w:t>
      </w:r>
    </w:p>
    <w:p>
      <w:pPr>
        <w:pStyle w:val="Normal"/>
        <w:rPr/>
      </w:pPr>
      <w:r>
        <w:rPr/>
        <w:t>Основные способы представительства интересов:</w:t>
      </w:r>
    </w:p>
    <w:p>
      <w:pPr>
        <w:pStyle w:val="Normal"/>
        <w:rPr/>
      </w:pPr>
      <w:r>
        <w:rPr/>
        <w:t>законодательный,</w:t>
      </w:r>
    </w:p>
    <w:p>
      <w:pPr>
        <w:pStyle w:val="Normal"/>
        <w:rPr/>
      </w:pPr>
      <w:r>
        <w:rPr/>
        <w:t>партийный,</w:t>
      </w:r>
    </w:p>
    <w:p>
      <w:pPr>
        <w:pStyle w:val="Normal"/>
        <w:rPr/>
      </w:pPr>
      <w:r>
        <w:rPr/>
        <w:t>региональный,</w:t>
      </w:r>
    </w:p>
    <w:p>
      <w:pPr>
        <w:pStyle w:val="Normal"/>
        <w:rPr/>
      </w:pPr>
      <w:r>
        <w:rPr/>
        <w:t>корпоративный,</w:t>
      </w:r>
    </w:p>
    <w:p>
      <w:pPr>
        <w:pStyle w:val="Normal"/>
        <w:rPr/>
      </w:pPr>
      <w:r>
        <w:rPr/>
        <w:t>лоббистский.</w:t>
      </w:r>
    </w:p>
    <w:p>
      <w:pPr>
        <w:pStyle w:val="Normal"/>
        <w:rPr/>
      </w:pPr>
      <w:r>
        <w:rPr/>
        <w:t>Потребности и интересы общественной системы сочетаются в государственном управлении посредством двух основных каналов: политического представительства, преимущественно по партийной линии, и функционального представительства - по линии субъектов социально-экономической деятельности.</w:t>
      </w:r>
    </w:p>
    <w:p>
      <w:pPr>
        <w:pStyle w:val="Normal"/>
        <w:rPr/>
      </w:pPr>
      <w:r>
        <w:rPr/>
        <w:t>Поэтому в теории различают два взаимообусловленных, но все же различных пути представительства интересов:</w:t>
      </w:r>
    </w:p>
    <w:p>
      <w:pPr>
        <w:pStyle w:val="Normal"/>
        <w:rPr/>
      </w:pPr>
      <w:r>
        <w:rPr/>
        <w:t>1) представительство в рамках избирательных систем и электорального процесса, где ведущую роль играют политические партии, и</w:t>
      </w:r>
    </w:p>
    <w:p>
      <w:pPr>
        <w:pStyle w:val="Normal"/>
        <w:rPr/>
      </w:pPr>
      <w:r>
        <w:rPr/>
        <w:t>2) прямое, или функциональное, представительство, где основными движущими силами выступают организованные группы.</w:t>
      </w:r>
    </w:p>
    <w:p>
      <w:pPr>
        <w:pStyle w:val="Normal"/>
        <w:rPr/>
      </w:pPr>
      <w:r>
        <w:rPr/>
        <w:t>Оба эти вида представительства носят общественный характер и выводят на принятие наиболее значимых государственных решений, имеющих, как правило, форму законодательных актов. Это побуждает рассматривать парламентское представительство в более широком контексте, подразумевая систему законодательно-представительной власти и законотворческий процесс в целом. Парламентаризм в широком толковании охватывает всю совокупность представительных и законодательных институтов в масштабе всего государства. Представительная составляющая государственной власти рассматривается как институциональная форма осуществления народной воли. Она есть публичная власть, с помощью которой реализуется публичный интерес как сочетание государственного, национального и общественного интересов. Парламентаризм получает свою жизнь вследствие реализации права и законов. Представительство интересов в парламенте носит государственно значимый характер в масштабе всего общества. Проводниками их выражения выступают депутаты, которые не могут быть специалистами по всем сферам общественной жизнедеятельности. Им требуются профессионалы, роль которых принадлежит служащим аппарата парламента, а точнее парламентским государственным служащим.</w:t>
      </w:r>
    </w:p>
    <w:p>
      <w:pPr>
        <w:pStyle w:val="Normal"/>
        <w:rPr/>
      </w:pPr>
      <w:r>
        <w:rPr/>
        <w:t>Лоббизм (от англ, lobby - кулуары) в принятии государственных решений в условиях специфики политической системы общества и ее институтов вообще и законодательно-представительной власти - в особенности. Одна из них - проникновение заинтересованных групп в партийно-политическую сферу.</w:t>
      </w:r>
    </w:p>
    <w:p>
      <w:pPr>
        <w:pStyle w:val="Normal"/>
        <w:rPr/>
      </w:pPr>
      <w:r>
        <w:rPr/>
        <w:t>При ее слабо развитости, что отражается на формах и методах политической активности, группы интересов берут на себя функции парламентских фракций, а те, в свою очередь, не упускают случая, чтобы не извлечь из этого выгоду. Деятельность фракций и особенно парламентских комитетов подвержена влиянию лоббистов и прежде всего тех из них, которые обладают связями и деньгами. Среди причин этого - своеобразная роль комитетов в законотворчестве. В отличие от стран с устоявшимися парламентскими режимами, где парламентарии в основном обсуждают, дорабатывают, принимают или отвергают правительственные законопроекты, в России больше половины из них инициируется самими законодателями и только почти пятая часть исходит от органов исполнительной власти. Одним из следствий такого перекоса стало превращение Государственной Думы и особенно ее комитетов в объект воздействия могущественных лоббистов, засилье узкогрупповых, корпоративных интересов в законотворческом процессе. Отсюда - серьезные трудности, с которыми сопряжена выработка гос. решений, призванных выражать общенациональный и общегосударственный интерес. Парламент - единственное место, где лоббисты легально и открыто отстаивают корпоративные интересы. В российской Думе отраслевые интересы таких промышленных комплексов, как АПК, ТЭК, ВПК представлены целыми фракциями и группами депутатов.</w:t>
      </w:r>
    </w:p>
    <w:p>
      <w:pPr>
        <w:pStyle w:val="Normal"/>
        <w:rPr/>
      </w:pPr>
      <w:r>
        <w:rPr/>
        <w:t>Взаимодействие лоббистов с парламентскими госслужащими помогает им безошибочно ориентироваться в сложностях парламентских процедур, аппаратной “кухне” и даже улавливать психологические тонкости личных качеств должностных лиц, имеющих то или иное влияние на судьбу интересующего лоббиста законопроекта. Знание механизмов работы парламента, структурных подразделений его аппарата представляет ценность, например, знанием особенностей стадий прохождения конкретных законопроектов и возможностей влияния на их содержание.</w:t>
      </w:r>
    </w:p>
    <w:p>
      <w:pPr>
        <w:pStyle w:val="Normal"/>
        <w:rPr/>
      </w:pPr>
      <w:r>
        <w:rPr/>
        <w:t>Роль законодательного лоббирования определяется тем, что в представительных органах различного уровня принимаются решения, имеющие для всех участников государственно-управленческого процесса стратегическое значение. Законодательное лоббирование реализуется с помощью прямых контактов с депутатами, в ходе чего разрабатываются законопроекты, угодные определенным кругам; проведения заказных исследований с целью экспертизы официально обсуждаемых законопроектов на предмет их благоприятности для заинтересованных сторон; участия в парламентских слушаниях, заседаниях профильных комитетов, экспертных советов по законопроектам; финансовой и пропагандистской поддержки их. Парламентские лоббисты осуществляют научное обоснование законопроектов, всесторонне аргументируют полезность их принятия. Они широко применяют такой метод лоббирования, как организация пропагандистских кампаний в прессе. Они исходят из представлений об ответственности избранных должностных лиц перед общественным мнением и стараются создать благоприятное отношение к интересующим их вопросам в среде самих избирателей. Пропагандистские кампании могут быть конструктивными и деструктивными.</w:t>
      </w:r>
    </w:p>
    <w:p>
      <w:pPr>
        <w:pStyle w:val="Normal"/>
        <w:rPr/>
      </w:pPr>
      <w:r>
        <w:rPr/>
        <w:t>В настоящее время лоббистская деятельность признается де-факто, но до сих пор не легализована, так как не получила законодательной регламентации.</w:t>
      </w:r>
    </w:p>
    <w:p>
      <w:pPr>
        <w:pStyle w:val="Normal"/>
        <w:rPr/>
      </w:pPr>
      <w:r>
        <w:rPr/>
        <w:t>При этом в российском обществе продолжают бытовать представления о лоббизме как о явлении, имеющем только негативный оттенок. Логика подсказывает, что такое отношение к лоббизму идет от неприятия на российской почве индивидуалистического начала природы этого явления, которое по сути своей строится на инициативе, активности и целеустремленности в отстаивании части общественного интереса перед совокупным общественным интересом. Игнорировать этот факт нельзя, так как надо учитывать особенности национального развития, обусловленные социально-историческими, культурно-этническими, религиозными традициями.</w:t>
      </w:r>
    </w:p>
    <w:p>
      <w:pPr>
        <w:pStyle w:val="Normal"/>
        <w:rPr/>
      </w:pPr>
      <w:r>
        <w:rPr/>
        <w:t>Судя по тому, как идут политические процессы в России, роль основных субъектов лоббистской деятельности, т.е. заинтересованных групп, как в близком, так и в отдаленном будущем останется исключительно высокой и в системе функционального представительства, и в партийно-политической сфере. Подобные тенденции наблюдаются в странах с развитой рыночной экономикой и зрелыми демократическими институтами, где организованные интересы усиливаются. В Европе в последнее время преобладает функциональное представительство в системе властных отношений. На примере парламентов это видно, в частности, по тому, как приобретают значение так называемые формализованные структуры (консультационные комитеты, советы при парламентах, состоящие из представителей различных учреждений, групп интересов, независимых экспертов). В российских условиях развивающейся политико-правовой системы и несовершенства представительной власти лоббизм становится одной из основных форм представительства интересов. Но при этом находится вне внимания госорганов, прессы, общественности и закона. К сожалению, механизм взаимодействия общества и власти в процессе принятия политических решений сегодня не публичен, коррумпирован и хаотичен; каналы влияния на органы государственной власти монополизированы сильнейшими группами давления, а общественные институты оказываются не в состоянии донести свои интересы до власть имущих. Одна из причин подобных аномалий - отсутствие урегулированных законодательством отношений между лоббистами и государственно-властными структурами, контроля за исполнением законов, соблюдением этических и нравственных норм в этой сфере.</w:t>
      </w:r>
    </w:p>
    <w:p>
      <w:pPr>
        <w:pStyle w:val="Normal"/>
        <w:rPr/>
      </w:pPr>
      <w:r>
        <w:rPr/>
        <w:t>Правовое регулирование лоббизма позволит существенно снизить уровень криминализации процесса взаимодействия представителей различных групп интересов с представителями власти, обеспечить гласность и открытость принятия важнейших решений государства. Регламентация лоббизма должна осуществляться законодательным путем. Закон о лоббистской деятельности должен решать две взаимосвязанные задачи. Во-первых, создавать благоприятные условия для представительства значимых интересов различных групп населения. Во-вторых, создавать нормальные условия для работы депутатов и госслужащих с учетом ожидаемого возрастания числа и влиятельности лоббистов. Политические должностные лица государства, депутаты и госслужащие являются объектами лоббистской деятельности. Они должны выступать арбитрами, делающими выбор наиболее подходящего варианта решения из всего множества предложений, поступающих от лоббистов чьих-то интересов. Закон о лоббизме должен поставить преграду злоупотреблениям в силу сращивания частных и публичных интересов.</w:t>
      </w:r>
    </w:p>
    <w:p>
      <w:pPr>
        <w:pStyle w:val="Normal"/>
        <w:rPr/>
      </w:pPr>
      <w:r>
        <w:rPr/>
        <w:t>Однако с его принятием не обязательно произойдет коренное изменение ситуации в данной области, так как она зависит и от уровня политической культуры и от профессионализма самих лоббистов и госслужащих, с которыми они контактируют. Может получиться и так, что тот, кто полномочен принимать решения, сам по себе окажется мощным носителем интересов - как групповых, так и личных. Это означает, что выбор в процессе принятия государственно-управленческих решений возможно будет, как и прежде, осуществляться чаще не из интересов дела как такового, а в пользу группы давления, чьим представителем может оказаться депутат или госслужащий. Помимо этого между чиновниками происходит постоянное деловое общение, “перетекание” из аппарата палаты парламента в аппарат органа исполнительной власти и, наоборот, большинство которых сохраняет свои прежние связи с коллегами. И здесь поле представительства возможных интересов остается практически не освещенным прожекторами гласности и не доступным для общественного и иных форм контроля.</w:t>
      </w:r>
    </w:p>
    <w:p>
      <w:pPr>
        <w:pStyle w:val="Normal"/>
        <w:rPr/>
      </w:pPr>
      <w:r>
        <w:rPr/>
        <w:t>Представительная функция государственных органов служит политическому выражению социальной дифференциации общества по интересам и сопоставлению связанных с этим установок. Так, свою представительную функцию парламент осуществляет на основе принятой в стране избирательной системы, от которой во многом зависит характер парламентского представительства. Избирательный процесс и рамки политического представительства - только часть процесса структурирования властных отношений. Дело в том, что коль скоро парламент формируется по территориальным округам и партийным спискам, значительное количество общественных групп, имея социально значимые интересы, не может их представить с помощью собственных депутатов. Так, если демократическое опосредствование интересов преследует связь гражданина и парламента, то сущностной чертой корпоративизма является представительство функциональных интересов независимо от форм его институциализации (парламентской либо иной). С помощью функционального представительства получают выражение в общегосударственном масштабе интересы, которые в ином случае остались бы невыраженными. Таким образом, конституционно признанное политическое представительство дополняется функциональным, позволяющим мотивированно заинтересованным группам участвовать в принятии и реализации управленческих решений на государственном уровне.</w:t>
      </w:r>
    </w:p>
    <w:p>
      <w:pPr>
        <w:pStyle w:val="Normal"/>
        <w:rPr/>
      </w:pPr>
      <w:r>
        <w:rPr/>
        <w:t>Представительство в различных его формах обеспечивает функционирование целой системы социальных институтов легального выражения общественных интересов и устойчивых механизмов прямых субъект - объектных и обратных субъект - субъектных взаимосвязей общества и государства в их сложноподчиненных властно-управленческих отношениях. В этой связи эффективное управление современными общественными системами возможно лишь при отлаженном механизме обратной связи, что рассматривается как непреложный принцип государственного управления.</w:t>
      </w:r>
    </w:p>
    <w:p>
      <w:pPr>
        <w:pStyle w:val="Normal"/>
        <w:rPr/>
      </w:pPr>
      <w:r>
        <w:rPr/>
        <w:t>Теоретической основой изучения системы представительства интересов в государственном управлении считается теория рационального выбора (Дж. Бьюкэнен), в центре которой идея о том, что те, кто принимает социально значимые управленческие решения, имея здесь некую заинтересованность, склонны максимизировать свою функциональную полезность. Данная теория, в частности, объясняет то, каким образом люди используют правительственные структуры, преследуя собственные интересы. Она выдвигает тезис о невозможности скомпоновать единый перечень индивидуальных приоритетов, превратив их в общественные таким образом, чтобы были соблюдены главные критерии демократии. Иными словами, к обществу, состоящему из многообразных групп, интересы и мнения которых вступают в конфликт друг с другом, нельзя подходить так, словно речь идет об одном человеке. Поэтому итог управленческой деятельности определяется, с одной стороны, соперничеством предпочтений лидеров, аппарата управления (бюрократии), групп интересов и граждан, а с другой - структурой и взаимоотношениями государственных органов, институтами государственного управления. Отсюда возникает актуальнейшая проблема политического выбора в государственном управлении. Он заключается в содержании ответов, которые должно дать государство на запросы общества в своих решениях, во исполнение которых осуществляются управляющие воздействия. Ответы государства - управленческие решения - принимаются на основе политического выбора, который всегда номинально принадлежит суверену публичной власти: при авторитарном правлении - монарху (диктатору), при демократическом - народу. Как показывает практика, когда такой выбор остается за политическим руководством (властителем, президентом, парламентом, мэром), он чаще всего делается исходя из “политической целесообразности момента", обычно завуалированной благими намерениями, хотя на самом деле продиктован личной корыстью политического деятеля, либо сделан в угоду заинтересованных групп и т.п.</w:t>
      </w:r>
    </w:p>
    <w:p>
      <w:pPr>
        <w:pStyle w:val="Normal"/>
        <w:rPr/>
      </w:pPr>
      <w:r>
        <w:rPr/>
        <w:t>Девиз плюралистической теории демократии (теория групп) - “каждой группе соответствует интерес, каждому интересу - группа". Однако нельзя забывать, что в обществе есть те, чьи интересы обязательно должны быть защищены (инвалиды, больные, бедные, дети, старики и др.), но они не обладают теми ресурсами, какими пользуются. Например, лоббисты финансовой олигархии, индустриальных магнатов.</w:t>
      </w:r>
    </w:p>
    <w:p>
      <w:pPr>
        <w:pStyle w:val="Normal"/>
        <w:rPr/>
      </w:pPr>
      <w:r>
        <w:rPr/>
        <w:t>Одним из ключевых механизмов формирования связи “человек - общество - государство - человек" является политическое представительство, позволяющее обществу удерживаться в состоянии необходимого равновесия и учитывающее его публичные интересы. Не менее значимо функциональное представительство, с помощью которого учитываются частные интересы.</w:t>
      </w:r>
    </w:p>
    <w:p>
      <w:pPr>
        <w:pStyle w:val="Normal"/>
        <w:rPr/>
      </w:pPr>
      <w:r>
        <w:rPr/>
        <w:t>Механизм учета частных интересов при реализации публичной власти охватывает потребности людей как в государственной, так и в негосударственной (частнопредпринимательской) сферах. Примером может служить корпоративный способ представительства интересов независимо от того, институциализировано это в парламентской форме или нет. Формирование под патронажем правительства закрытых групп экономической элиты (олигархии) означает разъединение властных отношений в государстве с выборами законодательной власти, т.е. отношениями политического представительства. Этот процесс затмевается бюрократией, группами специализированных интересов, разными типами общественного и/или институционального корпоративизма и т.п.</w:t>
      </w:r>
    </w:p>
    <w:p>
      <w:pPr>
        <w:pStyle w:val="Normal"/>
        <w:rPr/>
      </w:pPr>
      <w:r>
        <w:rPr/>
        <w:t xml:space="preserve">Частные интересы, которые движут людьми, выражают их личные потребности. Интересы частного бизнеса в государственном управлении по сути сводятся к тому, как люди, находясь в роли предпринимателей, используют различные способы решения своих личных интересов во властных структурах. </w:t>
      </w:r>
    </w:p>
    <w:p>
      <w:pPr>
        <w:pStyle w:val="Normal"/>
        <w:rPr/>
      </w:pPr>
      <w:r>
        <w:rPr/>
        <w:t xml:space="preserve">Для бизнесменов, находящихся в постоянном поиске увеличения своих доходов на конкурентных рынках, участие в реализации правительственных программ может способствовать получению более высоких и стабильных прибылей. К тому же экономическое сотрудничество с властными структурами им выгодно еще и тем, что с помощью последних могут уменьшаться конкурентные издержки “уполномоченных" фирм (банков, компаний и т.п.). </w:t>
      </w:r>
    </w:p>
    <w:p>
      <w:pPr>
        <w:pStyle w:val="Normal"/>
        <w:rPr/>
      </w:pPr>
      <w:r>
        <w:rPr/>
        <w:t xml:space="preserve">В теории общественного выбора процесс получения и защиты прибыли с помощью правительства получил название “политической ренты". Чем большими капиталами распоряжается частная компания, тем больше ее потребности в государственном регулировании, защищающем интересы и предпринимательскую выгоду. </w:t>
      </w:r>
    </w:p>
    <w:p>
      <w:pPr>
        <w:pStyle w:val="Normal"/>
        <w:rPr/>
      </w:pPr>
      <w:r>
        <w:rPr/>
        <w:t xml:space="preserve">В то же время, вопреки устоявшемуся мнению, что уход из частной сферы в область общественных интересов предполагает замену мотива личной выгоды на мотивы социального блага, представители школы общественного выбора утверждают, что люди не меняются, уходя из бизнеса, перемещаясь в сферу политической деятельности. Они всегда действуют, руководствуясь рациональным преследованием личных интересов. </w:t>
      </w:r>
    </w:p>
    <w:p>
      <w:pPr>
        <w:pStyle w:val="Normal"/>
        <w:rPr/>
      </w:pPr>
      <w:r>
        <w:rPr/>
        <w:t>Следовательно, по мнению теоретиков общественного выбора, действия людей, занимающих те или иные посты во властных структурах, так же подчинены соображениям выгоды. Чиновники реализуют свои интересы различными способами. Это, например, принятие программ и решений, связанных с прямыми (социальная защищенность) и косвенными (контроль за определенными сферами через лицензирование различных видов деятельности, установление разрешительных или регистрационных процедур и т.д.) благами. Все подобные решения создают возможности для поиска политической ренты бюрократии.</w:t>
      </w:r>
      <w:r>
        <w:br w:type="page"/>
      </w:r>
    </w:p>
    <w:p>
      <w:pPr>
        <w:pStyle w:val="Heading2"/>
        <w:ind w:hanging="0"/>
        <w:rPr/>
      </w:pPr>
      <w:r>
        <w:rPr/>
        <w:t>2. Понятие, виды, значение лоббизма</w:t>
      </w:r>
    </w:p>
    <w:p>
      <w:pPr>
        <w:pStyle w:val="Normal"/>
        <w:rPr/>
      </w:pPr>
      <w:r>
        <w:rPr/>
      </w:r>
    </w:p>
    <w:p>
      <w:pPr>
        <w:pStyle w:val="Normal"/>
        <w:rPr/>
      </w:pPr>
      <w:r>
        <w:rPr/>
        <w:t>Функциональное представительство характеризует наличие специальных институтов и неформальных связей, в которых протекают отношения групп организованных интересов и государства. В разных странах сложились собственные системы функционального представительства. В числе общих черт, присущих таким системам, можно отметить наличие специальных институтов, посредством которых происходят контакты представителей организованных интересов и государства, способы деятельности этих институтов, а также разветвленную сеть неформальных связей и отношений, нередко играющую более важную роль. Здесь людьми движут прежде всего экономические интересы. Примеры формализованных структур являют консультативные комитеты при правительственных учреждениях и парламентах, состоящие из представителей государственных органов, групп интересов, независимых экспертов. Другими формами институциализированных связей государства и заинтересованных групп могут быть так называемые спонсорные подразделения.</w:t>
      </w:r>
    </w:p>
    <w:p>
      <w:pPr>
        <w:pStyle w:val="Normal"/>
        <w:rPr/>
      </w:pPr>
      <w:r>
        <w:rPr/>
        <w:t>Так, в Великобритании при экономических и социальных правительственных ведомствах спонсорные подразделения занимаются организацией регулярных связей с отраслевыми ассоциациями бизнеса и отдельными корпорациями с целью выработки совместных рекомендаций для правительства. В Швеции существуют также учреждения, как и консультативные комитеты, состоящие из представителей госучреждений, групп интересов, независимых экспертов, однако наделенные распорядительными и управленческими полномочиями. В основном они занимаются регулированием рынка рабочей силы с помощью мер по ограничению масштабов и смягчению последствий безработицы и т.п.</w:t>
      </w:r>
    </w:p>
    <w:p>
      <w:pPr>
        <w:pStyle w:val="Normal"/>
        <w:rPr/>
      </w:pPr>
      <w:r>
        <w:rPr/>
        <w:t>Система функционального представительства развивалась в Европе за счет увеличения движений экологов, потребителей и других заинтересованных групп. Ее роль в системе властных отношений возрастала по сравнению с партийно-политическим представительством.</w:t>
      </w:r>
    </w:p>
    <w:p>
      <w:pPr>
        <w:pStyle w:val="Normal"/>
        <w:rPr/>
      </w:pPr>
      <w:r>
        <w:rPr/>
        <w:t>Взгляд на государственное управление как результирующее взаимодействие различных организованных групп людей позволяет выйти за формальные рамки институционального изучения и, исходя из реальности, рассматривать не только нормы и идеи, но и группы, на деле контролирующие публичную власть. Группы интересов - это центральное понятие системы организованного представительства. Организованные группы интересов выполняют следующие функции представительства:</w:t>
      </w:r>
    </w:p>
    <w:p>
      <w:pPr>
        <w:pStyle w:val="Normal"/>
        <w:rPr/>
      </w:pPr>
      <w:r>
        <w:rPr/>
        <w:t>артикуляции интересов, преобразуя личностные и эмоционально окрашенные побуждения отдельных людей в конкретно выраженные требования, облеченные в форму диалога с государственными органами (например, профсоюзы ставят перед правительством вопросы увеличения социальных выплат, повышения зарплаты и т.п.; организации предпринимателей требуют изменений налоговой политики, принятия мер, позволяющих повысить деловую активность);</w:t>
      </w:r>
    </w:p>
    <w:p>
      <w:pPr>
        <w:pStyle w:val="Normal"/>
        <w:rPr/>
      </w:pPr>
      <w:r>
        <w:rPr/>
        <w:t>агрегации интересов, согласовывая посредством дискуссии множество частных требований и установление между ними определенной иерархии (наряду с политическими партиями выполнение этой функции означает для групп интересов необходимость выбора из всего объема представленных требований лишь тех, которые более значимы для достижения коллективных целей); так, некоторые требования могут усиливаться, принимать компромиссные формы или отвергаться;</w:t>
      </w:r>
    </w:p>
    <w:p>
      <w:pPr>
        <w:pStyle w:val="Normal"/>
        <w:rPr/>
      </w:pPr>
      <w:r>
        <w:rPr/>
        <w:t>интеграции, приближения интересов, которые различные группировки представляют вовне, к мнениям рядовых членов, объясняя им смысл предпринимаемых действий;</w:t>
      </w:r>
    </w:p>
    <w:p>
      <w:pPr>
        <w:pStyle w:val="Normal"/>
        <w:rPr/>
      </w:pPr>
      <w:r>
        <w:rPr/>
        <w:t>информирования органов, принимающих политические и административные решения по конкретным вопросам.</w:t>
      </w:r>
    </w:p>
    <w:p>
      <w:pPr>
        <w:pStyle w:val="Normal"/>
        <w:rPr/>
      </w:pPr>
      <w:r>
        <w:rPr/>
        <w:t>Группы интересов, созданные на добровольной основе, понятие более широкое, чем “лобби” (или лоббисты, которые “лоббируют”, проталкивают нужные их заказчикам решения) и “группы давления” (создаваемые для непосредственного прессинга, воздействия на госорганы с целью поддержать конкретное решение или воспрепятствовать его принятию). В отличие от лоббизма, проявляемого обычно в открытых формах, корпоративизм носит латентный (скрытый) характер.</w:t>
      </w:r>
    </w:p>
    <w:p>
      <w:pPr>
        <w:pStyle w:val="Heading2"/>
        <w:ind w:hanging="0"/>
        <w:rPr/>
      </w:pPr>
      <w:r>
        <w:rPr/>
      </w:r>
    </w:p>
    <w:p>
      <w:pPr>
        <w:pStyle w:val="Heading2"/>
        <w:ind w:hanging="0"/>
        <w:rPr/>
      </w:pPr>
      <w:r>
        <w:rPr/>
        <w:t>2.1 Понятие, виды, способы, значение корпоративизма</w:t>
      </w:r>
    </w:p>
    <w:p>
      <w:pPr>
        <w:pStyle w:val="Normal"/>
        <w:rPr/>
      </w:pPr>
      <w:r>
        <w:rPr/>
      </w:r>
    </w:p>
    <w:p>
      <w:pPr>
        <w:pStyle w:val="Normal"/>
        <w:rPr/>
      </w:pPr>
      <w:r>
        <w:rPr/>
        <w:t xml:space="preserve">Само слово корпоративизм происходит от лат. </w:t>
      </w:r>
      <w:r>
        <w:rPr>
          <w:lang w:val="en-US"/>
        </w:rPr>
        <w:t>corporatio</w:t>
      </w:r>
      <w:r>
        <w:rPr/>
        <w:t xml:space="preserve"> - объединение, сообщество, система принятия решений, при которой публичная политика вырабатывается посредством взаимодействия между высшими государственными элитами и ограниченным кругом влиятельных и могущественных корпоративных организаций (главным образом бизнеса и профсоюзов). Корпоративизм бывает:</w:t>
      </w:r>
    </w:p>
    <w:p>
      <w:pPr>
        <w:pStyle w:val="Normal"/>
        <w:rPr/>
      </w:pPr>
      <w:r>
        <w:rPr/>
        <w:t>государственный (Жесткость, принудительность, разрешительный характер)</w:t>
      </w:r>
    </w:p>
    <w:p>
      <w:pPr>
        <w:pStyle w:val="Normal"/>
        <w:rPr/>
      </w:pPr>
      <w:r>
        <w:rPr/>
        <w:t>либеральный (Добровольность участия, равенство сторон)</w:t>
      </w:r>
    </w:p>
    <w:p>
      <w:pPr>
        <w:pStyle w:val="Normal"/>
        <w:rPr/>
      </w:pPr>
      <w:r>
        <w:rPr/>
        <w:t>При корпоративном способе представительства интересов доступ к власти получает, помимо бюрократии, ограниченный круг могущественных организаций, преимущественно бизнеса и профсоюзов.</w:t>
      </w:r>
    </w:p>
    <w:p>
      <w:pPr>
        <w:pStyle w:val="Normal"/>
        <w:rPr/>
      </w:pPr>
      <w:r>
        <w:rPr/>
        <w:t>Обеспечивая исполнение полномочий государственных органов, государственные служащие подготавливают (разрабатывают) и реализуют (исполняют) управленческие решения, которые так или иначе затрагивают интересы различных социальных субъектов. Поэтому их деятельность потенциально протекает в конфликтной зоне зачастую противоположных интересов и связана с постоянной возможностью привлечения к ответственности за нарушения прав и интересов граждан и организаций. Это обусловливает общую корпоративную заинтересованность работников органов государственной власти в защите собственных профессиональных интересов от риска, связанного с заведомо непредсказуемыми последствиями ответственности за возможные ошибки.</w:t>
      </w:r>
    </w:p>
    <w:p>
      <w:pPr>
        <w:pStyle w:val="Normal"/>
        <w:rPr/>
      </w:pPr>
      <w:r>
        <w:rPr/>
        <w:t>Типичные выразители профессиональных интересов, которые присущи людям разных профессий, специальностей и квалификаций, - профсоюзы. Опыт многих развитых стран мира показывает, что профсоюзы играют важную роль в представительстве интересов трудящихся, выступают эффективным инструментом защиты их прав в сфере трудовых отношений. Коллективные переговоры и заключение коллективных договоров и соглашений с правительством - основная форма выполнения профсоюзами своих функций представительства, отстаивания и защиты прав, социально-экономических профессиональных интересов работников перед работодателем, которым может выступать правительство, управляя и регулируя многими сферами социально-экономической деятельности, а также будучи главным держателем пакетов акций тех или иных компаний, концернов, других структур.</w:t>
      </w:r>
    </w:p>
    <w:p>
      <w:pPr>
        <w:pStyle w:val="Normal"/>
        <w:rPr/>
      </w:pPr>
      <w:r>
        <w:rPr/>
        <w:t>Публичная политика вырабатывается во взаимодействии между правящей элитой и корпоративно организованными группами. Такой тип представительства позволяет им монополизировать свое влияние в определенных сферах, но в обмен на получаемые от государства привилегии они должны следовать установленным правилам. Тем самым группы интересов инкорпорированы в механизм принятия государственных решений. Примером политического оформления можно считать систему государственного управления, которая складывается при так называемой супер президентской республике. Здесь наблюдается концентрация власти в руках главы государства за счет ослабления институтов представительной демократии. Согласование интересов широких слоев общества в такой системе компенсируется фаворитизмом, преобладанием аппаратно-бюрократических методов выражения государственной воли. Данная система в большей степени ориентирована на обеспечение режима личной власти, чем на политическую консолидацию правящих кругов. Это характерно для авторитарных режимов вне зависимости от господствующей идеологии (СССР времен Сталина, Китай - Мао Цзэ-дуна, Чили - Пиночета, Иран - Хомейни, Ирак - Хусейна, Индонезия - Су-харто, а также Южная Корея и ряд стран Латинской Америки).</w:t>
      </w:r>
    </w:p>
    <w:p>
      <w:pPr>
        <w:pStyle w:val="Normal"/>
        <w:rPr/>
      </w:pPr>
      <w:r>
        <w:rPr/>
        <w:t>В корпоративной системе проявляются клиентельные зависимости. Почву для них дают договорные отношения личных и коллективных автономно-вертикальных связей, имеющих форму клиентел (семейственность, фамилизм, плановость). Клиентельные отношения возникают из-за неравномерного распределения ресурсов власти, что отличает патерналистские государства, где государство - “патрон" (опекун) общества. В Европе и России в условиях феодализма клиентела была социально организованной основой государственности, пронизывая образ жизни разных слоев общества. В новейшее время в условиях слабости политического представительства на первый план выступает функциональное представительство, место политических партий занимают группы интересов, а законодательная власть оттесняется государственной бюрократией.</w:t>
      </w:r>
    </w:p>
    <w:p>
      <w:pPr>
        <w:pStyle w:val="Normal"/>
        <w:rPr/>
      </w:pPr>
      <w:r>
        <w:rPr/>
        <w:t>Проявление корпоративных начал при формировании органов государственной власти характеризуется тем, что во властные структуры всех уровней стремятся представители самых различных социальных групп, финансово-экономических и промышленных кругов, социально активных демографических группировок (молодежных, феминистских и прочих), политических партий, общественных движений. Корпоративный натиск особенно заметно проявляется в период выборных кампаний в законодательные органы. Причем активизируются не только группы экономических интересов, но и политических корпоративных интересов, которые представлены партиями и движениями. Однако, если на общегосударственном уровне превалирует партийно-политический фактор, то в ходе региональных выборов он не доминирует, что можно интерпретировать как слабость организующих начал в деятельности местных политических образований.</w:t>
      </w:r>
    </w:p>
    <w:p>
      <w:pPr>
        <w:pStyle w:val="Normal"/>
        <w:rPr/>
      </w:pPr>
      <w:r>
        <w:rPr/>
        <w:t>Значение институтов социально мотивированного представительства заключается в стимулировании приспособления управленческих механизмов государства к сдвигам в гражданском обществе, что способствует более адекватному учету возрастающего плюрализма социальных групп и их предпочтений. Развитие форм представительства различных видов и уровней является одним из важнейших критериев эффективности государственного управления, поскольку позволяет обеспечивать демократический контроль “снизу”, лишая субъект управления его “командных иллюзий”, инициируя процесс корректировки принятия решений в соответствии с требованиями управляемого объекта. Здесь нелишне обратиться к высказыванию французского философа П. Гольбаха. “Править народом - значит удерживать в равновесии его страсти, подавлять те из них, которые могут привести к опасным последствиям, и направлять на пользу государству те, которые могут быть ему полезны". Смысл института представительства интересов в системе государственного управления в том и состоит, чтобы в обществе, разделенном на множество социальных сил и интересов, обеспечивать определенную согласованность, целесообразность, осознанную с координированность публичного поведения и деятельности людей, способствуя гармонизации общественных отношений в их поступательном развитии.</w:t>
      </w:r>
      <w:r>
        <w:br w:type="page"/>
      </w:r>
    </w:p>
    <w:p>
      <w:pPr>
        <w:pStyle w:val="Heading2"/>
        <w:ind w:hanging="0"/>
        <w:rPr/>
      </w:pPr>
      <w:r>
        <w:rPr/>
        <w:t>Заключение</w:t>
      </w:r>
    </w:p>
    <w:p>
      <w:pPr>
        <w:pStyle w:val="Normal"/>
        <w:rPr/>
      </w:pPr>
      <w:r>
        <w:rPr/>
      </w:r>
    </w:p>
    <w:p>
      <w:pPr>
        <w:pStyle w:val="Normal"/>
        <w:rPr/>
      </w:pPr>
      <w:r>
        <w:rPr/>
        <w:t>Государственное управление нельзя рассматривать лишь как совокупность законодательных и административных способов преобразования воли граждан и их организаций в управленческие решения государства. Важно признавать и учитывать значение государственной администрации, которая представляет реальный социально-политический фактор и при определенных обстоятельствах может играть самостоятельную, хотя и не гласную роль. Поэтому для того, чтобы всесторонне выяснить влияние общественных институтов и механизмов контроля государственной администрации, работающей на разных уровнях, необходимо понимать логику бюрократии, особенности ее внутренней структуры, ее корпоративные интересы и т.п.</w:t>
      </w:r>
    </w:p>
    <w:p>
      <w:pPr>
        <w:pStyle w:val="Normal"/>
        <w:rPr/>
      </w:pPr>
      <w:r>
        <w:rPr/>
        <w:t>Лоббизм - кулуары, в принятии государственных решений в условиях специфики политической системы общества и ее институтов вообще и законодательно-представительной власти - в особенности.</w:t>
      </w:r>
    </w:p>
    <w:p>
      <w:pPr>
        <w:pStyle w:val="Normal"/>
        <w:rPr/>
      </w:pPr>
      <w:r>
        <w:rPr/>
        <w:t>Корпоративизм - объединение, сообщество, система принятия решений, при которой публичная политика вырабатывается посредством взаимодействия между высшими государственными элитами и ограниченным кругом влиятельных и могущественных корпоративных организаций.</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val="false"/>
      <w:i w:val="false"/>
      <w:i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3:00Z</dcterms:created>
  <dc:creator>Star</dc:creator>
  <dc:description/>
  <cp:keywords/>
  <dc:language>en-US</dc:language>
  <cp:lastModifiedBy>SYSTEM</cp:lastModifiedBy>
  <cp:lastPrinted>2009-02-06T07:38:00Z</cp:lastPrinted>
  <dcterms:modified xsi:type="dcterms:W3CDTF">2011-09-23T00:53:00Z</dcterms:modified>
  <cp:revision>2</cp:revision>
  <dc:subject/>
  <dc:title>Виды социальных интересов - система представительства интересов - политическое представительство - функциональное представительство - способы представительства интересов - лоббизм - корпоративизм - группы интересов - клиентелы</dc:title>
</cp:coreProperties>
</file>