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революционные процессуалисты определяли гражданский процесс «как форму судебного осуществления норм материального гражданского права с целью защиты таких же интересов, которые имеются в виду материальным правом, но недостаточно им обеспечиваются. Конечная цель процесса состоит в том, чтобы право не только существовало, но и действовало, так как путем процесса государство само приводит право к осуществлению. Следовательно, гражданский процесс есть порядок принудительного осуществления гражданского права и сводится к совокупности норм, определяющих образ действия как существующих органов защиты права, так и лиц, пользующихся этой защитой, или так или иначе привлекаемых к 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ление Конституционного Суда, арбитражных судов и судов общей юрисдикции судебной властью возвышает их над системой прочих судов. К тому же ГПК регулирует деятельность только суда, он не распространяется на другие формы защиты субъективных прав и интересов. Таким образом, в соответствии с действующим законодательством, наделяющим суд властью осуществлять правосудие по гражданским делам, гражданский процесс правильнее понимать в узком смысле слова, т.е. как судопроизвод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идами гражданского судопроизводства являются исковое производство, приказное производство, производство по делам, вытекающим из публично-правовых отношений, особое производство, </w:t>
      </w:r>
      <w:r>
        <w:rPr>
          <w:rFonts w:cs="Times New Roman" w:ascii="Times New Roman" w:hAnsi="Times New Roman"/>
          <w:bCs/>
          <w:sz w:val="28"/>
          <w:szCs w:val="28"/>
        </w:rPr>
        <w:t>производство по делам об оспаривании решений третейских судов.</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туальность выбранной темы обусловлена значимостью данной категории гражданского процесса как основополагающей для изучения изменений в гражданско-процессуальном законодательств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данной работы: раскрыть содержание видов судопроизводств в гражданском процессе.</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стижения указанной цели были поставлены следующие задачи: дать общую характеристику видов судопроизводств; рассмотреть каждый из видов гражданского судопроизвод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При выполнении работы был изучен ряд учебной и научной литературы, такой как «</w:t>
      </w:r>
      <w:r>
        <w:rPr>
          <w:rFonts w:cs="Times New Roman" w:ascii="Times New Roman" w:hAnsi="Times New Roman"/>
          <w:iCs/>
          <w:sz w:val="28"/>
          <w:szCs w:val="28"/>
        </w:rPr>
        <w:t xml:space="preserve">Гражданско-процессуальное право» под редакцией Викут М.А., </w:t>
      </w:r>
      <w:r>
        <w:rPr>
          <w:rFonts w:cs="Times New Roman" w:ascii="Times New Roman" w:hAnsi="Times New Roman"/>
          <w:sz w:val="28"/>
          <w:szCs w:val="28"/>
        </w:rPr>
        <w:t>Лебедевой Е.Л.,</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мментарий к гражданскому процессуальному кодексу Российской Федерации под редакцией </w:t>
      </w:r>
      <w:r>
        <w:rPr>
          <w:rFonts w:cs="Times New Roman" w:ascii="Times New Roman" w:hAnsi="Times New Roman"/>
          <w:iCs/>
          <w:sz w:val="28"/>
          <w:szCs w:val="28"/>
        </w:rPr>
        <w:t xml:space="preserve">Жилина Г.А. и др.; нормативно-правовой основой стал </w:t>
      </w:r>
      <w:r>
        <w:rPr>
          <w:rFonts w:cs="Times New Roman" w:ascii="Times New Roman" w:hAnsi="Times New Roman"/>
          <w:sz w:val="28"/>
          <w:szCs w:val="28"/>
        </w:rPr>
        <w:t xml:space="preserve">Гражданский процессуальный кодекс РФ от 14.11.2002. </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видов судопроизводства в гражданском процесс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Гражданский процесс</w:t>
      </w:r>
      <w:r>
        <w:rPr>
          <w:rFonts w:cs="Times New Roman" w:ascii="Times New Roman" w:hAnsi="Times New Roman"/>
          <w:b/>
          <w:bCs/>
          <w:sz w:val="28"/>
          <w:szCs w:val="28"/>
        </w:rPr>
        <w:t xml:space="preserve"> </w:t>
      </w:r>
      <w:r>
        <w:rPr>
          <w:rFonts w:cs="Times New Roman" w:ascii="Times New Roman" w:hAnsi="Times New Roman"/>
          <w:sz w:val="28"/>
          <w:szCs w:val="28"/>
        </w:rPr>
        <w:t>представляет собой урегулированную федеральным законом деятельность судов общей юрисдикции и мировых судей по рассмотрению и разрешению споров, возникающих из гражданских, семейных, трудовых, жилищных, земельных, экологических (т.е. цивильных) и иных правоотношений, дел приказного и особого производства, дел, возникающих из публичных правоотношений, а также осуществлению судами защиты иных прав и охраняемых законом интерес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Через гражданский процесс российское государство реагирует на гражданские правонарушения; гражданское судопроизводство помогает субъектам в реализации тех прав, которые не могут быть реализованы без помощи суда. Таким образом, </w:t>
      </w:r>
      <w:r>
        <w:rPr>
          <w:rFonts w:cs="Times New Roman" w:ascii="Times New Roman" w:hAnsi="Times New Roman"/>
          <w:bCs/>
          <w:sz w:val="28"/>
          <w:szCs w:val="28"/>
        </w:rPr>
        <w:t>цель гражданского судопроизводства</w:t>
      </w:r>
      <w:r>
        <w:rPr>
          <w:rFonts w:cs="Times New Roman" w:ascii="Times New Roman" w:hAnsi="Times New Roman"/>
          <w:b/>
          <w:bCs/>
          <w:sz w:val="28"/>
          <w:szCs w:val="28"/>
        </w:rPr>
        <w:t xml:space="preserve"> </w:t>
      </w:r>
      <w:r>
        <w:rPr>
          <w:rFonts w:cs="Times New Roman" w:ascii="Times New Roman" w:hAnsi="Times New Roman"/>
          <w:sz w:val="28"/>
          <w:szCs w:val="28"/>
        </w:rPr>
        <w:t>— защита нарушенных или оспариваемых прав, свобод и законных интересов граждан и организаций, прав и интересов Российской Федерации, субъектов Федерации, муниципальных образований, других лиц, являющихся субъектами гражданских, трудовых и иных правоотношений.</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Задачи гражданского процесса</w:t>
      </w:r>
      <w:r>
        <w:rPr>
          <w:rFonts w:cs="Times New Roman" w:ascii="Times New Roman" w:hAnsi="Times New Roman"/>
          <w:b/>
          <w:bCs/>
          <w:sz w:val="28"/>
          <w:szCs w:val="28"/>
        </w:rPr>
        <w:t xml:space="preserve"> </w:t>
      </w:r>
      <w:r>
        <w:rPr>
          <w:rFonts w:cs="Times New Roman" w:ascii="Times New Roman" w:hAnsi="Times New Roman"/>
          <w:sz w:val="28"/>
          <w:szCs w:val="28"/>
        </w:rPr>
        <w:t>подразделяются на две составляющ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правосудная</w:t>
      </w:r>
      <w:r>
        <w:rPr>
          <w:rFonts w:cs="Times New Roman" w:ascii="Times New Roman" w:hAnsi="Times New Roman"/>
          <w:b/>
          <w:bCs/>
          <w:sz w:val="28"/>
          <w:szCs w:val="28"/>
        </w:rPr>
        <w:t xml:space="preserve"> </w:t>
      </w:r>
      <w:r>
        <w:rPr>
          <w:rFonts w:cs="Times New Roman" w:ascii="Times New Roman" w:hAnsi="Times New Roman"/>
          <w:sz w:val="28"/>
          <w:szCs w:val="28"/>
        </w:rPr>
        <w:t>— правильное и своевременное рассмотрение и разрешение гражданских дел;</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превентивная (предупредительная)</w:t>
      </w:r>
      <w:r>
        <w:rPr>
          <w:rFonts w:cs="Times New Roman" w:ascii="Times New Roman" w:hAnsi="Times New Roman"/>
          <w:b/>
          <w:bCs/>
          <w:sz w:val="28"/>
          <w:szCs w:val="28"/>
        </w:rPr>
        <w:t xml:space="preserve"> </w:t>
      </w:r>
      <w:r>
        <w:rPr>
          <w:rFonts w:cs="Times New Roman" w:ascii="Times New Roman" w:hAnsi="Times New Roman"/>
          <w:sz w:val="28"/>
          <w:szCs w:val="28"/>
        </w:rPr>
        <w:t>— предупреждение гражданских правонарушений, укрепление законности и правопорядка, формирование уважительного отношения к закону и суд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Если до реформы гражданского судопроизводства 2000 г. одной из основных задач считалось правильное и </w:t>
      </w:r>
      <w:r>
        <w:rPr>
          <w:rFonts w:cs="Times New Roman" w:ascii="Times New Roman" w:hAnsi="Times New Roman"/>
          <w:bCs/>
          <w:sz w:val="28"/>
          <w:szCs w:val="28"/>
        </w:rPr>
        <w:t>быстрое</w:t>
      </w:r>
      <w:r>
        <w:rPr>
          <w:rFonts w:cs="Times New Roman" w:ascii="Times New Roman" w:hAnsi="Times New Roman"/>
          <w:b/>
          <w:bCs/>
          <w:sz w:val="28"/>
          <w:szCs w:val="28"/>
        </w:rPr>
        <w:t xml:space="preserve"> </w:t>
      </w:r>
      <w:r>
        <w:rPr>
          <w:rFonts w:cs="Times New Roman" w:ascii="Times New Roman" w:hAnsi="Times New Roman"/>
          <w:sz w:val="28"/>
          <w:szCs w:val="28"/>
        </w:rPr>
        <w:t>рассмотрение и разрешение судами гражданских дел, то теперь требование быстроты судебного разбирательства заменено на требование своевременности. Тем самым своевременность защиты нарушенных или оспоренных прав, свобод и охраняемых законом интересов физических и юридических лиц законодательно закреплена как один из двух факторов (наряду с правильностью), определяющих эффективность правосудия. Затягивание судебного разбирательства, как и вынесение незаконных и необоснованных решений и определений, ущемляет конституционное право граждан на судебную защиту и умаляет авторитет судебной власти и российского государства в цел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цессуальной науки и реформирование законодательства влекут за собой увеличение количественного состава видов гражданского судопроизводства. Если ГПК РСФСР 1964 г. различал три ида гражданского судопроизводства, то действующий ГПК называет шесть таких вид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судебного порядка рассмотрения гражданских дел на виды производится в зависимости от следующих критерие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судебной защи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удебной деятельност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пособ защи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ид гражданского судопроизводства определяет наименование лиц, участвующих в деле, и их правовое положение, специфику возбуждения судопроизводства, возможность использования отдельных средств защиты, сроки, распределение обязанностей по доказыванию, особенности вынесения и исполнения итогового судебного ак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процессуальный закон подразделяет гражданское судопроизводство на следующие виды:</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xml:space="preserve"> </w:t>
      </w:r>
      <w:r>
        <w:rPr>
          <w:rFonts w:cs="Times New Roman" w:ascii="Times New Roman" w:hAnsi="Times New Roman"/>
          <w:bCs/>
          <w:sz w:val="28"/>
          <w:szCs w:val="28"/>
        </w:rPr>
        <w:t>приказное производство</w:t>
      </w:r>
      <w:r>
        <w:rPr>
          <w:rFonts w:cs="Times New Roman" w:ascii="Times New Roman" w:hAnsi="Times New Roman"/>
          <w:b/>
          <w:bCs/>
          <w:sz w:val="28"/>
          <w:szCs w:val="28"/>
        </w:rPr>
        <w:t xml:space="preserve"> </w:t>
      </w:r>
      <w:r>
        <w:rPr>
          <w:rFonts w:cs="Times New Roman" w:ascii="Times New Roman" w:hAnsi="Times New Roman"/>
          <w:sz w:val="28"/>
          <w:szCs w:val="28"/>
        </w:rPr>
        <w:t xml:space="preserve">— единственный вид производства, в котором отсутствуют основные стадии гражданского процесса, — здесь нет судебного разбирательства и, соответственно, подготовки дела к судебному разбирательству. Судебное решение по делам приказного порядка не выносится, его заменяет </w:t>
      </w:r>
      <w:r>
        <w:rPr>
          <w:rFonts w:cs="Times New Roman" w:ascii="Times New Roman" w:hAnsi="Times New Roman"/>
          <w:bCs/>
          <w:sz w:val="28"/>
          <w:szCs w:val="28"/>
        </w:rPr>
        <w:t>судебный приказ</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становление судьи, вынесенное на основании заявления </w:t>
      </w:r>
      <w:r>
        <w:rPr>
          <w:rFonts w:cs="Times New Roman" w:ascii="Times New Roman" w:hAnsi="Times New Roman"/>
          <w:bCs/>
          <w:sz w:val="28"/>
          <w:szCs w:val="28"/>
        </w:rPr>
        <w:t>взыскате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о взыскании денежных средств или об истребовании движимого имущества от </w:t>
      </w:r>
      <w:r>
        <w:rPr>
          <w:rFonts w:cs="Times New Roman" w:ascii="Times New Roman" w:hAnsi="Times New Roman"/>
          <w:bCs/>
          <w:sz w:val="28"/>
          <w:szCs w:val="28"/>
        </w:rPr>
        <w:t>должника</w:t>
      </w:r>
      <w:r>
        <w:rPr>
          <w:rFonts w:cs="Times New Roman" w:ascii="Times New Roman" w:hAnsi="Times New Roman"/>
          <w:b/>
          <w:bCs/>
          <w:sz w:val="28"/>
          <w:szCs w:val="28"/>
        </w:rPr>
        <w:t xml:space="preserve"> </w:t>
      </w:r>
      <w:r>
        <w:rPr>
          <w:rFonts w:cs="Times New Roman" w:ascii="Times New Roman" w:hAnsi="Times New Roman"/>
          <w:sz w:val="28"/>
          <w:szCs w:val="28"/>
        </w:rPr>
        <w:t>по требованиям ст. 121 ГПК;</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исковое производство.</w:t>
      </w:r>
      <w:r>
        <w:rPr>
          <w:rFonts w:cs="Times New Roman" w:ascii="Times New Roman" w:hAnsi="Times New Roman"/>
          <w:b/>
          <w:bCs/>
          <w:sz w:val="28"/>
          <w:szCs w:val="28"/>
        </w:rPr>
        <w:t xml:space="preserve"> </w:t>
      </w:r>
      <w:r>
        <w:rPr>
          <w:rFonts w:cs="Times New Roman" w:ascii="Times New Roman" w:hAnsi="Times New Roman"/>
          <w:sz w:val="28"/>
          <w:szCs w:val="28"/>
        </w:rPr>
        <w:t>Это самый древний вид гражданского судопроизводства. Термин «иск» (</w:t>
      </w:r>
      <w:r>
        <w:rPr>
          <w:rFonts w:cs="Times New Roman" w:ascii="Times New Roman" w:hAnsi="Times New Roman"/>
          <w:sz w:val="28"/>
          <w:szCs w:val="28"/>
          <w:lang w:val="en-US"/>
        </w:rPr>
        <w:t>actio</w:t>
      </w:r>
      <w:r>
        <w:rPr>
          <w:rFonts w:cs="Times New Roman" w:ascii="Times New Roman" w:hAnsi="Times New Roman"/>
          <w:sz w:val="28"/>
          <w:szCs w:val="28"/>
        </w:rPr>
        <w:t xml:space="preserve">) известен еще римскому праву, где определялся Цельсом как право преследовать на суде должное, право требовать то, что тебе следует. В современном праве под </w:t>
      </w:r>
      <w:r>
        <w:rPr>
          <w:rFonts w:cs="Times New Roman" w:ascii="Times New Roman" w:hAnsi="Times New Roman"/>
          <w:bCs/>
          <w:sz w:val="28"/>
          <w:szCs w:val="28"/>
        </w:rPr>
        <w:t>иск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нимают </w:t>
      </w:r>
      <w:r>
        <w:rPr>
          <w:rFonts w:cs="Times New Roman" w:ascii="Times New Roman" w:hAnsi="Times New Roman"/>
          <w:bCs/>
          <w:sz w:val="28"/>
          <w:szCs w:val="28"/>
        </w:rPr>
        <w:t>средство защиты пра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полагаемое обратившимся за защитой </w:t>
      </w:r>
      <w:r>
        <w:rPr>
          <w:rFonts w:cs="Times New Roman" w:ascii="Times New Roman" w:hAnsi="Times New Roman"/>
          <w:bCs/>
          <w:sz w:val="28"/>
          <w:szCs w:val="28"/>
        </w:rPr>
        <w:t>(истц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рушенным или оспоренным, направленное против предполагаемого нарушителя </w:t>
      </w:r>
      <w:r>
        <w:rPr>
          <w:rFonts w:cs="Times New Roman" w:ascii="Times New Roman" w:hAnsi="Times New Roman"/>
          <w:bCs/>
          <w:sz w:val="28"/>
          <w:szCs w:val="28"/>
        </w:rPr>
        <w:t>(ответчика)</w:t>
      </w:r>
      <w:r>
        <w:rPr>
          <w:rFonts w:cs="Times New Roman" w:ascii="Times New Roman" w:hAnsi="Times New Roman"/>
          <w:b/>
          <w:bCs/>
          <w:sz w:val="28"/>
          <w:szCs w:val="28"/>
        </w:rPr>
        <w:t xml:space="preserve"> </w:t>
      </w:r>
      <w:r>
        <w:rPr>
          <w:rFonts w:cs="Times New Roman" w:ascii="Times New Roman" w:hAnsi="Times New Roman"/>
          <w:sz w:val="28"/>
          <w:szCs w:val="28"/>
        </w:rPr>
        <w:t>к суду. Исковое производство характеризуется следующими чертами: 1) наличие спора о праве, который призван разрешить суд; 2) равенство субъектов спора; 3) предметом защиты выступает нарушенное или оспоренное право или охраняемый законом интерес; 4) возбуждается исключительно подачей в суд особого процессуального документа — искового заявления, отвечающего требованиям ст. 131 ГП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искового производства в настоящее время рассматривается основная часть гражданских дел в судах общей юрисдик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производство по делам, возникающим из публичных правоотношений.</w:t>
      </w:r>
      <w:r>
        <w:rPr>
          <w:rFonts w:cs="Times New Roman" w:ascii="Times New Roman" w:hAnsi="Times New Roman"/>
          <w:b/>
          <w:bCs/>
          <w:sz w:val="28"/>
          <w:szCs w:val="28"/>
        </w:rPr>
        <w:t xml:space="preserve"> </w:t>
      </w:r>
      <w:r>
        <w:rPr>
          <w:rFonts w:cs="Times New Roman" w:ascii="Times New Roman" w:hAnsi="Times New Roman"/>
          <w:sz w:val="28"/>
          <w:szCs w:val="28"/>
        </w:rPr>
        <w:t>До 2003 г. данный вид судопроизводства носил название производства по делам, возникающим из административно-правовых отношений. Действующее процессуальное законодательство называет три категории дел, рассматриваемых в порядке производства по делам, возникающим из публичных правоотношений, оставляя этот перечень открытым: 1) дела о признании недействующими нормативных правовых актов, 2) дела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3) дела о защите избирательных прав и права на участие в референдуме;</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особое производство.</w:t>
      </w:r>
      <w:r>
        <w:rPr>
          <w:rFonts w:cs="Times New Roman" w:ascii="Times New Roman" w:hAnsi="Times New Roman"/>
          <w:b/>
          <w:bCs/>
          <w:sz w:val="28"/>
          <w:szCs w:val="28"/>
        </w:rPr>
        <w:t xml:space="preserve"> </w:t>
      </w:r>
      <w:r>
        <w:rPr>
          <w:rFonts w:cs="Times New Roman" w:ascii="Times New Roman" w:hAnsi="Times New Roman"/>
          <w:sz w:val="28"/>
          <w:szCs w:val="28"/>
        </w:rPr>
        <w:t>Особый процесс судебной защиты характеризуется отсутствием спора о праве. Предметом защиты выступает не нарушенное или оспоренное право, а охраняемый законом интерес заявителя. В порядке особого производства суд рассматривает дела: 1) об установлении фактов, имеющих юридическое значение; 2) об усыновлении (удочерении) ребенка; 3) о признании гражданина безвестно отсутствующим или об объявлении гражданина умершим; 4) о признании гражданина ограниченно дееспособным или недееспособным; 5) об объявлении несовершеннолетнего полностью дееспособным (эмансипация); 6) о признании движимой вещи бесхозяйной и признании права муниципальной собственности на бесхозяйную недвижимую вещь; 7) о восстановлении прав по утраченным ценным бумагам на предъявителя и ордерным ценным бумагам (вызывное производство); 8) о принудительной госпитализации гражданина в психиатрический стационар и принудительном психиатрическом освидетельствовании; 9) о внесении исправлений или изменений в записи актов гражданского состояния; 10) по заявлениям о совершенных нотариальных действиях или об отказе в их совершении; 11) по заявлениям о восстановлении утраченного судебного производ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производство по делам об оспаривании решений третейских судов.</w:t>
      </w:r>
      <w:r>
        <w:rPr>
          <w:rFonts w:cs="Times New Roman" w:ascii="Times New Roman" w:hAnsi="Times New Roman"/>
          <w:b/>
          <w:bCs/>
          <w:sz w:val="28"/>
          <w:szCs w:val="28"/>
        </w:rPr>
        <w:t xml:space="preserve"> </w:t>
      </w:r>
      <w:r>
        <w:rPr>
          <w:rFonts w:cs="Times New Roman" w:ascii="Times New Roman" w:hAnsi="Times New Roman"/>
          <w:sz w:val="28"/>
          <w:szCs w:val="28"/>
        </w:rPr>
        <w:t>Впервые закрепленный в гл. 46 ГПК РФ, этот вид гражданского судопроизводства определяет порядок рассмотрения и разрешения районными судами заявления сторон третейского разбирательства об оспаривании решения третейского су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Виды судопроизвод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ковое судопроизводств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в рамках гражданской процессуальной деятельности судов общей юрисдикции и мировых судей предусмотрены процессуальные формы шести видов производства: приказное производство, исковое производство, производство по делам, возникающим из публичных правоотношений, особое производство,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и производство, связанное с исполнением судебных постановлений и постановлений иных орган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законодательстве не сформулировано определение понятия «вид производства». Статья 22 ГПК к исковому производству относит дела по спорам, возникающим из гражданских, семейных, трудовых, жилищных, земельных, экологических и иных правоотношений. Из этого следует, что критерием отграничения исковых дел от гражданских дел неисковых производств является наличие в них гражданско-правового (в широком смысле — т.е. цивильного) спора. Отсюда и </w:t>
      </w:r>
      <w:r>
        <w:rPr>
          <w:rFonts w:cs="Times New Roman" w:ascii="Times New Roman" w:hAnsi="Times New Roman"/>
          <w:bCs/>
          <w:sz w:val="28"/>
          <w:szCs w:val="28"/>
        </w:rPr>
        <w:t xml:space="preserve">исковое производство </w:t>
      </w:r>
      <w:r>
        <w:rPr>
          <w:rFonts w:cs="Times New Roman" w:ascii="Times New Roman" w:hAnsi="Times New Roman"/>
          <w:sz w:val="28"/>
          <w:szCs w:val="28"/>
        </w:rPr>
        <w:t>определяется как урегулированная нормами гражданского процессуального права деятельность суда по рассмотрению и разрешению споров о субъективном праве или охраняемом законом интересе из гражданско-правовых (в широком смысле) правоотнош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определения понятия искового производства вытекает, что сущностью его являютс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вноправие субъектов спора, отсутствие между ними отношений власти и подчин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или отсутствие нарушенного (спорного) субъективного права либо охраняемого законом интерес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субъективного права в качестве предмета защиты либо, в редких случаях, охраняемого законом интерес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процессуальной деятельности в исковом производстве в целях зашиты субъективного права (охраняемого законом интереса) способами, предусмотренными законом (ст. 12 Г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Гражданские (в широком смысле) правоотношения, спор из которых является предметом судебного рассмотрения и разрешения, могут возникать, изменяться либо прекращаться также в связи с принятием актов государственных органов, органов местного самоуправления, которые предусмотрены законом в качестве основания возникновения гражданских прав и обязанностей (пп. 2 п. 1 ст. 8 ГК). В таких случаях суд при рассмотрении конкретного гражданского дела проверяет законность действий государственного органа (органа местного самоуправления), разрешает спор о праве и осуществляет защиту субъективного права. Например, суд проверяет законность ордера на занятие жилого помещения в деле о признании ордера недействительным и выселении. По делу, возникшему из семейных отношений, суд вправе проверить законность решения соответствующего органа местного самоуправления о снижении брачного возраста (ст. 12, 13 СК). В трудовых делах суды проверяют законность приказов администрации организаций о приеме на работу, переводе на другую работу, об увольнении, о наложении на работника дисциплинарного взыскания и т.д.</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Таким образом, в делах искового производства суды не только разрешают спор о праве гражданском, но и довольно широко контролируют управленческую деятельность, породившую спор о праве между гражданином (либо юридическим лицом) и должностным лицом, государственным органом, органом местного самоуправ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ледовательно, наличие спора о праве является общей чертой, характеризующей как дела искового производства, так и дела, возникающие из публичных отношений. Различие между ними лишь в тех материальных правоотношениях, из которых возникает спор. Но поскольку спор возникает из разнохарактерных материальных правоотношений, этот признак нельзя признать достаточным для разграничения видов производства по гражданским дела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аво определения предмета иска принадлежит только истцу, который, например, по спору</w:t>
      </w:r>
      <w:r>
        <w:rPr>
          <w:rFonts w:cs="Times New Roman" w:ascii="Times New Roman" w:hAnsi="Times New Roman"/>
          <w:sz w:val="28"/>
        </w:rPr>
        <w:t xml:space="preserve"> </w:t>
      </w:r>
      <w:r>
        <w:rPr>
          <w:rFonts w:cs="Times New Roman" w:ascii="Times New Roman" w:hAnsi="Times New Roman"/>
          <w:sz w:val="28"/>
          <w:szCs w:val="28"/>
        </w:rPr>
        <w:t>из гражданских правоотношений должен сам выбрать надлежащий способ защиты гражданских прав: признание права, присуждение к исполнению обязанностей в натуре, возмещение убытков, взыскание неустойки и т.д. в соответствии со ст. 12 Г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 одному из конкретных дел истец заявил требование не чинить препятствий в пользовании садовым участком и обязать ответчика перенести построенное строение. Иск был удовлетворен, но решение суда отменено президиумом областного суда в связи с тем, что районный суд не определил адекватность таких требований истца последствиям нарушения ответчиком норм застройки, тогда как истец мог использовать и такой способ защиты гражданских прав, как возмещение убытков. Судебная коллегия по гражданским делам Верховного Суда РФ отменила постановление президиума областного суда и оставила в силе решение районного суда, подчеркнув, что выбор одного из способов защиты гражданских прав, предусмотренных в ст. 12 ГК, принадлежит не суду, а истцу, который определяет его в исковом заявлен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еления гражданского судопроизводства на виды в качестве четкого критерия должно быть использовано такое обстоятельство, которое есть в одной группе категорий дел и отсутствует в другой. Именно так подразделяются дела искового (спорного) и особого (бесспорного) производ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л, отнесенных в соответствии с действующим законодательством к разным видам производства, дает основание для вывода о том, что есть только один безусловный критерий, который может быть положен в основу деления судопроизводства по гражданским делам на виды, — спор о праве (любом прав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Уже принят ряд законов, предусматривающих форму искового производства для случаев, в которых речь идет не о защите субъективного гражданского права, а об обжаловании неправомерных действий должностных лиц или органов государства, местного самоуправления, т.е. когда налицо спор о праве, возникший из государственных, финансовых, земельных и других правоотношений. Такие случаи предусмотрены, например, Земельным кодексом РФ, Федеральным законом «Об охране окружающей среды», Законом РФ «Об образовании» и др.</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 только в правоведении, но и в законотворчестве наметилась тенденция унифицирования искового производства, суть которого заключается в том, что дела по спорам о любом праве должны разрешаться в порядке искового производ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Однако нельзя не отметить, что, несмотря на тенденцию унифицировать исковое производство, законодатель при разработке нового кодекса, увеличив количество видов производства, встал на позицию их дифференцир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казное судопроизводств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Приказное производство</w:t>
      </w:r>
      <w:r>
        <w:rPr>
          <w:rFonts w:cs="Times New Roman" w:ascii="Times New Roman" w:hAnsi="Times New Roman"/>
          <w:b/>
          <w:bCs/>
          <w:sz w:val="28"/>
          <w:szCs w:val="28"/>
        </w:rPr>
        <w:t xml:space="preserve"> </w:t>
      </w:r>
      <w:r>
        <w:rPr>
          <w:rFonts w:cs="Times New Roman" w:ascii="Times New Roman" w:hAnsi="Times New Roman"/>
          <w:sz w:val="28"/>
          <w:szCs w:val="28"/>
        </w:rPr>
        <w:t>— урегулированная нормами гражданского процессуального права деятельность суда вне рамок судебного разбирательства по упрощенному разрешению дел, не обусловленных спором о праве, круг которых четко определен закон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закону (ст. 122 ГПК) приказное производство возможно в отношении требований, основанны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тариально удостоверенной сделк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делке, совершенной в простой письменной форм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ершенном нотариусом протесте векселя в неплатеже, неакцепте и недатировании акцеп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иказ выдается, если заявлено требование о взыска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имок с граждан по налогам, сборам и другим обязательным платежа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ной, но не выплаченной работнику заработной платы;</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сходов, понесенных органом внутренних дел, органом налоговой полиции, подразделением службы судебных приставов в связи с розыском ответчика либо должника и его имущества, или ребенка, отобранного у должника по решению суда, а также с хранением арестованного Существа, изъятого у должника, и хранением имущества должника, вселенного из занимаемого им жилого помещ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является исчерпывающим и расширительному толкованию не подлежит. Правда, он частично устарел в связи с ликвидацией органов налоговой полиции и передачей ее функций органам внутренних дел.</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озбуждения приказного производства заинтересованное лицо обязано обратиться в суд с заявлением о вынесении судебного приказа с соблюдением общих правил подсудности и оплатить государственную пошлину в размере 50% ставки, установленной для исковых заявлений. Заявление не только должно отвечать определенным требованиям относительно формы и содержания, но и иметь приложение — список прилагаемых документов; в случае истребования движимого имущества в нем указывается также стоимость данного имущества. Если заявление не оплачено государственной пошлиной, в нем предъявляются требования, не предусмотренные ст. 122 ГПК, а равно содержится спор о праве, либо существуют основания, приведенные в ст. 134 и 135 ГПК, судебный орган отказывает в принятии заявления о вынесении судебного приказа, о чем в течение трех дней со дня поступления заявления в суд выносится соответствующее определ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законодатель не разъясняет вопрос о возможности повторного обращения в суд с заявлением о вынесении судебного приказа после устранения причин, послуживших поводом к отказу в принятии подобного заявления (например, если заинтересованное лицо в короткий срок заплатило государственную пошлину). Видимо, необходимо придерживаться общего правила, выраженного в ст. 134 ГПК, согласно которому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заявления в течение пяти дней в рамках приказного производства, без судебного разбирательства и вызова сторон выносится судебный приказ. Данный сокращенный срок не предусматривает приостановления или прекращения производства по делу, а также оставления заявления без рассмотрения, поэтому все правовые вопросы должны решаться судом без учета этих процессуальных институт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Судебный приказ составляется в двух экземплярах на специальном бланке, один из которых остается в производстве суда, а для должника изготавливается копия судебного приказа. И если ранее по ГПК РСФСР должнику высылались копии поступивших от взыскателя документов и предоставлялся 20-дневный срок для ответа на заявленное требование, то согласно ст. 128 ГПК РФ высылка копий судебного приказа носит характер извещения, что позволяет существенно сократить временной период приказного производст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после получения копии судебного приказа должник имеет право представить суду возражения, причем не относительно существа заявленных материально-правовых требований, а по поводу исполнения акта судебной власти. К сожалению, законодатель не оговорил процедуру проверки получения должником копии судебного приказа, хотя она непосредственно связана с течением 10-дневного срока. Что касается второго упрощенного вида производства — заочного, то процессуальный закон предусмотрел высылку копий заочного решения ответчику с уведомлением о вручении, что было бы рационально делать и в приказном производств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установленный срок от должника относительно исполнения судебного приказа возражения не поступают, суд выдает взыскателю второй, заверенный гербовой печатью, экземпляр судебного акта. Взыскатель имеет право либо в рамках трех лет самостоятельно обратиться в службу судебных приставов, либо выразить ходатайство суду по направлению органом правосудия судебного приказа судебному приставу-исполнителю в целях принудительной его реализ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3 </w:t>
      </w:r>
      <w:r>
        <w:rPr>
          <w:rFonts w:cs="Times New Roman" w:ascii="Times New Roman" w:hAnsi="Times New Roman"/>
          <w:bCs/>
          <w:sz w:val="28"/>
          <w:szCs w:val="28"/>
        </w:rPr>
        <w:t>Производство по делам, возникающим из публичных правоотношений</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ПК дела, возникающие из публичных правоотношений, подведомственные судам общей юрисдикции, рассматриваются по правилам, установленным под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ГПК —«Производство по делам, возникающим из публичных правоотнош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дведомственность</w:t>
      </w:r>
      <w:r>
        <w:rPr>
          <w:rFonts w:cs="Times New Roman" w:ascii="Times New Roman" w:hAnsi="Times New Roman"/>
          <w:b/>
          <w:bCs/>
          <w:sz w:val="28"/>
          <w:szCs w:val="28"/>
        </w:rPr>
        <w:t xml:space="preserve"> </w:t>
      </w:r>
      <w:r>
        <w:rPr>
          <w:rFonts w:cs="Times New Roman" w:ascii="Times New Roman" w:hAnsi="Times New Roman"/>
          <w:sz w:val="28"/>
          <w:szCs w:val="28"/>
        </w:rPr>
        <w:t>дел, возникающих из публичных правоотношений, определяется в соответствии со ст. 245 ГПК. Это де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 оспаривании нормативных правовых актов полностью или в части, если федеральным законом их рассмотрение не отнесено к компетенции иных судов (например, арбитражны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защите избирательных прав и права на участие в референдуме граждан Российской Федера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дела, возникающие из публичных правоотношений и отнесенные федеральным законом к ведению су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еречень дел, подведомственных суду общей юрисдикции, является открытым. Это обусловлено правоположением ч. 2 ст. 46 Конституции РФ о безусловном праве каждого обжаловать в суде любые акты, решения, действия (бездействия) органов государственной власти, органов местного самоуправления, должностных лиц, государственных и муниципальных служащи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аналогичному подразделу ГПК РСФСР 1964 г., именовавшемуся «Производство по делам, возникающим из административно-правовых отношений», нетрудно обнаружить, что ч. 1 ст. 231 относила к судебной подведомственности дела «по жалобам на действия государственных органов и должностных лиц в связи с наложением административных взысканий». В этом же Кодексе имелась гл. 24 «Жалобы на действия административных органов или должностных лиц», которая предусматривала процессуальные особенности рассмотрения и разрешения этих дел.</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объяснить позицию законодателя, не указавшего в норме о подведомственности (ст. 245 ГПК РФ) дела об оспаривании постановлений органов и должностных лиц о привлечении лиц, совершивших административные правонарушения, к административной ответственност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ленум Верховного Суда РФ в постановлении от 20 января 2003 г. № 2 «О некоторых вопросах, возникших в связи с принятием и введением в действие Гражданского процессуального кодекса Российской Федераци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дтвердил позицию законодателя о невключении этих дел в производство из публичных правоотношений (п. 7)</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ысшая судебная инстанция посчитала, что по этим делам производство осуществляется по правилам, предусмотренным КоАП. Такая позиция представляется сомнительной. Судебное разбирательство дел в судах проводится не по нормам материального законодательства, к которым относится КоАП, а по нормам процессуального законодательства — ГПК. В связи со сказанным представляется правомерной высказанная в юридической литературе критика анализируемого п. 7 постановления Пленума Верховного Суда РФ от 20 января 2003 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Производство из публичных правоотношений</w:t>
      </w:r>
      <w:r>
        <w:rPr>
          <w:rFonts w:cs="Times New Roman" w:ascii="Times New Roman" w:hAnsi="Times New Roman"/>
          <w:b/>
          <w:bCs/>
          <w:sz w:val="28"/>
          <w:szCs w:val="28"/>
        </w:rPr>
        <w:t xml:space="preserve"> </w:t>
      </w:r>
      <w:r>
        <w:rPr>
          <w:rFonts w:cs="Times New Roman" w:ascii="Times New Roman" w:hAnsi="Times New Roman"/>
          <w:sz w:val="28"/>
          <w:szCs w:val="28"/>
        </w:rPr>
        <w:t>можно определить как деятельность суда по рассмотрению и разрешению правовых конфликтов, возникающих в сфере властеотношений с целью непосредственной защиты законных интересов, прав, свобод как отдельных граждан, так и многочисленных групп, а также организаций, органов местного самоуправления, путем проверки законности актов, решений, действий (бездействия) органов публичной власти и их должностных лиц.</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Эта деятельность осуществляется по общим правилам гражданско-, го судопроизводства, с особенностями, предусмотренными, как уже говорилось, в подразд. </w:t>
      </w:r>
      <w:r>
        <w:rPr>
          <w:rFonts w:cs="Times New Roman" w:ascii="Times New Roman" w:hAnsi="Times New Roman"/>
          <w:sz w:val="28"/>
          <w:szCs w:val="28"/>
          <w:lang w:val="en-US"/>
        </w:rPr>
        <w:t>III</w:t>
      </w:r>
      <w:r>
        <w:rPr>
          <w:rFonts w:cs="Times New Roman" w:ascii="Times New Roman" w:hAnsi="Times New Roman"/>
          <w:sz w:val="28"/>
          <w:szCs w:val="28"/>
        </w:rPr>
        <w:t xml:space="preserve"> разд. </w:t>
      </w:r>
      <w:r>
        <w:rPr>
          <w:rFonts w:cs="Times New Roman" w:ascii="Times New Roman" w:hAnsi="Times New Roman"/>
          <w:sz w:val="28"/>
          <w:szCs w:val="28"/>
          <w:lang w:val="en-US"/>
        </w:rPr>
        <w:t>II</w:t>
      </w:r>
      <w:r>
        <w:rPr>
          <w:rFonts w:cs="Times New Roman" w:ascii="Times New Roman" w:hAnsi="Times New Roman"/>
          <w:sz w:val="28"/>
          <w:szCs w:val="28"/>
        </w:rPr>
        <w:t xml:space="preserve"> ГПК «Производство по делам, возникающим из публичных правоотноше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з публичных правоотношений имеет ряд специфических признаков, отличающих его от искового и особого производст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е из них:</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ой обращения в суд является заявл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язательные субъекты правового конфликта: заявитель и заинтересованные лиц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3) предмет судебной деятельности — проверка законности актов, решений, действий (бездействия) органов публичной власти и их должностных лиц;</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мет судебной защи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посредственно — законный интерес заявителя (заявителе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осредованно — субъективное право;</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по делу, его резолютивная часть, устанавливает законность (незаконность) нормативных правовых актов, решений, действий (бездействия) органов публичной власти, их должностных лиц.</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характера материально-правового спора определяет ряд существенных особенностей действия в этом производстве процессуальных принципов, институтов. Многие из этих особенностей закреплены в общих положениях гражданского процессуального законодательства (гл. 23 ГПК).</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Заявителями</w:t>
      </w:r>
      <w:r>
        <w:rPr>
          <w:rFonts w:cs="Times New Roman" w:ascii="Times New Roman" w:hAnsi="Times New Roman"/>
          <w:b/>
          <w:bCs/>
          <w:sz w:val="28"/>
          <w:szCs w:val="28"/>
        </w:rPr>
        <w:t xml:space="preserve"> </w:t>
      </w:r>
      <w:r>
        <w:rPr>
          <w:rFonts w:cs="Times New Roman" w:ascii="Times New Roman" w:hAnsi="Times New Roman"/>
          <w:sz w:val="28"/>
          <w:szCs w:val="28"/>
        </w:rPr>
        <w:t>по делам из публичных правоотношений могут быть граждане, юридические лица, органы государственной власти, органы местного самоуправления, прокурор в пределах их компетен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заявлении, кроме общепринятых реквизитов, необходимо дополнительно указать оспариваемые акт, решение, действие (бездействие), которыми, по мнению заявителя, нарушены его права, свободы, законные интересы и конкретно, в чем выразилось это нарушение. С учетом того, что спор вытекает из публичных правоотношений, заявитель обращается к суду с просьбой рассмотреть его заявление и восстановить нарушенные права в полном объеме (например, зарегистрировать его по месту жительства или пребывания; выдать визу на выезд за пределы РФ и проч.).</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Заинтересованное лицо</w:t>
      </w:r>
      <w:r>
        <w:rPr>
          <w:rFonts w:cs="Times New Roman" w:ascii="Times New Roman" w:hAnsi="Times New Roman"/>
          <w:b/>
          <w:bCs/>
          <w:sz w:val="28"/>
          <w:szCs w:val="28"/>
        </w:rPr>
        <w:t xml:space="preserve"> </w:t>
      </w:r>
      <w:r>
        <w:rPr>
          <w:rFonts w:cs="Times New Roman" w:ascii="Times New Roman" w:hAnsi="Times New Roman"/>
          <w:sz w:val="28"/>
          <w:szCs w:val="28"/>
        </w:rPr>
        <w:t>— орган публичной власти или должностное лицо, государственный или муниципальный служащий, наделенные полномочиями издавать нормативные правовые акты, принимать решения, совершать иные действия, влекущие юридические последствия для других субъектов (граждан, организаций и т.п.). Заинтересованное лицо привлекается к участию в деле по указанию заявител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 заинтересованное лицо являются лицами, участвующими в деле (ст. 34 ГПК), имеют все процессуальные права и несут обязанности в соответствии со ст. 35 ГПК. Однако имеется ряд особенностей по реализации ими распорядительных действий, участия в доказательственной деятельност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Так, заявитель не вправе отказаться от заявленного требования. Заявитель и заинтересованное лицо не могут заключить по возникшему правовому конфликту мировое соглашение. Суд не связан основаниями и доводами заявленных требований (ч. 3 ст. 246 ГПК). Отмеченные особенности определяются характером спорных правоотношений. Это властеотношения, которые возникают не по воле субъектов правового конфликта, как в гражданских (в широком смысле), горизонтальных правоотношениях, а в связи с реализацией органами публичной власти своих властных функций. Судебная власть в лице суда призвана проверить законность решений, действий двух других ветвей государственной власти: законодательной или исполнительной. Следовательно, действие </w:t>
      </w:r>
      <w:r>
        <w:rPr>
          <w:rFonts w:cs="Times New Roman" w:ascii="Times New Roman" w:hAnsi="Times New Roman"/>
          <w:bCs/>
          <w:sz w:val="28"/>
          <w:szCs w:val="28"/>
        </w:rPr>
        <w:t xml:space="preserve">принципа диспозитивности </w:t>
      </w:r>
      <w:r>
        <w:rPr>
          <w:rFonts w:cs="Times New Roman" w:ascii="Times New Roman" w:hAnsi="Times New Roman"/>
          <w:sz w:val="28"/>
          <w:szCs w:val="28"/>
        </w:rPr>
        <w:t>по распоряжению материальным предметом спора по этим делам не действует.</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Отличается особенностями и действие </w:t>
      </w:r>
      <w:r>
        <w:rPr>
          <w:rFonts w:cs="Times New Roman" w:ascii="Times New Roman" w:hAnsi="Times New Roman"/>
          <w:bCs/>
          <w:sz w:val="28"/>
          <w:szCs w:val="28"/>
        </w:rPr>
        <w:t>принципа состязатель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общему правилу, каждая сторона обязана доказать те обстоятельства, на которые она ссылается как на основания своих требований и возражений (ч. 1 ст. 56 ГПК). По делам из публичных правоотношений законодатель решает вопрос о бремени доказывания, исходя из особенностей опять-таки властеотношений, в которых до процесса состояли заявитель и орган публичной власти. В соответствии с ч. 1 ст. 249 ГПК обязанность по доказыванию законности правовых актов, решений, действий (бездействия), оспариваемых в суде, возлагается на орган, должностное лицо, издавшие этот правовой акт, принявшие оспариваемое решение, совершившие действие либо не совершившие его (бездействие). В нормах разд. </w:t>
      </w:r>
      <w:r>
        <w:rPr>
          <w:rFonts w:cs="Times New Roman" w:ascii="Times New Roman" w:hAnsi="Times New Roman"/>
          <w:sz w:val="28"/>
          <w:szCs w:val="28"/>
          <w:lang w:val="en-US"/>
        </w:rPr>
        <w:t>I</w:t>
      </w:r>
      <w:r>
        <w:rPr>
          <w:rFonts w:cs="Times New Roman" w:ascii="Times New Roman" w:hAnsi="Times New Roman"/>
          <w:sz w:val="28"/>
          <w:szCs w:val="28"/>
        </w:rPr>
        <w:t xml:space="preserve"> ГПК не указано, какие факты и обстоятельства доказывает заявитель. По смыслу ст. 237 ГПК в заявлении должно быть указано, какие права и свободы заявителя нарушены. Именно эти обстоятельства и должен доказать заявител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ри разбирательстве дел из публичных правоотношений действует </w:t>
      </w:r>
      <w:r>
        <w:rPr>
          <w:rFonts w:cs="Times New Roman" w:ascii="Times New Roman" w:hAnsi="Times New Roman"/>
          <w:bCs/>
          <w:sz w:val="28"/>
          <w:szCs w:val="28"/>
        </w:rPr>
        <w:t>принцип активности суда,</w:t>
      </w:r>
      <w:r>
        <w:rPr>
          <w:rFonts w:cs="Times New Roman" w:ascii="Times New Roman" w:hAnsi="Times New Roman"/>
          <w:b/>
          <w:bCs/>
          <w:sz w:val="28"/>
          <w:szCs w:val="28"/>
        </w:rPr>
        <w:t xml:space="preserve"> </w:t>
      </w:r>
      <w:r>
        <w:rPr>
          <w:rFonts w:cs="Times New Roman" w:ascii="Times New Roman" w:hAnsi="Times New Roman"/>
          <w:sz w:val="28"/>
          <w:szCs w:val="28"/>
        </w:rPr>
        <w:t>который выражается в том, что суд может истребовать доказательства по своей инициативе (ч. 2 ст. 249 ГПК). Должностные лица, не исполняющие требования суда по представлению доказательств по делу, могут быть подвергнуты штрафу до десяти минимальных размеров оплаты тру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Законодательством не допускается одновременное рассмотрение в производстве из публичных правоотношений требования о проверке законности актов, решений, действий органов публичной власти и разрешение спора о субъективном праве. И это вполне логично. Судья, установив, что имеет место спор о праве, подведомственный суду, оставляет заявление без движения и разъясняет заявителю его право предъявить исковое заявление в соответствии с требованиями ст. 131 и 132 ГПК.</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 xml:space="preserve">Судебные решения </w:t>
      </w:r>
      <w:r>
        <w:rPr>
          <w:rFonts w:cs="Times New Roman" w:ascii="Times New Roman" w:hAnsi="Times New Roman"/>
          <w:sz w:val="28"/>
          <w:szCs w:val="28"/>
        </w:rPr>
        <w:t>по делам из публичных правоотношений имеют характерные особенности, касающиеся пределов его законной силы, свойств преюдициальное, исполним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е и субъективные пределы судебных решений по делам, возникающим из публичных правоотношений, также имеют специфические особенно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коничное изложение этих свойств в ГПК (ст. 250) с большими затруднениями воспринимается практиками, в том числе судьями. Это объясняется тем, что по таким делам, как оспаривание нормативных правовых актов, по защите избирательных прав решение, принятое по заявлению одного субъекта, чьи права нарушены, вступив в законную силу, распространяется на всех субъектов регулируемых этим актом правоотношений. Вторичное обращение в суд с заявлением об оспаривании этого же нормативного правового акта по тождественному основанию не допускается (ст. 248,250 ГПК). В случае поступления такого заявления судья отказывает в его принятии, а если оно ошибочно принято, прекращает производство по делу (ст. 248, 250 ГП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изложенное позволяет сделать некоторые вывод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 производства из публичных правоотношений регулируют подведомственность наиболее сложных и общественно значимых дел;</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д возбуждает дело по заявлению лица, считающего, что его права, свободы, законные интересы нарушены оспариваемым актом, решением, действием (бездействием) органа или должностного лица публичной власт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бъекты правового конфликта (заявитель и заинтересованное лицо) не вправе распорядиться материально-правовым требованием, поступившим на рассмотрение су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д проявляет активность в истребовании всех доказательств, необходимых для постановления законного и обоснованного решения по дел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ремя доказывания законности оспариваемых правовых актов, решений, действий (бездействия) возлагается на органы публичной власти или их должностных лиц, принявших эти акты, решения, совершивших действия либо не совершивших таковых (бездействие), когда в соответствии с компетенцией орган публичной власти или должностное лицо обязаны были их совершить;</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6) судебное решение по делам из публичных правоотношений, вступив в законную силу, имеет общеобязательность для всех субъектов правоотношений, чьи права затрагиваются оспариваемым актом, решением, действием (бездействие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Эти общие положения с весьма существенными особенностями процессуального порядка рассмотрения и разрешения наиболее сложных и социально значимых дел, возникающих из публичных правоотношений, содержатся в специальных нормах гражданского процессуального законодательства (гл. 24, 25, 26 ГПК)</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4 </w:t>
      </w:r>
      <w:r>
        <w:rPr>
          <w:rFonts w:cs="Times New Roman" w:ascii="Times New Roman" w:hAnsi="Times New Roman"/>
          <w:bCs/>
          <w:sz w:val="28"/>
          <w:szCs w:val="28"/>
        </w:rPr>
        <w:t>Особое производство</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собое производство» был известен римскому праву. Оно в отличие от спорного искового производства знало и так называемое бесспорное, добровольное судопроизводство, в котором не оспаривалось притяза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Данный термин воспринят и российским гражданским процессуальным правом. Особое производство отличается от искового производства и производства по делам из публично-правовых отношений, </w:t>
      </w:r>
      <w:r>
        <w:rPr>
          <w:rFonts w:cs="Times New Roman" w:ascii="Times New Roman" w:hAnsi="Times New Roman"/>
          <w:bCs/>
          <w:sz w:val="28"/>
          <w:szCs w:val="28"/>
        </w:rPr>
        <w:t>основе которых лежит спор о материальном праве.</w:t>
      </w:r>
      <w:r>
        <w:rPr>
          <w:rFonts w:cs="Times New Roman" w:ascii="Times New Roman" w:hAnsi="Times New Roman"/>
          <w:b/>
          <w:bCs/>
          <w:sz w:val="28"/>
          <w:szCs w:val="28"/>
        </w:rPr>
        <w:t xml:space="preserve"> </w:t>
      </w:r>
      <w:r>
        <w:rPr>
          <w:rFonts w:cs="Times New Roman" w:ascii="Times New Roman" w:hAnsi="Times New Roman"/>
          <w:sz w:val="28"/>
          <w:szCs w:val="28"/>
        </w:rPr>
        <w:t>Это основное отличие обусловливает ряд процессуальных особенностей, которыми характеризуется особое производств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делах </w:t>
      </w:r>
      <w:r>
        <w:rPr>
          <w:rFonts w:cs="Times New Roman" w:ascii="Times New Roman" w:hAnsi="Times New Roman"/>
          <w:bCs/>
          <w:sz w:val="28"/>
          <w:szCs w:val="28"/>
        </w:rPr>
        <w:t xml:space="preserve">искового производства предметом </w:t>
      </w:r>
      <w:r>
        <w:rPr>
          <w:rFonts w:cs="Times New Roman" w:ascii="Times New Roman" w:hAnsi="Times New Roman"/>
          <w:sz w:val="28"/>
          <w:szCs w:val="28"/>
        </w:rPr>
        <w:t xml:space="preserve">судебной защиты является </w:t>
      </w:r>
      <w:r>
        <w:rPr>
          <w:rFonts w:cs="Times New Roman" w:ascii="Times New Roman" w:hAnsi="Times New Roman"/>
          <w:bCs/>
          <w:sz w:val="28"/>
          <w:szCs w:val="28"/>
        </w:rPr>
        <w:t>субъективное право,</w:t>
      </w:r>
      <w:r>
        <w:rPr>
          <w:rFonts w:cs="Times New Roman" w:ascii="Times New Roman" w:hAnsi="Times New Roman"/>
          <w:b/>
          <w:bCs/>
          <w:sz w:val="28"/>
          <w:szCs w:val="28"/>
        </w:rPr>
        <w:t xml:space="preserve"> </w:t>
      </w:r>
      <w:r>
        <w:rPr>
          <w:rFonts w:cs="Times New Roman" w:ascii="Times New Roman" w:hAnsi="Times New Roman"/>
          <w:sz w:val="28"/>
          <w:szCs w:val="28"/>
        </w:rPr>
        <w:t xml:space="preserve">а следовательно, и </w:t>
      </w:r>
      <w:r>
        <w:rPr>
          <w:rFonts w:cs="Times New Roman" w:ascii="Times New Roman" w:hAnsi="Times New Roman"/>
          <w:bCs/>
          <w:sz w:val="28"/>
          <w:szCs w:val="28"/>
        </w:rPr>
        <w:t>законный интерес,</w:t>
      </w:r>
      <w:r>
        <w:rPr>
          <w:rFonts w:cs="Times New Roman" w:ascii="Times New Roman" w:hAnsi="Times New Roman"/>
          <w:b/>
          <w:bCs/>
          <w:sz w:val="28"/>
          <w:szCs w:val="28"/>
        </w:rPr>
        <w:t xml:space="preserve"> </w:t>
      </w:r>
      <w:r>
        <w:rPr>
          <w:rFonts w:cs="Times New Roman" w:ascii="Times New Roman" w:hAnsi="Times New Roman"/>
          <w:sz w:val="28"/>
          <w:szCs w:val="28"/>
        </w:rPr>
        <w:t>опосредованный этим субъективным правом. Однако в исковом производстве охраняемый законом интерес может выступать в качестве самостоятельного предмета судебной защиты. В правоведении под охраняемым законом интересом понимаются социальные потребности, взятые законом под свою охрану не путем предоставления их носителю субъективных материальных прав, а предоставлением им (или другим лицам) права прибегнуть к судебной или иным правовым формам защи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п. 1 ст. 152 ГК гражданин вправе требовать по суду опровержения порочащих его честь, достоинство или деловую репутацию сведений, а по заявлению заинтересованных лиц допускается защита чести и достоинства гражданина и после его смерти. Гражданское законодательство предусматривает возможность охраны интересов лица, изображенного в произведениях живописи, скульптуры и т.д. В приведенных и других предусмотренных законом случаях защита судом законного интереса в исковом порядке представляет конечную цель судопроизводства, равнозначную защите субъективного прав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лах особого производства охраняемый законом интерес заявителя является самостоятельным предметом судебной защиты. При этом защита интереса в особом производстве нужна заявителю не ради самой защиты, а для осуществления или приобретения субъективного права в будущем. Например, гражданину необходимо установить в судебном порядке факт нахождения его на иждивении умершего потому, что состоявшееся решение по его заявлению послужит основанием для признания его наследником по закон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особого производства устанавливаются юридические и доказательственные факты, а иногда делается вывод о правовом статусе гражданина или решаются другие правовые вопросы (на основании установленных фактов, например, гражданин признается безвестно отсутствующим или недееспособным либо решается вопрос о передаче имущества в собственность государства и т.д.).</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еление жизненных обстоятельств на имеющие юридическое значение и юридически безразличные весьма условно, юридическая значимость факта, устанавливаемая в делах особого производства, должна определяться конкретно по каждому делу. Для определения юридической значимости факта следует выяснять цель данного факта, т.е. те последствия, наступления которых желал бы заявитель. Факт признается юридическим, если для достижения преследуемой заявителем цели он имеет правообразующее знач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ом производстве может быть установлен сравнительно небольшой круг доказательственных фактов, т.е. таких, из существования которых можно сделать вывод о наличии (или отсутствии) искомых (юридических) фактов. Например, факт рождения человека является юридическим фактом, влекущим правовые последствия, а факт регистрации рождения — доказательственны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особого производства состоит в защите юридических интересов путем установления юридических или доказательственных факт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 особого производства нельзя одновременно подтверждать наличие факта и права заинтересованного лица, которое вытекает из данного факта. Поэтому, если при рассмотрении дела особого производства возникает спор о праве, подведомственный судам общей юрисдикции, суд оставляет заявление без рассмотрения и разъясняет заинтересованным лицам, что они вправе предъявить иск на общих основаниях (ст. 263 ГП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Для особого производства характерно то, что </w:t>
      </w:r>
      <w:r>
        <w:rPr>
          <w:rFonts w:cs="Times New Roman" w:ascii="Times New Roman" w:hAnsi="Times New Roman"/>
          <w:bCs/>
          <w:sz w:val="28"/>
          <w:szCs w:val="28"/>
        </w:rPr>
        <w:t xml:space="preserve">юридическая заинтересованность заявителя имеет значение предпосылки права на судебную защиту. </w:t>
      </w:r>
      <w:r>
        <w:rPr>
          <w:rFonts w:cs="Times New Roman" w:ascii="Times New Roman" w:hAnsi="Times New Roman"/>
          <w:sz w:val="28"/>
          <w:szCs w:val="28"/>
        </w:rPr>
        <w:t>В отношении отдельных категорий дел особого производства закон четко определяет круг заинтересованных лиц, по заявлению которых может быть возбуждено судопроизводство (ч. 2 ст. 281, ст. 294 ГП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Состав лиц, участвующих в особом производстве, отличается от состава лиц, участвующих в исковом производстве. Поскольку в делах </w:t>
      </w:r>
      <w:r>
        <w:rPr>
          <w:rFonts w:cs="Times New Roman" w:ascii="Times New Roman" w:hAnsi="Times New Roman"/>
          <w:bCs/>
          <w:sz w:val="28"/>
          <w:szCs w:val="28"/>
        </w:rPr>
        <w:t>особого производ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отсутствует спор о праве, то </w:t>
      </w:r>
      <w:r>
        <w:rPr>
          <w:rFonts w:cs="Times New Roman" w:ascii="Times New Roman" w:hAnsi="Times New Roman"/>
          <w:bCs/>
          <w:sz w:val="28"/>
          <w:szCs w:val="28"/>
        </w:rPr>
        <w:t>нет</w:t>
      </w:r>
      <w:r>
        <w:rPr>
          <w:rFonts w:cs="Times New Roman" w:ascii="Times New Roman" w:hAnsi="Times New Roman"/>
          <w:b/>
          <w:bCs/>
          <w:sz w:val="28"/>
          <w:szCs w:val="28"/>
        </w:rPr>
        <w:t xml:space="preserve"> </w:t>
      </w:r>
      <w:r>
        <w:rPr>
          <w:rFonts w:cs="Times New Roman" w:ascii="Times New Roman" w:hAnsi="Times New Roman"/>
          <w:sz w:val="28"/>
          <w:szCs w:val="28"/>
        </w:rPr>
        <w:t xml:space="preserve">и </w:t>
      </w:r>
      <w:r>
        <w:rPr>
          <w:rFonts w:cs="Times New Roman" w:ascii="Times New Roman" w:hAnsi="Times New Roman"/>
          <w:bCs/>
          <w:sz w:val="28"/>
          <w:szCs w:val="28"/>
        </w:rPr>
        <w:t>сторон</w:t>
      </w:r>
      <w:r>
        <w:rPr>
          <w:rFonts w:cs="Times New Roman" w:ascii="Times New Roman" w:hAnsi="Times New Roman"/>
          <w:b/>
          <w:bCs/>
          <w:sz w:val="28"/>
          <w:szCs w:val="28"/>
        </w:rPr>
        <w:t xml:space="preserve"> </w:t>
      </w:r>
      <w:r>
        <w:rPr>
          <w:rFonts w:cs="Times New Roman" w:ascii="Times New Roman" w:hAnsi="Times New Roman"/>
          <w:sz w:val="28"/>
          <w:szCs w:val="28"/>
        </w:rPr>
        <w:t xml:space="preserve">(истцов и ответчиков), и </w:t>
      </w:r>
      <w:r>
        <w:rPr>
          <w:rFonts w:cs="Times New Roman" w:ascii="Times New Roman" w:hAnsi="Times New Roman"/>
          <w:bCs/>
          <w:sz w:val="28"/>
          <w:szCs w:val="28"/>
        </w:rPr>
        <w:t>третьих лиц</w:t>
      </w:r>
      <w:r>
        <w:rPr>
          <w:rFonts w:cs="Times New Roman" w:ascii="Times New Roman" w:hAnsi="Times New Roman"/>
          <w:b/>
          <w:bCs/>
          <w:sz w:val="28"/>
          <w:szCs w:val="28"/>
        </w:rPr>
        <w:t xml:space="preserve">. </w:t>
      </w:r>
      <w:r>
        <w:rPr>
          <w:rFonts w:cs="Times New Roman" w:ascii="Times New Roman" w:hAnsi="Times New Roman"/>
          <w:sz w:val="28"/>
          <w:szCs w:val="28"/>
        </w:rPr>
        <w:t>Участвуют только заявители и заинтересованные лица. Прокурор также может участвовать в рассмотрении дел особого производства, но в рассмотрении некоторых дел он обязан участвовать в силу закон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заявления по делам особого производства взыскивается государственная пошлина в размере 10% МРО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особого производства рассматриваются только те дела, которые прямо отнесены законом к этому виду судопроизводства. Так, ч. 1 ст. 262 ГПК к рассматриваемым в порядке особого производства относит де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 установлении фактов, имеющих юридическое знач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 усыновлении (удочерении) ребенк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 признании гражданина безвестно отсутствующим или об объявлении гражданина умерши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 ограничении дееспособности гражданина, о признании гражданина недееспособным, об ограничении или лишении несовершеннолетнего в возрасте от 14 до 18 лет права самостоятельно распоряжаться своими доходам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5)об объявлении несовершеннолетнего полностью дееспособным (эмансипац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 признании движимой вещи бесхозяйной и признании права муниципальной собственности на бесхозяйную недвижимую вещ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 восстановлении прав по утраченным ценным бумагам на предъявителя или ордерным ценным бумагам (вызывное производство);</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 внесении исправлений или изменений в записи актов гражданского состоя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 заявлениям о совершенных нотариальных действиях или об отказе в их совершен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 восстановлению утраченного судебного производ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веденный перечень дел особого производства не является исчерпывающим, поскольку федеральными законами к особому производству могут быть отнесены и другие дел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bCs/>
          <w:sz w:val="28"/>
          <w:szCs w:val="28"/>
        </w:rPr>
        <w:t>Производство по делам об оспаривании решений третейских суд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18 ГПК решение третейского суда, принятое на территории Российской Федерации, может быть оспорено сторонами третейского судопроизводства путем подачи заявления о его отмене в суд, на территории действия которого оно принято. При этом необходимо учитывать норму ст. 40 Закона 2002 г., в соответствии с которой решение третейского суда может быть оспорено, только если его окончательность императивно не закреплена сторонами третейского судопроизводства в соглашении о третейском суде. Если стороны третейского судопроизводства достигли договоренности об окончательности будущего решения третейского суда и зафиксировали ее в соглашении о третейском суде, решение оспариванию не подлежи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ая сторона третейского судопроизводства — заявитель или надлежащим образом на то уполномоченный его представитель может подать заявление об отмене решения третейского суда в течение трех месяцев со дня получения оспариваемого решения, оплачиваемое государственной пошлиной в соответствии с требованиями Закона РФ «О государственной пошлине» в сумме, равной пятикратному МРОТ.</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тмене решения третейского суда подается в письменной форме. В нем в соответствии с требованиями ст. 419 ГПК должны содержаться: наименование суда, в который оно подается; наименование третейского суда, принявшего решение; наименование и координаты заявителя и стороны третейского судопроизводства; дата и место принятия оспариваемого решения, а также дата его получения заявителе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Если решение третейского суда принято в городе, имеющем территориальное деление на районы, в заявлении о его отмене наряду с наименованием города обязательно указывается еще и наименование района, на территории которого принято указанное решение. Это требование обусловливается содержащейся в ч. 2 ст. 418 ГПК нормой об определении территориальной подсудности данной категории дел конкретным судам в зависимости от места принятия реш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е даты получения решения третейского суда заявителем имеет существенное значение, так как именно с нее начинается исчисление трехмесячного срока на его оспарива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описательной части заявления об отмене решения третейского суда заявителем должны быть изложены основания его отмены, исчерпывающий перечень которых содержится в ст. 421 ГПК, а также аргументация наличия этих оснований. Никакие иные основания для отмены решения третейского суда (его необоснованность, недоказанность и т.п.) не могут указываться и приниматься во внима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об отмене решения третейского суда должны быть приложены документы, указанные в ч. 3 ст. 419 ГП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блюдения заявителем каких-либо требований ст. 419 ГПК судья с учетом их характера вправе возвратить заявление по правилам ст. 135 ГПК либо оставить его без движения по правилам ст. 136 ГПК.</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и соблюдении всех законодательных требований судья в соответствии с ч. 1 ст. 420 ГПК единолично рассматривает заявление об отмене решения третейского суда в месячный срок со дня его поступлени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процессе подготовки дела к судебному разбирательству судья по ходатайству заявителя и стороны третейского судопроизводства вправе истребовать из третейского суда материалы дела, решение по которому оспаривается. Отдельными авторами отмечается, что данное требование «не следует толковать слишком буквально и однозначно», так как в противном случае затребование материалов дела из третейского суда станет практически невозможным. Однако, как следует из содержания ч. 2 ст. 420 ГПК, данная норма является императивной и, следовательно, судья не может истребовать материалы дела из третейского суда по заявлению только заявителя или стороны третейского судопроизводства. Как отмечают многие авторы, подобное право у суда возникает исключительно при наличии ходатайства обеих сторон.</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 сторона третейского судопроизводства извещаются надлежащим образом о времени и месте судебного заседания, однако их неявка не препятствует рассмотрению дел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соответствии с ч. 2 ст. 10 ГПК и п. 4 ст. 27 Закона 2002 г. рассмотрение в суде дела по заявлению об отмене решения третейского суда проходит в закрытом судебном заседании по общим правилам гражданского судопроизводства. В ходе судебного заседания путем исследования представленных доказательств устанавливается наличие либо отсутствие оснований для отмены решения третейского су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 наличии которых суд отменяет решение третейского суда, закреплены в ст. 421 ГПК и в ст. 42 Закона 2002 г. и могут быть условно разделены на две группы: основания, наличие которых заявитель обязан доказывать, и основания, не требующие специального доказывания заявителе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 первой группе относятся: недействительность соглашения о третейском суде по основаниям, предусмотренным федеральным законом (п. 1 ч. 2 ст. 421 ГПК); неуведомление надлежащим образом стороны третейского судопроизводства об избрании или назначении третейских судей либо о рассмотрении дела в третейском суде, в том числе о времени и месте заседания третейского суда, а также случаи, когда сторона по другим уважительным причинам не могла представить третейскому суду свои объяснения (ч. 2 ст. 421 ГПК); факты принятия третейским судом решения по спору, не предусмотренному соглашением о третейском суде либо не подпадающему под его условия, а также случаи принятия решения по вопросам, выходящим за пределы соглашения о третейском суде (ч. 2 ст. 421 ГПК); случаи несоответствия состава третейского суда или процедуры третейского судопроизводства соглашению сторон или федеральному закону (ч. 2 ст. 421 ГП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и доказанности заявителем какого-либо из перечисленных оснований принятое третейским судом решение подлежит отмен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Ко второй группе относятся следующие основания: во-первых, спор, рассмотренный третейским судом, в соответствии с федеральным законом вообще не мог быть предметом третейского судопроизводства (ч. 3 ст. 421 ГПК) и, во-вторых, решение третейского суда нарушает основополагающие принципы российского права (ч. 3 ст. 421 ГП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снования не требуют специального доказывания заявителем. Проверка их наличия законодателем возлагается на суд и, в положительном случае, они являются безусловным основанием для отмены решения третейского су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о результатам рассмотрения дела об оспаривании решения третейского суда и исследования представленных доказательств судья в совещательной комнате выносит определение об отказе в отмене решения третейского суда либо о его отмен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наряду с обычными сведениями, предусмотренными ст. 225 ГПК, в соответствии с ч. 2 ст. 422 ГПК должны содержаться: данные об оспариваемом решении третейского суда и месте его принятия; наименование и состав принявшего оспариваемое решение третейского суда; наименование сторон третейского судопроизводства, а также указание на отмену решения третейского суда полностью или в части либо на отказ в его отмене. Данное определение может быть обжаловано заявителем или стороной третейского судопроизводства в кассационную инстанцию в течение десяти дней по общим правилам гражданского судопроизводств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Правовые последствия отмены решения третейского суда прямо зависят от повлекших ее нормативных оснований. В ч. 4 ст. 422 ГПК содержится указание о том, что при отмене решения третейского суда по основаниям, предусмотренным ч. 2 ст. 421 ГПК, стороны третейского судопроизводства за разрешением спора могут обратиться в суд по общим правилам гражданского судопроизводства. Аналогичная норма содержится и в ст. 43 Закона 2002 г. Во всех иных случаях отмены решения третейского суда стороны третейского судопроизводства, в соответствии с ч. 3 ст. 422 ГПК, вправе вновь обратиться в третейский суд, если подобная возможность не утрачена. Таким образом, из анализа ст. 422 ГПК следует, что в случае отмены решения третейского суда и по причинам, предусмотренным ч. 3 ст. 421 ГПК, стороны третейского судопроизводства могут для разрешения спора повторно обратиться в третейский суд, что прямо противоречит содержащимся в ней основаниям. На наш взгляд, и при отмене решения третейского суда по причинам, предусмотренным ч. 3 ст. 421 ГПК, стороны третейского судопроизводства должны действовать в порядке, предусмотренном ч. 4 ст. 422 ГПК, т.е. обращаться в суд, но не в третейский суд</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Развитие процессуальной науки и реформирование законодательства влекут за собой увеличение количественного состава видов гражданского судопроизводства. Если ГПК РСФСР 1964 г. различал три вида гражданского судопроизводства, то действующий ГПК называет шесть таких вид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гражданского судопроизводства определяет наименование лиц, участвующих в деле, и их правовое положение, специфику возбуждения судопроизводства, возможность использования отдельных средств защиты, сроки, распределение обязанностей по доказыванию, особенности вынесения и исполнения итогового судебного ак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процессуальный закон подразделяет гражданское судопроизводство на следующие виды:</w:t>
      </w:r>
      <w:r>
        <w:rPr>
          <w:rFonts w:cs="Times New Roman" w:ascii="Times New Roman" w:hAnsi="Times New Roman"/>
          <w:b/>
          <w:bCs/>
          <w:sz w:val="28"/>
          <w:szCs w:val="28"/>
        </w:rPr>
        <w:t xml:space="preserve"> </w:t>
      </w:r>
      <w:r>
        <w:rPr>
          <w:rFonts w:cs="Times New Roman" w:ascii="Times New Roman" w:hAnsi="Times New Roman"/>
          <w:bCs/>
          <w:sz w:val="28"/>
          <w:szCs w:val="28"/>
        </w:rPr>
        <w:t>приказное производство, исковое производство, производство по делам, возникающим из публичных правоотношений, особое производство, производство по делам об оспаривании решений третейских суд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Приказное производство</w:t>
      </w:r>
      <w:r>
        <w:rPr>
          <w:rFonts w:cs="Times New Roman" w:ascii="Times New Roman" w:hAnsi="Times New Roman"/>
          <w:sz w:val="28"/>
          <w:szCs w:val="28"/>
        </w:rPr>
        <w:t xml:space="preserve"> — единственный вид производства, в котором отсутствуют основные стадии гражданского процесса, — здесь нет судебного разбирательства и, соответственно, подготовки дела к судебному разбирательству. Судебное решение по делам приказного порядка не выносится, его заменяет </w:t>
      </w:r>
      <w:r>
        <w:rPr>
          <w:rFonts w:cs="Times New Roman" w:ascii="Times New Roman" w:hAnsi="Times New Roman"/>
          <w:bCs/>
          <w:sz w:val="28"/>
          <w:szCs w:val="28"/>
        </w:rPr>
        <w:t>судебный приказ</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становление судьи, вынесенное на основании заявления </w:t>
      </w:r>
      <w:r>
        <w:rPr>
          <w:rFonts w:cs="Times New Roman" w:ascii="Times New Roman" w:hAnsi="Times New Roman"/>
          <w:bCs/>
          <w:sz w:val="28"/>
          <w:szCs w:val="28"/>
        </w:rPr>
        <w:t>взыскате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о взыскании денежных средств или об истребовании движимого имущества от </w:t>
      </w:r>
      <w:r>
        <w:rPr>
          <w:rFonts w:cs="Times New Roman" w:ascii="Times New Roman" w:hAnsi="Times New Roman"/>
          <w:bCs/>
          <w:sz w:val="28"/>
          <w:szCs w:val="28"/>
        </w:rPr>
        <w:t>должника</w:t>
      </w:r>
      <w:r>
        <w:rPr>
          <w:rFonts w:cs="Times New Roman" w:ascii="Times New Roman" w:hAnsi="Times New Roman"/>
          <w:b/>
          <w:bCs/>
          <w:sz w:val="28"/>
          <w:szCs w:val="28"/>
        </w:rPr>
        <w:t xml:space="preserve"> </w:t>
      </w:r>
      <w:r>
        <w:rPr>
          <w:rFonts w:cs="Times New Roman" w:ascii="Times New Roman" w:hAnsi="Times New Roman"/>
          <w:sz w:val="28"/>
          <w:szCs w:val="28"/>
        </w:rPr>
        <w:t>по требованиям ст. 121 ГПК.</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Исковое производство является</w:t>
      </w:r>
      <w:r>
        <w:rPr>
          <w:rFonts w:cs="Times New Roman" w:ascii="Times New Roman" w:hAnsi="Times New Roman"/>
          <w:sz w:val="28"/>
          <w:szCs w:val="28"/>
        </w:rPr>
        <w:t xml:space="preserve"> самым древним видом гражданского судопроизводства. Исковое производство характеризуется следующими чертами: 1) наличие спора о праве, который призван разрешить суд; 2) равенство субъектов спора; 3) предметом защиты выступает нарушенное или оспоренное право или охраняемый законом интерес; 4) возбуждается исключительно подачей в суд особого процессуального документа — искового заявления, отвечающего требованиям ст. 131 ГПК.</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искового производства в настоящее время рассматривается основная часть гражданских дел в судах общей юрисдикции;</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процессуальное законодательство называет три категории дел, рассматриваемых в порядке производства по делам, возникающим из публичных правоотношений, оставляя этот перечень открытым: 1) дела о признании недействующими нормативных правовых актов, 2) дела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3) дела о защите избирательных прав и права на участие в референдуме;</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Особое производство</w:t>
      </w:r>
      <w:r>
        <w:rPr>
          <w:rFonts w:cs="Times New Roman" w:ascii="Times New Roman" w:hAnsi="Times New Roman"/>
          <w:sz w:val="28"/>
          <w:szCs w:val="28"/>
        </w:rPr>
        <w:t xml:space="preserve"> характеризуется отсутствием спора о праве. Предметом защиты выступает не нарушенное или оспоренное право, а охраняемый законом интерес заявителя.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изводство по делам об оспаривании решений третейских судов.</w:t>
      </w:r>
      <w:r>
        <w:rPr>
          <w:rFonts w:cs="Times New Roman" w:ascii="Times New Roman" w:hAnsi="Times New Roman"/>
          <w:b/>
          <w:bCs/>
          <w:sz w:val="28"/>
          <w:szCs w:val="28"/>
        </w:rPr>
        <w:t xml:space="preserve"> </w:t>
      </w:r>
      <w:r>
        <w:rPr>
          <w:rFonts w:cs="Times New Roman" w:ascii="Times New Roman" w:hAnsi="Times New Roman"/>
          <w:sz w:val="28"/>
          <w:szCs w:val="28"/>
        </w:rPr>
        <w:t>определяет порядок рассмотрения и разрешения районными судами заявления сторон третейского разбирательства об оспаривании решения третейского суд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й из видов судопроизводств имеет свои особенности и требует детального изучения.</w:t>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ые акт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1.1 Конституция Российской Федерации. М., 1993.</w:t>
      </w:r>
      <w:r>
        <w:rPr>
          <w:rFonts w:cs="Times New Roman" w:ascii="Times New Roman" w:hAnsi="Times New Roman"/>
          <w:sz w:val="28"/>
        </w:rPr>
        <w:t xml:space="preserve"> </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Гражданский процессуальный кодекс РФ (ГПК РФ) от 14.11.2002 </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138-ФЗ.</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Федеральный закон о государственной пошлине от 02.11.2004 № 127-ФЗ.</w:t>
      </w:r>
    </w:p>
    <w:p>
      <w:pPr>
        <w:pStyle w:val="Normal"/>
        <w:keepNext w:val="true"/>
        <w:widowControl w:val="false"/>
        <w:shd w:fill="FFFFFF" w:val="clear"/>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 xml:space="preserve">1.4 Бюллетень Верховного Суда Российской Федерации. 1999. N3. </w:t>
      </w:r>
    </w:p>
    <w:p>
      <w:pPr>
        <w:pStyle w:val="Normal"/>
        <w:keepNext w:val="true"/>
        <w:widowControl w:val="false"/>
        <w:shd w:fill="FFFFFF" w:val="clear"/>
        <w:spacing w:lineRule="auto" w:line="360" w:before="0" w:after="0"/>
        <w:jc w:val="both"/>
        <w:rPr/>
      </w:pPr>
      <w:r>
        <w:rPr>
          <w:rFonts w:cs="Times New Roman" w:ascii="Times New Roman" w:hAnsi="Times New Roman"/>
          <w:sz w:val="28"/>
          <w:szCs w:val="28"/>
        </w:rPr>
        <w:t xml:space="preserve">1.5 Ведомости Верховного Совета РФ. 2003. № 3. </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терату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iCs/>
          <w:sz w:val="28"/>
          <w:szCs w:val="28"/>
        </w:rPr>
        <w:t>Викут М.А. Гражданско-процессуальное право. – М.:ЮРИСТЪ, 2004. -567 с.</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2.2 Викут М.А., Исаенкова О.В.</w:t>
      </w:r>
      <w:r>
        <w:rPr>
          <w:rFonts w:cs="Times New Roman" w:ascii="Times New Roman" w:hAnsi="Times New Roman"/>
          <w:i/>
          <w:iCs/>
          <w:sz w:val="28"/>
          <w:szCs w:val="28"/>
        </w:rPr>
        <w:t xml:space="preserve"> </w:t>
      </w:r>
      <w:r>
        <w:rPr>
          <w:rFonts w:cs="Times New Roman" w:ascii="Times New Roman" w:hAnsi="Times New Roman"/>
          <w:sz w:val="28"/>
          <w:szCs w:val="28"/>
        </w:rPr>
        <w:t>Исполнительное производство: Учебник. Практикум. М., 2001.- 432 с.</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Гамбаров Ю.С. Гражданский процесс: Курс лекций. М., 2005. - 327 с.</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Гражданский процесс / Под ред. М.К Треушникова.М.. 2004. - 411 с.</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Гражданский процесс. Учебник/Под ред. В.В. Яркова. 5-е изд. М., 2003.- 521 с.</w:t>
      </w:r>
    </w:p>
    <w:p>
      <w:pPr>
        <w:pStyle w:val="Normal"/>
        <w:keepNext w:val="true"/>
        <w:widowControl w:val="false"/>
        <w:shd w:fill="FFFFFF" w:val="clear"/>
        <w:spacing w:lineRule="auto" w:line="360" w:before="0" w:after="0"/>
        <w:jc w:val="both"/>
        <w:rPr/>
      </w:pPr>
      <w:r>
        <w:rPr>
          <w:rFonts w:cs="Times New Roman" w:ascii="Times New Roman" w:hAnsi="Times New Roman"/>
          <w:iCs/>
          <w:sz w:val="28"/>
          <w:szCs w:val="28"/>
        </w:rPr>
        <w:t>2.6 Жилин Г.А.</w:t>
      </w:r>
      <w:r>
        <w:rPr>
          <w:rFonts w:cs="Times New Roman" w:ascii="Times New Roman" w:hAnsi="Times New Roman"/>
          <w:i/>
          <w:iCs/>
          <w:sz w:val="28"/>
          <w:szCs w:val="28"/>
        </w:rPr>
        <w:t xml:space="preserve"> </w:t>
      </w:r>
      <w:r>
        <w:rPr>
          <w:rFonts w:cs="Times New Roman" w:ascii="Times New Roman" w:hAnsi="Times New Roman"/>
          <w:sz w:val="28"/>
          <w:szCs w:val="28"/>
        </w:rPr>
        <w:t>Комментарий к гражданскому процессуальному кодексу Российской Федерации. М., 2003.- 346 с.</w:t>
      </w:r>
      <w:r>
        <w:rPr>
          <w:rFonts w:cs="Times New Roman" w:ascii="Times New Roman" w:hAnsi="Times New Roman"/>
          <w:sz w:val="28"/>
        </w:rPr>
        <w:t xml:space="preserve"> </w:t>
      </w:r>
    </w:p>
    <w:p>
      <w:pPr>
        <w:pStyle w:val="Normal"/>
        <w:keepNext w:val="true"/>
        <w:widowControl w:val="false"/>
        <w:shd w:fill="FFFFFF" w:val="clear"/>
        <w:spacing w:lineRule="auto" w:line="360" w:before="0" w:after="0"/>
        <w:jc w:val="both"/>
        <w:rPr>
          <w:rFonts w:ascii="Times New Roman" w:hAnsi="Times New Roman" w:cs="Times New Roman"/>
          <w:i/>
          <w:i/>
          <w:iCs/>
          <w:sz w:val="28"/>
          <w:szCs w:val="20"/>
        </w:rPr>
      </w:pPr>
      <w:r>
        <w:rPr>
          <w:rFonts w:cs="Times New Roman" w:ascii="Times New Roman" w:hAnsi="Times New Roman"/>
          <w:sz w:val="28"/>
          <w:szCs w:val="28"/>
        </w:rPr>
        <w:t>2.7 Лебедева Е.Л. Гражданско-процессуальное право. М., 2009. - 321 с.</w:t>
      </w:r>
    </w:p>
    <w:p>
      <w:pPr>
        <w:pStyle w:val="Normal"/>
        <w:keepNext w:val="true"/>
        <w:widowControl w:val="false"/>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Cs/>
          <w:sz w:val="28"/>
          <w:szCs w:val="28"/>
        </w:rPr>
        <w:t>2.8 Попова Ю. А.</w:t>
      </w:r>
      <w:r>
        <w:rPr>
          <w:rFonts w:cs="Times New Roman" w:ascii="Times New Roman" w:hAnsi="Times New Roman"/>
          <w:i/>
          <w:iCs/>
          <w:sz w:val="28"/>
          <w:szCs w:val="28"/>
        </w:rPr>
        <w:t xml:space="preserve"> </w:t>
      </w:r>
      <w:r>
        <w:rPr>
          <w:rFonts w:cs="Times New Roman" w:ascii="Times New Roman" w:hAnsi="Times New Roman"/>
          <w:sz w:val="28"/>
          <w:szCs w:val="28"/>
        </w:rPr>
        <w:t>Защита публично правовых интересов граждан в судах общей юрисдикции. - Краснодар, 2001. – 452 с.</w:t>
      </w:r>
    </w:p>
    <w:p>
      <w:pPr>
        <w:pStyle w:val="Normal"/>
        <w:keepNext w:val="true"/>
        <w:widowControl w:val="false"/>
        <w:shd w:fill="FFFFFF" w:val="clear"/>
        <w:spacing w:lineRule="auto" w:line="360" w:before="0" w:after="0"/>
        <w:jc w:val="both"/>
        <w:rPr/>
      </w:pPr>
      <w:r>
        <w:rPr>
          <w:rFonts w:cs="Times New Roman" w:ascii="Times New Roman" w:hAnsi="Times New Roman"/>
          <w:sz w:val="28"/>
          <w:szCs w:val="28"/>
        </w:rPr>
        <w:t>2.9 Хапаев А.О. Гражданско-процессуальное право в вопросах и ответах. М., 2009. – 413 с.</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iCs/>
          <w:color w:val="000000"/>
          <w:sz w:val="20"/>
          <w:szCs w:val="20"/>
        </w:rPr>
        <w:t>Викут М.А. Гражданско-процессуальное право. – М.:ЮРИСТЪ, 2004. – С. 54.</w:t>
      </w:r>
    </w:p>
  </w:footnote>
  <w:footnote w:id="3">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iCs/>
          <w:color w:val="000000"/>
          <w:sz w:val="20"/>
          <w:szCs w:val="20"/>
        </w:rPr>
        <w:t>Викут М.А. Гражданско-процессуальное право. – М.:ЮРИСТЪ, 2004. – С. 61.</w:t>
      </w:r>
    </w:p>
  </w:footnote>
  <w:footnote w:id="4">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sz w:val="20"/>
          <w:szCs w:val="20"/>
        </w:rPr>
        <w:t>Лебедева Е.Л. Гражданско-процессуальное  право. М., 2009. – С. 112.</w:t>
      </w:r>
    </w:p>
  </w:footnote>
  <w:footnote w:id="5">
    <w:p>
      <w:pPr>
        <w:pStyle w:val="Normal"/>
        <w:shd w:fill="FFFFFF" w:val="clear"/>
        <w:spacing w:lineRule="exact" w:line="226" w:before="0" w:after="200"/>
        <w:rPr/>
      </w:pPr>
      <w:r>
        <w:rPr>
          <w:rStyle w:val="FootnoteCharacters"/>
        </w:rPr>
        <w:footnoteRef/>
      </w:r>
      <w:r>
        <w:rPr/>
        <w:t xml:space="preserve"> </w:t>
      </w:r>
      <w:r>
        <w:rPr>
          <w:rFonts w:cs="Times New Roman" w:ascii="Times New Roman" w:hAnsi="Times New Roman"/>
          <w:color w:val="000000"/>
          <w:spacing w:val="5"/>
          <w:sz w:val="20"/>
          <w:szCs w:val="20"/>
        </w:rPr>
        <w:t>БВС РФ. 1999. N3. С. 22.</w:t>
      </w:r>
    </w:p>
  </w:footnote>
  <w:footnote w:id="6">
    <w:p>
      <w:pPr>
        <w:pStyle w:val="Footnote"/>
        <w:rPr/>
      </w:pPr>
      <w:r>
        <w:rPr>
          <w:rStyle w:val="FootnoteCharacters"/>
        </w:rPr>
        <w:footnoteRef/>
      </w:r>
      <w:r>
        <w:rPr/>
        <w:t xml:space="preserve"> </w:t>
      </w:r>
      <w:r>
        <w:rPr>
          <w:rFonts w:cs="Times New Roman" w:ascii="Times New Roman" w:hAnsi="Times New Roman"/>
        </w:rPr>
        <w:t>Лебедева Е.Л. Гражданско-процессуальное  право. М., 2009. – С. 123.</w:t>
      </w:r>
    </w:p>
  </w:footnote>
  <w:footnote w:id="7">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iCs/>
          <w:color w:val="000000"/>
          <w:sz w:val="20"/>
          <w:szCs w:val="20"/>
        </w:rPr>
        <w:t>Викут М.А., Исаенкова О.В.</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Исполнительное производство: Учебник. Практикум.  М., 2001.- С. 45.</w:t>
      </w:r>
    </w:p>
  </w:footnote>
  <w:footnote w:id="8">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iCs/>
          <w:color w:val="000000"/>
          <w:sz w:val="20"/>
          <w:szCs w:val="20"/>
        </w:rPr>
        <w:t xml:space="preserve">Попова Ю. А. </w:t>
      </w:r>
      <w:r>
        <w:rPr>
          <w:rFonts w:cs="Times New Roman" w:ascii="Times New Roman" w:hAnsi="Times New Roman"/>
          <w:color w:val="000000"/>
          <w:sz w:val="20"/>
          <w:szCs w:val="20"/>
        </w:rPr>
        <w:t>Защита публично правовых интересов граждан в судах общей юрисдикции. – Краснодар, 2001. – С. 135.</w:t>
      </w:r>
    </w:p>
  </w:footnote>
  <w:footnote w:id="9">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color w:val="000000"/>
          <w:sz w:val="20"/>
          <w:szCs w:val="20"/>
        </w:rPr>
        <w:t>ВВС РФ. 2003. № 3. С. 1.</w:t>
      </w:r>
    </w:p>
  </w:footnote>
  <w:footnote w:id="10">
    <w:p>
      <w:pPr>
        <w:pStyle w:val="Normal"/>
        <w:shd w:fill="FFFFFF" w:val="clear"/>
        <w:spacing w:lineRule="auto" w:line="36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ражданский процесс / Под ред. М.К Треушникова. С. 144.</w:t>
      </w:r>
    </w:p>
  </w:footnote>
  <w:footnote w:id="11">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iCs/>
          <w:color w:val="000000"/>
          <w:sz w:val="20"/>
          <w:szCs w:val="20"/>
        </w:rPr>
        <w:t>Жилин Г.А.</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Комментарий к гражданскому процессуальному кодексу Российской Федерации. М., 2003.- С. 24.</w:t>
      </w:r>
      <w:r>
        <w:rPr>
          <w:sz w:val="20"/>
          <w:szCs w:val="20"/>
        </w:rPr>
        <w:t xml:space="preserve"> </w:t>
      </w:r>
    </w:p>
  </w:footnote>
  <w:footnote w:id="12">
    <w:p>
      <w:pPr>
        <w:pStyle w:val="Footnote"/>
        <w:rPr/>
      </w:pPr>
      <w:r>
        <w:rPr>
          <w:rStyle w:val="FootnoteCharacters"/>
        </w:rPr>
        <w:footnoteRef/>
      </w:r>
      <w:r>
        <w:rPr/>
        <w:t xml:space="preserve"> </w:t>
      </w:r>
      <w:r>
        <w:rPr>
          <w:rFonts w:cs="Times New Roman" w:ascii="Times New Roman" w:hAnsi="Times New Roman"/>
          <w:iCs/>
          <w:color w:val="000000"/>
        </w:rPr>
        <w:t>Жилин Г.А.</w:t>
      </w:r>
      <w:r>
        <w:rPr>
          <w:rFonts w:cs="Times New Roman" w:ascii="Times New Roman" w:hAnsi="Times New Roman"/>
          <w:i/>
          <w:iCs/>
          <w:color w:val="000000"/>
        </w:rPr>
        <w:t xml:space="preserve"> </w:t>
      </w:r>
      <w:r>
        <w:rPr>
          <w:rFonts w:cs="Times New Roman" w:ascii="Times New Roman" w:hAnsi="Times New Roman"/>
          <w:color w:val="000000"/>
        </w:rPr>
        <w:t>Комментарий к гражданскому процессуальному кодексу Российской Федерации. М., 2003.- С. 26..</w:t>
      </w:r>
    </w:p>
  </w:footnote>
  <w:footnote w:id="13">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color w:val="000000"/>
          <w:spacing w:val="-1"/>
          <w:sz w:val="20"/>
          <w:szCs w:val="20"/>
        </w:rPr>
        <w:t>Гражданский процесс. Учебник/Под ред. В.В. Яркова. 5-е изд. М., 2003.- С. 115.</w:t>
      </w:r>
    </w:p>
  </w:footnote>
  <w:footnote w:id="14">
    <w:p>
      <w:pPr>
        <w:pStyle w:val="Normal"/>
        <w:shd w:fill="FFFFFF" w:val="clear"/>
        <w:spacing w:lineRule="auto" w:line="360" w:before="0" w:after="0"/>
        <w:jc w:val="both"/>
        <w:rPr/>
      </w:pPr>
      <w:r>
        <w:rPr>
          <w:rStyle w:val="FootnoteCharacters"/>
        </w:rPr>
        <w:footnoteRef/>
      </w:r>
      <w:r>
        <w:rPr/>
        <w:t xml:space="preserve"> </w:t>
      </w:r>
      <w:r>
        <w:rPr>
          <w:rFonts w:cs="Times New Roman" w:ascii="Times New Roman" w:hAnsi="Times New Roman"/>
          <w:color w:val="000000"/>
          <w:spacing w:val="-1"/>
          <w:sz w:val="20"/>
          <w:szCs w:val="20"/>
        </w:rPr>
        <w:t>Гражданский процесс. Учебник/Под ред. В.В. Яркова. 5-е изд. М., 2003.- С. 119.</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2:00Z</dcterms:created>
  <dc:creator>Dmitry</dc:creator>
  <dc:description/>
  <cp:keywords/>
  <dc:language>en-US</dc:language>
  <cp:lastModifiedBy>SYSTEM</cp:lastModifiedBy>
  <dcterms:modified xsi:type="dcterms:W3CDTF">2011-09-23T00:52:00Z</dcterms:modified>
  <cp:revision>2</cp:revision>
  <dc:subject/>
  <dc:title/>
</cp:coreProperties>
</file>