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ИНСТИТУТ СОЦИАЛЬНЫХ И ГУМАНИТАРНЫХ ЗНАНИЙ</w:t>
      </w:r>
    </w:p>
    <w:p>
      <w:pPr>
        <w:pStyle w:val="Heading6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</w:t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 курсу: история отечественного государства и права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тему: «Военный коммунизм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160" w:firstLine="720"/>
        <w:jc w:val="left"/>
        <w:rPr/>
      </w:pPr>
      <w:r>
        <w:rPr>
          <w:sz w:val="28"/>
          <w:szCs w:val="28"/>
        </w:rPr>
        <w:t>Выполнил: Хабибуллин Радик Миннерашитович</w:t>
      </w:r>
    </w:p>
    <w:p>
      <w:pPr>
        <w:pStyle w:val="Normal"/>
        <w:spacing w:lineRule="auto" w:line="360"/>
        <w:ind w:left="2160" w:firstLine="720"/>
        <w:jc w:val="left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юридического факультета</w:t>
      </w:r>
    </w:p>
    <w:p>
      <w:pPr>
        <w:pStyle w:val="Normal"/>
        <w:spacing w:lineRule="auto" w:line="360"/>
        <w:ind w:left="2160" w:firstLine="720"/>
        <w:jc w:val="left"/>
        <w:rPr>
          <w:sz w:val="28"/>
          <w:szCs w:val="28"/>
        </w:rPr>
      </w:pPr>
      <w:r>
        <w:rPr>
          <w:sz w:val="28"/>
          <w:szCs w:val="28"/>
        </w:rPr>
        <w:t>39-221 группы заочного отдел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 Была ли альтернатива военному коммунизму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 Практика и идеология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4. Политика «военного коммунизма»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5. Экономико-технологический уровень общества и внутренняя логика развития политики «военного коммунизма»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6. Свертывание политики «военного коммунизма» и начало поворота к НЭПу  в экономической политике партии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7. 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8. Литература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2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оследние годы роль «военного коммунизма», которую он сыграл в  нашей экономике, вызывает особый интерес. И видимо, это не случайно. Сначала публицисты, а за ними и историки обратили внимание на то, что ряд эле</w:t>
        <w:softHyphen/>
        <w:t>ментов командно-административной системы управления народным хозяйством восходит к эпохе «военного ком</w:t>
        <w:softHyphen/>
        <w:t xml:space="preserve">мунизма». За этим открытием последовали и «оргвыводы», и «военный коммунизм» был объявлен источником практически всего зла, которого немало было в нашей истории последних десятилетий. 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ередко приводят цифры падения промышленного производства в нашей стране к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., а затем добавля</w:t>
        <w:softHyphen/>
        <w:t>ют: вот до чего довела страну политика «военного коммунизма»! При этом зачастую обходят целый ряд обстоятельств. И то, что па</w:t>
        <w:softHyphen/>
        <w:t>дение производства началось после вступления России в первую мировую войну, и уже накануне Октября стра</w:t>
        <w:softHyphen/>
        <w:t>на оказалась на грани хозяйственной катастрофы. И то, что по территории России прокатилась разрушительная гражданская война, причинившая колоссальный ущерб народному хозяйству. И то, что интервенты нещадно грабили страну. И, наконец, то, что среди советских рес</w:t>
        <w:softHyphen/>
        <w:t>публик к началу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. не было ни Финляндии, ни Польши, ни Прибалтики, ни Грузии, ни Дальнего Во</w:t>
        <w:softHyphen/>
        <w:t>стока, а ведь на этих территориях перед первой миро</w:t>
        <w:softHyphen/>
        <w:t>вой войной находилась значительная часть промышлен</w:t>
        <w:softHyphen/>
        <w:t>ности России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Обычно обходят и то, что само применение В. И. Ле</w:t>
        <w:softHyphen/>
        <w:t>ниным термина «военный коммунизм» было лишено ка</w:t>
        <w:softHyphen/>
        <w:t>кого-либо пиетета, что в нем самом (кстати, впервые  употребленном А.А. Богдановым в</w:t>
      </w:r>
      <w:r>
        <w:rPr>
          <w:sz w:val="28"/>
          <w:szCs w:val="28"/>
          <w:lang w:val="en-US" w:eastAsia="en-US"/>
        </w:rPr>
        <w:t xml:space="preserve"> 1916</w:t>
      </w:r>
      <w:r>
        <w:rPr>
          <w:sz w:val="28"/>
          <w:szCs w:val="28"/>
        </w:rPr>
        <w:t xml:space="preserve"> г. применитель</w:t>
        <w:softHyphen/>
        <w:t>но к экономике европейских держав, втянутых в миро</w:t>
        <w:softHyphen/>
        <w:t>вую войну) первоначально содержался сугубо критиче</w:t>
        <w:softHyphen/>
        <w:t>ский подтекст, который лишь с течением времени стал постепенно утрачиваться. И только потом термин «во</w:t>
        <w:softHyphen/>
        <w:t>енный коммунизм» стал официальным обозначением определенной эпохи нашего хозяйственного развит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ЛИ АЛЬТЕРНАТИВА ВОЕННОМУ КОММУНИЗМУ?</w:t>
      </w:r>
    </w:p>
    <w:p>
      <w:pPr>
        <w:pStyle w:val="Normal"/>
        <w:suppressLineNumbers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ереосмысление, а точнее, более глубокое осмысление проблемы «военного коммунизма» диктуется всей логикой изучения истории советского общества на сов</w:t>
        <w:softHyphen/>
        <w:t>ременном этапе. Слишком много, как оказалось, корней уходит в тот период, слишком много вопросов, относя</w:t>
        <w:softHyphen/>
        <w:t>щихся к нему, остаются без должных ответов. Но не только исторический интерес движет нами. Заявляют о себе теоретические и социально-философские аспекты данной проблемы. Как ни крути, но надо признать, как это сделал О. Р. Лацис, что «военный коммунизм»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это первый опыт социалистического хозяйствования и пер</w:t>
        <w:softHyphen/>
        <w:t>вая историческая модель социализма в нашей стран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 следовательно, и в мире. Как известно, этот опыт и эта модель, позволив Советской власти решить краткосрочную, но судьбоносную задач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щитить револю</w:t>
        <w:softHyphen/>
        <w:t xml:space="preserve">цию и страну в ходе гражданской войны,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обнаружили затем свою несостоятельность и ввергли Советскую Рос</w:t>
        <w:softHyphen/>
        <w:t>сию в такой кризис, из которого удалось выбраться поч</w:t>
        <w:softHyphen/>
        <w:t>ти чуд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утым поворотом к НЭПу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«Военный коммунизм» как историческое явление и как определенная социально-экономическая и политиче</w:t>
        <w:softHyphen/>
        <w:t>ская система многогранен. Правда, некоторые ставят вопрос, а можно ли говорить о нем как о системе? По</w:t>
        <w:softHyphen/>
        <w:t>лагаю, что можно и нужно, хотя я не согласен с теми, кто полагает, что «военный коммунизм» с неизбежно</w:t>
        <w:softHyphen/>
        <w:t>стью вытекал из предоктябрьских доктринальных пред</w:t>
        <w:softHyphen/>
        <w:t>ставлений В. И. Ленина, большевиков о социализме как о военно-государственном социализме. Чтобы разобрать</w:t>
        <w:softHyphen/>
        <w:t>ся в теоретических основаниях «военного коммунизма» и. тем самым дать ответ на вопрос, был ли он запрограм</w:t>
        <w:softHyphen/>
        <w:t>мирован большевиками или явился порождением суровой вынужденной необходимости, надо обратиться за</w:t>
        <w:softHyphen/>
        <w:t>ново к оценке экономической платформы большевиков в канун Октября, а затем ее видоизменений и практики в первые месяцы социалистической революции.  Здесь важно иметь в виду постановку В.И.Лениным пробле</w:t>
        <w:softHyphen/>
        <w:t>мы непосредственного и опосредованного перехода к со</w:t>
        <w:softHyphen/>
        <w:t>циализму. Как мне представляется, Ленин в общем и целом вплоть до апреля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 исходил из возможности опосредованного перехода России к социализму. Больше того, изучая посвященную теме «военного коммунизма» литературу, я вынес убеждение, что про</w:t>
        <w:softHyphen/>
        <w:t>длись мирная передышка после Бреста еще полгода - год — и Ленин уже тогда отказался бы от общемарксистских взглядов на социализм как на бестоварную, без рыночную систему общественного устройства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этому, когда ставят вопрос, была ли альтернатива «военному коммунизму», то ответ на него требует, так сказать, двухуровневого подхода. В «военном коммуниз</w:t>
        <w:softHyphen/>
        <w:t>ме», несмотря на разруху и необходимость мобилизации и централизации ресурсов страны, не было бы необхо</w:t>
        <w:softHyphen/>
        <w:t>димости, если бы гражданская война не помешала на</w:t>
        <w:softHyphen/>
        <w:t>чать опосредованный, постепенный, без крутой ломки переход к социализму. А вот когда дело дошло до граж</w:t>
        <w:softHyphen/>
        <w:t>данской войны, до борьбы не на жизнь, а на смерть, аль</w:t>
        <w:softHyphen/>
        <w:t>тернативы ему уже не могло быть. Равным образом мне представляется, что не было реальной альтернативы и продразверстке как нейтральному звену всей военно-коммунистической системы. Можно сегодня сколько угодно причитать по поводу тяжелейших последствии продразверстки, но сохранение свободной торговли хле</w:t>
        <w:softHyphen/>
        <w:t>бом не спасло бы, а погубило Советскую власть. Для сопоставления посмотрим на опыт продовольственной политики Колчака и Деникина. Они остались верны принципу свободной торговли (хотя бе</w:t>
        <w:softHyphen/>
        <w:t>логвардейские генералы не сумели наладить снабжения своих армий иными методами, кроме открытого грабе</w:t>
        <w:softHyphen/>
        <w:t>жа населения) и потерпели поражение. Этот урок нель</w:t>
        <w:softHyphen/>
        <w:t>зя игнорировать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ашим историкам еще предстоит полнее изучить объективные и субъ</w:t>
        <w:softHyphen/>
        <w:t>ективные предпосылки и факторы перехода к «военно</w:t>
        <w:softHyphen/>
        <w:t>му коммунизму», а также основные этапы его форми</w:t>
        <w:softHyphen/>
        <w:t>рования. Более трудным является определение его идео</w:t>
        <w:softHyphen/>
        <w:t>логии, роли теоретических, доктринальных начал в их соотношении с историческими обстоятельствами. В вопросе об оценке «военного коммунизма» как ошибочной модели коммунистического строя я солидаризируюсь с В. П. Дмитренко. Он, на мой взгляд, прав, когда ут</w:t>
        <w:softHyphen/>
        <w:t>верждает, что в случае с этим историческим феноменом теория шла вслед за практикой. То есть сначала, в основном в силу суровых императивов гражданской войны, создали некую военно-политическую и экономическую систему, а потом, увидев, ее сходство с некоторыми основополагающими постулатами марксизма, сочли, что это и есть иском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циализм, а то и коммунизм. В этом-то и заключалась главная ошибка Ленина и большевиков. Из нее проистекала и другая. Курс на про</w:t>
        <w:softHyphen/>
        <w:t>должение военно-коммунистической политики в мирное время. Как видим, в иллюзии, причем опасные, могут впадать не только массы, но и целые партии и их «мно</w:t>
        <w:softHyphen/>
        <w:t>гоопытные» вожди. Как справедливо заметила Р. Люк</w:t>
        <w:softHyphen/>
        <w:t>сембург в своей «Рукопис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 русской революции», «опасность начинается тогда, когда нужду выдают за добродетель...». Тем не менее вопрос о диалектике тео</w:t>
        <w:softHyphen/>
        <w:t>рии и практики в формировании «военного коммунизма» подлежит дальнейшему обсуждению и разработке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А И ИДЕОЛОГИЯ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, в какой оказалось наше постоянно перереформируемое государство  не может не вызывать инте</w:t>
        <w:softHyphen/>
        <w:t xml:space="preserve">реса к так называемому «военному коммунизму»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эко</w:t>
        <w:softHyphen/>
        <w:t>номической политике Советского государства, проводив</w:t>
        <w:softHyphen/>
        <w:t>шейся в годы гражданской войны</w:t>
      </w:r>
      <w:r>
        <w:rPr>
          <w:sz w:val="28"/>
          <w:szCs w:val="28"/>
          <w:lang w:val="en-US" w:eastAsia="en-US"/>
        </w:rPr>
        <w:t xml:space="preserve"> (1918—1920)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ясняется это, в частности, тем, что ряд сторон этого феномена стал характерен для административно-командной системы, сложившейся в конце 20-х начале 30-х годов. В результате проблема «военного комму</w:t>
        <w:softHyphen/>
        <w:t>низма» приобрела принципиальное, концептуальное зна</w:t>
        <w:softHyphen/>
        <w:t>чение. Особую остроту она получила в связи с веду</w:t>
        <w:softHyphen/>
        <w:t>щимися поисками истоков сталинизма, полемикой о «доктринальных» причинах «деформации социализма»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Авторы ряда публицистических статей утверждают, будто в советской экономике задачи и методы граждан</w:t>
        <w:softHyphen/>
        <w:t>ской войны были изначальны, что большевики, взяв власть в</w:t>
      </w:r>
      <w:r>
        <w:rPr>
          <w:sz w:val="28"/>
          <w:szCs w:val="28"/>
          <w:lang w:val="en-US" w:eastAsia="en-US"/>
        </w:rPr>
        <w:t xml:space="preserve"> 1917</w:t>
      </w:r>
      <w:r>
        <w:rPr>
          <w:sz w:val="28"/>
          <w:szCs w:val="28"/>
        </w:rPr>
        <w:t xml:space="preserve"> году, сразу стали строить коммунизм, «пусть пока и военный» приступили к ликвидации товарно-денежных отношений, и все это делалось в соот</w:t>
        <w:softHyphen/>
        <w:t>ветствии с представлениями Маркса и Энгельса, согласно которым якобы «социализм тут же начинается» по</w:t>
        <w:softHyphen/>
        <w:t xml:space="preserve">сле победы революции, причем «военный коммунизм» </w:t>
      </w:r>
      <w:r>
        <w:rPr>
          <w:sz w:val="28"/>
          <w:szCs w:val="28"/>
          <w:lang w:val="en-US" w:eastAsia="en-US"/>
        </w:rPr>
        <w:t>1918—1920</w:t>
      </w:r>
      <w:r>
        <w:rPr>
          <w:sz w:val="28"/>
          <w:szCs w:val="28"/>
        </w:rPr>
        <w:t xml:space="preserve"> гг.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это «классическая модель» социализма в их видении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  столь   категоричны   специалисты-историки. И в прошлом эти вопросы обсуждались в советской и западной историографии. Дискуссии продолжаются и ны</w:t>
        <w:softHyphen/>
        <w:t>не. Объясняется это сложностью, противоречивостью явления. Не на каждый вопрос можно дать однозначный ответ. Да и сами «творцы» «военного коммунизма» его оценивали по-разному, в зависимости от их представлений о путях и методах движения к социализму, коммунизму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Освещение темы начну с констатации: под «воен</w:t>
        <w:softHyphen/>
        <w:t>ным коммунизмом» имеется в виду экономическая политика</w:t>
      </w:r>
      <w:r>
        <w:rPr>
          <w:sz w:val="28"/>
          <w:szCs w:val="28"/>
          <w:lang w:val="en-US" w:eastAsia="en-US"/>
        </w:rPr>
        <w:t xml:space="preserve"> 1918-1920</w:t>
      </w:r>
      <w:r>
        <w:rPr>
          <w:sz w:val="28"/>
          <w:szCs w:val="28"/>
        </w:rPr>
        <w:t xml:space="preserve"> гг.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характеризовавшаяся крайней централизацией управления народным хозяйством (главкизм), национализацией не только крупной, но и средней, и частично мелкой промышленности, государственной монополией на хлеб и многие другие продукты сельского хозяйства (продразверстка), запрещением частной торговли и свертыванием товарно-денежных отношений, уравнительностью в распределении на основе классового пайка, милитаризацией труда. Перечисленные особенности экономической политики того времени напоминали принципы, на основе которых, по мнению марксистов, возникнет коммунистическое общество: отсутствие частной собственности на средства производства, денег и товарно-денежных отношений, равенство в  распределении материальных благ. Но коммунизм, со</w:t>
        <w:softHyphen/>
        <w:t>гласно учению марксизма, предполагает высокоразвитую техническую базу и изобилие материальных благ. «Коммунистические» же начала периода гражданской войны возникали при отсутствии этих условий, насаждались административно-приказными методами.  Отсюда появившееся уже после перехода к нэпу названи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«военный коммунизм»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ыл ли переход к этим началам попыткой сразу и непосредственно «ввести» коммунизм?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режде всего, напомню известное положение осно</w:t>
        <w:softHyphen/>
        <w:t>воположников марксизма о том, что между капитализ</w:t>
        <w:softHyphen/>
        <w:t xml:space="preserve">мом и социализмом лежит целый исторический период,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ериод революционного преобразования одного общест</w:t>
        <w:softHyphen/>
        <w:t>венного строя в другой, что общество не может ни пере</w:t>
        <w:softHyphen/>
        <w:t>скочить через естественные фазы развития, ни отменить последние декретами. На первых порах в руки проле</w:t>
        <w:softHyphen/>
        <w:t>тариата должны перейти лишь основные средства производства (путем экспроприации капиталистов), частное же мелкое производство пролетарское государ</w:t>
        <w:softHyphen/>
        <w:t>ство должно будет переводить в общественное не на</w:t>
        <w:softHyphen/>
        <w:t>сильно, а посредством примера, оказывая ему помощ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Маркс и Энгельс считали, что при коммунизме уже не будет товарно-денежных отношений, им на смену при</w:t>
        <w:softHyphen/>
        <w:t>дет непосредственный продуктообмен. Этого взгляда придерживался и Ленин. История показала утопичность этого подхода. Однако основоположники марксизма, а также Ленин вовсе не предполагали, что отмена товар</w:t>
        <w:softHyphen/>
        <w:t>но-денежных отношений произойдет сразу, они считали, что это процесс, который потребует длительного времени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ершилась Октябрьская революция, но не с первых ее дней началась национализация всей крупной промышленности. Предполагалась определенная постепенность с использованием переходных мер. Такой мерой должен был стать рабочий контроль над производством и рас</w:t>
        <w:softHyphen/>
        <w:t>пределением. Политические противники большевиков да</w:t>
        <w:softHyphen/>
        <w:t>же обвиняли их в том, что они изменили своей програм</w:t>
        <w:softHyphen/>
        <w:t>ме: мол, до революции были за немедленную национа</w:t>
        <w:softHyphen/>
        <w:t>лизацию всей частной собственности, за «введение» социализма, а придя к власти, «позабыли» об этом требо</w:t>
        <w:softHyphen/>
        <w:t>вании. В связи с этим Ленин в конце декабря</w:t>
      </w:r>
      <w:r>
        <w:rPr>
          <w:sz w:val="28"/>
          <w:szCs w:val="28"/>
          <w:lang w:val="en-US" w:eastAsia="en-US"/>
        </w:rPr>
        <w:t xml:space="preserve"> 1917</w:t>
      </w:r>
      <w:r>
        <w:rPr>
          <w:sz w:val="28"/>
          <w:szCs w:val="28"/>
        </w:rPr>
        <w:t xml:space="preserve"> г. писал, что обыватели «повторяют пошлые измышления о «введении социализма», которые они приобрели «пона</w:t>
        <w:softHyphen/>
        <w:t>слышке», хватая обрывки социалистического учения, повторяя перевирание этого учения невеждами и полу</w:t>
        <w:softHyphen/>
        <w:t>знайками, - приписывая нам, марксистам, мысль и даже план «ввести» социализм. Нам, марксистам, такие мыс</w:t>
        <w:softHyphen/>
        <w:t>ли, не говоря о планах, чужды. Мы всегда знали, гово</w:t>
        <w:softHyphen/>
        <w:t>рили, повторяли, что социализма нельзя «ввести», что между капитализмом и социализмом лежит долгий пе</w:t>
        <w:softHyphen/>
        <w:t>риод «родовых мук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ратковременный период «красногвардейской атаки на капитал» не был отказом от постепенности преобра</w:t>
        <w:softHyphen/>
        <w:t>зований. Он был ответом на ожесточенное сопротивление капиталистов, пытавшихся саботажем парализовать экономическую жизнь Советской республики. И как только саботаж был сломлен и перед страной после Брестского мира открылась перспектива мирного строи</w:t>
        <w:softHyphen/>
        <w:t>тельства. Ленин предложил программу дальнейших пре</w:t>
        <w:softHyphen/>
        <w:t xml:space="preserve">образований экономики. В основе ее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та же идея постепенности. Суть ее: обуздание мелкобуржуазной стихии, борьба с уравниловкой, направление развития частного капитализма в русло государственного капитализма, по</w:t>
        <w:softHyphen/>
        <w:t>степенное расширение социалистического уклада в эко</w:t>
        <w:softHyphen/>
        <w:t>номике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артия продолжала придерживаться взглядов ос</w:t>
        <w:softHyphen/>
        <w:t>новоположников марксизма на социализм, как на об</w:t>
        <w:softHyphen/>
        <w:t>щество не товарно-денежных отношений, которые будут отмирать лишь в переходный период. Видимо, на этом основании в публицистике утверждается, что сразу по</w:t>
        <w:softHyphen/>
        <w:t>сле Октября был взят курс на отмену товарно-денеж</w:t>
        <w:softHyphen/>
        <w:t>ных отношений, отмену денег. В действительности ставилась задача укрепления расстроенного в годы первой мировой воины финансового хозяйства страны. И прог</w:t>
        <w:softHyphen/>
        <w:t>рамма партии, принятая в марте</w:t>
      </w:r>
      <w:r>
        <w:rPr>
          <w:sz w:val="28"/>
          <w:szCs w:val="28"/>
          <w:lang w:val="en-US" w:eastAsia="en-US"/>
        </w:rPr>
        <w:t xml:space="preserve"> 1919</w:t>
      </w:r>
      <w:r>
        <w:rPr>
          <w:sz w:val="28"/>
          <w:szCs w:val="28"/>
        </w:rPr>
        <w:t xml:space="preserve"> г., хотя и исходи</w:t>
        <w:softHyphen/>
        <w:t>ла из задачи продолжать «замену торговли планомер</w:t>
        <w:softHyphen/>
        <w:t>ным, организованным в общегосударственном масштабе распределением продуктов», в то же время указывала: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«В первое время перехода от капитализма к коммуниз</w:t>
        <w:softHyphen/>
        <w:t xml:space="preserve">му, </w:t>
      </w:r>
      <w:r>
        <w:rPr>
          <w:b/>
          <w:bCs/>
          <w:sz w:val="28"/>
          <w:szCs w:val="28"/>
        </w:rPr>
        <w:t>пока еще</w:t>
      </w:r>
      <w:r>
        <w:rPr>
          <w:sz w:val="28"/>
          <w:szCs w:val="28"/>
        </w:rPr>
        <w:t xml:space="preserve"> не организовано полностью коммунисти</w:t>
        <w:softHyphen/>
        <w:t>ческое производство (выделено мной) и распределе</w:t>
        <w:softHyphen/>
        <w:t>ние продуктов, уничтожение денег представляется невозможным». А через два месяца в мае, Ленин воз</w:t>
        <w:softHyphen/>
        <w:t>вращается к этому вопросу и разъясняет, почему рево</w:t>
        <w:softHyphen/>
        <w:t>люция не «отменила» деньги, почему социалисты даже не ставили такую задачу: для этого нет условий «Мы говорим: пока деньги остаются, и довольно долго оста</w:t>
        <w:softHyphen/>
        <w:t>нутся в течение переходного времени от старого капи</w:t>
        <w:softHyphen/>
        <w:t>талистического общества к новому социалистическо</w:t>
        <w:softHyphen/>
        <w:t>му».</w:t>
      </w:r>
    </w:p>
    <w:p>
      <w:pPr>
        <w:pStyle w:val="Normal"/>
        <w:suppressLineNumbers/>
        <w:suppressAutoHyphens w:val="tru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ким образом, планы партии вовсе не преследова</w:t>
        <w:softHyphen/>
        <w:t>ли задачу «ввести» социализм. Правда, «левые» комму</w:t>
        <w:softHyphen/>
        <w:t>нисты считали возможным сделать это с «сегодня на завтра», требовали в кратчайшие сроки обобщить все производство, ввести уравнительность, свертывать то</w:t>
        <w:softHyphen/>
        <w:t>варно-денежные отношения, форсировать отмену денег. По существу, это и была программа «военного коммунизма», хотя тогда она так не называлась. Как извест</w:t>
        <w:softHyphen/>
        <w:t>но, партия отвергла левокоммунистическую программу и приняла ленинскую стратегию, обоснованную в «Оче</w:t>
        <w:softHyphen/>
        <w:t>редных задачах Советской власти»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Многочисленные меры, проводившиеся в народном хозяйстве весной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летом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, после заключения Брестского мира, являлись первыми шагами в осущест</w:t>
        <w:softHyphen/>
        <w:t>влении этой стратегии: разработка государственного бюджета в расчете на укрепление денежной системы; покрытие расходов государства доходами, введение элементов хозрасчета. Велись переговоры (правда, безре</w:t>
        <w:softHyphen/>
        <w:t>зультатные) с промышленниками о создании смешанно</w:t>
        <w:softHyphen/>
        <w:t>го госкапиталистического треста. Были разработаны принципы предоставления концессий иностранным предпринимателям. «Условия наших концессий таковы,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отмечал Ленин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 — что ничего кроме поль</w:t>
        <w:softHyphen/>
        <w:t>зы для нас не получится...»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етроспективно в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. Ленин так определил взя</w:t>
        <w:softHyphen/>
        <w:t>тый тогда курс преобразований экономики: «Мы пред</w:t>
        <w:softHyphen/>
        <w:t>полагали, что обе системы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истема государственного производства и распределения и система частноторгового производства и распределения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ступят между со</w:t>
        <w:softHyphen/>
        <w:t>бой в борьбу в таких условиях, что мы будем строить государственное производство и распределение, шаг за шагом отвоевывая его у враждебной системы»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онечно, теоретические и законодательные установ</w:t>
        <w:softHyphen/>
        <w:t>ки не реализовывались в «чистом» виде. В жизни все было сложнее, неоднозначнее. Условия острейшей классовой борьбы заставляли прибегать к мерам приказно</w:t>
        <w:softHyphen/>
        <w:t>го характера уже в это время. Примером могут служить майские декреты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, провозглашавшие «продоволь</w:t>
        <w:softHyphen/>
        <w:t>ственную диктатуру)»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запрещалась свободная торговля хлебом, крестьян обязывали сдавать хлебные излишки государству по твердым ценам, создавались рабочие продовольственные отряды для выявления и реквизиции излишков. Но тут уже вмешался такой фактор, как на</w:t>
        <w:softHyphen/>
        <w:t>двигавшийся голод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азвернувшиеся в широких масштабах лета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 интервенция и гражданская война создали новую ситуацию, вынуждавшую применять формы, методы, и иные решения экономических задач в соответствии</w:t>
      </w:r>
      <w:r>
        <w:rPr>
          <w:sz w:val="28"/>
          <w:szCs w:val="28"/>
          <w:lang w:val="en-US" w:eastAsia="en-US"/>
        </w:rPr>
        <w:t xml:space="preserve"> с</w:t>
      </w:r>
      <w:r>
        <w:rPr>
          <w:sz w:val="28"/>
          <w:szCs w:val="28"/>
        </w:rPr>
        <w:t xml:space="preserve"> требованиями войны. «Мы приноравливались к задачам войны», — позже констатировал Ленин</w:t>
      </w:r>
      <w:r>
        <w:rPr>
          <w:sz w:val="28"/>
          <w:szCs w:val="28"/>
          <w:lang w:val="en-US" w:eastAsia="en-US"/>
        </w:rPr>
        <w:t xml:space="preserve">  (с</w:t>
      </w:r>
      <w:r>
        <w:rPr>
          <w:sz w:val="28"/>
          <w:szCs w:val="28"/>
        </w:rPr>
        <w:t xml:space="preserve">тали применяться военноцентралистские методы управления, внеэкономические меры мобилизации продовольственных, сырьевых, топливных ресурсов, пайковое распределение милитаризация труда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се то, что составило систему «военного коммунизма». В ситуации страны, оказавшейся на положении «осажденной крепости» подобные методы решения насущных задач были неизбежны. Им просто не было альтернативы. Об этом свидетельствует и история ряда буржуазных государств, находившихся в экстремальных военных условиях. Наиболее характерна в этом отношении Германия периода первой мировой войны, когда неимоверно усилилась централизаторская директивная роль государства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спомним, что в России в конце</w:t>
      </w:r>
      <w:r>
        <w:rPr>
          <w:sz w:val="28"/>
          <w:szCs w:val="28"/>
          <w:lang w:val="en-US" w:eastAsia="en-US"/>
        </w:rPr>
        <w:t xml:space="preserve"> 1916</w:t>
      </w:r>
      <w:r>
        <w:rPr>
          <w:sz w:val="28"/>
          <w:szCs w:val="28"/>
        </w:rPr>
        <w:t xml:space="preserve"> г. была введена своего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да разверстка и запрещена свободная тор</w:t>
        <w:softHyphen/>
        <w:t>говля зерном. В марте</w:t>
      </w:r>
      <w:r>
        <w:rPr>
          <w:sz w:val="28"/>
          <w:szCs w:val="28"/>
          <w:lang w:val="en-US" w:eastAsia="en-US"/>
        </w:rPr>
        <w:t xml:space="preserve"> 1917</w:t>
      </w:r>
      <w:r>
        <w:rPr>
          <w:sz w:val="28"/>
          <w:szCs w:val="28"/>
        </w:rPr>
        <w:t xml:space="preserve"> г. Временное правительст</w:t>
        <w:softHyphen/>
        <w:t>во установило хлебную монополию и ввело карточки на хлеб и другие продовольственные продукты. Другое дело, что буржуазные государства в отличие от Совет</w:t>
        <w:softHyphen/>
        <w:t>ского не вторгались в отношения капиталистической соб</w:t>
        <w:softHyphen/>
        <w:t>ственности, сохраняли в неприкосновенности буржуазные производственные отношения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свете марксистских представлений о социализме (общество без товарно-денежных отношений, без денег и т. д.</w:t>
      </w:r>
      <w:r>
        <w:rPr>
          <w:sz w:val="28"/>
          <w:szCs w:val="28"/>
          <w:lang w:val="en-US" w:eastAsia="en-US"/>
        </w:rPr>
        <w:t xml:space="preserve"> )</w:t>
      </w:r>
      <w:r>
        <w:rPr>
          <w:sz w:val="28"/>
          <w:szCs w:val="28"/>
        </w:rPr>
        <w:t xml:space="preserve"> советские законодательные акты о национализации промышленности, отменявшие частную торговлю, суживавшие товарно-денежные отношения, рассматрива</w:t>
        <w:softHyphen/>
        <w:t>лись сквозь призму их «социалистичности», как идущие в направлении к социализму. Сказалась и живучесть взглядов «левых» коммунистов. Их фракция в партии была распущена, но носители этих взглядов остались. Более того, практика как бы подтверждала их правоту. Чем дальше, тем больше усиливались процессы нацио</w:t>
        <w:softHyphen/>
        <w:t>нализации промышленности, натурализации заработной платы, свертывания частной торговли. Получалось, что практически осуществлялось то, о чем в свое время го</w:t>
        <w:softHyphen/>
        <w:t>ворили «левые» коммунисты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оодушевленные иллюзией, будто переход к социа</w:t>
        <w:softHyphen/>
        <w:t>лизму, коммуниз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дело сегодняшнего дня, многие партийные и советские деятели соответствующим обра</w:t>
        <w:softHyphen/>
        <w:t>зом трактовали ряд положений и Программы партии, принятой на</w:t>
      </w:r>
      <w:r>
        <w:rPr>
          <w:sz w:val="28"/>
          <w:szCs w:val="28"/>
          <w:lang w:val="en-US" w:eastAsia="en-US"/>
        </w:rPr>
        <w:t xml:space="preserve"> VIII</w:t>
      </w:r>
      <w:r>
        <w:rPr>
          <w:sz w:val="28"/>
          <w:szCs w:val="28"/>
        </w:rPr>
        <w:t xml:space="preserve"> съезде РКП (б). Так, положение Прог</w:t>
        <w:softHyphen/>
        <w:t>раммы о проведении мер, «расширяющих область безденежного расчета и подготавливающих уничтожение денег», рассматривалось как указание на необходимость уже сейчас держать курс на отмену денег. Между тем смысл этого положения программы был другой: отмена денег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задача на перспективу. Не случайно Ленин в мае</w:t>
      </w:r>
      <w:r>
        <w:rPr>
          <w:sz w:val="28"/>
          <w:szCs w:val="28"/>
          <w:lang w:val="en-US" w:eastAsia="en-US"/>
        </w:rPr>
        <w:t xml:space="preserve"> 1919</w:t>
      </w:r>
      <w:r>
        <w:rPr>
          <w:sz w:val="28"/>
          <w:szCs w:val="28"/>
        </w:rPr>
        <w:t xml:space="preserve"> г., спустя два месяца после принятия Прог</w:t>
        <w:softHyphen/>
        <w:t>раммы, со всей решительностью и категоричностью го</w:t>
        <w:softHyphen/>
        <w:t>ворил о невозможности уничтожить деньги, что они еще долго останутся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все же в условиях деформированной экономики идея социалистичности «отмирания денег» оказывала определенное влияние на процессы в области финансо</w:t>
        <w:softHyphen/>
        <w:t>вой политики, да и на саму идеологию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пример влияния войны на идеологию и практи</w:t>
        <w:softHyphen/>
        <w:t>ку можно рассматривать милитаризацию труда. В Прог</w:t>
        <w:softHyphen/>
        <w:t>рамме партии о милитаризации еще ничего нет. Здесь по вопросу о мобилизации рабочей силы упор сделан на роль в этом профессиональных союзов, на перевоспита</w:t>
        <w:softHyphen/>
        <w:t>ние масс, на воспитание социалистической дисциплины. В тезисах же ЦК РКП (б), принятых к</w:t>
      </w:r>
      <w:r>
        <w:rPr>
          <w:sz w:val="28"/>
          <w:szCs w:val="28"/>
          <w:lang w:val="en-US" w:eastAsia="en-US"/>
        </w:rPr>
        <w:t xml:space="preserve"> IX</w:t>
      </w:r>
      <w:r>
        <w:rPr>
          <w:sz w:val="28"/>
          <w:szCs w:val="28"/>
        </w:rPr>
        <w:t xml:space="preserve"> съезду пар</w:t>
        <w:softHyphen/>
        <w:t>тии (март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), уже появляется следующее положе</w:t>
        <w:softHyphen/>
        <w:t>ние: «В переходной стадии развития в обществе, отяго</w:t>
        <w:softHyphen/>
        <w:t>щенном наследием самого тяжкого прошлого, переход к планомерно организованному общественному труду не</w:t>
        <w:softHyphen/>
        <w:t>мыслим без мер принуждения как в отношении к пара</w:t>
        <w:softHyphen/>
        <w:t>зитическим элементам, так и в отношении к отсталым элементам крестьянства и самого рабочего класса. Ору</w:t>
        <w:softHyphen/>
        <w:t>дием государственного принуждения является его воен</w:t>
        <w:softHyphen/>
        <w:t>ная сила. Следовательно, элемент милитаризации труда в тех или других пределах, в той или иной форме неиз</w:t>
        <w:softHyphen/>
        <w:t>бежно присущ переходному хозяйству, основанному на всеобщей трудовой повинности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ак оценивался «военный коммунизм» вождями пар</w:t>
        <w:softHyphen/>
        <w:t>тии? Начну с Ленина. Его подходы в осмыслении этого феномена были различны, одни—в годы гражданской войны, т е. тогда, когда эта политика проводилась, дру</w:t>
        <w:softHyphen/>
        <w:t>гие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после гражданской войны. В работах Ленина </w:t>
      </w:r>
      <w:r>
        <w:rPr>
          <w:sz w:val="28"/>
          <w:szCs w:val="28"/>
          <w:lang w:val="en-US" w:eastAsia="en-US"/>
        </w:rPr>
        <w:t>1918—1920</w:t>
      </w:r>
      <w:r>
        <w:rPr>
          <w:sz w:val="28"/>
          <w:szCs w:val="28"/>
        </w:rPr>
        <w:t xml:space="preserve"> гг.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татьях, докладах, выступлениях—мы не «найдем ни одного высказывания, которое дало хотя бы малейший повод считать, что он в это время разде</w:t>
        <w:softHyphen/>
        <w:t>лял иллюзии, будто экономическая политика имеет целью переход к коммунизму и что страна уже вступает в коммунизм. Приведу лишь несколько его высказыва</w:t>
        <w:softHyphen/>
        <w:t>ний конца</w:t>
      </w:r>
      <w:r>
        <w:rPr>
          <w:sz w:val="28"/>
          <w:szCs w:val="28"/>
          <w:lang w:val="en-US" w:eastAsia="en-US"/>
        </w:rPr>
        <w:t xml:space="preserve"> 1919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г. когда «военный коммунизм» уже сложился в определенную систему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кабрь</w:t>
      </w:r>
      <w:r>
        <w:rPr>
          <w:sz w:val="28"/>
          <w:szCs w:val="28"/>
          <w:lang w:val="en-US" w:eastAsia="en-US"/>
        </w:rPr>
        <w:t xml:space="preserve"> 1919</w:t>
      </w:r>
      <w:r>
        <w:rPr>
          <w:sz w:val="28"/>
          <w:szCs w:val="28"/>
        </w:rPr>
        <w:t xml:space="preserve"> г.: «Мы думаем, что сейчас вводить со</w:t>
        <w:softHyphen/>
        <w:t xml:space="preserve">циалистический порядок мы не можем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дай бог, что</w:t>
        <w:softHyphen/>
        <w:t>бы при наших детях, а может быть, и внуках он был установлен у нас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 Если название «коммунистиче</w:t>
        <w:softHyphen/>
        <w:t>ская партия» истолковать так, как будто коммунистиче</w:t>
        <w:softHyphen/>
        <w:t>ский строй осуществляется сейчас, то получится вели</w:t>
        <w:softHyphen/>
        <w:t>чайшее извращение и практический вред, сводящиеся  к пустейшему бахвальству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Февраль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: «Переход к социализму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самая трудная задача, и о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займет много лет, а внутри пере</w:t>
        <w:softHyphen/>
        <w:t>хода «наша политика распадается на ряд еще более мелких переходов»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ктябрь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: «Поколению, воспитанному в капита</w:t>
        <w:softHyphen/>
        <w:t>листическом обществе, еще не суждено создать общест</w:t>
        <w:softHyphen/>
        <w:t>во коммунистическое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кончилась гражданская война. Страна перешла к НЭПу и Ленин, осмысливая предыдущую политику, рас</w:t>
        <w:softHyphen/>
        <w:t xml:space="preserve">сматривает ее уже в двух аспектах. С одной стороны как вынужденную, как следствие войны и разорения. С другой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ак нацеленную в известной мере в будущее. Эта политика, говорил он, «до известной степени пред</w:t>
        <w:softHyphen/>
        <w:t>полага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ожно сказать, безрасчетно предполагала,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что произойдет непосредственный переход старой рус</w:t>
        <w:softHyphen/>
        <w:t>ской экономики к государственному производству и рас</w:t>
        <w:softHyphen/>
        <w:t>пределению на коммунистических началах... Не могу сказать, что именно так определенно и наглядно мы на</w:t>
        <w:softHyphen/>
        <w:t>рисовали себе такой план, но приблизительно в этом духе мы действовал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На этом пути партия потерпела тяжелое экономическое поражение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ысказывания Ленина, относящиеся к двум периодам (1919—1920 гг. и 1921—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922 гг. на первый взгляд про</w:t>
        <w:softHyphen/>
        <w:t>тиворечивы. Одни говорят только о вынужденности эко</w:t>
        <w:softHyphen/>
        <w:t xml:space="preserve">номических мер, другие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о расчетах на переход к ком</w:t>
        <w:softHyphen/>
        <w:t>мунистическому производству по распределению. Если рассматривать высказывания Ленина в сумме, не противопоставляя одни другим, то суть проблемы, на наш взгляд, сводится к следующему: чрезвычайные экономи</w:t>
        <w:softHyphen/>
        <w:t>ческие меры, составившее систему «военного коммуниз</w:t>
        <w:softHyphen/>
        <w:t>ма», определялись нуждами войны, но объективно они не только закрепляли и защищали социалистические за</w:t>
        <w:softHyphen/>
        <w:t>воевания Октября, но и осуществляли лобовую атаку капитализма, как бы форсировали переход к социализ</w:t>
        <w:softHyphen/>
        <w:t>му. «...Мы с налету, на гребне энтузиазма рабочих и крестьян, захватили необъятно много.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.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>отмечал Ленин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. И. Бухарин, являвшийся весной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 одним из лидеров «левых» коммунистов, в последующее время гражданской войны по существу оставался на «левых» позициях. В изданной в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 книге «Экономика пере</w:t>
        <w:softHyphen/>
        <w:t>ходного периода» он теоретически обосновывал полити</w:t>
        <w:softHyphen/>
        <w:t>ку тех лет как направленную к коммунизму. После пе</w:t>
        <w:softHyphen/>
        <w:t>рехода к нэпу он уже более трезво оценивал ее: «Воен</w:t>
        <w:softHyphen/>
        <w:t>но-коммунистическая политика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говорил он в</w:t>
      </w:r>
      <w:r>
        <w:rPr>
          <w:sz w:val="28"/>
          <w:szCs w:val="28"/>
          <w:lang w:val="en-US" w:eastAsia="en-US"/>
        </w:rPr>
        <w:t xml:space="preserve"> 1925</w:t>
      </w:r>
      <w:r>
        <w:rPr>
          <w:sz w:val="28"/>
          <w:szCs w:val="28"/>
        </w:rPr>
        <w:t xml:space="preserve"> г.,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имела своим содержанием раньше всего рациональную организацию потребления... Эту историческую роль си</w:t>
        <w:softHyphen/>
        <w:t>стема военного коммунизма выполнила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FR1"/>
        <w:suppressLineNumbers/>
        <w:suppressAutoHyphens w:val="tru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оценивал «военный коммунизм» Л. Б. Каменев. На IX Всероссийском съезде Советов в 1921 г. он говорил: «Мы вынуждены были превратить Россию в укрепленный лагерь и разрешать все вопросы хозяйства с точки зрения фронта, а не с точки зрения правильных хозяйственных расчетов. У нас был тогда единственный расчет—победить враг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 Д. Троцкий в ряде выступлений начала 20-х го</w:t>
        <w:softHyphen/>
        <w:t>дов оценивал «военный коммунизм» как «режим осаж</w:t>
        <w:softHyphen/>
        <w:t>денной крепости», все его составные части определялись необходимостью сломать сопротивление контрреволю</w:t>
        <w:softHyphen/>
        <w:t>ции и отстоять Советскую власть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В изданной в</w:t>
      </w:r>
      <w:r>
        <w:rPr>
          <w:sz w:val="28"/>
          <w:szCs w:val="28"/>
          <w:lang w:val="en-US" w:eastAsia="en-US"/>
        </w:rPr>
        <w:t xml:space="preserve"> 1923</w:t>
      </w:r>
      <w:r>
        <w:rPr>
          <w:sz w:val="28"/>
          <w:szCs w:val="28"/>
        </w:rPr>
        <w:t xml:space="preserve"> г. брошюре Л. Д. Троцкий ответил и на такой вопрос: «Не надеялись ли мы перейти от военного коммунизма к со</w:t>
        <w:softHyphen/>
        <w:t>циализму без больших хозяйственных поворотов, потря</w:t>
        <w:softHyphen/>
        <w:t>сений и отступлений, т. е. по более или менее прямой восходящей линии? Да,— писал он,— действительно, в тот период мы твердо рассчитывали, что революционное развитие в Западной Европе пойдет более быстрым тем</w:t>
        <w:softHyphen/>
        <w:t>пом. Это бесспорно». Предполагалось, что если евро</w:t>
        <w:softHyphen/>
        <w:t>пейский пролетариат возьмет власть, то он «поможет нам технически и организационно и, таким образом, даст нам возможность путем исправления и изменения методов нашего военного коммунизма прийти к дейст</w:t>
        <w:softHyphen/>
        <w:t>вительно социалистическому хозяйству. Да, мы на это надеялись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льзя согласиться с авторами, утверждающими, что будто бы сам Ленин признавал, что «военный коммунизм» был ошибкой. Нет, не так однозначно Ленин оценивал эту политику. По его словам, в тех условиях «в основе эта политика была правильна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 Меньшевики, эсеры, Каутский и К" ставили нам в вину этот «военный коммунизм». Его надо поставить нам в заслугу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он был «условием победы в блокированной стране, в осажденной крепости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«Не в том дело, что была экономи</w:t>
        <w:softHyphen/>
        <w:t>ческая система, экономический план политики, что он был принят при возможности сделать выбор между той и другой системой. Этого не было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б ошибочности «военного коммунизма» говорил Ленин, а о том, что в ходе его осуществления были до</w:t>
        <w:softHyphen/>
        <w:t>пущены серьезные ошибки. Это, конечно, не одно и то же. В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, осмысливая предыдущий этап экономиче</w:t>
        <w:softHyphen/>
        <w:t>ской политики, Ленин подчеркивал мы «очень много погрешили, идя слишком далеко, мы слишком далеко зашли по пути национализации торговли и промышленно</w:t>
        <w:softHyphen/>
        <w:t>сти, по пути закрытия местного оборота мы меры не соблюли», «мы зашли дальше, чем это теоретически и политически было необходимо», «был целый ряд преувеличений»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в «военном коммунизме» нужно различать то, что было неизбежно, необходимо, диктовалось условия</w:t>
        <w:softHyphen/>
        <w:t>ми войны и не имело альтернативы, и то, что определя</w:t>
        <w:softHyphen/>
        <w:t>лось иллюзиями теоретической мысли, субъективными взглядам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 «ВОЕННОГО КОММУНИЗМА» И ТРАНСПОРТ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же было отмечено выше, В. И. Ленин расценивал «военный ком</w:t>
        <w:softHyphen/>
        <w:t>мунизм», во-первых, как вынужденную меру, благодаря которой, несмотря на всю ее жестокость, удалось отстоять независимость советской республики, во-вторых, как ошибку, которую нужно было исправить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преж</w:t>
        <w:softHyphen/>
        <w:t>де делался упор на первой ленинской оценке этой по</w:t>
        <w:softHyphen/>
        <w:t>литики, то теперь «военный коммунизм» нередко представляется чуть ли не исторической моделью социализ</w:t>
        <w:softHyphen/>
        <w:t>ма, которая-де оказалась сплошной ошибкой, а потому и несостоятельной. На мой взгляд, и та и другая точки зрения односторонни, находятся в противоречии с ди</w:t>
        <w:softHyphen/>
        <w:t>алектической, неоднозначной оценкой политики «военного коммунизма», данной В. И. Лениным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ляется, что неправы те авторы, которые счи</w:t>
        <w:softHyphen/>
        <w:t>тают «военный коммунизм» деятельностью большевиков, направленной на реализацию идей Маркса о коммуни</w:t>
        <w:softHyphen/>
        <w:t>стической формации, приведшей к катастрофическим ре</w:t>
        <w:softHyphen/>
        <w:t>зультатам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о-первых, неправомерно винить «военный комму</w:t>
        <w:softHyphen/>
        <w:t>низм», как это иногда делается, в падении производства за</w:t>
      </w:r>
      <w:r>
        <w:rPr>
          <w:sz w:val="28"/>
          <w:szCs w:val="28"/>
          <w:lang w:val="en-US" w:eastAsia="en-US"/>
        </w:rPr>
        <w:t xml:space="preserve"> 1913—1920</w:t>
      </w:r>
      <w:r>
        <w:rPr>
          <w:sz w:val="28"/>
          <w:szCs w:val="28"/>
        </w:rPr>
        <w:t xml:space="preserve"> годы. Необходимо учитывать, что снача</w:t>
        <w:softHyphen/>
        <w:t>ла экономика России понесла весьма ощутимые удары в результате первой мировой войны. Далее развал про</w:t>
        <w:softHyphen/>
        <w:t>должался при Временном правительстве и только затем последовала Октябрьская революция, приведшая к сме</w:t>
        <w:softHyphen/>
        <w:t>не владельцев собственности. И лишь после всех этих событий начинаются разрушения периода гражданской войны. Кстати, гражданская вой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все не синоним политики «военного коммунизма». Война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это всегда разрушения на территории, где ведутся боевые действия, и винить ту или иную политику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неправомерно. А ес</w:t>
        <w:softHyphen/>
        <w:t>ли обратиться к состоянию транспорта, то стоит посчи</w:t>
        <w:softHyphen/>
        <w:t>тать, сколько русских судов было угнано за рубеж, про</w:t>
        <w:softHyphen/>
        <w:t xml:space="preserve">дано другим странам, сожжено на речных путях. Из одной только Одессы французские интервенты увели </w:t>
      </w:r>
      <w:r>
        <w:rPr>
          <w:sz w:val="28"/>
          <w:szCs w:val="28"/>
          <w:lang w:val="en-US" w:eastAsia="en-US"/>
        </w:rPr>
        <w:t>120</w:t>
      </w:r>
      <w:r>
        <w:rPr>
          <w:sz w:val="28"/>
          <w:szCs w:val="28"/>
        </w:rPr>
        <w:t xml:space="preserve"> судов. Только в Чусовую Колчак согнал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судов,  выпустил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тыс. пудов керосина, поджег его и огненной стихией уничтожил флот до основания. Если посмот</w:t>
        <w:softHyphen/>
        <w:t>реть, сколько паровозостроительных заводов оставалось на территории Советской России, то сразу станет понят</w:t>
        <w:softHyphen/>
        <w:t>ным, что увеличить выпуск паровозов Советское госу</w:t>
        <w:softHyphen/>
        <w:t>дарство не могло, материальных возможностей для это</w:t>
        <w:softHyphen/>
        <w:t>го просто не имелось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о-вторых, нельзя согласиться и с тем, что действия Советского правительства в годы войны представляли собой попытку ввести в практику непосредственно ком</w:t>
        <w:softHyphen/>
        <w:t>мунистические начала. Так, в числе «коммунистических» декретов иногда называют декреты о национализации торгового флота и железнодорожного транспорта, при</w:t>
        <w:softHyphen/>
        <w:t>нятые еще до начала гражданской войны. Необходи</w:t>
        <w:softHyphen/>
        <w:t>мость такой меры признавалась большевиками и, кста</w:t>
        <w:softHyphen/>
        <w:t>ти, другими социалистами еще до революции, а ныне признается и многими капиталистическими странами, которые национализировали наиболее важные средства транспорта. Единство позиций достаточно различных по</w:t>
        <w:softHyphen/>
        <w:t>литических сил в этом вопросе вызывается тем, что на транспорте границы собственности «технологически» ло</w:t>
        <w:softHyphen/>
        <w:t>маются раньше, чем в любой другой отрасли экономи</w:t>
        <w:softHyphen/>
        <w:t>ки. Ведь именно Россия, которую заслуженно называли военно-феодальной, была первой в мире страной, кото</w:t>
        <w:softHyphen/>
        <w:t>рая еще в</w:t>
      </w:r>
      <w:r>
        <w:rPr>
          <w:sz w:val="28"/>
          <w:szCs w:val="28"/>
          <w:lang w:val="en-US" w:eastAsia="en-US"/>
        </w:rPr>
        <w:t xml:space="preserve"> 1869</w:t>
      </w:r>
      <w:r>
        <w:rPr>
          <w:sz w:val="28"/>
          <w:szCs w:val="28"/>
        </w:rPr>
        <w:t xml:space="preserve"> г установила бесперегрузочное товарное сообщение между отдельными группами железных до</w:t>
        <w:softHyphen/>
        <w:t>рог, принадлежавшими разным собственникам. В</w:t>
      </w:r>
      <w:r>
        <w:rPr>
          <w:sz w:val="28"/>
          <w:szCs w:val="28"/>
          <w:lang w:val="en-US" w:eastAsia="en-US"/>
        </w:rPr>
        <w:t xml:space="preserve"> 1889</w:t>
      </w:r>
      <w:r>
        <w:rPr>
          <w:sz w:val="28"/>
          <w:szCs w:val="28"/>
        </w:rPr>
        <w:t xml:space="preserve"> г. такой порядок был введен на всей территории страны, на всей сети железных дорог, чем и была обеспечена их технологическая целостность. В дореволюционное время функционировало МПС, осуществлявшее централизован</w:t>
        <w:softHyphen/>
        <w:t>ное управление железными дорогами. Оно утверждало тарифы на перевозку грузов и пассажиров, наблюдало за организацией перевозок и технической политикой на железнодорожном транспорте, устанавливало общие технические условия на постройку железных дорог, ут</w:t>
        <w:softHyphen/>
        <w:t>верждало их уставы. Так что национализация являлась естественным завершением этой прогрессивной тенден</w:t>
        <w:softHyphen/>
        <w:t>ции. И большевики, отстаивавшие необходимость обоб</w:t>
        <w:softHyphen/>
        <w:t>ществления транспортных средств, защищали не столько коммунистические идеалы, сколько руководствовались технико-экономической целесообразностью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месте с тем нельзя забывать, что после Октябрь</w:t>
        <w:softHyphen/>
        <w:t>ской революции против национализации выступили прежние владельцы частных дорог и служащие правлений казенных дорог. Кроме того, национализация была неправильно воспринята рабочими транспортных пред</w:t>
        <w:softHyphen/>
        <w:t>приятий. Речники, моряки, железнодорожники действо</w:t>
        <w:softHyphen/>
        <w:t>вали по принципу: «Ура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ральцам», «Волг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ол</w:t>
        <w:softHyphen/>
        <w:t>гарям», создавали на дорогах и пароходствах свои ко</w:t>
        <w:softHyphen/>
        <w:t>митеты, отстаивали групповые интересы. На железных дорогах были образованы свои самостоятельные Советы, как органы хозяйственного управления железными до</w:t>
        <w:softHyphen/>
        <w:t>рогами, последовательно действовали Викжель (Все</w:t>
        <w:softHyphen/>
        <w:t>российский исполнительный комитет железнодорожного профессионального союза),  Викжедор (Всероссийский исполнительный комитет железнодорожников). Таким образом, на железных дорогах утверждался своеобраз</w:t>
        <w:softHyphen/>
        <w:t>ный анархо-синдикализм. Более того, транспортники противопоставляли свои выборные организации государ</w:t>
        <w:softHyphen/>
        <w:t>ственным органам управления. И правительство Лени</w:t>
        <w:softHyphen/>
        <w:t>на в первые послереволюционные месяцы вынуждено было пойти на уступки транспортным, рабочим, согла</w:t>
        <w:softHyphen/>
        <w:t>сившись на самоуправление транспортных предприятий и выборность коллегий, хотя Ленин неоднократно под</w:t>
        <w:softHyphen/>
        <w:t>черкивал необходимость для железных дорог жесткой централизации. Ленин критиковал попытки «социализа</w:t>
        <w:softHyphen/>
        <w:t>ции» флота, предпринимавшиеся во многих пароходст</w:t>
        <w:softHyphen/>
        <w:t>вах. Он говорил: «Задача социализма—переход всех средств производства в собственность народа, а вовсе не в том, чтобы суда перешли к судовым рабочим, бан</w:t>
        <w:softHyphen/>
        <w:t>ки к банковским служащим. Если такие пустяки люди всерьез принимают, то надо национализацию отменить»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ак оценить эту политику? Как соответствующую «социалистическому идеалу» или, напротив, как отход от идей Маркса? На деле установление самоуправления на транспорте и выборность коллегий железнодорожни</w:t>
        <w:softHyphen/>
        <w:t>ков на местах, а не назначение органами Советской вла</w:t>
        <w:softHyphen/>
        <w:t>сти были шагом назад по сравнению с дореволюцион</w:t>
        <w:softHyphen/>
        <w:t>ным временем, когда действовало МПС. Однако эта мера была единственно правильной, так как, благодаря ей, уже в непродолжительное время можно было убедить рабочих в том, что такой метод управления транспортом парализует его работу. Самоуправление и коллегиаль</w:t>
        <w:softHyphen/>
        <w:t>ность порождали местнические тенденции и расхлябан</w:t>
        <w:softHyphen/>
        <w:t>ность, нарушали хозяйственные связи, дисциплину, график движения поездов. И только после этого «наглядного» урока Советское правительство постепенно усиливает централизацию управления и вводит на транспорте единоначалие. Коллегиальное управление водным транспортом было отменено постановлением СНК от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мая </w:t>
      </w:r>
      <w:r>
        <w:rPr>
          <w:sz w:val="28"/>
          <w:szCs w:val="28"/>
          <w:lang w:val="en-US" w:eastAsia="en-US"/>
        </w:rPr>
        <w:t>1920</w:t>
      </w:r>
      <w:r>
        <w:rPr>
          <w:sz w:val="28"/>
          <w:szCs w:val="28"/>
        </w:rPr>
        <w:t xml:space="preserve"> г., т. е. уже на завершающей стадии гражданской войны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олитику «военного коммунизма» иногда связывают с отменой денег и видят в этом осуществление, идей Маркса о бестоварной природе социализма. Однако это утверждение представляется излишне категоричным, что можно подтвердить данными об организации работы транспорта в те годы. Конечно, в ходе войны произошло сужение сферы действия товарно-денежных отношений Многие массовые грузы перевозились бесплатно, но и то только с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, т. е. с тех пор, когда хозяйство было окончательно подорвано Определенная часть грузов в течение всей гражданской войны перевозилась за плату. При этом плата за перевозки осуществлялась по систе</w:t>
        <w:softHyphen/>
        <w:t xml:space="preserve">ме дифференцированных тарифов, применявшихся еще в дореволюционное время. В ходе войны, а именно с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, эта тарифная система была упрощена, однако не отменена, хотя еще в январе был принят дек</w:t>
        <w:softHyphen/>
        <w:t>рет об упразднении Народного банка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Спрашивается, если большевики совсем отказались от действия товарно-денежных отношений, зачем было думать о тарифной системе? Ведь платность перевозок отменялась совсем только через год после упразднения Народного банк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 января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. Как понять эти дей</w:t>
        <w:softHyphen/>
        <w:t>ствия Советского правительства? Как стремление воплотить идею Маркса о несовместимости товарного хозяйства с социализмом или как отчаянную попытку в не</w:t>
        <w:softHyphen/>
        <w:t>выносимо трудных условиях найти выход из трудностей? Как известно, с марта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. с переходом к нэпу платность была восстановлена.  Именно непоследовательность этого шага, так же, как и допущение самоуп</w:t>
        <w:softHyphen/>
        <w:t>равления на транспорте в первые послереволюционные месяцы, перекосы в национализации, а они, конечно, имели место, принятие декрета об упразднении Народ</w:t>
        <w:softHyphen/>
        <w:t>ного банка при сохранении платности перевозок, хотя и не для всех грузов, говорят о том, что законченной концепции «военного коммунизма» у партии Ленина не су</w:t>
        <w:softHyphen/>
        <w:t>ществовало. Многое из того, что было приписано ей позже в порядке обобщения событий тех лет, проводи</w:t>
        <w:softHyphen/>
        <w:t>лось в поисках выхода из складывающейся ситуации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временных публикациях период «военного ком</w:t>
        <w:softHyphen/>
        <w:t>мунизма» рисуется сплошной черной краской, привед</w:t>
        <w:softHyphen/>
        <w:t>шей к катастрофическим результатам. Между тем на транспорте, от работы которого зависел успех войны и который подвергался разрушениям той и другой вою</w:t>
        <w:softHyphen/>
        <w:t>ющей стороной в первую очередь, имелись даже опре</w:t>
        <w:softHyphen/>
        <w:t>деленные организационные достижения, обусловившие, например, некоторое улучшение технико-экономических показателей транспортных средств. Здесь следует на</w:t>
        <w:softHyphen/>
        <w:t>звать создание Высшего Совета по перевозкам, осуще</w:t>
        <w:softHyphen/>
        <w:t>ствлявшего планирование; проведение в условиях вой</w:t>
        <w:softHyphen/>
        <w:t>ны Межведомственного совещания для рационального распределения перевозок между железнодорожным и речным транспортом (для чего проводились расчеты различных вариантов доставки и выбирались наиболее экономичные). В те годы были организованы распреде</w:t>
        <w:softHyphen/>
        <w:t>лительные продовольственные базы в Арзамасе. Вологде, Рязани, Ряжске, Орле, что позволило избежать мно</w:t>
        <w:softHyphen/>
        <w:t>гих встречных перевозок и обеспечить экономию транс</w:t>
        <w:softHyphen/>
        <w:t>портных средств. Тогда же отказались от установления маршрутов следования топлива самими заготовителями дров: эта функция была передана исключительно НКПС. Такой порядок установления маршрутов следования поз</w:t>
        <w:softHyphen/>
        <w:t>волял учитывать пропускные способности транспортных линий, устранять излишние пробеги, более рационально использовать вагоны и паровозы, что имело важное зна</w:t>
        <w:softHyphen/>
        <w:t>чение в условиях их острой нехватки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числе мер по рационализации использования транспортных средств следует назвать маневрирование по</w:t>
        <w:softHyphen/>
        <w:t>движным составом (паровозами, вагонами, автомобиля</w:t>
        <w:softHyphen/>
        <w:t>ми), его переброску из района в район в зависимости от ситуации на фронте, что в условиях частной собственно</w:t>
        <w:softHyphen/>
        <w:t>сти невозможно. Организация продовольственных пере</w:t>
        <w:softHyphen/>
        <w:t xml:space="preserve">возок в бассейне Волги была передана в руки Волгопрода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олжской транспортной   комиссии, которая заменила многочисленные конторы. Отделения Волгопрода выполняли задачу перевалки и переотправки продо</w:t>
        <w:softHyphen/>
        <w:t>вольствия в пункты потребления. Такой порядок пере</w:t>
        <w:softHyphen/>
        <w:t>возок позволил увеличить их объем. В</w:t>
      </w:r>
      <w:r>
        <w:rPr>
          <w:sz w:val="28"/>
          <w:szCs w:val="28"/>
          <w:lang w:val="en-US" w:eastAsia="en-US"/>
        </w:rPr>
        <w:t xml:space="preserve"> 1918—1920</w:t>
      </w:r>
      <w:r>
        <w:rPr>
          <w:sz w:val="28"/>
          <w:szCs w:val="28"/>
        </w:rPr>
        <w:t xml:space="preserve"> г.г. были приняты меры к объединению и улучшению рабо</w:t>
        <w:softHyphen/>
        <w:t>ты гужевого транспорта: организовывались  государст</w:t>
        <w:softHyphen/>
        <w:t>венные обозы, привлекались ведомственные, применя</w:t>
        <w:softHyphen/>
        <w:t>лись меры содействия развитию легкового извоза на гу</w:t>
        <w:softHyphen/>
        <w:t>бернских, уездных и проселочных дорогах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которые современные публицисты считают, что си</w:t>
        <w:softHyphen/>
        <w:t>стема рабочего самоуправления, важнейшим элементом которой изображают рабочий контроль, себя не оправ</w:t>
        <w:softHyphen/>
        <w:t>дала. Но, во-первых, рабочий контроль вводился до на</w:t>
        <w:softHyphen/>
        <w:t>чала гражданской войны и он не являлся составляющей «военного коммунизма». Во-вторых, рабочий контроль и самоуправление не одно и то же. Ленин мыслил рабочий контроль как переходную меру, необходимую для ис</w:t>
        <w:softHyphen/>
        <w:t>пользования буржуазных специалистов в новых услови</w:t>
        <w:softHyphen/>
        <w:t>ях. На практике этому воспрепятствовали две силы: ра</w:t>
        <w:softHyphen/>
        <w:t>бочие и буржуазия. Последняя не подчинилась больше</w:t>
        <w:softHyphen/>
        <w:t>викам, а рабочие, как и транспортники, неправильно поняли национализацию и свои групповые интересы по</w:t>
        <w:softHyphen/>
        <w:t>ставили выше общенародных. Поэтому этот конфликт, на наш взгляд, следует рассматривать не как под</w:t>
        <w:softHyphen/>
        <w:t>тверждение тезиса о гибельности политики «военного коммунизма», а как проявление несовместимости инте</w:t>
        <w:softHyphen/>
        <w:t>ресов двух классов, которые Ленин предполагал взаимоувязать, сочетая борьбу и сотрудничество. На деле же один из них (буржуазия) отчаянно сопротивлялся, а другой (рабочий класс) испытывал нетерпение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О-ТЕХНОЛОГИЧЕСКИЙ УРОВЕНЬ ОБЩЕСТВА 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ЯЯ ЛОГИКА РАЗВИТИЯ ПОЛИТИК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ЕННОГО КОММУНИЗМА»</w:t>
      </w:r>
    </w:p>
    <w:p>
      <w:pPr>
        <w:pStyle w:val="Normal"/>
        <w:suppressLineNumbers/>
        <w:suppressAutoHyphens w:val="true"/>
        <w:spacing w:lineRule="auto" w:line="36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uppressLineNumbers/>
        <w:suppressAutoHyphens w:val="tru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олитики, впоследствии названной военным коммунизмом, большевикам пришлось столкнуться и с рядом противоречий в концепциях, которые существовали к этому времени. Так, вряд ли можно было примирить два общеизвестных тезиса - введение самоуправления вооруженного народа и установление государственного контроля с целью проведения социалистических преобразований. Вспомним, что у В. И Ленина в работе «Государство и революция» в качестве исторической аналогии была избрана Парижская коммуна. Но Россия по своим размерам, экономическим условиям и ряду других параметров была несопоставима с Коммуной. И логика подтолкнула большевиков к решению отказаться от идеи прямого самоуправления, использовать в управленческой структуре страны иерархический принцип, ко</w:t>
        <w:softHyphen/>
        <w:t>торый больше подходил для такого огромного объекта управления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ругим противоречием, которое неизбежно возника</w:t>
        <w:softHyphen/>
        <w:t>ло, являлось несоответствие идеи политической свободы идее экономического равенства. В нищей, разоренной стране воплотить идею экономического равенства можно было только через ограничение политической свободы, мало того, через политическое насилие. И это политиче</w:t>
        <w:softHyphen/>
        <w:t>ское насилие нельзя было ограничить рамками воздей</w:t>
        <w:softHyphen/>
        <w:t>ствия только на крупную буржуазию. Условия разрухи заставляли во имя экономического равенства распрост</w:t>
        <w:softHyphen/>
        <w:t>ранить ограничения политической свободы и на другие слои населения. Так логика событий заставила заменить идею демократии при использовании насилия против эксплуататорских слоев на политическое насилие в от</w:t>
        <w:softHyphen/>
        <w:t>ношении достаточно широких кругов населения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И третье противоречие, свойственное тому времени. Большевики считали себя  верными сторонниками К. Маркса, стремились точно следовать его идеям. Н И. Бухарин на</w:t>
      </w:r>
      <w:r>
        <w:rPr>
          <w:sz w:val="28"/>
          <w:szCs w:val="28"/>
          <w:lang w:val="en-US" w:eastAsia="en-US"/>
        </w:rPr>
        <w:t xml:space="preserve"> VIII</w:t>
      </w:r>
      <w:r>
        <w:rPr>
          <w:sz w:val="28"/>
          <w:szCs w:val="28"/>
        </w:rPr>
        <w:t xml:space="preserve"> съезде партии заявил: «Мы ни на йоту, ни на один волосок не отступаем от Маркса». Но разве сама революция в стране, мягко говоря, не самой экономически развитой, не являлась отступлением от Маркса? А если так, то, значит, далее нельзя было сле</w:t>
        <w:softHyphen/>
        <w:t>довать по Марксу. Но это поняли не сразу и далеко не все. Потребовалось время и мучительный опыт. В ре</w:t>
        <w:softHyphen/>
        <w:t>зультате в послеоктябрьское время приходилось отказы</w:t>
        <w:softHyphen/>
        <w:t>ваться от одних социалистических идей в пользу других. Отказ этот был не результатом чьей-то злой воли, а вы</w:t>
        <w:softHyphen/>
        <w:t>нужденным шагом. Противоречия в концепциях нельзя было разрешить в конкретных исторических условиям иначе как путем возобладания упрощенного подхода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кономической области, также сказались предпо</w:t>
        <w:softHyphen/>
        <w:t>сылки, которые подтолкнули к идее «военного коммуниз</w:t>
        <w:softHyphen/>
        <w:t>ма». Империалистическая война, разруха, две револю</w:t>
        <w:softHyphen/>
        <w:t>ции привели к параличу товарной экономики. Товарно-денежные отношения сворачивались. Как остановить разруху, как накормить людей? Соблазнял простой от</w:t>
        <w:softHyphen/>
        <w:t>вет - ввести карточки, а затем всеобщее нормирование. Можно ли за это осуждать то время, когда и сейчас, имея за спиной уроки исторического опыта, мы все же были вынуждены прибегнуть к этой мере в перестроечный период. Итак, ввели кар</w:t>
        <w:softHyphen/>
        <w:t>точки, всеобщее нормирование, и, естественно, настроения революционной романтики не могли не подтолкнуть к сравнению с идеями Маркса о бестоварной экономике. Экономическая разруха приводила к парадоксальному выводу, что можно перекинуть мост к социализму. И мостом к социалистической бестоварной экономике будет тотальное государственное регулирование. Опять мы сталкиваемся с логикой событий, которая предопредели</w:t>
        <w:softHyphen/>
        <w:t>ла этот, а не иной путь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огика экономических мероприятий в условиях упрощенного метода преодоления концептуальных про</w:t>
        <w:softHyphen/>
        <w:t>тиворечий неизбежно приводила к определенным поли</w:t>
        <w:softHyphen/>
        <w:t>тическим противоречиям. Вряд ли кто будет отрицать тот факт, что военно-политический характер Советской власти в период «военного коммунизма» был обусловлен остротой классовой борьбы, гражданской войной и хо</w:t>
        <w:softHyphen/>
        <w:t>зяйственной разрухой того времени. Но наступает мо</w:t>
        <w:softHyphen/>
        <w:t>мент, когда государство начинает развиваться, имея определенную автономию от социально-экономической ситуации. Вспомним, что еще В. И. Ленин в работе «Го</w:t>
        <w:softHyphen/>
        <w:t>сударство и. революция» приводил цитату Ф. Энгельса о том, что государство получает известную самостоя</w:t>
        <w:softHyphen/>
        <w:t>тельность по отношению к борющимся классам в тот момент, когда достигается равновесие классовых сил. Между тем развитие событий привело к появлению ие</w:t>
        <w:softHyphen/>
        <w:t>рархической структуры управления в масштабах целого государства. Всеобщее регулирование и нормирование осуществилось через громадные управленческие струк</w:t>
        <w:softHyphen/>
        <w:t>туры. А проведенная национализация создавала пре</w:t>
        <w:softHyphen/>
        <w:t>красную экономическую базу для функционирования данной системы. Обезличенная государственная собст</w:t>
        <w:softHyphen/>
        <w:t>венность естественно приводила к обезличке в экономи</w:t>
        <w:softHyphen/>
        <w:t>ке и создавала прекрасные условия для появления целому армии управленцев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жно отметить, что в это время в экономической теории господствовала идея безусловного преимущества крупного хозяйства перед мелким как в промышленно</w:t>
        <w:softHyphen/>
        <w:t>сти, так и в сельском хозяйстве. В результате возникали и теоретические предпосылки для создания соответству</w:t>
        <w:softHyphen/>
        <w:t>ющей системы управления. Сложилась громадная пира</w:t>
        <w:softHyphen/>
        <w:t>мида управления сверху вниз, от наркома до последнего рабочего-крестьянина, через бесчисленные этажи власти .в виде главков, отделов и так далее. И все это основывалось на государственной собственности Сейчас можно осуждать, критиковать, указывая на неэффективность подобного принципа управления. Но тогда все это вы</w:t>
        <w:softHyphen/>
        <w:t>глядело разумным и естественным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Здесь следует сделать небольшое отступление теоре</w:t>
        <w:softHyphen/>
        <w:t>тического характера. Для анализа механизма функцио</w:t>
        <w:softHyphen/>
        <w:t>нирования подобной системы управления в конкретных исторических условиях России нужно разделить поня</w:t>
        <w:softHyphen/>
        <w:t>тие власти и политики. Власть неадекватна политике. Не претендуя на всеобъемлющее определение, власть можно рассматривать как оперативное вмешательство, которое в ряде случаев способно вступать в противоре</w:t>
        <w:softHyphen/>
        <w:t>чие с объективными тенденциями и препятствовать их развитию. Политика ж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в первую очередь осуще</w:t>
        <w:softHyphen/>
        <w:t>ствление долговременной функции регулирования. По</w:t>
        <w:softHyphen/>
        <w:t>литика регулирует взаимоотношения, в том числе вза</w:t>
        <w:softHyphen/>
        <w:t>имоотношения индивида и производства. Успех той или иной политики заключается в умении урегулировать ин</w:t>
        <w:softHyphen/>
        <w:t>тересы различных социальных слоев за счет достижения взаимоприемлемого компромисса. В результате на определенном этапе исторического развития крупные произ</w:t>
        <w:softHyphen/>
        <w:t>водственные структуры отражают крупные государствен</w:t>
        <w:softHyphen/>
        <w:t>ные структуры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ые крупные структуры могут играть роль ком</w:t>
        <w:softHyphen/>
        <w:t>пенсирующего фактора, но только за счет подавления индивида. Крупное производство приводит к специали</w:t>
        <w:softHyphen/>
        <w:t>зации, дроблению операций труда, который утрачивает индивидуальный смысл и не может способствовать гар</w:t>
        <w:softHyphen/>
        <w:t>моничному развитию человека. Крупное производство требует создания многозвенной структуры управления. В результате производитель отделен от управленческих» решений. Управленческие структуры обособляются в от</w:t>
        <w:softHyphen/>
        <w:t>дельную социальную группу, чьи интересы подчас противоречат интересам других групп. Создается громозд</w:t>
        <w:softHyphen/>
        <w:t>кая система, в которой индивид не может играть глав</w:t>
        <w:softHyphen/>
        <w:t>ную роль, он обособляется и становится лишь винтиком громадного механизма. В итоге крупное машинное про</w:t>
        <w:softHyphen/>
        <w:t>изводство, рожденное индустриальным этапом развития, вне зависимости от типа общественно-политического уклада не может адекватно способствовать развитию ин</w:t>
        <w:softHyphen/>
        <w:t>дивида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ельзя забывать, что в России к</w:t>
      </w:r>
      <w:r>
        <w:rPr>
          <w:sz w:val="28"/>
          <w:szCs w:val="28"/>
          <w:lang w:val="en-US" w:eastAsia="en-US"/>
        </w:rPr>
        <w:t xml:space="preserve"> 1917</w:t>
      </w:r>
      <w:r>
        <w:rPr>
          <w:sz w:val="28"/>
          <w:szCs w:val="28"/>
        </w:rPr>
        <w:t xml:space="preserve"> году сложился именно такой технологический уровень производства, который подталкивал к подобному ходу развития. Рос</w:t>
        <w:softHyphen/>
        <w:t>сия отличалась большой концентрацией производства, и на больших заводах, кроме директора, были инженеры, технологи, мастера и так далее. Рабочий был отчужден не только от собственности, но и от функций управления. В этой связи с точки зрения привлечения рабочего к управлению национализация носила формальный характер. В силу технологических особенностей производства рабочий и на национализированном предприятии не мог ежечасно и ежеминутно участвовать в управлении. Он продолжал быть отчужденным от функций управления, которые оказывались в руках управленче</w:t>
        <w:softHyphen/>
        <w:t>ской структуры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еобходимо отметить, что в условиях индустриально</w:t>
        <w:softHyphen/>
        <w:t>го этапа развития добиться социальной стабильности возможно двумя путями. Первый путь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когда госу</w:t>
        <w:softHyphen/>
        <w:t>дарство берёт на себя регулирование всех абсолютно процессов, объясняя подобное стремление необходимо</w:t>
        <w:softHyphen/>
        <w:t>стью быстрее решить задачи ускоренного общественного развития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екоторые государства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начинали свою деятельность с объявления ускоренного развития в качест</w:t>
        <w:softHyphen/>
        <w:t>ве главного приоритета, что обещало им занять в буду</w:t>
        <w:softHyphen/>
        <w:t>щем лидирующее место в мире. В таком случае произ</w:t>
        <w:softHyphen/>
        <w:t>водственные структуры оказываются подчиненными го</w:t>
        <w:softHyphen/>
        <w:t>сударственным, а интересы индивида отодвигаются на последний план, а затем полностью игнорируются и при</w:t>
        <w:softHyphen/>
        <w:t>носятся в жертву главному приоритету, достижение ко</w:t>
        <w:softHyphen/>
        <w:t>торого берет на себя государство. Государство, оправ</w:t>
        <w:softHyphen/>
        <w:t>дывая свои действия высокими мотивами (идея нацио</w:t>
        <w:softHyphen/>
        <w:t>нального превосходства, форсированное построение не</w:t>
        <w:softHyphen/>
        <w:t>виданного ранее общества и т. д.), уже не регулирует взаимоотношения между другими элементами общества а вмешивается в них на каждом шагу. Для производст</w:t>
        <w:softHyphen/>
        <w:t>венной деятельности создаются планы-директивы, сводятся до минимума или уничтожаются саморегулирую</w:t>
        <w:softHyphen/>
        <w:t>щиеся механизмы в экономике (рыночные отношения). Как результат, политика теряет свою главную функцию регулирования и разработки стратегии развития, низ</w:t>
        <w:softHyphen/>
        <w:t>водится до уровня осуществления оперативного вмешательства, которое, как указывалось выше, может дейст</w:t>
        <w:softHyphen/>
        <w:t>вовать в противоречии с объективными тенденциями развития. На этом пути государство становится на путь тотального контроля. Общественные структуры не могут сбалансированно развиваться и, как следствие этого вместо форсированного развития происходит все боль</w:t>
        <w:softHyphen/>
        <w:t>шее отставание, растет социальная напряженность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торой путь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создание государства, которое регулирует отношения в обществе, но не вмешивается в них и не берет на себя функций тотального контроля. Кроме того, индивид получает возможность достичь определенной степени свободы. Одним из официальных приоритетов общества становится не только производст</w:t>
        <w:softHyphen/>
        <w:t>во, но и развитие социальных гарантий для существования человека. Государственные структуры не подавляют производственную сферу, а взаимодействуют с ней на паритетных началах. Это не означает, что такое государство является искомым идеалом. Крупные структуры сохраняются и в производственной и государственной сфере, что ограничивает гибкость общественного разви</w:t>
        <w:softHyphen/>
        <w:t>тия, а также не позволяет полностью преодолеть отчуж</w:t>
        <w:softHyphen/>
        <w:t>дения работника от функций управления. Однако по</w:t>
        <w:softHyphen/>
        <w:t>добная модель развития создает предпосылки для дальнейшей эволюции при вступлении общества на новый технологический уровень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России к</w:t>
      </w:r>
      <w:r>
        <w:rPr>
          <w:sz w:val="28"/>
          <w:szCs w:val="28"/>
          <w:lang w:val="en-US" w:eastAsia="en-US"/>
        </w:rPr>
        <w:t xml:space="preserve"> 1917</w:t>
      </w:r>
      <w:r>
        <w:rPr>
          <w:sz w:val="28"/>
          <w:szCs w:val="28"/>
        </w:rPr>
        <w:t xml:space="preserve"> году технологический уровень предполагал противоречия, которые нельзя было разрешить в тогдашних условиях. Голод, гражданская война, стремление к экономическому равенству усугубляли эти противоречия и неизбежно, вне зависимости от воли и желания большевиков, толкали в сторону иерархическо</w:t>
        <w:softHyphen/>
        <w:t>го принципа управления в обществе. Пирамида управле</w:t>
        <w:softHyphen/>
        <w:t>ния разрослась до предела. Казалось, рядом искомый результа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еперь все контролируется, все управляется, а следовательно, неизбежно будут проведены социали</w:t>
        <w:softHyphen/>
        <w:t>стические преобразования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о чем больше пирамида управления, тем больше в ней этажей власти, тем больше времени требуется для прохождения импульса команды. В подобной системе сигнал, прошедший через все этажи власти, не говоря уже о неповоротливости, неоперативности, подвергается увеличивающемуся искажению. Эффективность системы падает. Нарастает неразбериха. И чем старательнее пытались в эпоху «военного коммунизма» действовать через иерархическую структуру, тем меньше было порядка и реального контроля за ситуацией, тем меньше можно было говорить о какой-то системе в работе и достижении целей в социалистических преобразованиях. Имеются поразительные примеры попыток довести иерархическую систему управления до абсолюта. В государственную собственность были переданы даже крохотные ремесленные мастерские, а крестьян заставляли сеять в соответствии с обязательными правилами. Ло</w:t>
        <w:softHyphen/>
        <w:t>гика подобных действий все та ж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контролировать все до мельчайших элементов, используя возможность воздействовать через государственную собственность. Обоснованием служили тяготы гражданской войны, ко</w:t>
        <w:softHyphen/>
        <w:t>торые было необходимо преодолеть. Общество в своем большинстве воспринимало это как условие для победы в гражданской войне. Но с окончанием войны прекра</w:t>
        <w:softHyphen/>
        <w:t>щал свое существование главный аргумент для тоталь</w:t>
        <w:softHyphen/>
        <w:t>ного государственного вмешательства—не стало суро</w:t>
        <w:softHyphen/>
        <w:t>вой необходимости и широкие массы не хотели далее мириться с подобным положением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олитика «военного коммунизма» была вызвана логикой чрезвычайной экономической и политической ситуации. Не случайно, что элементы «во</w:t>
        <w:softHyphen/>
        <w:t>енного коммунизма» начинали использоваться еще цар</w:t>
        <w:softHyphen/>
        <w:t>ским правительством (например, продразверстка), ана</w:t>
        <w:softHyphen/>
        <w:t>логичные мероприятия проводились и в других странах  в годы войны. Но к этому подталкивал и технологиче</w:t>
        <w:softHyphen/>
        <w:t>ский уровень общества, для которого наиболее естест</w:t>
        <w:softHyphen/>
        <w:t>венным было введение иерархической системы управле</w:t>
        <w:softHyphen/>
        <w:t>ния. Для большевиков подобные обстоятельства под</w:t>
        <w:softHyphen/>
        <w:t>креплялись идеей доминирующей роли государства в проведении социалистических преобразований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позволяла довести иерархическую структуру управления до общегосудар</w:t>
        <w:softHyphen/>
        <w:t>ственных масштабов. Но это не приближало заветную цель. Рабочий продолжал оставаться отчужденным от функций управления, а иерархическая структура, все менее эффективная, становилась базой для установле</w:t>
        <w:softHyphen/>
        <w:t>ния власти бюрократических слоев. Государственная собственность являлась материальной основой для выражения интересов разросшегося управленческого аппа</w:t>
        <w:softHyphen/>
        <w:t>рата, который все больше претерпевал бюрократическое вырождение: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 произошло осознание невозможности про</w:t>
        <w:softHyphen/>
        <w:t>должать форсировать подобное развитие дальше. Про</w:t>
        <w:softHyphen/>
        <w:t>изошел поворот в экономике, когда среди других рычагов развития стала использоваться децентрализация управления. Внутренняя логика развития политики «военного коммунизма» дошла до абсурда, и эпоха нэпа появилась как результат диалектического отрицания предшествующего развития. Маятник соотношения иерархического управления и децентрализации, государст</w:t>
        <w:softHyphen/>
        <w:t>венного вмешательства и самоуправления качнулся в другую сторону. Теория учла горький опыт развития, это позволило найти успешный выход из тупика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РТЫВАНИЕ ПОЛИТИКИ «ВОЕННОГО КОММУНИЗМА» И НАЧАЛО ПОВОРОТА К НЭПУ В ЭКОНОМИЧЕСКОЙ ПОЛИТИКЕ ПАРТИИ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Военный коммунизм», как стали называть после поворота к нэпу экономическую политику периода граж</w:t>
        <w:softHyphen/>
        <w:t>данской войны, был лишь частью всей той экономиче</w:t>
        <w:softHyphen/>
        <w:t>ской политики, которую намечалось менять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Характеризуя, «в каком положении оказалась наша революция при решении своих социалистических задач в области хозяйственного строительства», Ленин выде</w:t>
        <w:softHyphen/>
        <w:t>лил два периода: с одной стороны, период приблизи</w:t>
        <w:softHyphen/>
        <w:t>тельно с начала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. до весны 1821 г., с другой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тот период, в котором страна находилась с весны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ода. И в подтверждение Ленин вспоминает о заявлениях своих и партии с конца 1917 г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ок, извлеченный партией из слишком поспешного «штурма» капитализма мелкотоварного производства в первые годы после Октября, привел к повороту к нэпу. И суть этого поворота, наряду с заменой разверстки на</w:t>
        <w:softHyphen/>
        <w:t>логом, заключалась в том, о чем Ленин написал в на</w:t>
        <w:softHyphen/>
        <w:t>чале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 в «Проекте тезисов о роли</w:t>
      </w:r>
      <w:r>
        <w:rPr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>задачах проф</w:t>
        <w:softHyphen/>
        <w:t>союзов в условиях новой экономической политики», а именно: «В частности, теперь допущены и развиваются свободная торговля и капитализм, которые подлежат государственному регулированию, а, с другой стороны, государственные предприятия переводятся на так назы</w:t>
        <w:softHyphen/>
        <w:t>ваемый хозяйственный расчет, то есть но сути в значительной степени на коммерческие и капиталистические начала»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значительной мере этому аспекту нэпа были посвящены весной</w:t>
      </w:r>
      <w:r>
        <w:rPr>
          <w:sz w:val="28"/>
          <w:szCs w:val="28"/>
          <w:lang w:val="en-US" w:eastAsia="en-US"/>
        </w:rPr>
        <w:t xml:space="preserve"> 1923</w:t>
      </w:r>
      <w:r>
        <w:rPr>
          <w:sz w:val="28"/>
          <w:szCs w:val="28"/>
        </w:rPr>
        <w:t xml:space="preserve"> г. подробный доклад Троцкого «О промышленности» на</w:t>
      </w:r>
      <w:r>
        <w:rPr>
          <w:sz w:val="28"/>
          <w:szCs w:val="28"/>
          <w:lang w:val="en-US" w:eastAsia="en-US"/>
        </w:rPr>
        <w:t xml:space="preserve"> XII</w:t>
      </w:r>
      <w:r>
        <w:rPr>
          <w:sz w:val="28"/>
          <w:szCs w:val="28"/>
        </w:rPr>
        <w:t xml:space="preserve"> съезде РКП (б) и принятая в соответствии с докладом резолюция. Однако претво</w:t>
        <w:softHyphen/>
        <w:t>рить ее в жизнь не позволила продолжавшая укреплять</w:t>
        <w:softHyphen/>
        <w:t>ся административно-командная система, «правосозна</w:t>
        <w:softHyphen/>
        <w:t>ние» которой, в частности применительно и к хозрасче</w:t>
        <w:softHyphen/>
        <w:t>ту, не преодолел еще и Ленин. Например, в его письме наркомфину Г. Сокольникову 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 чита</w:t>
        <w:softHyphen/>
        <w:t>ем: «Я думаю, что тресты и предприятия на хозяйствен</w:t>
        <w:softHyphen/>
        <w:t>ном расчете основаны именно для того, чтобы они сами отвечали и притом всецело отвечали за безубыточность своих предприятий. Если это оказывается ими не достиг</w:t>
        <w:softHyphen/>
        <w:t>нуто, то, по-моему, они должны быть привлекаемы к суду и караться в составе всех членов правления дли</w:t>
        <w:softHyphen/>
        <w:t>тельным лишением свободы, конфискацией всего имущества и т. д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мы, создав тресты и предприятия на хозяйствен</w:t>
        <w:softHyphen/>
        <w:t>ном расчете, не сумеем деловым, купцовским способом обеспечить полностью свои интересы, то мы окажемся круглыми дураками»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наиболее утвердившихся в советской литературе определениях сути и задач нэпа задача использования коммерческих методов в госпромышленности не отражена, хотя вне этих методов невозможна здоровая экономика, включающая и прочную смычку промышленности с сельским хозяйством, о чем как о сущности нэпа гово</w:t>
        <w:softHyphen/>
        <w:t>рил на</w:t>
      </w:r>
      <w:r>
        <w:rPr>
          <w:sz w:val="28"/>
          <w:szCs w:val="28"/>
          <w:lang w:val="en-US" w:eastAsia="en-US"/>
        </w:rPr>
        <w:t xml:space="preserve"> XI</w:t>
      </w:r>
      <w:r>
        <w:rPr>
          <w:sz w:val="28"/>
          <w:szCs w:val="28"/>
        </w:rPr>
        <w:t xml:space="preserve"> съезде РКП (б) Ленин. Но несколькими месяцами позже Ленин писал (и это было опубликовано «еще» в начале</w:t>
      </w:r>
      <w:r>
        <w:rPr>
          <w:sz w:val="28"/>
          <w:szCs w:val="28"/>
          <w:lang w:val="en-US" w:eastAsia="en-US"/>
        </w:rPr>
        <w:t xml:space="preserve"> 1926</w:t>
      </w:r>
      <w:r>
        <w:rPr>
          <w:sz w:val="28"/>
          <w:szCs w:val="28"/>
        </w:rPr>
        <w:t xml:space="preserve"> г.): «Действительная сущность новой экономической политики состоит в том, что проле</w:t>
        <w:softHyphen/>
        <w:t>тарское государство, во-первых, разрешило свободу тор</w:t>
        <w:softHyphen/>
        <w:t>говли для мелких производителей, и, во-вторых, в том, что к средствам производства для крупного капитала пролетарское государство применяет целый ряд принци</w:t>
        <w:softHyphen/>
        <w:t>пов того, что в капиталистической экономике называлось «государственным капитализмом»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е касаясь неясностей и плюрализма мнений относительно трактовки Лениным понятия «госкапитализм» в советских условиях, бесспорно, что свобода торговли только для мелких производи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дь именно так и было во время нэп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соответствует действительному, коммерческому хозрасчету в государственных предприятиях, «купцовскому способу» ведения дел в них.</w:t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Замена распределения торговлей в государственной промышленности не была предложена и в упомянутом докладе Троцкого на</w:t>
      </w:r>
      <w:r>
        <w:rPr>
          <w:sz w:val="28"/>
          <w:szCs w:val="28"/>
          <w:lang w:val="en-US" w:eastAsia="en-US"/>
        </w:rPr>
        <w:t xml:space="preserve"> XII</w:t>
      </w:r>
      <w:r>
        <w:rPr>
          <w:sz w:val="28"/>
          <w:szCs w:val="28"/>
        </w:rPr>
        <w:t xml:space="preserve"> съезде, хотя он по сути вплот</w:t>
        <w:softHyphen/>
        <w:t>ную подошел к этой задаче и четко в общем виде сформулировал</w:t>
      </w:r>
      <w:r>
        <w:rPr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>нэп есть использование рабочим государством методов, приемов и учреждений капиталистического общества для построения или для подхода к построе</w:t>
        <w:softHyphen/>
        <w:t>нию социалистического хозяйства». Семантика формулировки «использование методов и учреждений капитализма» предполагает экономику в целом, включая и госпредприятия, а утвердившаяся в литературе сталинская формулировка на</w:t>
      </w:r>
      <w:r>
        <w:rPr>
          <w:sz w:val="28"/>
          <w:szCs w:val="28"/>
          <w:lang w:val="en-US" w:eastAsia="en-US"/>
        </w:rPr>
        <w:t xml:space="preserve"> XIV</w:t>
      </w:r>
      <w:r>
        <w:rPr>
          <w:sz w:val="28"/>
          <w:szCs w:val="28"/>
        </w:rPr>
        <w:t xml:space="preserve"> съезде «допущение капитализма» уже и относится лишь к мелкому, отчасти среднему, производству, к торговле и сфере услуг.</w:t>
      </w:r>
    </w:p>
    <w:p>
      <w:pPr>
        <w:pStyle w:val="FR1"/>
        <w:suppressLineNumbers/>
        <w:suppressAutoHyphens w:val="tru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и интересно, что в начале 20-х годов так же боялись слова «капитализм», как и пару лет назад. При публикации в «Правде» упомянутых выше ленинских тезисов слово «капиталистических» (на 343 странице Ленин его использовал как синоним «коммерческих») было исключено и не попало в постановление ЦК. В дальней</w:t>
        <w:softHyphen/>
        <w:t>шем такая непоследовательность и «военно-коммунисти</w:t>
        <w:softHyphen/>
        <w:t>ческие» пережитки способствовали провалу нэпа, кото</w:t>
        <w:softHyphen/>
        <w:t>рый вначале, как известно, привел к существенному улуч</w:t>
        <w:softHyphen/>
        <w:t>шению в экономике Не надо в этом деле повторять прежних ошибок. Таков актуальный урок исторического опыт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азмышляя сегодня о демократии применительно к прошлому, важно признать за всеми этими классами, партиями и т. п. право на самоутверждение в борьбе с соперниками и конкурентами. Ведь для крестьянина как мелкого частного собственника право быть хозяином на собственной земле реализовывалось не только в черном переделе земли, но и в требовании коренного пересмотра (а может быть, и ломки) всей ранее сложившейся системы взаимоотношений между городом и деревней. Какие проблемы должны были возникнуть перед госу</w:t>
        <w:softHyphen/>
        <w:t>дарством, городом, всеми слоями населения, зависимыми в той или иной мере от деревни. В каких ответных ме</w:t>
      </w:r>
      <w:r>
        <w:rPr>
          <w:sz w:val="28"/>
          <w:szCs w:val="28"/>
          <w:lang w:val="en-US"/>
        </w:rPr>
        <w:t>pax</w:t>
      </w:r>
      <w:r>
        <w:rPr>
          <w:sz w:val="28"/>
          <w:szCs w:val="28"/>
        </w:rPr>
        <w:t xml:space="preserve"> возникала необходимость? Это лишь одна из глобальных проблем, рожденных революцией. Прибавим сюда еще проблемы центра и окраин, соци</w:t>
        <w:softHyphen/>
        <w:t>ального и национального, русских и «инородцев», передовых форм хозяйства и патриархальных, самоопределения народов и национальной независимости республик, унитарности и федерализма и др.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 придем к пониманию того, что понятие «братоубийственная» примени</w:t>
        <w:softHyphen/>
        <w:t xml:space="preserve">тельно к гражданской войне отнюдь не полно и не точно отражает характер той ожесточенной схватки, которая происходила во всех уголках огромной страны. 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казанного вполне достаточно, чтобы решительно отказаться от этого край</w:t>
        <w:softHyphen/>
        <w:t>не неудачного термина – «Военный коммунизм». Своим словосочетанием он ус</w:t>
        <w:softHyphen/>
        <w:t>лужливо предлагает искаженные временные и содержа</w:t>
        <w:softHyphen/>
        <w:t>тельные рамки этой политики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жнейшие компоненты этой чрезвычайной политики достались ей в наследство от прежних правительств (царского и Временного). Разверсточный принцип заго</w:t>
        <w:softHyphen/>
        <w:t>товки хлеба, твердые цены, государственные монополии, карточная система распределения, растущая роль коопе</w:t>
        <w:softHyphen/>
        <w:t>рации и других форм участия общественности в организации и регулировании экономической жизни, в контроле за частным предпринимательством, натурализация эко</w:t>
        <w:softHyphen/>
        <w:t>номических отношений (в частности, в форме массового «мешочничества»), инфляция, стремительное расширение функций государства в организации экономической жиз</w:t>
        <w:softHyphen/>
        <w:t>ни.. Все это не несло с собой ни социализма, ни комму</w:t>
        <w:softHyphen/>
        <w:t>низма, но становилось или стало нормой уже к Октяб</w:t>
        <w:softHyphen/>
        <w:t>рю, определенной системой мер по преодолению углуб</w:t>
        <w:softHyphen/>
        <w:t>ляющегося экономического кризиса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Красногвардейская атака» на капитал в первые месяцы после революции подхлестнула эти процессы, ускорила и расширила их рамки. Помимо национализа</w:t>
        <w:softHyphen/>
        <w:t>ции ряда ключевых отраслей экономики (банки, транс</w:t>
        <w:softHyphen/>
        <w:t>порт, внешняя торговля), она внесла еще один принципиально новый элемент, породив гигантскую волну са</w:t>
        <w:softHyphen/>
        <w:t>модеятельности масс. Кстати, и этот феномен не изучен в достаточной мере, что препятствует познанию логики и диалектик революционного процесса. Еще раз следует напомнить о проблемах и противоречиях дореволюцион</w:t>
        <w:softHyphen/>
        <w:t>ной России, о сочетании разных революций в Октябре, чтобы понять, что в деятельности центральных и мест</w:t>
        <w:softHyphen/>
        <w:t>ных органов власти речь могла идти в основном о ре</w:t>
        <w:softHyphen/>
        <w:t>шении самых неотложных и самых разнохарактерных задач.</w:t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вая власть начинала функционировать с защиты насущных интересов различных слоев населения, подпи</w:t>
        <w:softHyphen/>
        <w:t>равших эту власть своей революционной инициативой. Естественно, что практические меры по преодолению разрухи, хаоса, голода предлагались и самые радикаль</w:t>
        <w:softHyphen/>
        <w:t>ные (в духе самой революции) и самые «простые» по исполнению. В их чис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квизиции, контрибуции, конфискации, национализации, раздел, уравнительности» натуральный обмен, открытое насилие над теми, кто от</w:t>
        <w:softHyphen/>
        <w:t>стаивал иные методы хозяйствования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/>
        <w:ind w:left="0" w:firstLine="72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 а ц и с О. Р. Экономическая централизация и централизация управления. Проблемы взаимосвязи. — М., 198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кс К., Энгельс Ф. Сочинения. - 2-е из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нин В. И. Полное собрание сочинен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ухарин Н. И. Избранные произведения, М., Политиздат, 1988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 xml:space="preserve">Троцкий Л. Д Новая экономическая политика и перспективы мировой революци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менко В.А. Борьба с контрреволюцией в Москве, М., Наука, 197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Новое в жизни науке и технике, сер. История, 1991, №6 «Военный коммунизм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оль Е.И. Прослойка или истоки революций и перестрое, М., МАИ, 1996 г.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аев И.А. История отечества, Юрист, М., 1997 г.</w:t>
      </w:r>
    </w:p>
    <w:sectPr>
      <w:footerReference w:type="default" r:id="rId2"/>
      <w:footnotePr>
        <w:numFmt w:val="decimal"/>
      </w:footnotePr>
      <w:type w:val="nextPage"/>
      <w:pgSz w:w="11906" w:h="16820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LineNumbers/>
        <w:suppressAutoHyphens w:val="true"/>
        <w:ind w:hanging="0"/>
        <w:jc w:val="left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Л а ц и с О.Р. Экономическая централизация и централизация управления. Проблемы взаимосвязи.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М.,</w:t>
      </w:r>
      <w:r>
        <w:rPr>
          <w:sz w:val="18"/>
          <w:szCs w:val="18"/>
          <w:lang w:val="en-US" w:eastAsia="en-US"/>
        </w:rPr>
        <w:t xml:space="preserve"> 1987</w:t>
      </w:r>
      <w:r>
        <w:rPr>
          <w:sz w:val="18"/>
          <w:szCs w:val="18"/>
        </w:rPr>
        <w:t xml:space="preserve"> -С</w:t>
      </w:r>
      <w:r>
        <w:rPr>
          <w:sz w:val="18"/>
          <w:szCs w:val="18"/>
          <w:lang w:val="en-US" w:eastAsia="en-US"/>
        </w:rPr>
        <w:t xml:space="preserve"> 75—76.</w:t>
      </w:r>
    </w:p>
    <w:p>
      <w:pPr>
        <w:pStyle w:val="Normal"/>
        <w:suppressLineNumbers/>
        <w:suppressAutoHyphens w:val="true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Маркс К., Энгельс Ф. Соч.</w:t>
      </w:r>
      <w:r>
        <w:rPr>
          <w:sz w:val="18"/>
          <w:szCs w:val="18"/>
          <w:lang w:val="en-US" w:eastAsia="en-US"/>
        </w:rPr>
        <w:t xml:space="preserve"> -</w:t>
      </w:r>
      <w:r>
        <w:rPr>
          <w:sz w:val="18"/>
          <w:szCs w:val="18"/>
        </w:rPr>
        <w:t xml:space="preserve"> 2-е изд.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</w:t>
      </w:r>
      <w:r>
        <w:rPr>
          <w:sz w:val="18"/>
          <w:szCs w:val="18"/>
          <w:lang w:val="en-US" w:eastAsia="en-US"/>
        </w:rPr>
        <w:t xml:space="preserve"> 22.—</w:t>
      </w:r>
      <w:r>
        <w:rPr>
          <w:sz w:val="18"/>
          <w:szCs w:val="18"/>
        </w:rPr>
        <w:t>С</w:t>
      </w:r>
      <w:r>
        <w:rPr>
          <w:sz w:val="18"/>
          <w:szCs w:val="18"/>
          <w:lang w:val="en-US" w:eastAsia="en-US"/>
        </w:rPr>
        <w:t xml:space="preserve"> 518</w:t>
      </w:r>
    </w:p>
  </w:footnote>
  <w:footnote w:id="4">
    <w:p>
      <w:pPr>
        <w:pStyle w:val="Normal"/>
        <w:suppressLineNumbers/>
        <w:suppressAutoHyphens w:val="true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енин В. И. Полн. собр. Соч.</w:t>
      </w:r>
      <w:r>
        <w:rPr>
          <w:sz w:val="18"/>
          <w:szCs w:val="18"/>
          <w:lang w:val="en-US" w:eastAsia="en-US"/>
        </w:rPr>
        <w:t xml:space="preserve"> -</w:t>
      </w:r>
      <w:r>
        <w:rPr>
          <w:sz w:val="18"/>
          <w:szCs w:val="18"/>
        </w:rPr>
        <w:t xml:space="preserve"> Т</w:t>
      </w:r>
      <w:r>
        <w:rPr>
          <w:sz w:val="18"/>
          <w:szCs w:val="18"/>
          <w:lang w:val="en-US" w:eastAsia="en-US"/>
        </w:rPr>
        <w:t xml:space="preserve"> 35</w:t>
      </w:r>
      <w:r>
        <w:rPr>
          <w:sz w:val="18"/>
          <w:szCs w:val="18"/>
        </w:rPr>
        <w:t xml:space="preserve"> —С</w:t>
      </w:r>
      <w:r>
        <w:rPr>
          <w:sz w:val="18"/>
          <w:szCs w:val="18"/>
          <w:lang w:val="en-US" w:eastAsia="en-US"/>
        </w:rPr>
        <w:t xml:space="preserve"> 192</w:t>
      </w:r>
    </w:p>
    <w:p>
      <w:pPr>
        <w:pStyle w:val="Normal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IX</w:t>
      </w:r>
      <w:r>
        <w:rPr>
          <w:sz w:val="18"/>
          <w:szCs w:val="18"/>
        </w:rPr>
        <w:t xml:space="preserve"> съезд РКП (б). Протоколы.-М.,</w:t>
      </w:r>
      <w:r>
        <w:rPr>
          <w:sz w:val="18"/>
          <w:szCs w:val="18"/>
          <w:lang w:val="en-US" w:eastAsia="en-US"/>
        </w:rPr>
        <w:t xml:space="preserve"> 1960.</w:t>
      </w:r>
      <w:r>
        <w:rPr>
          <w:sz w:val="18"/>
          <w:szCs w:val="18"/>
        </w:rPr>
        <w:t>-С.</w:t>
      </w:r>
      <w:r>
        <w:rPr>
          <w:sz w:val="18"/>
          <w:szCs w:val="18"/>
          <w:lang w:val="en-US" w:eastAsia="en-US"/>
        </w:rPr>
        <w:t xml:space="preserve"> 5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нин В. И. Полн. Собр. соч.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.</w:t>
      </w:r>
      <w:r>
        <w:rPr>
          <w:sz w:val="18"/>
          <w:szCs w:val="18"/>
          <w:lang w:val="en-US" w:eastAsia="en-US"/>
        </w:rPr>
        <w:t xml:space="preserve"> 39. —</w:t>
      </w:r>
      <w:r>
        <w:rPr>
          <w:sz w:val="18"/>
          <w:szCs w:val="18"/>
        </w:rPr>
        <w:t xml:space="preserve"> С.</w:t>
      </w:r>
      <w:r>
        <w:rPr>
          <w:sz w:val="18"/>
          <w:szCs w:val="18"/>
          <w:lang w:val="en-US" w:eastAsia="en-US"/>
        </w:rPr>
        <w:t xml:space="preserve"> 38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нин В. И. Полн. Собр. соч. — Т. 40.—С. 34.</w:t>
      </w:r>
    </w:p>
  </w:footnote>
  <w:footnote w:id="8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нин В. И. Полн. Собр. соч. — Т. 41. — С. 298.</w:t>
      </w:r>
    </w:p>
    <w:p>
      <w:pPr>
        <w:pStyle w:val="Normal"/>
        <w:suppressLineNumbers/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Normal"/>
        <w:suppressLineNumbers/>
        <w:suppressAutoHyphens w:val="tru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енин В. И. Полн. собр. соч. — Т 44.—С. 156, 15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м.: там же.— С 158</w:t>
      </w:r>
    </w:p>
  </w:footnote>
  <w:footnote w:id="11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нин В. И. Полн. собр. соч. — Т. 45. — С. 88.</w:t>
      </w:r>
    </w:p>
  </w:footnote>
  <w:footnote w:id="12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ухарин, Н. И. Избранные произведения — М., 1988— С. 124—125.</w:t>
      </w:r>
    </w:p>
  </w:footnote>
  <w:footnote w:id="13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X Всесоюзный съезд Советов рабочих, крестьянских, красноармейских и казачьих депутатов. Стенографический отчет. — М., 1922.—С. 5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да.— 1922 — 6 декабря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оцкий Л. Д Новая экономическая политика и перспективы мировой революции - М, 1923 —С 16</w:t>
      </w:r>
    </w:p>
  </w:footnote>
  <w:footnote w:id="16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нин В. И Полн. Собр. Соч. — Т 43. — С 78</w:t>
      </w:r>
    </w:p>
  </w:footnote>
  <w:footnote w:id="17">
    <w:p>
      <w:pPr>
        <w:pStyle w:val="Normal"/>
        <w:suppressLineNumbers/>
        <w:suppressAutoHyphens w:val="tru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.—С 22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.—С 23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-же.—С 15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 е н и н В. И. Полн. собр. соч.   Т</w:t>
      </w:r>
      <w:r>
        <w:rPr>
          <w:sz w:val="18"/>
          <w:szCs w:val="18"/>
          <w:lang w:val="en-US" w:eastAsia="en-US"/>
        </w:rPr>
        <w:t xml:space="preserve"> 35. —</w:t>
      </w:r>
      <w:r>
        <w:rPr>
          <w:sz w:val="18"/>
          <w:szCs w:val="18"/>
        </w:rPr>
        <w:t xml:space="preserve"> С.</w:t>
      </w:r>
      <w:r>
        <w:rPr>
          <w:sz w:val="18"/>
          <w:szCs w:val="18"/>
          <w:lang w:val="en-US" w:eastAsia="en-US"/>
        </w:rPr>
        <w:t xml:space="preserve"> 41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 е н и н В. И. Полн. Собр. соч.— Т.</w:t>
      </w:r>
      <w:r>
        <w:rPr>
          <w:sz w:val="18"/>
          <w:szCs w:val="18"/>
          <w:lang w:val="en-US" w:eastAsia="en-US"/>
        </w:rPr>
        <w:t xml:space="preserve"> 44 —</w:t>
      </w:r>
      <w:r>
        <w:rPr>
          <w:sz w:val="18"/>
          <w:szCs w:val="18"/>
        </w:rPr>
        <w:t xml:space="preserve"> С.</w:t>
      </w:r>
      <w:r>
        <w:rPr>
          <w:sz w:val="18"/>
          <w:szCs w:val="18"/>
          <w:lang w:val="en-US" w:eastAsia="en-US"/>
        </w:rPr>
        <w:t xml:space="preserve"> 34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 е н и н В. И. Полн. Собр. соч.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.</w:t>
      </w:r>
      <w:r>
        <w:rPr>
          <w:sz w:val="18"/>
          <w:szCs w:val="18"/>
          <w:lang w:val="en-US" w:eastAsia="en-US"/>
        </w:rPr>
        <w:t xml:space="preserve"> 54.—</w:t>
      </w:r>
      <w:r>
        <w:rPr>
          <w:sz w:val="18"/>
          <w:szCs w:val="18"/>
        </w:rPr>
        <w:t xml:space="preserve"> С.</w:t>
      </w:r>
      <w:r>
        <w:rPr>
          <w:sz w:val="18"/>
          <w:szCs w:val="18"/>
          <w:lang w:val="en-US" w:eastAsia="en-US"/>
        </w:rPr>
        <w:t xml:space="preserve"> 150—151</w:t>
      </w:r>
      <w:r>
        <w:rPr>
          <w:sz w:val="26"/>
          <w:szCs w:val="26"/>
          <w:lang w:val="en-US"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tabs>
        <w:tab w:val="clear" w:pos="720"/>
        <w:tab w:val="left" w:pos="2760" w:leader="none"/>
      </w:tabs>
      <w:suppressAutoHyphens w:val="true"/>
      <w:spacing w:lineRule="auto" w:line="288"/>
      <w:ind w:hanging="0"/>
      <w:jc w:val="center"/>
      <w:outlineLvl w:val="1"/>
    </w:pPr>
    <w:rPr>
      <w:shadow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spacing w:lineRule="auto" w:line="288"/>
      <w:ind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2">
    <w:name w:val="Основной текст 2"/>
    <w:basedOn w:val="Normal"/>
    <w:qFormat/>
    <w:pPr>
      <w:suppressLineNumbers/>
      <w:suppressAutoHyphens w:val="true"/>
      <w:ind w:firstLine="737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54" w:leader="dot"/>
      </w:tabs>
      <w:jc w:val="left"/>
    </w:pPr>
    <w:rPr>
      <w:shadow/>
      <w:sz w:val="40"/>
      <w:szCs w:val="40"/>
      <w:u w:val="single"/>
    </w:rPr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Contents3">
    <w:name w:val="TOC 3"/>
    <w:basedOn w:val="Normal"/>
    <w:next w:val="Normal"/>
    <w:pPr>
      <w:ind w:left="400" w:firstLine="320"/>
    </w:pPr>
    <w:rPr/>
  </w:style>
  <w:style w:type="paragraph" w:styleId="Contents4">
    <w:name w:val="TOC 4"/>
    <w:basedOn w:val="Normal"/>
    <w:next w:val="Normal"/>
    <w:pPr>
      <w:ind w:left="600" w:firstLine="320"/>
    </w:pPr>
    <w:rPr/>
  </w:style>
  <w:style w:type="paragraph" w:styleId="Contents5">
    <w:name w:val="TOC 5"/>
    <w:basedOn w:val="Normal"/>
    <w:next w:val="Normal"/>
    <w:pPr>
      <w:ind w:left="800" w:firstLine="320"/>
    </w:pPr>
    <w:rPr/>
  </w:style>
  <w:style w:type="paragraph" w:styleId="Contents6">
    <w:name w:val="TOC 6"/>
    <w:basedOn w:val="Normal"/>
    <w:next w:val="Normal"/>
    <w:pPr>
      <w:ind w:left="1000" w:firstLine="320"/>
    </w:pPr>
    <w:rPr/>
  </w:style>
  <w:style w:type="paragraph" w:styleId="Contents7">
    <w:name w:val="TOC 7"/>
    <w:basedOn w:val="Normal"/>
    <w:next w:val="Normal"/>
    <w:pPr>
      <w:ind w:left="1200" w:firstLine="320"/>
    </w:pPr>
    <w:rPr/>
  </w:style>
  <w:style w:type="paragraph" w:styleId="Contents8">
    <w:name w:val="TOC 8"/>
    <w:basedOn w:val="Normal"/>
    <w:next w:val="Normal"/>
    <w:pPr>
      <w:ind w:left="1400" w:firstLine="320"/>
    </w:pPr>
    <w:rPr/>
  </w:style>
  <w:style w:type="paragraph" w:styleId="Contents9">
    <w:name w:val="TOC 9"/>
    <w:basedOn w:val="Normal"/>
    <w:next w:val="Normal"/>
    <w:pPr>
      <w:ind w:left="1600" w:first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2:00Z</dcterms:created>
  <dc:creator>Боб Бобовски</dc:creator>
  <dc:description/>
  <cp:keywords/>
  <dc:language>en-US</dc:language>
  <cp:lastModifiedBy>SYSTEM</cp:lastModifiedBy>
  <cp:lastPrinted>1999-12-15T11:21:00Z</cp:lastPrinted>
  <dcterms:modified xsi:type="dcterms:W3CDTF">2011-09-23T00:52:00Z</dcterms:modified>
  <cp:revision>2</cp:revision>
  <dc:subject/>
  <dc:title>ББК 63</dc:title>
</cp:coreProperties>
</file>