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ВОЗБУЖДЕНИЕ УГОЛОВНОГО ДЕЛ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дия возбуждения уголовного дела занимает в досудебном производстве особое место. На данном этапе уполномоченным на то органам и должностным лицам надлежит проанализировать информацию о преступлении и принять процессуальное решение о начале предварительного расследования либо об отказе в возбуждении уголовного дела. Начинается стадия с момента получения и регистрации информации о преступлении, а завершается вынесением следователем, дознавателем или прокурором соответствующего постан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представляет собой строго регламентированную УПК РФ процессуальную деятельность уполномоченных субъектов как до вынесения постановления о возбуждении дела (об отказе в возбуждении), так и после (например, передача постановления надзирающему прокурору). Более того, рассматриваемая стадия не всегда заканчивается вынесением одноименного постановления. Возможны и другие варианты (ст. 145 УПК РФ), включая передачу сообщения о преступлении в суд (п. 3 ч. 1 ст. 14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главным, безусловно, является установление повода и основания для возбуждения уголовного дела. Их отсутствие делает невозможным в дальнейшем использование уголовно-процессуальных средств доказывания и применение предусмотренных УПК мер процессуального прин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при наличии повода для возбуждения дела (например, поступило соответствующее заявление потерпевшего или очевидца) дознаватель, следователь или прокурор не усматривают признаков преступления, они вправе произвести предварительную проверку, т.е. совершить ряд действий, направленных на установление признаков преступления. На практике такая проверка обычно представляет собой истребование информации из учреждений и организаций, получение объяснений от очевидцев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 возбуждения уголовного дела - это своего рода рубеж между "непроцессуальной" (за исключением единственно допустимого по закону следственного действия - осмотра места происшествия) деятельностью по установлению поводов и оснований к возбуждению дела и проводимыми сразу после вынесения постановления неотложными следственными действиями. Однако нельзя забывать и то, что деятельность компетентных органов и должностных лиц с момента получения сообщения о преступлении до вынесения соответствующего постановления тоже должна соответствовать закону. В противном случае полученные на данном этапе сведения могут оказаться бесполезными, утратят доказательственное значение. Так, проверяя информацию о получении взятки судьей, сотрудники МВД нарушили установленный Законом об оперативно-розыскной деятельности порядок проведения оперативных мероприятий в отношении судьи, что не позволило в последующем использовать в качестве доказательства видеозапись получения незаконного вознагра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ч. 1 ст. 140 УПК РФ) называет следующие поводы для возбуждения дела: заявление о преступлении; явка с повинной; сообщение о совершенном или готовящемся преступлении, полученное из иных источников. Последний из названных поводов облекается в форму рапорта об обнаружении преступления. Таким образом, УПК требует, чтобы документально информация о преступлении облекалась в строгую процессуальную форму: заявление о преступлении (ст. 141 УПК); явка с повинной (ст. 142 УПК); рапорт об обнаружении признаков преступления (ст. 143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 это адресованное уполномоченным на возбуждение уголовного дела органам (должностным лицам)  официальное (т.е. с соблюдением всех правил и формальностей) обращение, содержащее информацию о совершенном или готовящемся преступ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например, такое обращение адресовано в газету, где и опубликовано, то в уголовном процессе оно уже будет иметь статус не заявления, а сообщения из иных источ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письменным или устным, но во втором случае составляется протокол, который, как и простое заявление, должен содержать данные о заявителе и его подп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от имени заявителя и по его поручению в правоохранительные органы обращается представитель. Полномочия такого представителя должны соответствующим образом подтверждаться прилагаемыми доку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заявление анонимно, т.е. не содержит сведений о фамилии и месте жительства заявителя либо содержит ложные данные о заявителе, то оно не является поводом для возбуждения уголовного дела (ч. 7 ст. 141 УПК). Оно обычно остается без рассмотрения, но если в нем сообщено о готовящихся или совершенных преступлениях, то информацию правоохранительные органы могут использовать в оперативных целях. Однако поводом для возбуждения дела будет уже не анонимная информация, а рапорт об обнаружении признако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стати, рапортом принявшего или проверившего лица оформляется также информация, полученная от заявителя, не имеющего удостоверяющих личность документов, или от заявителя, который не может лично присутствовать при составлении протокола заявления (ч. 5 ст. 141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вшее заявление лицо выдает об этом заявителю соответствующий документ с указанием даты и времени принятия, а также данных о лице, принявшем заявление. Отказ в приеме сообщения о преступлении может быть обжалован в установленном УПК порядке (ч. 5 ст. 144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о совершаемом или подготавливаемом преступлении может быть сделано не только специально для этого обратившимся гражданином, но и участником следственного действия либо судебного разбирательства. В этом случае информация изначально фиксируется в протоколе следственно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ка с повинной - это повод для возбуждения уголовного дела, представляющий собой разновидность заявления о преступлении, когда о содеянном добровольно сообщает сам человек, совершивший уголовно наказуемое деяние. Оформляется явка с повинной по вышеописанным правилам приема письменных и устных заяв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редусмотренную ст. 142 УПК РФ в качестве повода к возбуждению уголовного дела явку с повинной на практике часто путают с уголовно-правовым обстоятельством, смягчающим наказание. В УПК речь идет о таком заявлении, которое поступило не просто до возбуждения дела, но и само явилось поводом для возбуждения уголовного дела. В уголовно-правовом же значении явка с повинной понимается шире, включая в себя и повод для возбуждения дела, и "чистосердечное признание", и любое письменное заявление подозреваемого или обвиняемого, в котором они излагают обстоятельства соверш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бая иная информация о совершенном или готовящемся преступлении может рассматриваться в качестве повода для возбуждения уголовного дела с того момента, как будет получена компетентным должностным лицом и облечена в форму рапорта об обнаружении признаков преступления (ст. 143 УПК). Такими лицами помимо дознавателя, органа дознания, следователя и прокурора могут быть сотрудники органа дознания, наделенные определенными полномочиями по приему и регистрации информации, по осуществлению оперативных или розыскных мер и др. При определенных условиях (ч. 3 ст. 40 УПК) функции дознания возлагаются также на лиц, не являющихся сотрудниками правоохранительн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ляясь поводом к возбуждению уголовного дела, рапорт составляется по фактам обнаружения следов преступления. Причем этому может (а в некоторых случаях должна обязательно) предшествовать определенная проверочная работа. Так, в соответствии с ч. 1 ст. 144 УПК РФ проверяющие информацию о преступлении субъекты вправе требовать производства документальных проверок и ревиз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результатов таких мероприятий и будет составлен рапорт - повод для возбуждения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рапорт служит поводом для возбуждения уголовного дела по сведениям о преступлении, распространенным в средствах массовой информации (п. 3 ч. 1 ст. 140 УПК РФ). Однако порядок рассмотрения такого рода сообщения о преступлении специфичен. Так, инициатором проверки в данном случае может выступать только прокурор, который поручает ее проведение органу дознания или следователю. При этом надо учитывать, что в непосредственные обязанности прокурора не входит анализ материалов СМИ. Поэтому их сообщения не рассматриваются в обязательном порядке, если материалы специально не адресованы прокурору, например, почтовым отправ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 для возбуждения уголовного дела - это наличие достаточных данных, указывающих на признаки преступления. Ведь ст. 140 УПК РФ однозначно определяет, что одного лишь повода для возбуждения уголовного дела недостаточно. Поводы (даже если их несколько) только в том случае влекут за собой возбуждение уголовного дела, когда имеется соответствующее основание (ч. 2 ст. 14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чальном этапе уголовного судопроизводства не обязательно иметь сведения обо всех элементах состава преступления. Закон определил тот минимум сведений, который необходим и достаточен для возбуждения дела. Их должно быть достаточно (признак достаточности) для того, чтобы дать предварительную уголовно-правовую квалификацию содеянному. Но "достаточности" ни при каких условиях не будет в случае явного существования обстоятельств, исключающих производство по делу (ст. 24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закон (ч. 1 ст. 144 УПК РФ) требует от уполномоченных на то лиц принять сообщение о любом совершенном или готовящемся преступлении. Получив сообщение, должностные лица начинают действовать в пределах своей компетенции, но окончательное решение должно быть принято в течение трех суток со дня поступления информации. В исключительных случаях возможно продление срока до 10 суток, для чего следователь (дознаватель) представляет письменное ходатайство с обоснованием надобности и целесообразности продолжения проверки информации. Если прокурор (начальник следственного отдела, начальник органа дознания) отказывает в продлении срока проверки, решение принимается в срок, предусмотренный ч. 1 ст. 144, т.е. не позднее трех суток. Если же следователь (дознаватель) аргументированно обоснует необходимость проведения до вынесения окончательного решения документальных проверок или ревизий, то прокурор вправе продлить срок проверки сообщения о преступлении до 30 су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проверка (иногда называемая доследственной) завершается если не возбуждением уголовного дела, то отказом в этом. Если проверкой не выявлено оснований к возбуждению уголовного дела, а также при наличии обстоятельств, исключающих производство по делу, прокурор, следователь или дознаватель отказывают в возбуждении уголовного дела, о чем выносится мотивированное постановление (ст. 148 УПК). Это, а равно любое другое решение, принятое по результатам рассмотрения сообщения о преступлении, может быть обжаловано, о чем уведомляется заяви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курор, следователь, дознаватель могут, не возбуждая уголовного дела, направить материалы по подследственности, т.е. передать их в тот орган, к компетенции которого относятся рассмотрение и разрешение поступившего заявления или сообщения о преступлении. Кроме того, уполномоченными лицами может выноситься постановление о возбуждении уголовного дела, в котором отмечается, что дело направляется прокурору для определения подследственности (ч. 4 ст. 146 УПК). Принимая решение о передаче сообщения по подследственности, орган дознания, дознаватель, следователь или прокурор обязаны принять меры по сохранению следов преступления (ч. 3 ст. 145 УПК), для чего возможно проведение осмотра места происшествия, а также осуществление непроцессуальной деятельности, например охрана следов преступления, выявление очевидцев и т.д.</w:t>
      </w:r>
    </w:p>
    <w:p>
      <w:pPr>
        <w:pStyle w:val="ConsPlusNormal"/>
        <w:widowControl/>
        <w:spacing w:lineRule="auto" w:line="360"/>
        <w:ind w:firstLine="540"/>
        <w:jc w:val="both"/>
        <w:rPr/>
      </w:pPr>
      <w:r>
        <w:rPr>
          <w:rFonts w:cs="Times New Roman" w:ascii="Times New Roman" w:hAnsi="Times New Roman"/>
          <w:sz w:val="28"/>
          <w:szCs w:val="28"/>
        </w:rPr>
        <w:t>Порядок возбуждения уголовного дела в первую очередь обусловлен категорией преступления, сообщение о котором рассматривается уполномоченным лицом, т.е. порядком предполагаемого уголовного преследования (ч. 1 ст. 2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осуществляется в публичном (можно сказать, что это обычный, наиболее распространенный порядок возбуждения уголовного дела), частно-публичном и част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публичного обвинения характеризуется тем, что это, при наличии предусмотренных ст. 140 УПК повода и основания, - обязанность должностных лиц правоохранительных органов. Прокурор, а также с его согласия дознаватель или следователь выносят соответствующее постановление в порядке, предусмотренном ст. 146 УПК, а от воли потерпевшего в данном случае практически ничего не зави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в ряде случаев (дела частного и частно-публичного обвинения) УПК предоставляет гражданам возможность по своему усмотрению решать вопрос о необходимости начала уголовного преследования (ст. ст. 147, 318 УПК). Уголовные дела частно-публичного обвинения (ч. 3 ст. 20 УПК) возбуждаются не иначе как по заявлению потерпевшего. А по делам частного обвинения потерпевший вообще обращается с заявлением непосредственно в суд. Хотя определенные полномочия прокурору и в этом случае даны. Так, допускается возбуждение уголовного дела частного и частно-публичного обвинения по усмотрению прокурора, если тот считает, что потерпевший в силу беспомощного состояния или по иным причинам (например, зависимость от обвиняемого) не может защищать свои права и законные интересы (ч. 3 ст. 318 УПК). Кроме того, следует отметить, что серьезные изменения в порядок возбуждения дел частного обвинения внесло Постановление Конституционного Суда РФ от 27 июня 2005 г., которое признало не соответствующими Конституции РФ положения ч. 2 и ч. 4 ст. 20, ч. 6 ст. 144, п. 3 ч. 1 ст. 145, ч. 3 ст. 318 УПК РФ в той их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 115 "Умышленное причинение легкого вреда здоровью" или ст. 116 "Побои" УК РФ, меры, направленные на установление личности виновного в этом преступлении и привлечение его к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ое решение о возбуждении уголовного дела облекается в форму соответствующего постановления. Оно помимо общих требований к процессуальным документам (полнота, обоснованность, определенность и законность) должно содержать в себе следующие сведения (ч. 2 ст. 146 УПК): дата, время и место его вынесения; кем оно вынесено; повод и основание для возбуждения уголовного дела; пункт, часть, статья УК РФ, на основании которых возбуждается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о возбуждении уголовного дела выносит не только прокурор, но также следователь или дознаватель (орган дознания), но именно прокурору вменяется в обязанность осуществлять надзор за законностью при возбуждении каждого конкретного дела. Именно им принимается решение о достаточности для начала уголовного преследования собранной (полученной) не только им самим, но и следователем (дознавателем) информации. В положительном случае прокурор соглашается с соответствующим постановлением, полученным от дознавателя (органа дознания) либо следователя. Уголовное дело считается возбужденным с момента визирования прокур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прокурор обязан незамедлительно рассмотреть представленные материалы, приняв одно из следующих решений: дать согласие на возбуждение уголовного дела; отказать в этом; вынести постановление о возвращении материалов для дополнительной проверки. Срок для такой дополнительной проверки не может превышать 5 суток, по истечении которых принимается одно из предусмотренных ст. 145 УПК РФ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колько иначе закон определяет момент возбуждения уголовного дела капитанами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оссийской Федерации. Буквальное толкование ч. 4 ст. 146 УПК РФ позволяет утверждать, что дело считается возбужденным сразу после вынесения ими соответствующего постановления. Здесь уже требуется не согласие прокурора, а лишь его уведомление. Кроме того, предписывается постановление о возбуждении уголовного дела и материалы передать прокурору при появлении для этого реальной возм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фактом возбуждения уголовного дела закон связывает право компетентных должностных лиц принимать решения, затрагивающие конституционные права и свободы. Поэтому о принятом решении в тот же день информируют заявителя и лицо, в отношении которого возбуждено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в возбуждении уголовного дела - это такое процессуальное решение, которое принимается, если имелись поводы для начала уголовного преследования, но не установлено основание для эт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озбуждении уголовного дела отказывается при наличии материально-правовых (базируются на тех нормах уголовного права, которые исключают наличие преступления либо возможность привлечения конкретного лица к уголовной ответственности, например лицо не достигло возраста уголовной ответственности) либо процессуальных (обусловлены требованиями УПК, запрещающими при определенных обстоятельствах начинать или продолжать уголовно-процессуальную деятельность, например отсутствие жалобы потерпевшего по делам частного и частно-публичного обвинения)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ым случаем является отказ в возбуждении уголовного дела по основанию, предусмотренному п. 2 ч. 1 ст. 24 УПК (отсутствие состава преступления). Такое решение может приниматься лишь в отношении конкретного лица (ч. 1 ст. 14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решение не возбуждать уголовное дело принято по результатам проверки информации, позволявшей заподозрить конкретное лицо или нескольких лиц, одновременно оценивается правомерность поведения распространителя информации (например, наличие признаков заведомо ложного доноса). А в случае недостоверности сообщения о преступлении, распространенного средством массовой информации, данное СМИ обязательно публикует информацию об отказе в возбуждении уголовного дела (ч. 3 ст. 14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чение 24 часов с момента вынесения постановления об отказе в возбуждении уголовного дела копия соответствующего постановления направляется заявителю и прокурору. В свою очередь, прокурор, признав решение незаконным или необоснованным, отменяет его. При этом он может возбудить уголовное дело сам либо возвратить материал для дополнительной проверки. Однако инициатива отмены постановления может исходить не только от самого прокурора, возможность обжалования отказа в возбуждении уголовного дела предоставлена и другим участникам процесса. Правом обжалования обладают наряду с заявителем и другие участники уголовного судопроизводства, а также иные лица в той части, в которой производимые процессуальные действия и принимаемые процессуальные решения затрагивают их интересы (ст. 123 УПК). Речь идет об установленном ст. 124 и ст. 125 УПК порядке обжалования прокурору или в суд, что нельзя расценивать как запрет на обращение с жалобой в иные инста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яет судебные постановления, признающие незаконным или необоснованным отказ в возбуждении уголовного дела (ч. 7 ст. 148 УПК), прокурор, который обязан разъяснять заявителю, а также другим участникам уголовного судопроизводства их права, обязанности и ответственность, обусловленные судебным решением, и обеспечивать возможность реализации этих прав. При наличии в полученных из суда материалах свидетельств о признаках преступления прокурор возбуждает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дусмотренная ст. 146 УПК процедура возбуждения уголовного дела публичного обвинения соблюдена, начинается предварительное расследование (ст. 15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курор, сам возбудивший уголовное дело либо получивший его от следователя или дознавателя, после производства ими неотложных следственных действий по делу чужой компетенции, направляет такое дело для производства предварительного расследования. При этом учитываются подследственность (ст. 151 УПК) и предусмотренный ст. 152 УПК порядок определения места производства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после вынесения постановления о возбуждении уголовного дела и получения согласия прокурора в соответствии с п. 2 ст. 149 УПК приступает к производству предварительного следствия. В свою очередь, полномочия органа дознания зависят от категории возбужденного в порядке ст. 146 УПК уголовного дела. По делам, для которых обязательно производство предварительного следствия, орган дознания в срок не свыше 10 суток (ч. 3 ст. 157 УПК РФ) со дня возбуждения уголовного дела производит неотложные следственные действия и направляет дело прокурору. После этого орган дознания не вправе производить по данному уголовному делу следственные действия и оперативно-розыскные мероприятия без специального поручения следователя. При возбуждении уголовного дела своей компетенции (ч. 3 ст. 150 УПК) дознаватель указывает в постановлении о принятии его к производству и производит дознание.</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К ВОПРОСУ О ВОЗБУЖДЕНИИ И РАССЛЕДОВАНИИ УГОЛОВНЫХ ДЕЛ В ОТНОШЕНИИ НЕУСТАНОВЛЕННЫХ ЛИЦ"</w:t>
        <w:br/>
        <w:t>(Р.П. Чернов)</w:t>
        <w:br/>
        <w:t>("Адвокат", 2006, N 9)</w:t>
        <w:br/>
        <w:t xml:space="preserve"> </w:t>
      </w:r>
    </w:p>
    <w:p>
      <w:pPr>
        <w:pStyle w:val="Normal"/>
        <w:autoSpaceDE w:val="false"/>
        <w:rPr/>
      </w:pPr>
      <w:r>
        <w:rPr/>
        <w:t>"ВОЗБУЖДЕНИЕ УГОЛОВНЫХ ДЕЛ О ПОЛУЧЕНИИ ВЗЯТКИ"</w:t>
        <w:br/>
        <w:t>(А. Карнов)</w:t>
        <w:br/>
        <w:t>("Законность", 2006, N 8)</w:t>
        <w:br/>
        <w:t xml:space="preserve"> </w:t>
      </w:r>
    </w:p>
    <w:p>
      <w:pPr>
        <w:pStyle w:val="Normal"/>
        <w:autoSpaceDE w:val="false"/>
        <w:rPr/>
      </w:pPr>
      <w:r>
        <w:rPr/>
        <w:t>"ОХРАНА ПРАВ И СВОБОД ЧЕЛОВЕКА И ГРАЖДАНИНА ПРИ ПРИНЯТИИ ПРОЦЕССУАЛЬНОГО РЕШЕНИЯ В СТАДИИ ВОЗБУЖДЕНИЯ УГОЛОВНОГО ДЕЛА"</w:t>
        <w:br/>
        <w:t>(Н.А. Нозиров)</w:t>
        <w:br/>
        <w:t>("Российский судья", 2006, N 8)</w:t>
        <w:br/>
        <w:t xml:space="preserve"> </w:t>
      </w:r>
    </w:p>
    <w:p>
      <w:pPr>
        <w:pStyle w:val="Normal"/>
        <w:autoSpaceDE w:val="false"/>
        <w:rPr/>
      </w:pPr>
      <w:r>
        <w:rPr/>
        <w:t>"ПРОБЛЕМЫ СТАДИИ ВОЗБУЖДЕНИЯ УГОЛОВНОГО ДЕЛА"</w:t>
        <w:br/>
        <w:t>(В.М. Быков)</w:t>
        <w:br/>
        <w:t>("Журнал российского права", 2006, N 7)</w:t>
        <w:br/>
        <w:t xml:space="preserve"> </w:t>
      </w:r>
    </w:p>
    <w:p>
      <w:pPr>
        <w:pStyle w:val="Normal"/>
        <w:autoSpaceDE w:val="false"/>
        <w:rPr/>
      </w:pPr>
      <w:r>
        <w:rPr/>
        <w:t>"НЕКОТОРЫЕ ОСОБЕННОСТИ УСТАНОВЛЕНИЯ ПРИЗНАКОВ НЕОБХОДИМОЙ ОБОРОНЫ В СТАДИИ ВОЗБУЖДЕНИЯ УГОЛОВНОГО ДЕЛА"</w:t>
        <w:br/>
        <w:t>(И.А. Тараканов)</w:t>
        <w:br/>
        <w:t>("Российский следователь", 2006, N 8)</w:t>
        <w:br/>
        <w:t xml:space="preserve"> </w:t>
      </w:r>
    </w:p>
    <w:p>
      <w:pPr>
        <w:pStyle w:val="Normal"/>
        <w:autoSpaceDE w:val="false"/>
        <w:rPr/>
      </w:pPr>
      <w:r>
        <w:rPr/>
        <w:t>"НЕКОТОРЫЕ ВОПРОСЫ ИСПОЛЬЗОВАНИЯ ЭКОНОМИЧЕСКИХ ЗНАНИЙ НА СТАДИИ РЕШЕНИЯ ВОПРОСА О ВОЗБУЖДЕНИИ УГОЛОВНОГО ДЕЛА"</w:t>
        <w:br/>
        <w:t>(В.В. Белинский, Д.К. Чирков)</w:t>
        <w:br/>
        <w:t>("Безопасность бизнеса", 2006, N 3)</w:t>
        <w:br/>
        <w:t xml:space="preserve"> </w:t>
      </w:r>
    </w:p>
    <w:p>
      <w:pPr>
        <w:pStyle w:val="Normal"/>
        <w:autoSpaceDE w:val="false"/>
        <w:rPr/>
      </w:pPr>
      <w:r>
        <w:rPr/>
        <w:t>"К ВОПРОСУ О ВОЗБУЖДЕНИИ УГОЛОВНЫХ ДЕЛ ЧАСТНОГО ОБВИНЕНИЯ"</w:t>
        <w:br/>
        <w:t>(М.В. Парфенова)</w:t>
        <w:br/>
        <w:t>("Мировой судья", 2006, N 7)</w:t>
        <w:br/>
        <w:t xml:space="preserve"> </w:t>
      </w:r>
    </w:p>
    <w:p>
      <w:pPr>
        <w:pStyle w:val="Normal"/>
        <w:autoSpaceDE w:val="false"/>
        <w:rPr/>
      </w:pPr>
      <w:r>
        <w:rPr/>
        <w:t>"МНЕНИЕ МИРОВОГО СУДЬИ СУДЕБНОГО УЧАСТКА N 34 ХАНГАЛАССКОГО РАЙОНА РЕСПУБЛИКИ САХА (ЯКУТИЯ) А.И. БРЫЗГАЛОВА НА ПРОБЛЕМЫ, ВОЗНИКАЮЩИЕ ПРИ ВОЗБУЖДЕНИИ УГОЛОВНЫХ ДЕЛ ЧАСТНОГО ОБВИНЕНИЯ"</w:t>
        <w:br/>
        <w:t>(Редакционный материал)</w:t>
        <w:br/>
        <w:t>("Мировой судья", 2006, N 6)</w:t>
        <w:br/>
        <w:t xml:space="preserve"> </w:t>
      </w:r>
    </w:p>
    <w:p>
      <w:pPr>
        <w:pStyle w:val="Normal"/>
        <w:autoSpaceDE w:val="false"/>
        <w:rPr/>
      </w:pPr>
      <w:r>
        <w:rPr/>
        <w:t>"ВОЗМОЖНОСТЬ ОСУЩЕСТВЛЕНИЯ ДОКАЗЫВАНИЯ НА СТАДИИ ВОЗБУЖДЕНИЯ УГОЛОВНОГО ДЕЛА"</w:t>
        <w:br/>
        <w:t>(Р.В. Костенко)</w:t>
        <w:br/>
        <w:t>("Уголовное судопроизводство", 2006, N 1)</w:t>
        <w:br/>
        <w:t xml:space="preserve"> </w:t>
      </w:r>
    </w:p>
    <w:p>
      <w:pPr>
        <w:pStyle w:val="Normal"/>
        <w:autoSpaceDE w:val="false"/>
        <w:rPr/>
      </w:pPr>
      <w:r>
        <w:rPr/>
        <w:t>"АКТУАЛЬНЫЕ ВОПРОСЫ ВОЗБУЖДЕНИЯ УГОЛОВНЫХ ДЕЛ ЧАСТНОГО ОБВИНЕНИЯ"</w:t>
        <w:br/>
        <w:t>(В.Н. Григорьев, И.И. Голубов, А.В. Селютин)</w:t>
        <w:br/>
        <w:t>("Мировой судья", 2006, N 3)</w:t>
        <w:br/>
        <w:t xml:space="preserve"> </w:t>
      </w:r>
    </w:p>
    <w:p>
      <w:pPr>
        <w:pStyle w:val="Normal"/>
        <w:autoSpaceDE w:val="false"/>
        <w:rPr/>
      </w:pPr>
      <w:r>
        <w:rPr/>
        <w:t>"ОСОБЕННОСТИ ПРЕДВАРИТЕЛЬНОГО РАССЛЕДОВАНИЯ ПО УГОЛОВНОМУ ДЕЛУ, ВОЗБУЖДЕННОМУ ПО ФАКТУ БЕЗВЕСТНОГО ИСЧЕЗНОВЕНИЯ ЛИЦ"</w:t>
        <w:br/>
        <w:t>(А.В. Шилин)</w:t>
        <w:br/>
        <w:t>("Российский следователь", 2006, N 2)</w:t>
        <w:br/>
        <w:t xml:space="preserve"> </w:t>
      </w:r>
    </w:p>
    <w:p>
      <w:pPr>
        <w:pStyle w:val="Normal"/>
        <w:autoSpaceDE w:val="false"/>
        <w:rPr/>
      </w:pPr>
      <w:r>
        <w:rPr/>
        <w:t>"ВОЗБУЖДЕНИЕ УГОЛОВНЫХ ДЕЛ ЧАСТНОГО ОБВИНЕНИЯ: ПРОБЛЕМЫ И ПЕРСПЕКТИВЫ"</w:t>
        <w:br/>
        <w:t>(В.Н. Григорьев, И.И. Голубов, А.В. Селютин)</w:t>
        <w:br/>
        <w:t>("Мировой судья", 2006, N 2)</w:t>
        <w:br/>
        <w:t xml:space="preserve"> </w:t>
      </w:r>
    </w:p>
    <w:p>
      <w:pPr>
        <w:pStyle w:val="Normal"/>
        <w:autoSpaceDE w:val="false"/>
        <w:rPr/>
      </w:pPr>
      <w:r>
        <w:rPr/>
        <w:t>"ОСОБЫЙ ПОРЯДОК ВОЗБУЖДЕНИЯ УГОЛОВНЫХ ДЕЛ В ОТНОШЕНИИ СПЕЦИАЛЬНЫХ СУБЪЕКТОВ"</w:t>
        <w:br/>
        <w:t>(К. Муравьев)</w:t>
        <w:br/>
        <w:t>("Законность", 2006, N 1)</w:t>
        <w:br/>
        <w:t xml:space="preserve"> </w:t>
      </w:r>
    </w:p>
    <w:p>
      <w:pPr>
        <w:pStyle w:val="Normal"/>
        <w:autoSpaceDE w:val="false"/>
        <w:rPr/>
      </w:pPr>
      <w:r>
        <w:rPr/>
        <w:t>"ВОЗМОЖЕН ЛИ ОТВОД В СТАДИИ ВОЗБУЖДЕНИЯ УГОЛОВНОГО ДЕЛА?"</w:t>
        <w:br/>
        <w:t>(А. Дежнев)</w:t>
        <w:br/>
        <w:t>("Законность", 2006, N 1)</w:t>
        <w:br/>
        <w:t xml:space="preserve"> </w:t>
      </w:r>
    </w:p>
    <w:p>
      <w:pPr>
        <w:pStyle w:val="Normal"/>
        <w:autoSpaceDE w:val="false"/>
        <w:rPr/>
      </w:pPr>
      <w:r>
        <w:rPr/>
        <w:t>"ОТКАЗ В ВОЗБУЖДЕНИИ УГОЛОВНОГО ДЕЛА"</w:t>
        <w:br/>
        <w:t>(Д. Володин)</w:t>
        <w:br/>
        <w:t>("Законность", 2005, N 12)</w:t>
        <w:br/>
        <w:t xml:space="preserve"> </w:t>
      </w:r>
    </w:p>
    <w:p>
      <w:pPr>
        <w:pStyle w:val="Normal"/>
        <w:autoSpaceDE w:val="false"/>
        <w:rPr/>
      </w:pPr>
      <w:r>
        <w:rPr/>
        <w:t>"НЕКОТОРЫЕ АСПЕКТЫ ВОЗБУЖДЕНИЯ УГОЛОВНЫХ ДЕЛ ПО ПРИЗНАКАМ СОСТАВОВ ПРЕСТУПЛЕНИЙ, СОВЕРШАЕМЫХ С ИСПОЛЬЗОВАНИЕМ БАНКОВСКИХ ТЕХНОЛОГИЙ"</w:t>
        <w:br/>
        <w:t>(А.В. Шмонин)</w:t>
        <w:br/>
        <w:t>("Банковское право", 2005, N 4)</w:t>
        <w:br/>
        <w:t xml:space="preserve"> </w:t>
      </w:r>
    </w:p>
    <w:p>
      <w:pPr>
        <w:pStyle w:val="Normal"/>
        <w:autoSpaceDE w:val="false"/>
        <w:rPr/>
      </w:pPr>
      <w:r>
        <w:rPr/>
        <w:t>"ПРОИЗВОДСТВО ЭКСПЕРТИЗЫ ДО ВОЗБУЖДЕНИЯ УГОЛОВНОГО ДЕЛА"</w:t>
        <w:br/>
        <w:t>(С.А. Саушкин)</w:t>
        <w:br/>
        <w:t>("Российский следователь", 2005, N 9)</w:t>
        <w:br/>
        <w:t xml:space="preserve"> </w:t>
      </w:r>
    </w:p>
    <w:p>
      <w:pPr>
        <w:pStyle w:val="Normal"/>
        <w:autoSpaceDE w:val="false"/>
        <w:rPr/>
      </w:pPr>
      <w:r>
        <w:rPr/>
        <w:t>"О ВОЗБУЖДЕНИИ УГОЛОВНОГО ДЕЛА ПО ЗАЯВЛЕНИЮ КОММЕРЧЕСКОЙ ОРГАНИЗАЦИИ И ДРУГИХ ВОПРОСАХ, ВОЗНИКАЮЩИХ НА ЭТОЙ СТАДИИ УГОЛОВНОГО ПРОЦЕССА"</w:t>
        <w:br/>
        <w:t>(В.Е. Фоменко)</w:t>
        <w:br/>
        <w:t>("Безопасность бизнеса", 2005, N 3)</w:t>
        <w:br/>
        <w:t>("Российский судья", 2006, N 5)</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0:00Z</dcterms:created>
  <dc:creator>pto5</dc:creator>
  <dc:description/>
  <cp:keywords/>
  <dc:language>en-US</dc:language>
  <cp:lastModifiedBy>SYSTEM</cp:lastModifiedBy>
  <dcterms:modified xsi:type="dcterms:W3CDTF">2011-09-23T00:50:00Z</dcterms:modified>
  <cp:revision>2</cp:revision>
  <dc:subject/>
  <dc:title>ВОЗБУЖДЕНИЕ УГОЛОВНОГО ДЕЛА</dc:title>
</cp:coreProperties>
</file>