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аграрной политики Укра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ская государственная зооветеринарная академ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i/>
          <w:sz w:val="28"/>
          <w:szCs w:val="28"/>
        </w:rPr>
        <w:t>«Особенности патогенеза и лечения диспепсии молодняка разных видов животных»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студент 12 гр. </w:t>
      </w:r>
      <w:r>
        <w:rPr>
          <w:sz w:val="28"/>
          <w:szCs w:val="28"/>
          <w:lang w:val="uk-UA"/>
        </w:rPr>
        <w:t xml:space="preserve">ІІІ </w:t>
      </w:r>
      <w:r>
        <w:rPr>
          <w:sz w:val="28"/>
          <w:szCs w:val="28"/>
        </w:rPr>
        <w:t>курса ФВМ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деришка Алексе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арьков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олог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патогенез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мптома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тологоанатомические измен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чение и диагностика болезн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пределение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Диспепсия </w:t>
      </w:r>
      <w:r>
        <w:rPr>
          <w:sz w:val="28"/>
          <w:szCs w:val="28"/>
        </w:rPr>
        <w:t>— остро протекающее заболевание новорожденного животного, проявляющееся функциональным расстройством пищеварения, обмена веществ, обезвоживанием и интоксикацие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ще болеют телята, поросята, реже ягнята и жеребя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иолог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Этиология. </w:t>
      </w:r>
      <w:r>
        <w:rPr>
          <w:sz w:val="28"/>
          <w:szCs w:val="28"/>
        </w:rPr>
        <w:t>Особое значение в появлении диспепсии у новорожденных телят, поросят и ягнят имеет неполноценность рационов матерей в период плодоношения (главным образом в последнюю треть его) по переваримому белку (протеин), витаминам, минеральным веществ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начительное число случаев заболеваний телят бывает в тех хозяйствах, где стельным коровам скармливают большое количество недоброкачественного свекловичного жома или силоса с наличием в них масляно; кислоты, а свиньям — недоброкачественного картофеля. К появление диспепсий у ягнят предрасполагает кормление их матерей в период суягно сти и после окота плохим се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олноценность рационов матерей в последнюю треть беременности приводит к снижению биологической ценности молозива, уменьшени</w:t>
      </w:r>
      <w:r>
        <w:rPr>
          <w:sz w:val="28"/>
          <w:szCs w:val="28"/>
          <w:vertAlign w:val="superscript"/>
        </w:rPr>
        <w:t xml:space="preserve">е </w:t>
      </w:r>
      <w:r>
        <w:rPr>
          <w:sz w:val="28"/>
          <w:szCs w:val="28"/>
        </w:rPr>
        <w:t>содержания в нем белка, в частности лактогамма-глобулинов, а такжевитаминов, минеральных веществ. Заболеванию новорожденных способствуют и запоздалая дача молозива для первого сосания, скармливании телятам молозива охлажденного, загрязненного или полученного от матерей, болевших маститами. В таких случаях нарушается процесс заселения кишечника соответствующей нормальной микрофло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влению диспепсий сопутствует переохлаждение молодняка в сырых и холодных помещениях или перегревание летом при лагерном размещении без навес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атогенез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личные нарушения в кормлении новорожденного молодняка приводят к неправильному процессу переваривания молозива, а нарушения перистальтики кишечника, которые наблюдаются при переохлаждении или перегревании молодого организма, вызывают асцензию (переход) микроорганизмов из толстого отдела кишечника в тонкий. Нормальная микрофлора кишечника заменяется крупными спорообразующими палочками и анаэробами, кокковыми микроорганизмами и другими видами микробов. Таким образом в микрофлоре изменяется соотношение грамнегативных и грампозитивных микроорганизмов, что приводит к нарушению функций кишечника, а увеличение токсигенной микрофлоры — к развитию токсико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ое голодание снижает секрецию пищеварительных желез, уменьшает выработку ферментов, участвующих в химических превращениях молока и других кормов в желудке и кишеч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аивание молозива телятам из ведра или дача его с нарушением принятого распорядка кормления приводит к жадному заглатыванию молозива большими порциями. Молозиво в таких условиях не смешивается с достаточным количеством слюны, переполняет у телят пищеводный желоб, расширяет его и попадает в недоразвитые и нефункционирующие преджелудки, где начинаются процессы гнилостного разложения. Кроме того, поступая большими порциями в сычуг, молозиво не подвергается полностью нормальному воздействию желудочного сока и, продвигаясь в тонкий отдел кишечника, вызывает расстройства пищева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у коров и овец со скрытым маститом, а также у переболевших маститом в прошлую лактацию молозиво неполноценно (в нем нет ингибитора трипсина), что приводит к нарушению передачи гамма-глобулинов новорожденному через пищеварительный тракт в первые дни жизни. По нашим данным, 90% телят и 87% ягнят от таких матерей заболевают диспепсиями в первые дни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свиноматок состав молока изменяется под влиянием водного голодания, что также вызывает нарушение переваривания его в желудке и кишечнике порося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ок каротина и ретинола в питании телят, поросят и ягнят увеличивает проходимость эпителиальных барьеров для микроорганизмов. С-витаминное голодание молодого организма резко отражается на секреторных функциях желудка, вследствие чего нарушается переваривание молозива и молока. Дефицит витаминов группы В нарушает моторные функции желудка и кишечника, что приводит к задержке в них процессов пищеварения, к перераспределению микрофлоры в кишечнике и к всасыванию продуктов ненормального переваривания кормовых веществ. Минеральное голодание прежде всего отражается на процессах выработки соляной кислоты, ферментов и створаживания молока в сычуге или желудке. Воздействие на молозиво ферментов желудка (сычуга) при этом бывает недостаточным, и при переходе химуса в тонкий отдел кишечника он не может нормально перевариваться и всасываться, появляется понос, способствующий удалению из кишечника продуктов ненормального переваривания, обладающих токси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испепсии отмечают избыточное накопление в крови и тканях гистамина, который оказывает токсическое влияние на центральную нервную систему, нарушает моторную и секреторную функции желудочно-кишечного тракта, вызывает сердечно-сосудистую недостаточность и ослабление иммунобиологической активности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изменения нормального хода переваривания корма при диспепсии происходят нарушения в обмене веществ, ухудшается питание тканей, наступает упадок сил и изменяется реактивность всего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логический процесс вовлекаются все системы организма. Нарушается проходимость кишечного барьера, снижается способность печени детоксицировать вредные вещества, поступающие в кровь, что усиливает накопление в организме токсичных продуктов.'Под их влиянием происходит нарушение деятельности центральной нервной системы, приводящей к появлению адинамии (залеживанию), судорогам, беспокойству или состоянию безразлич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я больших количеств воды из организма при нарушении всасывания создает тяжелое состояние эксикоза и дегидратации тканей. Вследствие развившегося эксикоза увеличиваются содержание сухих веществ в крови и ее вязкость, а это затрудняет процессы кровообращения, особенно в капиллярах. Нарушается кислородное питание тканей и появляется гипоксия, хотя содержание в крови эритроцитов и гемоглобина бывает повышенным. Возрастает содержание в крови лейкоцитов, исчезают эозинофилы, в лейкоцитарной формуле отмечается сдвиг ядра нейтрофилов вле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ко изменяются биохимические показатели в крови. Резервная щелочность плазмы крови снижается до 35 объемных процентов; содержание кальция, натрия, хлора, сахара, каталазы, общего азота уменьшается, а калия, неорганического фосфора, остаточного азота — увеличивается; в крови появляются ацетоновые тела. Нарушается деятельность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птома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чению различают простую и токсическую диспепсии. Простая диспепсия характеризуется расстройством пищеварения без значительных изменений в общем состоянии больного; при токсической отсутствует аппетит, наблюдаются профузный понос, интоксикация и обезвоживание организма, угнетенное состояние. Температура тела как при простой, так и при токсической диспепсиях находится в пределах норм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828800</wp:posOffset>
                </wp:positionH>
                <wp:positionV relativeFrom="paragraph">
                  <wp:posOffset>26035</wp:posOffset>
                </wp:positionV>
                <wp:extent cx="0" cy="2470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4pt,2.05pt" to="-144pt,21.4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485900</wp:posOffset>
                </wp:positionH>
                <wp:positionV relativeFrom="paragraph">
                  <wp:posOffset>1169035</wp:posOffset>
                </wp:positionV>
                <wp:extent cx="0" cy="34734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pt,92.05pt" to="-117pt,119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стая диспепсия проявляется учащенными дефекациями с выделением разжиженного кала, а токсическая — профузным поносом. Кал</w:t>
        <w:br/>
        <w:t>бывает жидким, зловонным, желто-оранжевым или желто-серым, иногда с зеленоватым оттенком. У больных токсической диспепсией быстро развивается интоксикация, проявляющаяся угнетенным состоянием, мышечной дрожью, понижением кожной чувствительности, адинамией. Признаки обезвоживания у таких больных бывают ясно заметны (исхудание, взъерошенность шерстного покрова или щетины, западание глаз, сухость носового зеркальца). Температура кожи на разных участках бывает различной; уши, хвост, носовое зеркальце, нижние части конечностей, нижняя стенка живота похолодевш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ые поросята беспокойны. У тяжелобольных при токсической диспепсии отмечается болезненность стенок живота; испражнения выделяются непроизвольно, сфинктер ануса ослаблен. Кал с сильным неприятным запахом. Хвост запачкан испражнениями и малоподвиж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ается сердечная деятельность: пульс нитевидный, сильно учащен, тоны сердца глухие. Видимые слизистые оболочки приобретают синюшную окраску. Дыхание затрудненное и учащен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здоровевшие животные отстают в росте и развитии, у них часто снижается резистентность к другим заболеваниям, в частности к респиратор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тональном состоянии животное лежит без движений, с запрокинутой головой, дыхание тяжелое, прерывистое; непроизвольно выделяются водянистые испражнения; конечности и уши холодн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тологоанатомические измен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п сильно истощен. Объем мышц резко уменьшен. Отмечаются признаки обезвоживания (западание глаз, сухость подкожной клетчатки, серозных покровов). Подкожная клетчатка и жировые отложения имеют бледную окраску. Сердечная мышца дряблая и суховатая на разрезе. Иногда имеются точечные кровоизлияния под эндокардом. Селезенка уменьшена (острые края, капсула собрана в складки), реже без изменений. Наблюдаются сосудистые расстройства и дистрофические изменения в слизистой оболочке сычуга (желудка), гиперемии и кровоизлияния; полосчатая и диффузная гиперемия и набухание слизистой оболочки тонкого отдела; очаговая гиперемия толстого отдела кишечника. В сычуге (желудке) обнаруживаются плотные, резино-подобные сгустки казеина, а в кишечнике — густая слиз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 светло-глинистая. Желчный пузырь наполнен желчью темного цвета, густой консистенции. Мезентериальные лимфоузлы увел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чение и диагностика болезн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Течение </w:t>
      </w:r>
      <w:r>
        <w:rPr>
          <w:sz w:val="28"/>
          <w:szCs w:val="28"/>
        </w:rPr>
        <w:t>болезни может быть различным, что определяется состоянием сопротивляемости новорожденного животного. У гипотрофиков (телят и поросят) заболевание в токсической форме может заканчиваться летальным исходом в течение первых 48—72 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иагноз </w:t>
      </w:r>
      <w:r>
        <w:rPr>
          <w:sz w:val="28"/>
          <w:szCs w:val="28"/>
        </w:rPr>
        <w:t>ставят на основании данных анамнеза, клинических признаков, патологических изменений, анализа условий содержания, кормления и ухода как за матерями, так и за молодняком, а также по результатам бактериологических исследова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Дифференциальный диагноз. </w:t>
      </w:r>
      <w:r>
        <w:rPr>
          <w:sz w:val="28"/>
          <w:szCs w:val="28"/>
        </w:rPr>
        <w:t>Необходимо исключить колибактериоз, лептоспироз, листериоз и др. В необходимых случаях направляют в ветеринарную лабораторию свежий труп или патологический матери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учитывать как характер патологических процессов, так и особенности возрастной физиологии молодого организма. При лечении следует добиваться восстановления нормального хода пищеварения, восстановления водно-солевого обмена и нормального состава микрофлоры кишечника, ликвидации микробного токсикоза, поддержания сердечной деятельности и биологического тонуса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чебные мероприятия должны быть комплексными и включать использование средств патогенетической и симптоматической терапии, диетотерапию и улучшение содержания и кормления живот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ным животным назначают голодную диету: на 6—12 ч телятам и на 4—6 ч ягнятам и поросятам (отсаживают их от матерей), но с обязательной дачей теплого физраствора (можно 1%-ный раствор натрия хлорида): телятам из сосковой поилки, а поросятам и ягнятам из бутылок с соской. При резко выраженных явлениях токсикоза физраствор (стерильный) вводят в несколько точек под кожу в дозах: теленку —400—500 мл, ягненку—70—150 мл, поросенку—30—50 мл. Лучшие результаты дают подкожные инъекции раствора Рингера — Локка (хлористого натрия — 9,0, хлористого калия — 0,2, хлористого кальция — 0,2, натрия бикарбоната — 0,2, глюкозы — 1,0, воды дистиллированной — 1000 мл). Этот раствор быстро всасывается, восстанавливает водный баланс и обогащает организм солями-электролитами. Вводят его теплым 1—2 раза в сутки в таких же количествах, что и физраствор. Тяжелобольным телятам в период голодания промывают сычуг раствором калия перманганата в разведении 1:5000 с использованием зонда Г. М. Доценко. Кормить телят молозивом после голодания начинают небольшими порциями (примерно 1/4 обычной дачи), постепенно доводя их до установленных норм; молозиво и молоко скармливают 5—6 раз в сут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ормализации пищеварения дают за 10—15 мин до кормления натуральный желудочный сок по 30—50 мл, разбавленный таким же количеством теплой кипяченой воды, или искусственный желудочный сок (1 г пепсина, 100 мл дистиллированной воды и 0,15 мл соляной кислоты химически чистой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давления и предотвращения дальнейшего развития гнилостной микрофлоры кишечника и прекращения действия ее токсинов широко используют различные антибиотики (внутрь 3 раза в день на 1 кг животного); синтомицин—0,02, тетрациклин, биомицин — по 0,015, биоветин — 0,06, левомицетин — 0,02, колимицин — 0,015, полимиксин — 4 мг, терра-мицин — 0,015, пропомицеллин— 10—15 мл (теленку на одну дачу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упреждения и лечения диспепсий у поросят используют террамицин; его вводят подсосным свиноматкам ежедневно внутримышечно в дозе 1 г. Через 3—4 ч антибиотик появляется в молоке в концентрации 0,0015—0,002 мг в 100 мл. Такое молоко при приеме его поросятами оказывает лечебное действ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яя антибиотики, необходимо учитывать чувствительность к ним микрофлоры кишечника больных животных в данном хозяйстве. Чувствительность микрофлоры определяют путем исследования в ветеринарных лабораториях, куда направляют пробы кала, взятого из прямой кишки больных. Определение чувствительности кишечной микрофлоры к антибиотикам надо повторять через 1 1/2—2 м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ют для лечения больных животных и сульфаниламидные препараты внутрь в дозах на 1 кг животных: сульфазол, норсульфазол, фталазол, этазол — по 0,02, сульфадимезин — по 0,05 в первый раз и по 0,02—0,03 в последующем 2 раза в день, сульфантрол — по 0,02 3 раза в день. Одновременно при диспепсии дают искусственный желудочный сок или натуральный (лошадиный или полученный от собак в разведении водой 1:1) по 20—30 мл теленку за 15—20 мин до выпаивания молозива или молока, поросятам 2—3 раза в день из бутылки с соской по 2—3 мл перед допуском их для сосания к свиномат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корения восстановления симбионтной кишечной микрофлоры необходимо давать больным в период нормализации процессов пищеварения ацидофильно-бульонную культуру (АБК) или пропионово-ацидофиль-ную бульонную культуру (ПАБК)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ышечно вводят цитрированную кровь матери или хорошо упитанной лошади в дозе 0,2 мл на 1 кг животного через день, гидролизин Л-103, аминопептид-2 подкожно или внутримышечно в дозах 1,5—2 мл на 1 кг животного 2 раза в день, гамма- или полиглобулины в дозах, указанных на этикетках. Для восстановления сердечной деятельности больным диспепсией телятам применяют подкожно 20%-ное камфорное масло в дозе 2—3 мл или кордиамин (25%-ный раствор) по 1—2 мл 1—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токсической диспепсии у телят, кроме указанных выше приемов и средств лечения, надо устранять токсикоз путем внутривенных или вну-трикостных (по методике кафедр нормальной анатомии и болезней молодняка МВА) введений 10%-ного раствора глюкозы в дозах 50—100 мл 2—3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е результаты лечения при токсической диспепсии дает применение надплевральной блокады чревных нервов и симпатического ствола по В. В. Мосину путем введения 0,5%-ного раствора новокаина в надпле вральную клетчатку по 20 мл с каждой стороны или при использовании висцеральной блокады по К- Герову с введением 1 %-ного раствора новокаина в брюшную полость в дозе 1 мл на 1 кг животного. В комплексной терапии токсической диспепсии уместно применение в качестве антигиста-минного средства 2,5%-ного раствора пипольфена (дипразина) путем внутримышечного введения в дозе 0,03—0,04 мл на 1 кг животного 2 раза в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ют средства, нормализующие обменные функции, витамины в виде масляных растворов (ретинол внутримышечно по 200 тыс. ИЕ^ раз в день, эргокальциферол по 50 тыс. ИЕ внутрь раз в 3—5 дней), силосный или морковный сок, настой хвои, сенной настой и делают теплые укутывания живота; используют лампы соллюк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ельно большое значение имеет ранняя дача первой порции молозива. Его дают телятам после первого появления рефлекса сосания, когда новорожденный поднимается на ног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воевременную дачу молозива легче при проведении так называемых боксовых отелов и содержании новорожденного теленка вместе с матерью (на подсосе) в течение 1—2 сут. Поросят для сосания первых порций молозива подсаживают к соскам свиньи, не дожидаясь конца опороса, а ягнят после рождения помещают вместе с матерью в отдельную клетку. Своевременный прием первой порции молозива с нормальной кислотностью (42—44 ° по Тернеру) способствует включению в действие секреторных функций органов пищеварения и заселению их нормальной микрофло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зиво и молоко телятам следует выпаивать из сосковых поилок, а в стадах, где выращивают мясной скот, применяют подсосное выращивание телят. Создают нормальные санитарно-зоогигиенические условия содержания молодня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новорожденных телят, поросят, ягнит и жеребят им надо создавать условия для обсыхания и обогрева, используя для этого или электролампы, или инфракрасные теплоизлучатели. Следят за чистотой посуды, используемой для кормления и водопоя. Чистую воду надо давать телятам с первых дне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рганизуют регулярные прогулки молодняка на свежем воздухе. Зимой в ветреную и морозную погоду молодняк облучают в помещениях ртутно-кварцевыми лампами (ПРК-2, ПРК-7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ое значение в профилактике заболеваний новорожденных животных имеют правильное кормление и хорошие условия содержания матерей в период беременности. В целях ветеринарного контроля полноценности кормления стельных коров рекомендуется производить анализы сывороток их крови на содержание общего белка, кальция, неорганического фосфора, каротина (витамина А) и на резервную щелоч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держания новорожденных телят все хозяйства должны иметь телятники-профилактории с изолированными секциями, которые используют по графику, включающему дни проведения очистки, дезинфекции и отдыха помещ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иноводческих хозяйствах для опороса надо готовить маточные станки, а в овцеводческих хозяйствах — родильные отделения и тепляки при кошар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лтухов Н.Н. Краткий справочник ветеринарного врач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сква: "Агропромиздат", 1990. - 574с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Коробов А.А. Справочник ветеринарного терапевта. - Санкт-Петербург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ань, 2001. – 384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Довідник лікаря ветеринарної медицини/ П.І. Вербицький,П.П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Достоєвський. – К.: «Урожай», 2004. – 1280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 А.Ф</w:t>
      </w:r>
      <w:r>
        <w:rPr>
          <w:sz w:val="28"/>
          <w:szCs w:val="28"/>
        </w:rPr>
        <w:t xml:space="preserve"> Кузнецов.</w:t>
      </w:r>
      <w:r>
        <w:rPr>
          <w:sz w:val="28"/>
          <w:szCs w:val="28"/>
          <w:lang w:val="uk-UA"/>
        </w:rPr>
        <w:t xml:space="preserve"> Справочник ветеринарного врача</w:t>
      </w:r>
      <w:r>
        <w:rPr>
          <w:sz w:val="28"/>
          <w:szCs w:val="28"/>
        </w:rPr>
        <w:t xml:space="preserve">. – Москва: «Лань», 2002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896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Шарабин И.Г Внутренние незаразные болезни сельскхозяйственных животных. – Москва: «Агропромиздат», 1986. – 476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4:00Z</dcterms:created>
  <dc:creator>Алексей</dc:creator>
  <dc:description/>
  <cp:keywords/>
  <dc:language>en-US</dc:language>
  <cp:lastModifiedBy>SYSTEM</cp:lastModifiedBy>
  <dcterms:modified xsi:type="dcterms:W3CDTF">2011-09-23T00:14:00Z</dcterms:modified>
  <cp:revision>2</cp:revision>
  <dc:subject/>
  <dc:title/>
</cp:coreProperties>
</file>