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72"/>
        </w:rPr>
      </w:pPr>
      <w:r>
        <w:rPr>
          <w:b/>
          <w:color w:val="000000"/>
          <w:sz w:val="28"/>
          <w:szCs w:val="72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На тему: «Особенности развития и размещения производства технических культур (сахарной свеклы, подсолнечника, льна-долгунца и др.) в период формирования рынка на селе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сциплина: Размещение производительных сил Росс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развития и размещения производства технических культу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куль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рынка на сел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обенности развития и размещения производства технических культу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мещение сельского хозяйства в значительно большей степени, чем промышленность, зависит от факторов природной среды. Эта зависимость находит свое проявление, прежде всего в том, что природные условия ограничивают возможность выращивания отдельных видов сельскохозяйственных культур и продуктивного скота определенными зональными рамками (природные, почвенно-растительные зоны Земного Шара), за пределами которых технически невозможно или экономически нецелесообразно выращивать эти сельскохозяйственные культуры и виды продуктивного скота. Позональное распределение отраслей растениеводства и животноводства – закон размещения сельского хозяйства. Хотя ряд культур и видов скота имеют большие природные ареалы, состоящие из нескольких почвенно-растительных (природных) зон, эти зоны играют не одинаковую роль в их размещении. Для каждой сельскохозяйственной культуры и продуктивного вида можно назвать зону (зоны) с оптимально-благоприятными условиями для их выращивания. Для сахарного тростника и хлопчатника – это зона тропического пояса и влажных субтропиков, для культуры льна-долгунца – районы избыточного увлажнения зоны широколиственных и смешанных лесов, для сахарной свеклы – лесостепная зона, для пшеницы степ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ия природных условий отдельных зон оказывают существенное влияние также на урожайность сельскохозяйственных культур и продуктивность животноводства, на производственные затраты сельскохозяйственн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Технические куль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техническим культурам относятся растения, используемые в качестве сырья в различных отраслях промышленности. Сахарный тростник и сахарная свекла – важнейшие сахароносы, хлопчатник и лен – главные прядильные культуры, соя и подсолнечник – масличные культуры, гевея – каучуконо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харный тростник и сахарная свекла, составляющие сырьевую базу промышленности, имеют разные ареалы возделы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Сахарный тростник</w:t>
      </w:r>
      <w:r>
        <w:rPr>
          <w:color w:val="000000"/>
          <w:sz w:val="28"/>
          <w:szCs w:val="28"/>
        </w:rPr>
        <w:t xml:space="preserve"> – многолетнее теплолюбивое и влаголюбивое растение, культивируется в тропических и субтропических районах Земного шара. Главные производители сахарного тростника страны Латинской Америки (Бразилия, Мексика, Куба), Азии (Индия, Филиппины, Китай, Таиланд, Вьетнам), Австра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Сахарная свекла</w:t>
      </w:r>
      <w:r>
        <w:rPr>
          <w:color w:val="000000"/>
          <w:sz w:val="28"/>
          <w:szCs w:val="28"/>
        </w:rPr>
        <w:t xml:space="preserve"> – культура менее теплолюбивая, чем сахарный тростник, распространена в областях умеренного пояса. По сбору сахарной свеклы выделяются европейские страны (Франция, Германия, Польша, Украина, Россия) и США. Ведущие экспортеры сахара в мире – Бразилия, Таиланд, Индия, Австралия и Франция. Для успешного произрастания сахарной свеклы требуется большое количество солнечных дней, хорошее и равномерное увлажнение в течение всего лета. Сахарная свекла культивируется в районах лесостепной и на орошаемых землях степной: Молдова, Украина, Центрально-Черноземный, Северокавказский, Поволжский, Западносибирский (предгорья Алтая) и Дальневосточный (Приморье) районы России. Очаги свеклосеяния располагаются также на западе Белоруссии, на юге Казахстана и на севере Кирги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Хлопчатник</w:t>
      </w:r>
      <w:r>
        <w:rPr>
          <w:color w:val="000000"/>
          <w:sz w:val="28"/>
          <w:szCs w:val="28"/>
        </w:rPr>
        <w:t xml:space="preserve"> требует много тепла, солнечного света и хорошо увлажненных, богатых питательными веществами почв. Более всего подходят для хлопчатника природные условия тропической и субтропической зоны Земного шара. Главные производители хлопка страны Северной и Латинской Америки (США, Мексика, Бразилия, Перу), Азии (Индия, Пакистан, Китай, Вьетнам, Сирия, Турция), Африки (Египет, Судан), Узбекистан. Основные экспортеры хлопка – США, Мексика, Бразилия, Гватемала, Перу, Пакистан, Турция, Египет, Суд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его успешного выращивания важна не только длительность безморозного периода, но и высокие летние температуры, хорошая обеспеченность водой. Хлопчатник возделывается только на орошаемых землях Средней Азии (большую часть валового сбора хлопка дает Узбекистан), Закавказья (Азербайджан и Армения) и южных областях Казахстана (Джамбульская и Чимкентская обла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одсолнечник</w:t>
      </w:r>
      <w:r>
        <w:rPr>
          <w:color w:val="000000"/>
          <w:sz w:val="28"/>
          <w:szCs w:val="28"/>
        </w:rPr>
        <w:t xml:space="preserve"> отличается большой засухоустойчивостью, наибольшие площади занимает в районах степной полосы: Украина, Северный Кавказ, Нижнее Поволжье, юг Урала и Западной Сибири, Северный Казахст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Чай</w:t>
      </w:r>
      <w:r>
        <w:rPr>
          <w:color w:val="000000"/>
          <w:sz w:val="28"/>
          <w:szCs w:val="28"/>
        </w:rPr>
        <w:t xml:space="preserve"> выращивают в районах влажных субтропиках Западной Грузии и Азербайджана, в Краснодарском кра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Лен-долгунец</w:t>
      </w:r>
      <w:r>
        <w:rPr>
          <w:color w:val="000000"/>
          <w:sz w:val="28"/>
          <w:szCs w:val="28"/>
        </w:rPr>
        <w:t xml:space="preserve"> начинает рост при невысоких температурах и имеет короткий период вегетации. Эта особенность делает эффективным возделывание льна в районах лесной зоны (полесье Украины, Беларусь, Северо-Западный, Центральный, Волго-Вятский и Уральский районы России), где в условиях прохладного, дождливого и облачного лета получают большой его урожай и высокое качество волок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туральный каучук</w:t>
      </w:r>
      <w:r>
        <w:rPr>
          <w:color w:val="000000"/>
          <w:sz w:val="28"/>
          <w:szCs w:val="28"/>
        </w:rPr>
        <w:t xml:space="preserve"> производят из дерева влажных тропических лесов – гевеи. Ее родина – Бразилия. Крупнейшие в мире плантации каучуконосов сконцентрированы в Малайзии, Индонезии и Бразил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Формирование рынка на сел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ление рыночных отношений на селе обуславливает реформирование системы кредитного обслуживания агропромышленного комплекса, переход к преимущественно кооперативной форме кредитных учреждений, а также упорядочение системы финансовых расчетов между товаропроизводителями АПК и другими предприятиями регио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федерального и местных бюджетов могут лишь финансироваться целевые программы социально-экономического развития села, программы поддержки социально-экономического развития села, программы поддержки крестьянских хозяйств, развитие социальной инфраструктуры села, строительство мелиоративных систем, закладка многолетних насажд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ое состояние АПК Российской Федерации на начальном этапе развития рыночных отношений дает основание сделать определенные вывод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К отличается неразвитостью инфраструктуры рынка, производственной и социальной инфраструктур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ы на промышленную продукцию во много раз превышают цены на продукцию сельского хозяйства. Дисбаланс цен не дает возможности сельскохозяйственным товаропроизводителям приобретать технику, минеральные удобрения и другие, необходимые для развития АПК товар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а эквивалентность обмена между продукцией промышленности и сельского хозяйства, что обуславливает спад производств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Либерализация цен, считающаяся главным условием оживления производства, развития конкуренции, насыщения потребительского рынка, в действительности в условиях еще монополизированной экономики с нерациональной и неэффективной структурой аграрного производства и искаженными стоимостными пропорциями ускорила процесс разрушения производства. Введение же налога на добавленную стоимость еще более усугубило в сфере АПК. Эти меры могут быть осуществлены при проведении эффективных рыночных реформ в аграрной сфере, т.е. земельной реформы, реформы финансовой системы, структурной реформы и реформы системы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м звеном в системе аграрных преобразований в АПК является реформирование производства и переработки сельскохозяйственной продукции, внедрение современных технологий. Необходимо освоение ряда новых перерабатывающих производств, например, производство сушеной и быстрозамороженной продукции овощей, плодов и ягод, расширение ассортимента детского питания, кормового белка, биопрепаратов из продукции мясомолочной промышл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К России и в региональных агропромышленных комплексах особенно важную роль для осуществления экономических преобразований приобретают разработки эффективных программ реализации перехода к рынку и функционирования многоукладной экономики с учетом экономических, исторических, природных, демографических особенностей каждого реги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питаловложения должны направляться на техническое перевооружение и реконструкцию предприятий АПК, на создание социальной инфраструктуры села. Структурная перестройка аграрной экономики должна способствовать увеличению продовольственных ресурсов, повышению их качества и снижению себестоимости. При этом важнейшими задачами являются – развитие рыночной инфраструктуры в АПК, создание мощностей по хранению, переработке сельскохозяйственн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ы выяснили, что к техническим культурам относятся растения, используемые в качестве сырья в различных отраслях промышленности. Сахарный тростник и сахарная свекла – важнейшие сахароносы, хлопчатник и лен – главные прядильные культуры, соя и подсолнечник – масличные культуры, гевея – каучуконо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13:00Z</dcterms:created>
  <dc:creator>АНДРЕЙ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3T00:13:00Z</dcterms:modified>
  <cp:revision>2</cp:revision>
  <dc:subject/>
  <dc:title>Становление рыночных отношений на селе обуславливает реформирование системы кредитного обслуживания агропромышленного комплекса, переход к преимущественно кооперативной форме кредитных учреждений, а также упорядочение системы финансовых расчетов между то</dc:title>
</cp:coreProperties>
</file>