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/>
        <w:t>Содержание</w:t>
      </w:r>
    </w:p>
    <w:p>
      <w:pPr>
        <w:pStyle w:val="Style1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Гидротермический коэффициент, его сущность и зна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Оценка различных культур как предшественников по зонам стран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 Химическая и агробиологическая мелиорация поч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 Особенности систем земледелия Среднего и Нижнего Поволжь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ывод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</w:p>
    <w:p>
      <w:pPr>
        <w:pStyle w:val="Style19"/>
        <w:rPr>
          <w:caps w:val="false"/>
          <w:smallCaps w:val="false"/>
          <w:sz w:val="24"/>
          <w:szCs w:val="24"/>
          <w:lang w:val="en-US" w:eastAsia="en-US"/>
        </w:rPr>
      </w:pPr>
      <w:r>
        <w:rPr>
          <w:caps w:val="false"/>
          <w:smallCaps w:val="false"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1. Гидротермический коэффициент, его сущность и зна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огие исследователи предложили ряд методов по оценки ресурсов влаги в различных географических зонах. Определяют сочетание обеспеченности растений водой по гидротермическому коэффициенту (ГТ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=Σ</w:t>
      </w:r>
      <w:r>
        <w:rPr>
          <w:lang w:val="en-US"/>
        </w:rPr>
        <w:t>x</w:t>
      </w:r>
      <w:r>
        <w:rPr/>
        <w:t>/Σ</w:t>
      </w:r>
      <w:r>
        <w:rPr>
          <w:lang w:val="en-US"/>
        </w:rPr>
        <w:t>t</w:t>
      </w:r>
      <w:r>
        <w:rPr/>
        <w:t>*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Σ</w:t>
      </w:r>
      <w:r>
        <w:rPr>
          <w:lang w:val="en-US"/>
        </w:rPr>
        <w:t>x</w:t>
      </w:r>
      <w:r>
        <w:rPr/>
        <w:t xml:space="preserve"> -сумма осадков за определенный период</w:t>
      </w:r>
    </w:p>
    <w:p>
      <w:pPr>
        <w:pStyle w:val="Normal"/>
        <w:rPr/>
      </w:pPr>
      <w:r>
        <w:rPr/>
        <w:t>Σ</w:t>
      </w:r>
      <w:r>
        <w:rPr>
          <w:lang w:val="en-US"/>
        </w:rPr>
        <w:t>t</w:t>
      </w:r>
      <w:r>
        <w:rPr/>
        <w:t xml:space="preserve"> - сумма активных температур выше 10ºС за тот же период.</w:t>
      </w:r>
    </w:p>
    <w:p>
      <w:pPr>
        <w:pStyle w:val="Normal"/>
        <w:rPr/>
      </w:pPr>
      <w:r>
        <w:rPr/>
        <w:t>Коэффициент со значением более 1,3 показывает на зону избыточного увлажнения, 1,3-1,0 - зона достаточного увлажнения, 1,0-0,7 - зона недостаточного увлажнения, 0,7-0,5 - засушливая зона, меньше 0,5 - сухая зона.</w:t>
      </w:r>
    </w:p>
    <w:p>
      <w:pPr>
        <w:pStyle w:val="Normal"/>
        <w:rPr/>
      </w:pPr>
      <w:r>
        <w:rPr/>
        <w:t>Изолинии со значением ГТК идут в направлении с юго-запада и юга на северо-восток и север.</w:t>
      </w:r>
    </w:p>
    <w:p>
      <w:pPr>
        <w:pStyle w:val="Normal"/>
        <w:rPr/>
      </w:pPr>
      <w:r>
        <w:rPr/>
        <w:t>Изолинии со значением 1,07 ГТК проходит Саратов, Самару, Оренбург. Она соответствует верхней границе сухого земледелия. Изолинии со значением 0,5 соответствуют южной границе засушливого земледелия и проходит через Кизляр, Элисту, немного южнее Уральска.</w:t>
      </w:r>
    </w:p>
    <w:p>
      <w:pPr>
        <w:pStyle w:val="Normal"/>
        <w:rPr/>
      </w:pPr>
      <w:r>
        <w:rPr/>
        <w:t>Несмотря на условность изолинии, следует признать, что они отражают состояние водного режима на территории страны и их следует учитывать при разработки системы земледелия и осуществлять отдельных ее звеньев.</w:t>
      </w:r>
    </w:p>
    <w:p>
      <w:pPr>
        <w:pStyle w:val="Normal"/>
        <w:rPr/>
      </w:pPr>
      <w:r>
        <w:rPr/>
      </w:r>
    </w:p>
    <w:p>
      <w:pPr>
        <w:pStyle w:val="Style19"/>
        <w:rPr/>
      </w:pPr>
      <w:r>
        <w:rPr/>
        <w:t>2. Особенности систем земледелия Саратов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упустынная степь занимает юго-восток Саратовской области. Климат острозасушливый. Распространены темно-каштановые, каштановые, комплексные почвы различной степени солонцеватости, эродированности и гранулометрического состава. Преобладают суглинистые и тяжелосуглинистые разности. Каштановые почвы в пахотном слое содержат 3-4% гумуса, мощность перегнойного горизонта небольшая - 13 - 25 см. склонны к уплотнению и ухудшению водного режима.</w:t>
      </w:r>
    </w:p>
    <w:p>
      <w:pPr>
        <w:pStyle w:val="Normal"/>
        <w:rPr/>
      </w:pPr>
      <w:r>
        <w:rPr/>
        <w:t>Главное направление земледелия Поволжья - производство зерна, прежде всего пшеницы, а также крупяных культур. Здесь успешно развивается овощеводство. В связи с развитым животноводством большое значение имеет кормопроизводство.</w:t>
      </w:r>
    </w:p>
    <w:p>
      <w:pPr>
        <w:pStyle w:val="Normal"/>
        <w:rPr/>
      </w:pPr>
      <w:r>
        <w:rPr/>
        <w:t>С учетом природных условий специализации сельского хозяйственного производства при разработки системы земледелия ставят следующие основные задачи:</w:t>
      </w:r>
    </w:p>
    <w:p>
      <w:pPr>
        <w:pStyle w:val="Normal"/>
        <w:rPr/>
      </w:pPr>
      <w:r>
        <w:rPr/>
        <w:t>борьба с засухой, ежегодное получение стабильных урожаев, запланированных объемов производства зерновых и других культур;</w:t>
      </w:r>
    </w:p>
    <w:p>
      <w:pPr>
        <w:pStyle w:val="Normal"/>
        <w:rPr/>
      </w:pPr>
      <w:r>
        <w:rPr/>
        <w:t>защита почвы от водяной и ветровой эрозий, регулирование водного режима, борьба с засолением;</w:t>
      </w:r>
    </w:p>
    <w:p>
      <w:pPr>
        <w:pStyle w:val="Normal"/>
        <w:rPr/>
      </w:pPr>
      <w:r>
        <w:rPr/>
        <w:t>внесение органических и минеральных удобрений, травосеяние, применение прогрессивных способов обработки почвы для повышения ее плодородия;</w:t>
      </w:r>
    </w:p>
    <w:p>
      <w:pPr>
        <w:pStyle w:val="Normal"/>
        <w:rPr/>
      </w:pPr>
      <w:r>
        <w:rPr/>
        <w:t>повышение эффективности чистых паров и орошаемых земель;</w:t>
      </w:r>
    </w:p>
    <w:p>
      <w:pPr>
        <w:pStyle w:val="Normal"/>
        <w:rPr/>
      </w:pPr>
      <w:r>
        <w:rPr/>
        <w:t>защита посевов от болезней и вредителей, борьба с сорняками.</w:t>
      </w:r>
    </w:p>
    <w:p>
      <w:pPr>
        <w:pStyle w:val="Normal"/>
        <w:rPr/>
      </w:pPr>
      <w:r>
        <w:rPr/>
        <w:t>Центральное место в системах земледелия большинства районов Поволжья занимают мероприятия по максимальному накоплению и сохранению в почве влаги во все периоды года на каждом поле севооборота. Агрокомплекс по влагонакоплению и защите почв от эрозии следует разрабатывать на весь севооборот с учетом требований высеваемых культур и влагосберегающих технологий.</w:t>
      </w:r>
      <w:r>
        <w:br w:type="page"/>
      </w:r>
    </w:p>
    <w:p>
      <w:pPr>
        <w:pStyle w:val="Heading2"/>
        <w:ind w:hanging="0"/>
        <w:rPr/>
      </w:pPr>
      <w:r>
        <w:rPr/>
        <w:t>3. Оценка различных культур как предшественников по зонам стра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ла влияния различных культур на почву и ее плодородие, а также ценность культур как предшественников, в конечном счете, складываются из сложного комплекса воздействий на агрофизические, агрохимические и биологические показатели почвы. В зависимости от степени их выраженности создаются условия, необходимые для получения урожая и защиты его от неблагоприятных влияний (поражение болезнями и вредителями, засоренность, эрозия).</w:t>
      </w:r>
    </w:p>
    <w:p>
      <w:pPr>
        <w:pStyle w:val="Normal"/>
        <w:rPr/>
      </w:pPr>
      <w:r>
        <w:rPr/>
        <w:t>По характеру влияния на почву, ценности в качестве предшественников, а также по требованиям к внешним условиям все культуры обычно делят на несколько групп: яровые злаковые сплошного посева, озимые, зернобобовые, пропашные, технические (прядильные) сплошного посева, однолетние травы, многолетние злаковые травы, многолетние бобовые травы и травосмеси со злаковыми. Кроме того, как предшественники важное место занимают чистые пары.</w:t>
      </w:r>
    </w:p>
    <w:p>
      <w:pPr>
        <w:pStyle w:val="Normal"/>
        <w:rPr/>
      </w:pPr>
      <w:r>
        <w:rPr/>
        <w:t>При построении севооборотов культуры, входящие в одну группу, размещают в одном поле, и ротация строится по группам культур.</w:t>
      </w:r>
    </w:p>
    <w:p>
      <w:pPr>
        <w:pStyle w:val="Normal"/>
        <w:rPr/>
      </w:pPr>
      <w:r>
        <w:rPr/>
        <w:t>Действительно, между культурами, входящими в одну группу, часто имеется существенная разница как по требованиям к внешним условиям, так и по ценности в качестве предшественников. Она значительна даже в группе яровых колосовых. Яровая пшеница, ячмень и овес заметно отличаются между собой по отношению к реакции среды, механическому составу почвы и даже элементам питания. То же самое следует сказать и о стойкости этих культур к поражению болезнями. Широко распространенным заболеванием - корневыми гнилями - наиболее сильно поражаются яровая пшеница, меньше ячмень и еще слабее овес. В такой же последовательности они оказывают влияние на заражение последующих культур корневыми гнилями. Более слабое влияние, чем ячмень и овес, яровая пшеница оказывает на биологическую активность почвы и ее засоренность. Как предшественник других культур она также значительно уступает овсу и ячменю Ячмень по сравнению с другими яровыми колосовыми имеет ряд преимуществ. Он развивает более мощную корневую систему и раньше созревает, что позволяет в более ранние сроки провести зяблевую обработку.</w:t>
      </w:r>
    </w:p>
    <w:p>
      <w:pPr>
        <w:pStyle w:val="Normal"/>
        <w:rPr/>
      </w:pPr>
      <w:r>
        <w:rPr/>
        <w:t>Отзывчивость этих культур на предшественники неодинакова.</w:t>
      </w:r>
    </w:p>
    <w:p>
      <w:pPr>
        <w:pStyle w:val="Normal"/>
        <w:rPr/>
      </w:pPr>
      <w:r>
        <w:rPr/>
        <w:t>Озимая рожь и озимая пшеница - основные культуры второй группы. Они также отличаются различной реакцией на внешние условия и неравноценны как предшественники. Озимая рожь более морозостойка, а пшеница более засухоустойчива. Первая очень хорошо о</w:t>
      </w:r>
      <w:r>
        <w:rPr>
          <w:lang w:val="uk-UA"/>
        </w:rPr>
        <w:t>т</w:t>
      </w:r>
      <w:r>
        <w:rPr/>
        <w:t>теняет почву и глушит сорняки, а вторая этой способностью не обладает, но является лучшей покровной культурой для многолетних трав.</w:t>
      </w:r>
    </w:p>
    <w:p>
      <w:pPr>
        <w:pStyle w:val="Normal"/>
        <w:rPr/>
      </w:pPr>
      <w:r>
        <w:rPr/>
        <w:t>Большую ценность как предшественники имеют зернобобовые культуры. Из них наиболее сильное положительное влияние на урожай последующих культур оказывает люпин - лучший азотфиксатор. Остальные зернобобовые (горох, вика, чечевица, нут и др.) как предшественники примерно равноценны. Повторение в посеве зернобобовых оправдывается при проведении его через 3 года, а посев кормового люпина при отсутствии заболевания фузариозом возможен и два года подряд.</w:t>
      </w:r>
    </w:p>
    <w:p>
      <w:pPr>
        <w:pStyle w:val="Normal"/>
        <w:rPr/>
      </w:pPr>
      <w:r>
        <w:rPr/>
        <w:t>Неодинаковы по отношению к почве, климату и как предшественники пропашные культуры, хотя все они (при соблюдении агротехники) хорошо очищают почву от сорняков и форсируют в ней процессы гумификации и минерализации. Из пропашных лучший предшественник кукуруза, что объясняется рядом специфических особенностей этой культуры. Хорошо разветвленная корневая система кукурузы стимулирует не только процессы распада, но и синтеза, усиливая азотфиксацию свободноживущими микроорганизмами. Она хорошо о</w:t>
      </w:r>
      <w:r>
        <w:rPr>
          <w:lang w:val="uk-UA"/>
        </w:rPr>
        <w:t>т</w:t>
      </w:r>
      <w:r>
        <w:rPr/>
        <w:t>теняет почву и создает так называемую спелость затенения.</w:t>
      </w:r>
    </w:p>
    <w:p>
      <w:pPr>
        <w:pStyle w:val="Normal"/>
        <w:rPr/>
      </w:pPr>
      <w:r>
        <w:rPr/>
        <w:t>Отличным предшественником для всех культур является также картофель, развивающий обильную корневую систему в слое до 30-50 см и слабо иссушающий подпахотные слои. По отношению к условиям плодородия он менее прихотлив, чем другие культуры этой группы. Картофель способен давать высокие урожаи на песчаных почвах, где подсолнечник и сахарная свекла совершенно не удаются. Одной из важных его физиологических особенностей является плохая способность переносить засуху и высокие температуры в период клубнеобразования и роста клубней. Это типичная культура центральных и северных районов нашей страны.</w:t>
      </w:r>
    </w:p>
    <w:p>
      <w:pPr>
        <w:pStyle w:val="Normal"/>
        <w:rPr/>
      </w:pPr>
      <w:r>
        <w:rPr/>
        <w:t>Иначе следует оценивать как предшественники подсолнечник и сахарную свеклу. Корневая система у них очень мощная, уходящая глубже 150-170 см. Они сильно иссушают и истощают не только пахотный, но и подпахотные слои почвы. По этим причинам подсолнечник в районах недостаточного увлажнения, даже используемый на силос, является посредственной парозанимающей культурой. В условиях же орошения как предшественники свекла и подсолнечник не уступают кукурузе и картофелю, а иногда и превосходят их, так как под них вносят больше удобрений.</w:t>
      </w:r>
    </w:p>
    <w:p>
      <w:pPr>
        <w:pStyle w:val="Normal"/>
        <w:rPr/>
      </w:pPr>
      <w:r>
        <w:rPr/>
        <w:t>Из культур, входящих в группу однолетних трав, следует отметить суданскую траву, выращиваемую главным образом на юге и юго-востоке страны, и викоовсяную смесь, выращиваемую в западных, центральных и северных районах. Суданская трава высокоурожайна, нетребовательна к плодородию почвы, засухоустойчива, способна быстро отрастать после скашивания и использовать осадки второй половины лета. Ее корневая система отмирает поздно осенью, после прекращения вегетации. Развивая мощную, глубоко проникающую в почву корневую систему, она хорошо использует запасы воды из подпахотных слоев. Недостатком суданской травы как предшественника является очень сильное иссушение почвы. И хотя она улучшает физические свойства почвы, в степных районах запасы влаги после нее восстанавливаются очень медленно, иногда через 2-3 года. Вследствие этого суданская трава - плохой предшественник не только для озимых, но и для яровых колосовых. Ее лучше использовать в кормовых и почвозащитных севооборотах, а также в выводных полях - с посевом бахчевых культур или других однолетних трав на зеленый корм.</w:t>
      </w:r>
    </w:p>
    <w:p>
      <w:pPr>
        <w:pStyle w:val="Normal"/>
        <w:rPr/>
      </w:pPr>
      <w:r>
        <w:rPr/>
        <w:t>Викоовсяная смесь на сено, зеленый корм или сенаж - хороший предшественник для всех культур (как озимых, так и яровых). Она с успехом может быть использована и как покровная культура многолетних трав. Недостаток викоовсяной смеси - ее слабая засухоустойчивость.</w:t>
      </w:r>
    </w:p>
    <w:p>
      <w:pPr>
        <w:pStyle w:val="Normal"/>
        <w:rPr/>
      </w:pPr>
      <w:r>
        <w:rPr/>
        <w:t>Злаковые многолетние травы значительно отличаются по своей реакции на водный режим. Житняк засухоустойчив, в меньшей степени этим свойством обладают костер безостый, пырей бескорневищный и регнерия омская, еще менее засухоустойчивы тимофеевка луговая и овсяница луговая. Такие же травы, как ежа сборная, лисохвост луговой и райграс многоукосный, влаголюбивы.</w:t>
      </w:r>
    </w:p>
    <w:p>
      <w:pPr>
        <w:pStyle w:val="Normal"/>
        <w:rPr/>
      </w:pPr>
      <w:r>
        <w:rPr/>
        <w:t>В соответствий с этой особенностью сложилась определенная экологическая зональность в размещении многолетних злаковых трав. Житняк - отличная культура полевого травосеяния засушливых эрозионно-опасных районов Среднего и Нижнего Поволжья, Северного Казахстана, степных районов Сибири и Алтайского края. Он ценен не только за свои кормовые достоинства, но и, прежде всего как культура, обеспечивающая защиту почвы от ветровой эрозии, как при сплошном, так и при полосном посеве.</w:t>
      </w:r>
    </w:p>
    <w:p>
      <w:pPr>
        <w:pStyle w:val="Normal"/>
        <w:rPr/>
      </w:pPr>
      <w:r>
        <w:rPr/>
        <w:t>Возделывание многолетних злаковых трав имеет большое хозяйственное и агротехническое значение. Они обеспечивают производство дешевого зеленого и грубого корма, предохраняют почву от эрозии, обогащают ее органическим веществом, улучшают физические свойства и, в частности, структурное состояние.</w:t>
      </w:r>
    </w:p>
    <w:p>
      <w:pPr>
        <w:pStyle w:val="Normal"/>
        <w:rPr/>
      </w:pPr>
      <w:r>
        <w:rPr/>
        <w:t>В чистом виде или с небольшой примесью бобовых злаковые травы используют при создании долголетних культурных пастбищ и сенокосов, в кормовых севооборотах, а в районах, подверженных ветровой эрозии, полосно в полевых севооборотах. Возделывание злаковых трав в полевых севооборотах сплошными массивами не получило широкого распространения. Причинами этого оказались их меньшая продуктивность, чем злаково-бобовых травосмесей в полевых условиях, а также меньшая ценность как предшественников для последующих культур. Злаковые травы сильно обедняют почву связным азотом, поэтому успешное возделывание их требует обильного применения азотных удобрений.</w:t>
      </w:r>
    </w:p>
    <w:p>
      <w:pPr>
        <w:pStyle w:val="Normal"/>
        <w:rPr/>
      </w:pPr>
      <w:r>
        <w:rPr/>
        <w:t>На фоне полного минерального удобрения, особенно азотного, при тщательной обработке дернины после этой группы культур можно успешно возделывать самые разнообразные растения (колосовые, зернобобовые, технические - прядильные, овощные).</w:t>
      </w:r>
    </w:p>
    <w:p>
      <w:pPr>
        <w:pStyle w:val="Normal"/>
        <w:rPr/>
      </w:pPr>
      <w:r>
        <w:rPr/>
        <w:t>В условиях достаточного природного увлажнения или искусственного орошения отличными предшественниками для подавляющего большинства культур (за исключением зернобобовых и многолетних бобовых трав) являются многолетние бобовые травы и их травосмеси со злаковыми. Яровые колосовые, озимые, лен, просо, картофель, хлопчатник, рис и многие другие при правильной агротехнике дают после них урожаи выше, чем после других предшественников.</w:t>
      </w:r>
    </w:p>
    <w:p>
      <w:pPr>
        <w:pStyle w:val="Normal"/>
        <w:rPr/>
      </w:pPr>
      <w:r>
        <w:rPr/>
        <w:t>При высоком удельном весе в структуре посевов картофеля и особенно когда невозможно внести под него органические удобрения, хорошим местом для этой культуры оказываются поля из-под многолетних бобовых трав и травосмесей.</w:t>
      </w:r>
    </w:p>
    <w:p>
      <w:pPr>
        <w:pStyle w:val="Normal"/>
        <w:rPr/>
      </w:pPr>
      <w:r>
        <w:rPr/>
        <w:t>Положительное влияние бобовых трав и травосмесей проявляется на последующих посевах любых культур не менее трех лет, а нередко и дольше. В силу этого нет оснований поля из-под трав отводить в чистый пар ранее, чем через 3 года. Высокая оценка многолетних бобовых и злаковых трав не дает, однако, оснований для утверждения, что травы должны быть обязательным компонентом в структуре полевых посевов независимо от почвенных и климатических условий, а повышение и поддержание высокого уровня плодородия почв возможны только при травосеянии.</w:t>
      </w:r>
    </w:p>
    <w:p>
      <w:pPr>
        <w:pStyle w:val="Normal"/>
        <w:rPr/>
      </w:pPr>
      <w:r>
        <w:rPr/>
        <w:t>Основным возражением против полевого травосеяния в резко засушливых районах является сильное иссушение почвы травами. Транспирационные коэффициенты многолетних трав в 1,5-2 раза выше, чем у зерновых культур. Вследствие этого травы в засушливых условиях и без орошения дают низкие урожаи, а как предшественники других культур уступают не только пропашным и однолетним бобовым культурам, но и не превышают действия даже яровых колосовых культур.</w:t>
      </w:r>
    </w:p>
    <w:p>
      <w:pPr>
        <w:pStyle w:val="Normal"/>
        <w:rPr/>
      </w:pPr>
      <w:r>
        <w:rPr/>
        <w:t>Особое место среди предшественников занимают чистые (или кулисные) пары и сидеральные культуры. Оба эти предшественника, особенно чистые пары, в практике мирового земледелия занимали выдающееся место. Они составляли основу паровой и сидеральной систем земледелия.</w:t>
      </w:r>
    </w:p>
    <w:p>
      <w:pPr>
        <w:pStyle w:val="Normal"/>
        <w:rPr/>
      </w:pPr>
      <w:r>
        <w:rPr/>
        <w:t>Велико значение чистых паров в очищении почвы от сорняков. Оно основано на благоприятном для прорастания семян сорняков водно-воздушном режиме и подрезании их всходов за время парования. Не менее эффективна паровая обработка и в очищении почвы от многолетних корневищных и корнеотпрысковых сорняков.</w:t>
      </w:r>
    </w:p>
    <w:p>
      <w:pPr>
        <w:pStyle w:val="Normal"/>
        <w:rPr/>
      </w:pPr>
      <w:r>
        <w:rPr/>
        <w:t>В засушливых районах правильно обработанные чистые и кулисные пары являются первоклассными предшественниками. Они значительно продуктивнее занятых и тем более непаровых предшественников. Отказ от чистого и кулисного паров в этих условиях неизбежно ведет к резкому падению сбора продовольственного зерна, особенно в неблагоприятные годы, и ухудшению его качества.</w:t>
      </w:r>
    </w:p>
    <w:p>
      <w:pPr>
        <w:pStyle w:val="Normal"/>
        <w:rPr/>
      </w:pPr>
      <w:r>
        <w:rPr/>
        <w:t>Положительное действие чистого пара на урожаи последующих культур продолжается не менее двух лет, а в ряде случаев отмечается и на третий год. Однако при всех своих положительных свойствах - улучшать водный режим в засушливых условиях, очищать почвы от засоренности, активизировать процессы гумификации и минерализации сложных соединений и переводить их в доступные растениям формы - чистые пары имеют и недостатки. Это отсутствие урожая в течение года и ускорение процесса разрушения органического вещества почвы.</w:t>
      </w:r>
    </w:p>
    <w:p>
      <w:pPr>
        <w:pStyle w:val="Normal"/>
        <w:rPr/>
      </w:pPr>
      <w:r>
        <w:rPr/>
        <w:t>Очень ценны как предшественники культуры, высеваемые на сидерацию (люпины, сераделла, горчица, донник, вика и др.). Эти культуры можно высевать как основные (люпин и сераделла), занимать ими самостоятельные поля севооборота и использовать как промежуточные. В этом случае зеленую массу запахивают для обогащения почвы органическим веществом и связанным азотом - бобовые.</w:t>
      </w:r>
    </w:p>
    <w:p>
      <w:pPr>
        <w:pStyle w:val="Normal"/>
        <w:rPr/>
      </w:pPr>
      <w:r>
        <w:rPr/>
        <w:t>Многовековой опыт выращивания сидератов показал высокую эффективность такого использования их на песчаных и супесчаных землях в условиях достаточного увлажнения.</w:t>
      </w:r>
    </w:p>
    <w:p>
      <w:pPr>
        <w:pStyle w:val="Normal"/>
        <w:rPr/>
      </w:pPr>
      <w:r>
        <w:rPr/>
        <w:t>Положительный эффект сидерации объясняется рядом причин: увеличением в почве запаса органического вещества и как следствие улучшением физических свойств (связности, водопоглотительной и водоудерживающей способности), а также обогащением связным азотом и увеличением почвенного поглощающего комплекса. Однако в настоящее время возделывание сидеральных культур с использованием основного урожая на запашку не имеет большого значения. Такая сидерация эффективна лишь на почвах, особенно бедных, где другие культуры совершенно не удаются, и требуется повысить их плодородие в короткий срок.</w:t>
      </w:r>
    </w:p>
    <w:p>
      <w:pPr>
        <w:pStyle w:val="Normal"/>
        <w:rPr/>
      </w:pPr>
      <w:r>
        <w:rPr/>
        <w:t>Важное значение при проектировании севооборотов имеет вопрос о сроках возврата культур на прежнее место, а в связи с этим и продолжительность ротации севооборота. Разрыв в посеве должен быть таким, чтобы обеспечить наиболее продуктивное и равномерное использование элементов питания и воды из различных слоев почвенного профиля, создать благоприятные условия для защиты посевов от поражения болезнями, вредителями и токсическими выделениями, для борьбы с сорняками и почвенной эрозией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5. Химическая и агробиологическая мелиорация поч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лика роль в земледелии нашей страны химической мелиорации и ее сочетания с другими звеньями системы земледелия. Общая площадь кислых почв составляет почти 45,9 млн. га, в том числе 36,2 млн. га пашни (из них 6,5 млн. га сильнокислых).</w:t>
      </w:r>
    </w:p>
    <w:p>
      <w:pPr>
        <w:pStyle w:val="Normal"/>
        <w:rPr/>
      </w:pPr>
      <w:r>
        <w:rPr/>
        <w:t>Отрицательное действие кислотности на такие культуры, как сахарная свекла, кукуруза, зернобобовые, пшеница, люцерна и ряд других, которые на кислых почвах часто оказывается невозможно выращивать. Даже лен и картофель, обладающие менее отрицательной реакцией на кислотность, все же значительно снижают урожай на почвах с высокой кислотностью.</w:t>
      </w:r>
    </w:p>
    <w:p>
      <w:pPr>
        <w:pStyle w:val="Normal"/>
        <w:rPr/>
      </w:pPr>
      <w:r>
        <w:rPr/>
        <w:t xml:space="preserve">В окультуривании и повышении продуктивности почв с кислой реакцией важнейшим средством является известкование. Наиболее эффективно оно в севооборотах с посевами клевера или люцерны. В этом случае известковые материалы вносят под культуры, к которым подсевают многолетние травы, а также под зернобобовые. Незаменимо оно при углублении пахотного слоя подзолистых, дерново-подзолистых и светло-серых лесных слабоокультуренных почв. В таком случае наиболее целесообразно внесение известковых материалов с осени по выпаханному на поверхность слою подзола или по оподзоленному горизонту, чтобы известь лучше прореагировала с наиболее кислым слоем. В весенний период углубленные и известкованные поля перепахивают на </w:t>
      </w:r>
      <w:r>
        <w:rPr>
          <w:vertAlign w:val="superscript"/>
        </w:rPr>
        <w:t>2</w:t>
      </w:r>
      <w:r>
        <w:rPr/>
        <w:t>/</w:t>
      </w:r>
      <w:r>
        <w:rPr>
          <w:vertAlign w:val="subscript"/>
        </w:rPr>
        <w:t>3</w:t>
      </w:r>
      <w:r>
        <w:rPr/>
        <w:t>-</w:t>
      </w:r>
      <w:r>
        <w:rPr>
          <w:vertAlign w:val="superscript"/>
        </w:rPr>
        <w:t>3</w:t>
      </w:r>
      <w:r>
        <w:rPr/>
        <w:t>/</w:t>
      </w:r>
      <w:r>
        <w:rPr>
          <w:vertAlign w:val="subscript"/>
        </w:rPr>
        <w:t>4</w:t>
      </w:r>
      <w:r>
        <w:rPr/>
        <w:t xml:space="preserve"> глубины осенней основной обработки, чтобы перемешать известь, подзол и внесенные весной, органические и минеральные удобрения с основной массой ранее окультуренного пахотного слоя.</w:t>
      </w:r>
    </w:p>
    <w:p>
      <w:pPr>
        <w:pStyle w:val="Normal"/>
        <w:rPr/>
      </w:pPr>
      <w:r>
        <w:rPr/>
        <w:t>Известкование тесным образом связано с освоением всей системы земледелия на дерново-подзолистых почвах и, особенно с набором культур, севооборотами, применением удобрений и глубиной обработки почвы.</w:t>
      </w:r>
    </w:p>
    <w:p>
      <w:pPr>
        <w:pStyle w:val="Normal"/>
        <w:rPr/>
      </w:pPr>
      <w:r>
        <w:rPr/>
        <w:t>Не меньшее значение, чем ликвидация избыточной кислотности, имеют мелиоративные мероприятия по улучшению солонцовых почв. Площадь, занимаемая солонцами и солонцеватыми почвами, свыше 100 млн. га, в том числе почти 10 млн. га находится под содовыми солонцами. Продуктивность их без мелиоративных улучшений в подавляющем большинстве крайне низкая. Используют их обычно как малопродуктивные пастбища и даже в благоприятную погоду урожай сена с них получают в пределах 3-4 ц с 1 га, а в засушливых условиях еще меньше.</w:t>
      </w:r>
    </w:p>
    <w:p>
      <w:pPr>
        <w:pStyle w:val="Normal"/>
        <w:rPr/>
      </w:pPr>
      <w:r>
        <w:rPr/>
        <w:t>Солонцовые почвы трудны в обработке и имеют очень узкий интервал спелости. Они обладают не только неблагоприятными химическими свойствами. Во влажном состоянии становятся вязкими и заплывают, а в сухом сильно уплотняются и растрескиваются. Коренное улучшение солонцовых почв возможно лишь при комплексном воздействии на них при сочетании гипсования со снегозадержанием, орошением, специальной обработкой почвы (самомелиорацией) и изменением структуры посевов.</w:t>
      </w:r>
    </w:p>
    <w:p>
      <w:pPr>
        <w:pStyle w:val="Normal"/>
        <w:rPr/>
      </w:pPr>
      <w:r>
        <w:rPr/>
        <w:t>Мелиоративный период освоения солонцов на богарных землях обычно затягивается до 5-7 лет, а при орошении продолжается 3-4 года. В условиях богарного земледелия на больших массивах такую работу начинают с черного или раннего чистого пара. Это необходимо для накопления влаги и частичного отмывания солей из корнеобитаемого слоя почвы. На период освоения подбирают засухо-, соле- и солонцеустойчивые культуры, способные переносить уплотнение почвы, обладающие фитомелиоративными свойствами и развивающие мощную корневую систему. Они обеспечивают большее накопление в почве органического вещества и разрыхление плотных слоев. Такими культурами на неорошаемых землях являются донник, высеваемый вместе с житняком, суданская трава. Хорошо удаются на луговых солонцах Западной Сибири регнерия омская, костер безостый, волоснец сибирский и ситниковый, прутняк, люцерна гибридная.</w:t>
      </w:r>
    </w:p>
    <w:p>
      <w:pPr>
        <w:pStyle w:val="Normal"/>
        <w:rPr/>
      </w:pPr>
      <w:r>
        <w:rPr/>
        <w:t>На орошаемых солонцовых участках лучшей культурой является люцерна, способная давать высокие урожаи сена и развивающая мощную корневую систему. Возделывание ее также обеспечивает накопление биологически связного азота и промывку солей. Из зерновых культур в первые годы освоения солонцов наиболее устойчивы ячмень, просо, рожь, яровая пшеница и сорго, а из пропашных - сахарная свекла и помидоры. Искусственное залужение солонцовых пастбищных земель житняком позволяет повысить их продуктивность в 3 - 5 раз. На одном месте житняк может расти 10 лет и более. Под его покровом происходит постепенное рассоление почвы.</w:t>
      </w:r>
    </w:p>
    <w:p>
      <w:pPr>
        <w:pStyle w:val="Normal"/>
        <w:rPr/>
      </w:pPr>
      <w:r>
        <w:rPr/>
        <w:t>При освоении содовых солонцов во всех случаях обязательно гипсование или применение хлористого кальция в сочетании с глубокой обработкой и последующим посевом солонцеустойчивых культур, в том числе сахарной свеклы и кукурузы. Кроме гипса, можно с успехом применять обогащенные гипсом глины (глино-гипс) и гажу.</w:t>
      </w:r>
    </w:p>
    <w:p>
      <w:pPr>
        <w:pStyle w:val="Normal"/>
        <w:rPr/>
      </w:pPr>
      <w:r>
        <w:rPr/>
        <w:t>Проблема мелиоративного улучшения солонцов и солонцеватых почв на этих огромных территориях является одной из неотложных народнохозяйственных задач. Важными особенностями хлоридно-сульфатных солонцовых почв является то, что они имеют нейтральную или слабощелочную реакцию и во многих случаях с глубины 30-40 см содержат довольно значительное количество солей кальция (углекислой извести или гипса).</w:t>
      </w:r>
    </w:p>
    <w:p>
      <w:pPr>
        <w:pStyle w:val="Normal"/>
        <w:rPr/>
      </w:pPr>
      <w:r>
        <w:rPr/>
        <w:t>Учеными в области почвенно-мелиоративной науки (И.Н. Антипов-Каратаев, В.А. Ковда, К.П. Пак, Г.Н. Самбур, А.Ф. Большаков, А.М. Можейко, И.К. Балябо, И.Я. Половицкий, Н.Д. Градобоев и др.) проведена большая работа по освоению и разработке комплекса мероприятий по агробиологической мелиорации, коренному улучшению и повышению плодородия солонцовых почв каштановой зоны.</w:t>
      </w:r>
    </w:p>
    <w:p>
      <w:pPr>
        <w:pStyle w:val="Normal"/>
        <w:rPr/>
      </w:pPr>
      <w:r>
        <w:rPr/>
        <w:t>В основе этого метода лежит система глубокой обработки плантажными, безотвальными или ярусными плугами на 40-50 см, которая оказывает разностороннее влияние на водно-физические, физико-химические и биологические свойства почвы. В результате такой обработки разрушается уплотненный столбчатый горизонт, создается мощный корнеобитаемый пахотный слой и улучшаются его водные свойства. В пахотный слой вовлекаются кальциевые соли в виде извести и гипса, вместе с тем улучшается водный режим, ускоряются процессы рассолонцевания почвенного профиля.</w:t>
      </w:r>
    </w:p>
    <w:p>
      <w:pPr>
        <w:pStyle w:val="Normal"/>
        <w:rPr/>
      </w:pPr>
      <w:r>
        <w:rPr/>
        <w:t>Лучшим способом глубокой обработки для большинства степных средне - и глубокостолбчатых солонцов хлоридно-сульфатного и сульфатно-хлоридного засоления является ярусная вспашка на 35-40 см с почвоуглублением до 50 см или непосредственная пахота ярусными плугами на глубину 40-50 см. При ярусной вспашке выпаханный карбонатный слой перемешивается с солонцовым, а гумусированный остается на поверхности.</w:t>
      </w:r>
    </w:p>
    <w:p>
      <w:pPr>
        <w:pStyle w:val="Normal"/>
        <w:rPr/>
      </w:pPr>
      <w:r>
        <w:rPr/>
        <w:t>Как правило, все затраты на мелиоративные мероприятия по окультуриванию солонцовых земель окупаются в течение 1-2 лет за счет прибавки урожаев. Ярусная вспашка и обработка с подпахотным рыхлением имеют также большое значение в "переделке" и коренном улучшении дерново-подзолистых и серых лесных почв, у которых второй генетический горизонт, хотя и не является засоленным, тем не менее, его непосредственное включение в большом размере в состав корнеобитаемого слоя снижает общее плодородие почвы. Ярусная же обработка и в несколько меньшей степени вспашка с подпахотным рыхлением плугами с вырезными корпусами обеспечивают разрыхление плотного иллювиального горизонта. Происходит перемешивание его с оподзоленным, а большая часть последнего заделывается на глубину 30-40 см, в верхний же гумусированный горизонт примешивается незначительное количество слоев В</w:t>
      </w:r>
      <w:r>
        <w:rPr>
          <w:vertAlign w:val="subscript"/>
        </w:rPr>
        <w:t>1</w:t>
      </w:r>
      <w:r>
        <w:rPr/>
        <w:t xml:space="preserve"> и А</w:t>
      </w:r>
      <w:r>
        <w:rPr>
          <w:vertAlign w:val="subscript"/>
        </w:rPr>
        <w:t>2</w:t>
      </w:r>
      <w:r>
        <w:rPr/>
        <w:t>. Как показали длительные исследования сочетанием глубокой ярусной обработки или обработки плугами с вырезными корпусами с известкованием и послойным внесением органических и минеральных удобрений удается поднять плодородие самых бедных дерново-подзолистых почв и окультурить их.</w:t>
      </w:r>
      <w:r>
        <w:br w:type="page"/>
      </w:r>
    </w:p>
    <w:p>
      <w:pPr>
        <w:pStyle w:val="Heading2"/>
        <w:ind w:hanging="0"/>
        <w:rPr/>
      </w:pPr>
      <w:r>
        <w:rPr/>
        <w:t>6. Особенности систем земледелия Среднего и Нижнего Поволжь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им из крупнейших сельскохозяйственных районов нашей страны является Среднее и Нижнее Поволжье, обеспечивающее в РФ производство 18% зерна, 25% подсолнечника, 11% мяса и яиц, 27% шерсти.</w:t>
      </w:r>
    </w:p>
    <w:p>
      <w:pPr>
        <w:pStyle w:val="Normal"/>
        <w:rPr/>
      </w:pPr>
      <w:r>
        <w:rPr/>
        <w:t>Общей характерной чертой этой огромной территории, протянувшейся на 1300 км. С севера на юг вдоль Волги, является ее открытый относительно спокойный ландшафт с черноземными, серыми лесными, каштановыми и солонцовыми почвами, расположенными по отдельным административным районам неравномерно.</w:t>
      </w:r>
    </w:p>
    <w:p>
      <w:pPr>
        <w:pStyle w:val="Normal"/>
        <w:rPr/>
      </w:pPr>
      <w:r>
        <w:rPr/>
        <w:t>Климат Поволжья резко континентален. Ведение сельского хозяйства и особенно земледелия сложно. Неравномерность выпадения и абсолютный недостаток осадков в земледелии Поволжья резко усугубляются высокими весенне-летними температурами. Сухость воздуха и высокие температуры вызывают большое испарение воды не только непосредственно почвой, но и растениями.</w:t>
      </w:r>
    </w:p>
    <w:p>
      <w:pPr>
        <w:pStyle w:val="Normal"/>
        <w:rPr/>
      </w:pPr>
      <w:r>
        <w:rPr/>
        <w:t>Периодически повторяющиеся почвенные и атмосферные засухи - главное препятствие к получению высоких и устойчивых урожаев. В настоящее время урожаи и валовые сборы зерна в смежные годы все еще резко колеблются, нередко в 2-3 раза.</w:t>
      </w:r>
    </w:p>
    <w:p>
      <w:pPr>
        <w:pStyle w:val="Normal"/>
        <w:rPr/>
      </w:pPr>
      <w:r>
        <w:rPr/>
        <w:t>Недостаток осадков и резкая континентальность погодных условий характерны для всей территории Поволжья (почти 47 млн. га сельскохозяйственных угодий и около 30 млн. га пашни), хотя в различных подзонах и неодинаковы.</w:t>
      </w:r>
    </w:p>
    <w:p>
      <w:pPr>
        <w:pStyle w:val="Normal"/>
        <w:rPr/>
      </w:pPr>
      <w:r>
        <w:rPr/>
        <w:t>В лесостепной подзоне, охватывающей северо-западную часть Поволжья, наилучший водный баланс. Годовая сумма осадков в среднем несколько выше 400 мм, однако, коэффициент влагообеспеченности (по Селянинову) находится в пределах 0,7-0,8. Осадки и здесь часто не обеспечивают потребности растений во влаге примерно в размере 100 мм за вегетационный период.</w:t>
      </w:r>
    </w:p>
    <w:p>
      <w:pPr>
        <w:pStyle w:val="Normal"/>
        <w:rPr/>
      </w:pPr>
      <w:r>
        <w:rPr/>
        <w:t>В засушливой черноземной степи осадков в среднем за год выпадает 350 мм. Недостаток влаги в теплый сезон доходит до 200 мм, что приводит к резкому иссушению корнеобитаемого слоя. Температура в летний период более высокая, чем в лесостепи, зимы малоснежные, чаще бывают засухи и суховеи. Гидротермический коэффициент здесь колеблется от 0,5 до 0,7.</w:t>
      </w:r>
    </w:p>
    <w:p>
      <w:pPr>
        <w:pStyle w:val="Normal"/>
        <w:rPr/>
      </w:pPr>
      <w:r>
        <w:rPr/>
        <w:t>В сухой степи с темно-каштановыми и каштановыми почвами осадков выпадает 275-350 мм. Дефицит влаги за май - июль доходит до 250 мм. Здесь часто встречаются солонцы, а вдоль Дона и Волги значительные массивы песчаных и супесчаных почв с очень плохой водоудерживающей способностью. Коэффициент влагообеспеченности очень низок - в пределах 0,4-0,5.</w:t>
      </w:r>
    </w:p>
    <w:p>
      <w:pPr>
        <w:pStyle w:val="Normal"/>
        <w:rPr/>
      </w:pPr>
      <w:r>
        <w:rPr/>
        <w:t>В полупустынных районах степи, занимающих территорию, юго-востока Саратовской области, осадков выпадает еще меньше - от 180 до 300 мм. В таких условиях невозможно вести высокопродуктивное земледелие без искусственного орошения. Колебания в размере и времени выпадения осадков по всем природным подзонам Поволжья очень велики. В отдельные годы за вегетационный период их почти не бывало. По весенним запасам влаги в почве отдельные природные подзоны также резко различаются. В лесостепи шесть лет из десяти бывает с обильным весенним увлажнением корнеобитаемого слоя, а снежный покров нередко достигает 60 см.</w:t>
      </w:r>
    </w:p>
    <w:p>
      <w:pPr>
        <w:pStyle w:val="Normal"/>
        <w:rPr/>
      </w:pPr>
      <w:r>
        <w:rPr/>
        <w:t>В степях правобережья только один раз в десятилетие, а в левобережье один раз в 20 лет осенне-зимней влагозарядкой обеспечивается запас воды, гарантирующий получение высокого урожая. Недостаток осадков, температура и засушливость нарастают в Поволжье с, северо-запада на юг и юго-восток.</w:t>
      </w:r>
    </w:p>
    <w:p>
      <w:pPr>
        <w:pStyle w:val="Normal"/>
        <w:rPr/>
      </w:pPr>
      <w:r>
        <w:rPr/>
        <w:t>Почвенный покров Поволжья разнообразен. В лесостепи он представлен выщелоченными и мощными черноземами, серыми лесными почвами довольно высокого естественного плодородия. Часть же сельскохозяйственных угодий размещается на бедных песчаных почвах.</w:t>
      </w:r>
    </w:p>
    <w:p>
      <w:pPr>
        <w:pStyle w:val="Normal"/>
        <w:rPr/>
      </w:pPr>
      <w:r>
        <w:rPr/>
        <w:t>В районах засушливой черноземной степи наиболее распространены глинистые и суглинистые обыкновенные черноземы высокого потенциального плодородия; в острозасушливых районах и полупустынной степи преобладают светло-каштановые и каштановые почвы, бурые, солонцеватые в комплексе с солонцами и темноцветными почвами лиманов и падин. Общая площадь почв солонцового комплекса в Поволжье свыше 8 млн. га. Из них 2 млн. га располагаются в черноземной зоне, а б млн. га в сухой и полупустынной степи. В естественных условиях солонцовые почвы малоплодородны, а многие из них совершенно бесплодны, Урожаи трав на них получают ничтожные (1-3 ц сена с 1 га) и низкого качества.</w:t>
      </w:r>
    </w:p>
    <w:p>
      <w:pPr>
        <w:pStyle w:val="Normal"/>
        <w:rPr/>
      </w:pPr>
      <w:r>
        <w:rPr/>
        <w:t>Главное направление земледелия Поволжья - производство зерна и, прежде всего пшеницы. Зерновые здесь занимают более 65% общей площади посевов (пшеница около 35%, ячмень 11, озимая рожь 9 и зернобобовые 5%). Довольно высок удельный вес кормовых культур (26-27%), в том числе однолетних трав около 11%, силосных культур на зеленый корм 9, многолетних трав 5%. Техническими культурами (подсолнечник, горчица, сахарная свекла и конопля) занимается около 5% пашни.</w:t>
      </w:r>
    </w:p>
    <w:p>
      <w:pPr>
        <w:pStyle w:val="Normal"/>
        <w:rPr/>
      </w:pPr>
      <w:r>
        <w:rPr/>
        <w:t>Удельный вес озимых (рожь и пшеница) составляет примерно 13% общей площади посевов. Основная масса их сосредоточена в зоне лесостепи и засушливой черноземной степи, где лучше условия перезимовки. При правильном подборе сортов и соблюдении агротехники озимые здесь дают довольно устойчивые и более высокие урожаи, чем яровые зерновые, и не только по чистым парам, но в благоприятные годы и по своевременно обработанным, занятым кукурузой и озимыми на зеленый корм, а также по гороху на зерно и некоторым другим культурам.</w:t>
      </w:r>
    </w:p>
    <w:p>
      <w:pPr>
        <w:pStyle w:val="Normal"/>
        <w:rPr/>
      </w:pPr>
      <w:r>
        <w:rPr/>
        <w:t>Под чистые пары отводится 9% площади пашни. В подавляющем большинстве в засушливой черноземной и в сухой степи, а тем более в полупустынной зоне без чистого пара невозможно получение устойчивого даже среднего по размеру урожая, как озимых, так и яровой пшеницы. Отказ от чистых паров в Поволжье станет возможным лишь по мере перехода на орошаемое земледелие.</w:t>
      </w:r>
    </w:p>
    <w:p>
      <w:pPr>
        <w:pStyle w:val="Normal"/>
        <w:rPr/>
      </w:pPr>
      <w:r>
        <w:rPr/>
        <w:t>Применительно к условиям Среднего и Нижнего Поволжья научно обоснованная система земледелия должна, прежде всего, обеспечивать решение вопросов борьбы почвенной и атмосферной засухой путем накопления, сбережения и экономного расходования воды, создания условий для борьбы с суховеями, с водной и ветровой эрозией и засоренностью почвы и посевов.</w:t>
      </w:r>
    </w:p>
    <w:p>
      <w:pPr>
        <w:pStyle w:val="Normal"/>
        <w:rPr/>
      </w:pPr>
      <w:r>
        <w:rPr/>
        <w:t>Использование сельскохозяйственных угодий должно обеспечивать наиболее рациональное размещение посевных площадей, коренное улучшение естественных кормовых угодий и постепенное вовлечение их (по мере химического и биологического мелиорирования и развития орошения) в пашню. Освоение полевых севооборотов с чистыми парами и посевом засухоустойчивых и урожайных культур и сортов, с агротехнически обоснованным чередованием должно быть обязательным для всех природных зон Поволжья в неорошаемом земледелии. Некоторое расширение площади под чистыми и кулисными парами в районах Заволжья в черноземной, сухой и полупустынной степи будет способствовать повышению устойчивости урожаев и среднему их посту.</w:t>
      </w:r>
    </w:p>
    <w:p>
      <w:pPr>
        <w:pStyle w:val="Normal"/>
        <w:rPr/>
      </w:pPr>
      <w:r>
        <w:rPr/>
        <w:t>По 18-летним данным Краснокутской опытной станции, средняя сумма урожая двух культур - озимой ржи (по черному пару) и яровой пшеницы составляла 22,3 ц с 1 га, а трех культур - яровой пшеницы, ржи и яровой пшеницы - 18,9 ц с 1 га, то есть была меньше на 3,4 ц с гектара.</w:t>
      </w:r>
    </w:p>
    <w:p>
      <w:pPr>
        <w:pStyle w:val="Normal"/>
        <w:rPr/>
      </w:pPr>
      <w:r>
        <w:rPr/>
        <w:t>Однако в районах сухой степи и тем более в полупустынных из-за абсолютного недостатка дождей при острой летне-осенней засухе и высокой температуре запас воды в пару к моменту посева озимых оказывается ничтожным и не обеспечивает нормального их развития.</w:t>
      </w:r>
    </w:p>
    <w:p>
      <w:pPr>
        <w:pStyle w:val="Normal"/>
        <w:rPr/>
      </w:pPr>
      <w:r>
        <w:rPr/>
        <w:t>В системе 10-польного севооборота с одним полем черного или кулисного пара в обычные годы профессор В.Ф. Шубин рекомендовал иметь два поля озимых, размещаемых по чистому пару и зернобобовым; в годы острозасушливые - одно по черному пару, а как показывают исследования НИИСХ Юго-востока последних лет, ни одного, в годы же благоприятные по увлажнению - три поля (по пару, зернобобовым и кукурузе). Общий размер площади посевов пшеницы (яровой и озимой) - 5 полей - при этом сохраняется неизменным, поскольку все поля, не засеянные озимыми, будут заняты яровой пшеницей.</w:t>
      </w:r>
    </w:p>
    <w:p>
      <w:pPr>
        <w:pStyle w:val="Normal"/>
        <w:rPr/>
      </w:pPr>
      <w:r>
        <w:rPr/>
        <w:t>В посевах кормовых культур Поволжья главное место занимают однолетние травы (суданская трава, сорго, злаково-бобовые мешанки). Фактическая урожайность многолетних трав такая же, как и однолетних. Однако их окультуривающее влияние на почву в 2,5-3 раза выше, чем однолетних трав. По способности обогащать почву гумусом и корневыми остатками, улучшать ее структуру, по противоэрозионной стойкости многолетние травы и в Поволжье не сравнимы ни с одной однолетней культурой.</w:t>
      </w:r>
    </w:p>
    <w:p>
      <w:pPr>
        <w:pStyle w:val="Normal"/>
        <w:rPr/>
      </w:pPr>
      <w:r>
        <w:rPr/>
        <w:t xml:space="preserve">Однако хорошо известно, что многолетние травы глубже и значительнее иссушают почву, чем однолетние культуры. Именно в силу этого обстоятельства часто в засушливых условиях они оказываются посредственными и даже </w:t>
      </w:r>
      <w:r>
        <w:rPr>
          <w:lang w:val="uk-UA"/>
        </w:rPr>
        <w:t>п</w:t>
      </w:r>
      <w:r>
        <w:rPr/>
        <w:t>лохими предшественниками других культур.</w:t>
      </w:r>
    </w:p>
    <w:p>
      <w:pPr>
        <w:pStyle w:val="Normal"/>
        <w:rPr/>
      </w:pPr>
      <w:r>
        <w:rPr/>
        <w:t>Большое значение в продуктивном использовании земель Поволжья имеют мелиоративные мероприятия и, прежде всего улучшение и освоение почв солонцового комплекса. По характеру засоления, глубине залегания растворимых солей, гипса, карбонатов кальция и грунтовых вод солонцовые почвы разнообразны. Это вызывает необходимость строго дифференцировать приемы мелиорации, тесно увязывая их с общими задачами борьбы с засухой.</w:t>
      </w:r>
    </w:p>
    <w:p>
      <w:pPr>
        <w:pStyle w:val="Normal"/>
        <w:rPr/>
      </w:pPr>
      <w:r>
        <w:rPr/>
        <w:t>При мелиорации солонцов черноземной зоны, преимущественно содово-сульфатно-хлоридного засоления, с глубоким залеганием карбонатов и гипса радикальным является внесение гипса или других химических мелиорантов в сочетании с глубокой вспашкой (30 см и более).</w:t>
      </w:r>
    </w:p>
    <w:p>
      <w:pPr>
        <w:pStyle w:val="Normal"/>
        <w:rPr/>
      </w:pPr>
      <w:r>
        <w:rPr/>
        <w:t>При мелиорации солонцовых почв каштановой зоны - хлоридно-сульфатных или сульфатно-хлоридных - с высоким содержанием карбонатов кальция или гипса в подсолонцовом горизонте возможна самомелиорация путем ярусной вспашки. Трехслойная ярусная вспашка в системе раннего пара в течение многих лет повышает урожай зерновых и горчицы на 20-30% и сена многолетних трав и а 40-50%.</w:t>
      </w:r>
    </w:p>
    <w:p>
      <w:pPr>
        <w:pStyle w:val="Normal"/>
        <w:rPr/>
      </w:pPr>
      <w:r>
        <w:rPr/>
        <w:t>В решении основных задач систем земледелия Поволжья (борьба с засухой и суховеями) исключительно велико значение агролесомелиорации, обеспечивающей снегозадержание и отепление почвы и посевов в зимний период, а в вегетационный - ослабляющей действие засух, суховеев и эрозионных процессов.</w:t>
      </w:r>
    </w:p>
    <w:p>
      <w:pPr>
        <w:pStyle w:val="Normal"/>
        <w:rPr/>
      </w:pPr>
      <w:r>
        <w:rPr/>
        <w:t>В регуляции водного режима почв Поволжья, в борьбе с засоренностью и вообще в повышении их эффективного плодородия очень важная роль принадлежит правильной основной и предпосевной обработке почвы. Дифференцированная система обработки, обеспечивающая накопление и сохранение воды, создание мощного окультуренного пахотного слоя, борьбу с засоренностью и защиту от эрозии, является одним из важнейших звеньев систем земледелия Поволжья.</w:t>
      </w:r>
    </w:p>
    <w:p>
      <w:pPr>
        <w:pStyle w:val="Normal"/>
        <w:rPr/>
      </w:pPr>
      <w:r>
        <w:rPr/>
        <w:t>Положительную оценку получила ранняя зяблевая обработка плугами с предплужниками или без предплужников с последующим прокатыванием. В условиях сухой погоды прикатывание не только существенно улучшает водный режим, но и обеспечивает лучшую борьбу с засоренностью.</w:t>
      </w:r>
    </w:p>
    <w:p>
      <w:pPr>
        <w:pStyle w:val="Normal"/>
        <w:rPr/>
      </w:pPr>
      <w:r>
        <w:rPr/>
        <w:t>Плоскорезная обработка предварительно взлущенных полей значительно уменьшает диффузное испарение воды и общее иссушение почвы.</w:t>
      </w:r>
    </w:p>
    <w:p>
      <w:pPr>
        <w:pStyle w:val="Normal"/>
        <w:rPr/>
      </w:pPr>
      <w:r>
        <w:rPr/>
        <w:t>При засушливой второй половине лета и осени лущение не имеет каких-либо преимуществ в борьбе с засоренностью семенами сорняков и повышении урожая перед непосредственной вспашкой. Ранняя зябь, проведенная не позднее чем через 10-12 дней после уборки урожая с послепахотной обработкой почвы, оказывается даже эффективнее. Такая обработка обеспечивает лучшее поглощение атмосферных осадков и меньшее иссушение почвы.</w:t>
      </w:r>
    </w:p>
    <w:p>
      <w:pPr>
        <w:pStyle w:val="Normal"/>
        <w:rPr/>
      </w:pPr>
      <w:r>
        <w:rPr/>
        <w:t>В условиях лучшего летне-осеннего увлажнения предпахотное лущение оказывается эффективным.</w:t>
      </w:r>
    </w:p>
    <w:p>
      <w:pPr>
        <w:pStyle w:val="Normal"/>
        <w:rPr/>
      </w:pPr>
      <w:r>
        <w:rPr/>
        <w:t>Наиболее положительные результаты от глубокой вспашки получаются при ее проведении в возможно более ранние сроки.</w:t>
      </w:r>
    </w:p>
    <w:p>
      <w:pPr>
        <w:pStyle w:val="Normal"/>
        <w:rPr>
          <w:lang w:val="uk-UA"/>
        </w:rPr>
      </w:pPr>
      <w:r>
        <w:rPr/>
        <w:t xml:space="preserve">Преимущества глубокой вспашки при орошении заключаются в том, что уменьшается засоренность почвы, улучшаются водный режим и условия питания. Повторение глубоких вспашек в условиях орошения должно быть более частым (через 2-3 года), оно в значительной мере определяется механическим составом почвы. </w:t>
      </w:r>
    </w:p>
    <w:p>
      <w:pPr>
        <w:pStyle w:val="Normal"/>
        <w:rPr/>
      </w:pPr>
      <w:r>
        <w:rPr/>
        <w:t>На почвах тяжелых, особенно при высоких поливных нормах, полезна глубокая обработка через 2 года, поскольку почва резко уплотняется.</w:t>
      </w:r>
    </w:p>
    <w:p>
      <w:pPr>
        <w:pStyle w:val="Normal"/>
        <w:rPr/>
      </w:pPr>
      <w:r>
        <w:rPr/>
        <w:t>Отличные результаты получаются от послеуборочного полива, обеспечивающего хорошее крошение почвы при обработке и ускорение прорастания сорняков.</w:t>
      </w:r>
    </w:p>
    <w:p>
      <w:pPr>
        <w:pStyle w:val="Normal"/>
        <w:rPr/>
      </w:pPr>
      <w:r>
        <w:rPr/>
        <w:t>Хотя большинство почв Поволжья содержит довольно значительное количество биологически важных элементов питания, а в первом минимуме, как правило, находится вода, освоение правильной системы удобрения здесь имеет огромное значение, особенно в орошаемом земледелии.</w:t>
      </w:r>
    </w:p>
    <w:p>
      <w:pPr>
        <w:pStyle w:val="Normal"/>
        <w:rPr/>
      </w:pPr>
      <w:r>
        <w:rPr/>
        <w:t>В лесостепных районах под озимые и яровые зерновые наиболее эффективны азотные удобрения, а при посеве озимых по занятым парам - полное минеральное удобрение.</w:t>
      </w:r>
    </w:p>
    <w:p>
      <w:pPr>
        <w:pStyle w:val="Normal"/>
        <w:rPr/>
      </w:pPr>
      <w:r>
        <w:rPr/>
        <w:t>В засушливой черноземной и сухой степи на всех культурах очень важно применение фосфорных удобрений (суперфосфата), не только улучшающих питание, но и повышающих засухоустойчивость, а у озимых и зимостойкость. При посеве зерновых культур незаменимы азотно-фосфорные удобрения.</w:t>
      </w:r>
    </w:p>
    <w:p>
      <w:pPr>
        <w:pStyle w:val="Normal"/>
        <w:rPr/>
      </w:pPr>
      <w:r>
        <w:rPr/>
        <w:t>Наибольший эффект на каждый килограмм удобрений дает внесение в рядки гранулированного суперфосфата. При внесении в рядки можно ограничиться 8-10 кг д. в. в гранулированном суперфосфате.</w:t>
      </w:r>
    </w:p>
    <w:p>
      <w:pPr>
        <w:pStyle w:val="Normal"/>
        <w:rPr/>
      </w:pPr>
      <w:r>
        <w:rPr/>
        <w:t>Учитывая, что высокая эффективность удобрений обеспечивается только по фонам достаточного увлажнения, чрезвычайно важно систему их строить в строгой увязке с приемами, улучшающими водный режим (Снегозадержание, кулисные и чистые пары, ранняя глубокая зяблевая обработка почвы и особенно орошение).</w:t>
      </w:r>
    </w:p>
    <w:p>
      <w:pPr>
        <w:pStyle w:val="Normal"/>
        <w:rPr>
          <w:lang w:val="uk-UA"/>
        </w:rPr>
      </w:pPr>
      <w:r>
        <w:rPr/>
        <w:t xml:space="preserve">Одним из важных моментов является глубокая заделка их в почву, в зону оптимального увлажнения в различных условиях на разную глубину - 61 - 22 до 30 см. В лесостепных районах органические удобрения наиболее целесообразно вносить под вспашку занятого пара, а также под свеклу, кукурузу и картофель (20-30 т на 1 га) и на всей территории под осеннюю обработку черного пара (по 15-20 т на 1 га). </w:t>
      </w:r>
    </w:p>
    <w:p>
      <w:pPr>
        <w:pStyle w:val="Normal"/>
        <w:rPr/>
      </w:pPr>
      <w:r>
        <w:rPr/>
        <w:t>Существенно увеличивается эффективность и фосфорно-калийных удобрений при внесении их под основную обработку. Подкормка озимых азотными удобрениями поздно осенью или ранней весной дает устойчивые прибавки урожая зерна. В более засушливых частях Поволжья предпочтительнее поздняя осенняя подкормка.</w:t>
      </w:r>
    </w:p>
    <w:p>
      <w:pPr>
        <w:pStyle w:val="Normal"/>
        <w:rPr/>
      </w:pPr>
      <w:r>
        <w:rPr/>
        <w:t>В системе мер по очищению почвы и посевов от засоренности решающее значение имеет дифференцированное сочетание приемов обработки почвы, севооборотов и химических средств защиты. Такое сочетание должно строиться на основе фактической засоренности каждого поля, учитывая ее степень, видовой состав и биологические особенности сорняков.</w:t>
      </w:r>
    </w:p>
    <w:p>
      <w:pPr>
        <w:pStyle w:val="Normal"/>
        <w:rPr/>
      </w:pPr>
      <w:r>
        <w:rPr/>
        <w:t>Важнейшими приемами борьбы с таким злостным и широко распространенным сорняком, как овсюг, являются отведение сильно засоренных участков в черный пар или под поздние яровые культуры, возможно ранняя уборка урожая с заовсюженных полей (до осыпания зерновок) и широкое применение в предпосевную культивацию триаллата или в фазу 2-3 листьев пшеницы и ячменя карбина.</w:t>
      </w:r>
    </w:p>
    <w:p>
      <w:pPr>
        <w:pStyle w:val="Normal"/>
        <w:rPr/>
      </w:pPr>
      <w:r>
        <w:rPr/>
        <w:t>На территории Поволжья должно быть несколько систем земледелия.</w:t>
      </w:r>
      <w:r>
        <w:br w:type="page"/>
      </w:r>
    </w:p>
    <w:p>
      <w:pPr>
        <w:pStyle w:val="Heading2"/>
        <w:ind w:hanging="0"/>
        <w:rPr/>
      </w:pPr>
      <w:r>
        <w:rPr/>
        <w:t>Выво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м порядком сельскохозяйственного использования почвы в любой системе земледелия является ее освоение в системе севооборотов.</w:t>
      </w:r>
    </w:p>
    <w:p>
      <w:pPr>
        <w:pStyle w:val="Normal"/>
        <w:rPr/>
      </w:pPr>
      <w:r>
        <w:rPr/>
        <w:t>Севообороты являются центральным и незаменимым звеном систем земледелия. В них наиболее удачно сочетаются размещение культур, система применения удобрений, обработки почвы, мелиоративные и культур-технические мероприятия.</w:t>
      </w:r>
    </w:p>
    <w:p>
      <w:pPr>
        <w:pStyle w:val="Normal"/>
        <w:rPr/>
      </w:pPr>
      <w:r>
        <w:rPr/>
        <w:t>Возделывание разнообразных культур в правильном севообороте обеспечивает им лучшие фитосанитарные условия, предохраняет почву от эрозии, позволяет увеличить в ней запас органического вещества и улучшить физические свойства.</w:t>
      </w:r>
    </w:p>
    <w:p>
      <w:pPr>
        <w:pStyle w:val="Normal"/>
        <w:rPr/>
      </w:pPr>
      <w:r>
        <w:rPr/>
        <w:t>В севооборотах наиболее продуктивно используются условия плодородия, и повышается эффективность каждого агротехнического мероприятия, вследствие этого все культуры дают более высокие урожаи, чем при бессменном возделывании.</w:t>
      </w:r>
    </w:p>
    <w:p>
      <w:pPr>
        <w:pStyle w:val="Normal"/>
        <w:rPr/>
      </w:pPr>
      <w:r>
        <w:rPr/>
        <w:t>Интенсификация земледелия (применение удобрений, химических средств защиты, орошение, промежуточные посевы, введение урожайных и устойчивых к неблагоприятным условиям сортов и т.д.) позволяет в большей степени специализировать севообороты (повысить удельный вес в них отдельных культур), но не заменяет севооборота.</w:t>
      </w:r>
    </w:p>
    <w:p>
      <w:pPr>
        <w:pStyle w:val="Normal"/>
        <w:rPr/>
      </w:pPr>
      <w:r>
        <w:rPr/>
        <w:t>При построении севооборотов недостаточно ограничиваться делением всех культур на группы. В ротации должны определяться культуры.</w:t>
      </w:r>
    </w:p>
    <w:p>
      <w:pPr>
        <w:pStyle w:val="Normal"/>
        <w:rPr/>
      </w:pPr>
      <w:r>
        <w:rPr/>
        <w:t>Отказ от севооборота и длительное возделывание многолетних злаковых трав возможны лишь при использовании земель на пониженных элементах рельефа под долголетние культурные пастбища и сенокосы с применением орошения и регулярным внесением удобрений.</w:t>
      </w:r>
    </w:p>
    <w:p>
      <w:pPr>
        <w:pStyle w:val="Normal"/>
        <w:rPr/>
      </w:pPr>
      <w:r>
        <w:rPr/>
        <w:t>В каждой системе земледелия в зависимости от условий рельефа возможна организация высокопродуктивного прудового хозяйства для разведения рыбы и удовлетворения потребностей в водопое для скота и поливной воде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Нарциссов В.П. Научные основы систем земледелия - М.: Колос 1976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Земледелие под ред. Пупонина А.И. - М.: Колос 1995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Лекции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0:11:00Z</dcterms:created>
  <dc:creator>Home</dc:creator>
  <dc:description/>
  <cp:keywords/>
  <dc:language>en-US</dc:language>
  <cp:lastModifiedBy>SYSTEM</cp:lastModifiedBy>
  <cp:lastPrinted>2008-11-25T01:39:00Z</cp:lastPrinted>
  <dcterms:modified xsi:type="dcterms:W3CDTF">2011-09-23T00:11:00Z</dcterms:modified>
  <cp:revision>2</cp:revision>
  <dc:subject/>
  <dc:title>Особенности систем земледелия Саратовской области</dc:title>
</cp:coreProperties>
</file>