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АГРАРНОЙ ПОЛИТИКИ УКРАИНЫ</w:t>
      </w:r>
    </w:p>
    <w:p>
      <w:pPr>
        <w:pStyle w:val="Style25"/>
        <w:rPr/>
      </w:pPr>
      <w:r>
        <w:rPr/>
        <w:t>ХАРЬКОВСКАЯ ГОСУДАРСТВЕННАЯ ЗООВЕТЕРИНАРНАЯ АКАДЕМИЯ</w:t>
      </w:r>
    </w:p>
    <w:p>
      <w:pPr>
        <w:pStyle w:val="Style25"/>
        <w:rPr/>
      </w:pPr>
      <w:r>
        <w:rPr/>
        <w:t>КАФЕДРА ХИРУРГ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 на тему:</w:t>
      </w:r>
    </w:p>
    <w:p>
      <w:pPr>
        <w:pStyle w:val="Style25"/>
        <w:rPr/>
      </w:pPr>
      <w:r>
        <w:rPr/>
        <w:t>“</w:t>
      </w:r>
      <w:r>
        <w:rPr/>
        <w:t>Особенности ухода за копытцами при различных методах содержания”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Выполнил: студент 12 гр.</w:t>
      </w:r>
    </w:p>
    <w:p>
      <w:pPr>
        <w:pStyle w:val="Style25"/>
        <w:jc w:val="left"/>
        <w:rPr/>
      </w:pPr>
      <w:r>
        <w:rPr/>
        <w:t>Проверил:</w:t>
      </w:r>
    </w:p>
    <w:p>
      <w:pPr>
        <w:pStyle w:val="Style25"/>
        <w:jc w:val="left"/>
        <w:rPr/>
      </w:pPr>
      <w:r>
        <w:rPr/>
        <w:t>Оценка: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8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пытце - как показатель ухода за животны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 ск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лекционная рабо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филактическая расчистка и обрезка копытец (хироподи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ксац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нструментар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хника обработки копытец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Копытце - как показатель ухода за животны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им из главных показателей хорошего ухода является состояние копытец животных.</w:t>
      </w:r>
    </w:p>
    <w:p>
      <w:pPr>
        <w:pStyle w:val="Normal"/>
        <w:rPr/>
      </w:pPr>
      <w:r>
        <w:rPr/>
        <w:t>Распространение различных форм заболеваний копытец зависит в некоторой степени от климатических условий (температуры и влажности), места содержания (почва, пол и др.) и концентрации животных. Выяснение значимости каждого из этих условий обходится очень дорого, а поэтому оно целесообразно лишь в тех случаях, когда есть предпосылки для получения определенного экономического эффекта. Факторы, связанные с климатическими условиями, содержанием животных и характером ведения хозяйства, настолько разнообразны, что руководствоваться их ролью при оценке заболеваний можно лишь в самых общих чертах.</w:t>
      </w:r>
    </w:p>
    <w:p>
      <w:pPr>
        <w:pStyle w:val="Normal"/>
        <w:rPr/>
      </w:pPr>
      <w:r>
        <w:rPr/>
        <w:t>Ножные ванны. Прогон животных через ванны можно применять с целью удаления с копытец различных вредно действующих веществ, а с помощью соответствующих уплотняющих химических средств - достижения большей плотности копытцевого рога. Наружные ванны можно использовать летом как жидкие а зимой как сухие:</w:t>
      </w:r>
    </w:p>
    <w:p>
      <w:pPr>
        <w:pStyle w:val="Normal"/>
        <w:rPr/>
      </w:pPr>
      <w:r>
        <w:rPr/>
        <w:t>а) жидкая ванна. Обычно применяются вяжущие (уплотняющие) растворы, например 2-5% -ный раствор формалина или 5% -ный раствор медного купороса. Животных не следует держать долго в этих растворах, так как они вызывают раздражение или сильное уплотнение рога. Они особенно полезны в зимний период;</w:t>
      </w:r>
    </w:p>
    <w:p>
      <w:pPr>
        <w:pStyle w:val="Normal"/>
        <w:rPr/>
      </w:pPr>
      <w:r>
        <w:rPr/>
        <w:t>б) для сухой ванны широко используется смесь одной части медного купороса с 9 частями гашеной извести. Сухие ванны быстро загрязняются при дождливой погоде. Их можно устанавливать, не прибегая к капитальным сооружениям, а разбрасывая толстым слоем смесь на полу в любом месте под навесом, через которое прогоняются животные. Сухой тип ванны можно установить у ворот коровника. Этот метод особенно ценен при низкой температуре воздуха, когда жидкая ванна замерзает. Иногда используют специальные установки, подающие воду под напором для очистки конечностей и подмывания вымени перед доением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Содержание ск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ри содержании скота на обычном или огороженном пастбище наибольшее беспокойство вызывает межпальцевый некробактериоз. Степень распространения его находится в прямой зависимости от концентрации скота. Территория у входов и выходов скота, а также вокруг мест водопоя обычно сильно инфицируется, на что следует обращать особое внимание. Следует обеспечить надлежащий дренаж и эти места нужно поднять несколько выше окружающего уровня. Если практически невозможно забетонировать эти места, то нужно их засыпать щебнем и утрамбовать, чтобы не было мелких острых камней. Идеальным материалом для этой цели является известняк.</w:t>
      </w:r>
    </w:p>
    <w:p>
      <w:pPr>
        <w:pStyle w:val="Normal"/>
        <w:rPr/>
      </w:pPr>
      <w:r>
        <w:rPr/>
        <w:t xml:space="preserve">В условиях природных пастбищ с чрезмерно сухой почвой рог копытец становится очень ломким и легко трескается, что способствует инфицированию копытец. Если же опасности заражения межпальцевым некробактериозом нет, ломкость можно предупредить, оставляя животных на некоторое </w:t>
      </w:r>
      <w:r>
        <w:rPr>
          <w:lang w:val="uk-UA"/>
        </w:rPr>
        <w:t xml:space="preserve">время на </w:t>
      </w:r>
      <w:r>
        <w:rPr/>
        <w:t>сильно увлажненных местах.</w:t>
      </w:r>
    </w:p>
    <w:p>
      <w:pPr>
        <w:pStyle w:val="Normal"/>
        <w:rPr/>
      </w:pPr>
      <w:r>
        <w:rPr/>
        <w:t>2. В обычных коровниках животных привязывают за шею. Как правило, они отделены от других животных кормушкой и перегородкой. Вместе с тем в некоторых странах такие дорогие устройства не применяются, но это не сказывается отрицательно на здоровье животных и их продуктивности. Однако там, где стойла все же оборудуют, они должны отвечать определенным требованиям, например длина стойла должна соответствовать породе животного. Сейнсбери, 1967, рекомендует следующую длину стойла для коров различных пород:</w:t>
      </w:r>
    </w:p>
    <w:p>
      <w:pPr>
        <w:pStyle w:val="Normal"/>
        <w:rPr/>
      </w:pPr>
      <w:r>
        <w:rPr/>
        <w:t>фризская (голштинская) 158 см</w:t>
      </w:r>
    </w:p>
    <w:p>
      <w:pPr>
        <w:pStyle w:val="Normal"/>
        <w:rPr/>
      </w:pPr>
      <w:r>
        <w:rPr/>
        <w:t>айрширская150 "</w:t>
      </w:r>
    </w:p>
    <w:p>
      <w:pPr>
        <w:pStyle w:val="Normal"/>
        <w:rPr/>
      </w:pPr>
      <w:r>
        <w:rPr/>
        <w:t>гернзейская143 "</w:t>
      </w:r>
    </w:p>
    <w:p>
      <w:pPr>
        <w:pStyle w:val="Normal"/>
        <w:rPr/>
      </w:pPr>
      <w:r>
        <w:rPr/>
        <w:t>джерсейская135 "</w:t>
      </w:r>
    </w:p>
    <w:p>
      <w:pPr>
        <w:pStyle w:val="Normal"/>
        <w:rPr/>
      </w:pPr>
      <w:r>
        <w:rPr/>
        <w:t>Слишком короткое стойло заставляет животных стоять зацепом на краю желоба, что не только вызывает напряжение копытец, но при, этом корова может поскользнуться и повредить конечность.</w:t>
      </w:r>
    </w:p>
    <w:p>
      <w:pPr>
        <w:pStyle w:val="Normal"/>
        <w:rPr/>
      </w:pPr>
      <w:r>
        <w:rPr/>
        <w:t xml:space="preserve">При более коротких стойлах животные вынуждены стоять тазовыми конечностями в навозном желобе. В таких условиях копытцевый рог размягчается и легко подвергается действию </w:t>
      </w:r>
      <w:r>
        <w:rPr>
          <w:lang w:val="en-US"/>
        </w:rPr>
        <w:t>F</w:t>
      </w:r>
      <w:r>
        <w:rPr/>
        <w:t>. пе</w:t>
      </w:r>
      <w:r>
        <w:rPr>
          <w:lang w:val="en-US"/>
        </w:rPr>
        <w:t>crophorus</w:t>
      </w:r>
      <w:r>
        <w:rPr/>
        <w:t xml:space="preserve">, что способствует появлению хронического некротического пододерматита. Эти условия </w:t>
      </w:r>
      <w:r>
        <w:rPr>
          <w:lang w:val="uk-UA"/>
        </w:rPr>
        <w:t xml:space="preserve">ведут </w:t>
      </w:r>
      <w:r>
        <w:rPr/>
        <w:t>также к экскориациям межпальцевого эпидермиса и предрасполагают к трещинам.</w:t>
      </w:r>
    </w:p>
    <w:p>
      <w:pPr>
        <w:pStyle w:val="Normal"/>
        <w:rPr/>
      </w:pPr>
      <w:r>
        <w:rPr/>
        <w:t xml:space="preserve">3. Система скотных дворов и доильных залов остается пока наиболее распространенной </w:t>
      </w:r>
      <w:r>
        <w:rPr>
          <w:lang w:val="uk-UA"/>
        </w:rPr>
        <w:t xml:space="preserve">в </w:t>
      </w:r>
      <w:r>
        <w:rPr/>
        <w:t>молочном животноводстве. При старых системах дворов животных содержали почти непрерывно на мягкой подстилке, соломе или опилках, что приводило к значительному отрастанию копытец и их деформации.</w:t>
      </w:r>
    </w:p>
    <w:p>
      <w:pPr>
        <w:pStyle w:val="Normal"/>
        <w:rPr/>
      </w:pPr>
      <w:r>
        <w:rPr/>
        <w:t>При содержании животных на щелевых полах рог изнашивается слишком мало, потому что бетонные плиты (приобретают обычно очень гладкую поверхность. Копытца на щелевых полах проявляют тенденцию к высыханию гораздо быстрее, чем при других системах содержания.</w:t>
      </w:r>
    </w:p>
    <w:p>
      <w:pPr>
        <w:pStyle w:val="Normal"/>
        <w:rPr/>
      </w:pPr>
      <w:r>
        <w:rPr/>
        <w:t xml:space="preserve">Сравнительное изучение содержания шведского скота </w:t>
      </w:r>
      <w:r>
        <w:rPr>
          <w:lang w:val="uk-UA"/>
        </w:rPr>
        <w:t xml:space="preserve">в </w:t>
      </w:r>
      <w:r>
        <w:rPr/>
        <w:t>обычных коровниках и при беспривязном содержании показало, что повреждения копытец были в первых реже, а карпальных и тарсальных суставов - чаще.</w:t>
      </w:r>
    </w:p>
    <w:p>
      <w:pPr>
        <w:pStyle w:val="Normal"/>
        <w:rPr/>
      </w:pPr>
      <w:r>
        <w:rPr/>
        <w:t xml:space="preserve">Зависимости между распространением воспалительных поражений </w:t>
      </w:r>
      <w:r>
        <w:rPr>
          <w:lang w:val="uk-UA"/>
        </w:rPr>
        <w:t xml:space="preserve">дистального </w:t>
      </w:r>
      <w:r>
        <w:rPr/>
        <w:t>отдела конечностей и типом содержания не отмечалось.</w:t>
      </w:r>
    </w:p>
    <w:p>
      <w:pPr>
        <w:pStyle w:val="Normal"/>
        <w:rPr/>
      </w:pPr>
      <w:r>
        <w:rPr/>
        <w:t>Профилактическая терапия. Гильдер и Букерт сообщают о некоторой эффективности вакцинации против межпальцевого некробактериоза в Австралии и Бельгии. Вакцинация повторяется через 2-4 недели в удвоенной дозе. Развивается активный иммунитет длительностью 6-12 месяцев.</w:t>
      </w:r>
    </w:p>
    <w:p>
      <w:pPr>
        <w:pStyle w:val="Normal"/>
        <w:rPr/>
      </w:pPr>
      <w:r>
        <w:rPr/>
        <w:t xml:space="preserve">Однако надежность вакцины 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necrophorus</w:t>
      </w:r>
      <w:r>
        <w:rPr/>
        <w:t xml:space="preserve"> подвержена изменчивости. Она является эффективной только при незначительном поражении стада некробактериозом (не более 5%) и при соблюдении санитарных требований.</w:t>
      </w:r>
    </w:p>
    <w:p>
      <w:pPr>
        <w:pStyle w:val="Normal"/>
        <w:rPr/>
      </w:pPr>
      <w:r>
        <w:rPr/>
        <w:t>Как дополнение к лекарственной терапии межпальцевого некробактериоза с успехом использовали хлортетрациклин и цинк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Селекционн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лючительно важно, чтобы быки, предназначенные для использования на станциях искусственного осеменения, и их родители были подвергнуты тщательному исследованию на наличие признаков нарушения развития </w:t>
      </w:r>
      <w:r>
        <w:rPr>
          <w:lang w:val="uk-UA"/>
        </w:rPr>
        <w:t xml:space="preserve">дистального </w:t>
      </w:r>
      <w:r>
        <w:rPr/>
        <w:t>отдела конечностей. При обнаружении признаков деформации копытец, язвы Рустерхольца, гиперплазии межпальцевых тканей или хронического ламинита животные должны быть исключены из племенного использова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филактическая расчистка и обрезка копытец (хиропод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 копытец, необходимый уход, расчистка и обрезание рога требуют много времени и сопряжены с большими трудностями. Систематическое проведение этих мероприятий осуществляется крайне редко. Однако можно было бы избежать многих серьезных заболеваний, если бы конечности окота подвергались систематической обработке. Такая обработка должна проводиться минимум дважды в год - перед зимовкой и непосредственно перед выходом на пастбище весн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Фикс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спокойным животным во время обработки копытец может потребоваться транквилизация, седация и даже легкий </w:t>
      </w:r>
      <w:r>
        <w:rPr>
          <w:lang w:val="uk-UA"/>
        </w:rPr>
        <w:t xml:space="preserve">наркоз. </w:t>
      </w:r>
      <w:r>
        <w:rPr/>
        <w:t>Последний показан редко. С этой целью эффективно применяют внутримышечную инъекцию ксилазина (ромпуна).</w:t>
      </w:r>
    </w:p>
    <w:p>
      <w:pPr>
        <w:pStyle w:val="Normal"/>
        <w:rPr/>
      </w:pPr>
      <w:r>
        <w:rPr/>
        <w:t>Некоторые ветеринары предпочитают валить животное. Повал не совсем удобен из-за того, что конечности при этом обычно бывают связанными.</w:t>
      </w:r>
    </w:p>
    <w:p>
      <w:pPr>
        <w:pStyle w:val="Normal"/>
        <w:rPr/>
      </w:pPr>
      <w:r>
        <w:rPr/>
        <w:t>Однако если конечности не связаны, оператор подвергается риску поранить себя острыми ножами. При наличии специального станка можно избежать трудоемкой работы.</w:t>
      </w:r>
    </w:p>
    <w:p>
      <w:pPr>
        <w:pStyle w:val="Normal"/>
        <w:rPr/>
      </w:pPr>
      <w:r>
        <w:rPr/>
        <w:t>Конечности можно поднимать попеременно, положение их можно менять при альгауском метод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нструментар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пытные ножницы. Чем длиннее рукоятки ножниц, тем большую силу они развивают, но соответственно с этим уменьшается точность работы. Лезвия должны быть тонкими, прочными и почти соответствовать длине копытца. Величина изгиба вогнутого лезвия должна быть совсем небольшой.</w:t>
      </w:r>
    </w:p>
    <w:p>
      <w:pPr>
        <w:pStyle w:val="Normal"/>
        <w:rPr/>
      </w:pPr>
      <w:r>
        <w:rPr/>
        <w:t>Ножницы применяются главным образом для обрезания нормально разросшегося рога стенки, укорочения зацепов и висячих пальцев и для приведения в норму полозьеподобных копытец. Инструмент непригоден для тонкой работы.</w:t>
      </w:r>
    </w:p>
    <w:p>
      <w:pPr>
        <w:pStyle w:val="Normal"/>
        <w:rPr/>
      </w:pPr>
      <w:r>
        <w:rPr/>
        <w:t>Двусторонний копытный нож. Лезвия этого инструмента в процессе работы можно использовать попеременно: они очень острые, имеют узкую и плоскую поверхность, что делает его незаменимым при удалении твердого гладкого рога. Копытные ножи очень удобны для удаления рога при кривом копытце.</w:t>
      </w:r>
    </w:p>
    <w:p>
      <w:pPr>
        <w:pStyle w:val="Normal"/>
        <w:rPr/>
      </w:pPr>
      <w:r>
        <w:rPr/>
        <w:t>Копытные ножи с одним лезвием не имеют означенных преимуществ.</w:t>
      </w:r>
    </w:p>
    <w:p>
      <w:pPr>
        <w:pStyle w:val="Normal"/>
        <w:rPr/>
      </w:pPr>
      <w:r>
        <w:rPr/>
        <w:t>Альгауские ножи (копытные резаки) бывают различной конструкции. У одного типа таких ножей имеется приспособление для лучшего упора и безопасности оператора при работе.</w:t>
      </w:r>
    </w:p>
    <w:p>
      <w:pPr>
        <w:pStyle w:val="Normal"/>
        <w:rPr/>
      </w:pPr>
      <w:r>
        <w:rPr/>
        <w:t xml:space="preserve">Эти ножи применяются, когда зацепная часть копытца помещается на деревянном чурбаке. Тогда </w:t>
      </w:r>
      <w:r>
        <w:rPr>
          <w:lang w:val="uk-UA"/>
        </w:rPr>
        <w:t xml:space="preserve">оператор </w:t>
      </w:r>
      <w:r>
        <w:rPr/>
        <w:t xml:space="preserve">может прилагать все свое усилие на рукоятку и </w:t>
      </w:r>
      <w:r>
        <w:rPr>
          <w:lang w:val="uk-UA"/>
        </w:rPr>
        <w:t xml:space="preserve">заставить </w:t>
      </w:r>
      <w:r>
        <w:rPr/>
        <w:t>лезвие идти параллельно с вертикально поставленной несущей поверхностью копытца. В умелых руках - это исключительно эффективная методика.</w:t>
      </w:r>
    </w:p>
    <w:p>
      <w:pPr>
        <w:pStyle w:val="Normal"/>
        <w:rPr/>
      </w:pPr>
      <w:r>
        <w:rPr/>
        <w:t>Копытный нож, применяемый у лошадей, малопригоден для расчистки копытец крупного рогатого скота. Чаще предпочитают нож с тонким лезвием (рис.160а) для расчистки небольших участков ("поисковый нож"). Изогнутое лезвие ножа хорошо соответствует вогнутости копытца и пригодно для расчистки аксиального края подошвы; он также полезен для расширения случайных отверстий в роге подошвы. Нужно иметь в своем распоряжении как левосторонний, так и правосторонний нож для работы правой и левой руками.</w:t>
      </w:r>
    </w:p>
    <w:p>
      <w:pPr>
        <w:pStyle w:val="Normal"/>
        <w:rPr/>
      </w:pPr>
      <w:r>
        <w:rPr/>
        <w:t>Нож для мечения деревьев. Этот инструмент обычно применяется лесниками. Этим ножом можно сделать узкие глубокие желобки в самом твердом роге при минимальных усилиях. Он идеален для исследования трещин рога подошвы при небольших разрушениях нормального рога и для обработки трещин стенки.</w:t>
      </w:r>
    </w:p>
    <w:p>
      <w:pPr>
        <w:pStyle w:val="Normal"/>
        <w:rPr/>
      </w:pPr>
      <w:r>
        <w:rPr/>
        <w:t>Прямой копытный нож представляет собой перочинный нож с прочным лезвием из стали высокого качества длиной около 8 см. Острый прямой нож может быть сравним по способу применения с альгауским ножом (резаком). Он часто применяется для удаления тонких слоев подошвенного рога. Посре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4385945</wp:posOffset>
                </wp:positionH>
                <wp:positionV relativeFrom="paragraph">
                  <wp:posOffset>5544185</wp:posOffset>
                </wp:positionV>
                <wp:extent cx="0" cy="603250"/>
                <wp:effectExtent l="10795" t="0" r="1079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336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35pt,436.55pt" to="345.35pt,484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ством тонкого </w:t>
      </w:r>
      <w:r>
        <w:rPr/>
        <w:t>острия можно проделать в роге небольшие глубокие отверстия. Другое применение этого ножа - удаление мягкого рога в пяточной области расщепленного и некротического рога вокруг участков поражений подошв и при обработке трещин стенки.</w:t>
      </w:r>
    </w:p>
    <w:p>
      <w:pPr>
        <w:pStyle w:val="Normal"/>
        <w:rPr/>
      </w:pPr>
      <w:r>
        <w:rPr/>
        <w:t>Стамеска и деревянный молоток. Обычно используют столярную стамеску шириной 5 см; молоток должен иметь небольшую деревянную головку. С помощью стамески можно уменьшить окружность копытцевой стенки, ударяя по стамеске молотком вертикально вниз, когда копытце поставлено на деревянный чурбак. При этом лезвие должно плоской стороной прилегать к копытцевой стенке. Второе использование стамески состоит в возможности удаления ею отслоившейся роговой стенки после ее горизонтального перелома. При этом скошенный край стамески располагают вплотную к роговой стенке, чтобы лучше проникнуть в глубину.</w:t>
      </w:r>
    </w:p>
    <w:p>
      <w:pPr>
        <w:pStyle w:val="Normal"/>
        <w:rPr/>
      </w:pPr>
      <w:r>
        <w:rPr/>
        <w:t>Другие инструменты. Вышеназванные инструменты являются наиболее распространенными. Можно использовать также проволочную пилу для отпиливания очень твердого рога. Окончательно сгладить рог можно напильником или рашпилем.</w:t>
      </w:r>
    </w:p>
    <w:p>
      <w:pPr>
        <w:pStyle w:val="Normal"/>
        <w:rPr/>
      </w:pPr>
      <w:r>
        <w:rPr/>
        <w:t>Силовая установка для расчистки копытец. Эту установку целесообразно применять в сухих местностях при массовой обработке животных. В засушливых условиях рог копытец быстро затвердевает, и одному человеку физически невозможно обслужить большое количество животных, применяя копытные ножницы.</w:t>
      </w:r>
    </w:p>
    <w:p>
      <w:pPr>
        <w:pStyle w:val="Normal"/>
        <w:rPr/>
      </w:pPr>
      <w:r>
        <w:rPr/>
        <w:t xml:space="preserve">Инструмент должен быть легким, иметь грубую шлифующую поверхность и достаточную мощность. Нельзя работать без защитных очков. Однако какой бы ценной ни была силовая установка, ее применение небезопасно и не должно превышать 5 сек, иначе может произойти случайное </w:t>
      </w:r>
      <w:r>
        <w:rPr>
          <w:lang w:val="uk-UA"/>
        </w:rPr>
        <w:t xml:space="preserve">прободение </w:t>
      </w:r>
      <w:r>
        <w:rPr/>
        <w:t>подошвы или перегрев тканей. Окончательную обработку копытца нужно проводить нож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Техника обработки копыт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п </w:t>
      </w:r>
      <w:r>
        <w:rPr>
          <w:lang w:val="en-US"/>
        </w:rPr>
        <w:t>I</w:t>
      </w:r>
      <w:r>
        <w:rPr/>
        <w:t>. Весь твердый рог удаляют. Например, при "кривом копытце" разросшийся рог подошвы и зацепа удаляют двусторонними копытными ножами или проволочной пилой.</w:t>
      </w:r>
    </w:p>
    <w:p>
      <w:pPr>
        <w:pStyle w:val="Normal"/>
        <w:rPr/>
      </w:pPr>
      <w:r>
        <w:rPr/>
        <w:t xml:space="preserve">Этап </w:t>
      </w:r>
      <w:r>
        <w:rPr>
          <w:lang w:val="en-US"/>
        </w:rPr>
        <w:t>II</w:t>
      </w:r>
      <w:r>
        <w:rPr/>
        <w:t>. Удаление заканчивают копытным ножом.</w:t>
      </w:r>
    </w:p>
    <w:p>
      <w:pPr>
        <w:pStyle w:val="Normal"/>
        <w:rPr/>
      </w:pPr>
      <w:r>
        <w:rPr/>
        <w:t xml:space="preserve">Этап </w:t>
      </w:r>
      <w:r>
        <w:rPr>
          <w:lang w:val="en-US"/>
        </w:rPr>
        <w:t>III</w:t>
      </w:r>
      <w:r>
        <w:rPr/>
        <w:t>. Копытце обрабатывают таким образом, чтобы восстановить естественную вогнутость подошвы и перераспределить нагрузку на абаксиальные стенки. При "расползающемся копытце", у которого выгибаются наружу стенки, применяется копытный резак для укорочения зацепа и сужения стенки. Зацепные части копытец, заворачивающиеся внутрь, и сильно сближенные или перекрещивающиеся копытца нужно обрезать ножницами или копытным резаком (альгауский нож).</w:t>
      </w:r>
    </w:p>
    <w:p>
      <w:pPr>
        <w:pStyle w:val="Normal"/>
        <w:rPr/>
      </w:pPr>
      <w:r>
        <w:rPr/>
        <w:t xml:space="preserve">Этап </w:t>
      </w:r>
      <w:r>
        <w:rPr>
          <w:lang w:val="en-US"/>
        </w:rPr>
        <w:t>IV</w:t>
      </w:r>
      <w:r>
        <w:rPr/>
        <w:t>. В заключительном этапе обработки копытец нужно исследовать трещины в роге подошвы ножом с загнутым лезвием для предотвращения инфицирования тканей.</w:t>
      </w:r>
    </w:p>
    <w:p>
      <w:pPr>
        <w:pStyle w:val="Normal"/>
        <w:rPr/>
      </w:pPr>
      <w:r>
        <w:rPr/>
        <w:t>Рог подошвы не следует снимать настолько, чтобы он поддавался давлению пальца. Однако большинство практиков слишком консервативны и поэтому считают, что если подошва становится настолько тонкой, что давление передается на чувствительные слои, то этим стимулируется рогообразование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Гринаф П., Маккаллуум Ф., Уивер А. Болезни конечностей крупного рогатого скота. - М.: Колос, 1976. - 382 с.</w:t>
      </w:r>
    </w:p>
    <w:p>
      <w:pPr>
        <w:pStyle w:val="Normal"/>
        <w:ind w:hanging="0"/>
        <w:rPr/>
      </w:pPr>
      <w:r>
        <w:rPr/>
        <w:t>2. Башкиров Б.А., Белов А.Д., Калашник И.А. Общая ветеринарная хирургия. - М.: Агропромиздат, 1990. - 592 с.</w:t>
      </w:r>
    </w:p>
    <w:p>
      <w:pPr>
        <w:pStyle w:val="Normal"/>
        <w:ind w:hanging="0"/>
        <w:rPr/>
      </w:pPr>
      <w:r>
        <w:rPr/>
        <w:t>3. Шакалов К.И., Башкиров Б.А., Калашник И.А. Частная ветеринарная хирургия. - Л.: Агропромиздат, 1986. - 478 с.</w:t>
      </w:r>
    </w:p>
    <w:p>
      <w:pPr>
        <w:pStyle w:val="Normal"/>
        <w:ind w:hanging="0"/>
        <w:rPr/>
      </w:pPr>
      <w:r>
        <w:rPr/>
        <w:t>4. Семенов Б.С., Лебедев А.В., Елисеев А.Н. Частная ветеринарная хирургия. - М.: КолосС, 2006. - 496 с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1:00Z</dcterms:created>
  <dc:creator>Алексей</dc:creator>
  <dc:description/>
  <cp:keywords/>
  <dc:language>en-US</dc:language>
  <cp:lastModifiedBy>SYSTEM</cp:lastModifiedBy>
  <dcterms:modified xsi:type="dcterms:W3CDTF">2011-09-23T00:11:00Z</dcterms:modified>
  <cp:revision>2</cp:revision>
  <dc:subject/>
  <dc:title>МИНИСТЕРСТВО АГРАРНОЙ ПОЛИТИКИ УКРАИНЫ</dc:title>
</cp:coreProperties>
</file>