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ологодская государственна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олочн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м. Н.В. Верещагин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</w:rPr>
        <w:t xml:space="preserve">Факультет </w:t>
      </w:r>
      <w:r>
        <w:rPr>
          <w:sz w:val="28"/>
          <w:szCs w:val="32"/>
        </w:rPr>
        <w:t>ветеринарной медиц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афед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анатомии и физи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 «Патологическая анато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ельскохозяйственных животных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44"/>
        </w:rPr>
        <w:t>Патологоанатомическое вскрытие утёнка при эймериозе</w:t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ыполнила студент 5 курса 753гр. Стародубцева О.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гда – Молочно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района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еста вскрытия трупов и их утилиз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патологоанатомического вскры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диагностического случая болез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раткая характеристика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Географическое поло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стовской район расположен в юго-восточной части Краснодарского края. Его площадь 3,7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ерритория района вытянута с севера на юг почти на 120 км, с запада на восток от 35 до 40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паде и севере район граничит с Майкопским и Кошехабльским районами республики Адыгея, на востоке с Лабинским районом и Карачаево-Черкесией, на юге – с землями Большого Со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района является посёлок Мостовской, который расположен на автомобильной дороге республиканского значения Майкоп-Черкесск в 260 км от краевого центра - г. Краснодар. Через посёлок проходит железная дорога Курганинск-Ше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границах Мостовской район образован в 1975 году указом Президиума Верховного Совета РСФСР о выделении Мостовского района из Лаб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Релье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товской район находится в предгорной и горной частях северного Главного Кавказского хребта, что обусловило формирование природно-климатических условий, существенно отличающихся от равнинных районов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территория очень изрезана и резко пересечена пологими балками и лощинами. По характеру возникновения и преобразований форм поверхности рельеф представляет сочетание зоны предгорий и наклонной Закубанской равнины, образованной из наносных отложений (валуны, галечники, пески, глина и др.) реки Лабы и её притоков. Поверхность предгорий характеризуется сильной расчленённостью с глубоко врезанными балочными и речными долинами. Вся территория района по условиям рельефа представляет наклонную к северу равнину, имеющую в южной части высоты от 300 до 350 метров над уровнем моря. Закубанская равнина сложена в основном наносными отложениями речного происхождения: песками, глинами, галеч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протянулись хребты Большой и Малый Тхач, Большие Балханы, Большие и Малые Бамбаки, на юге – Главный Кавказский хребет севернее – Передовой, хребет у пос. Шедок начинается Скалистый хребет, от станицы Баговской до пос. Псебай тянется горный массив Герпегем 1214 м. В северной части района, включая пос. Мостовской высоты 380 – 40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м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мат Мостовского района умеренно-континентальный. Средняя годовая температура воздуха находится в пределах от + 3,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+10,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ижение температуры воздуха с поднятием в горной части района вверх наблюдается, в среднем при подъёме на 100 м., на 0,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Самый жаркий месяц – июль. Средняя температура июля +2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Самый холодный – январь. Средняя январская температура – (-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безморозного периода 180-193 дня. По количеству осадков Мостовской район относится к зоне избыточного увлажнения, в среднем за год выпадает от 600 до 850 мм осадков, однако в отдельные годы наблюдается резкое отклонение от нормы. 50-70% осадков выпадает в летнее время, нередко в виде ливневых дождей. Осенью затяжные, моросящие дожди, зимой – снег и дождь. Град – основной источник больших потерь, выпадает почти каждый год в тёплое время года. От этого вида осадков зачастую погибает много домашней птицы, а также уничтожается урожай, что наносит непоправимый ущерб сельскому хозяй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ой осадки выпадают в виде снега, в основном зимы малоснежные, но в горах толщина снежного покрова достигает 6 метров, снег лежит всю зиму, а весной бывает сход снежных лавин, что создаёт опасность для пребывания в г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й смены времён года в районе не наблюдается. Иногда трудно установить конец осени, начало зимы, переход весны к л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ень начинается с переходом средней суточной температуры воздуха ниже +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что отмечается в последних числах сентября, причём в южной части района примерно на 18-20 дней раньше. Осень тёплая и продолжите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а приходит в середине, а в горной части района в начале декабря, заканчивается в последние дни февраля – вначале марта. Длится 40-50 дней. При этом толщина снежного покрова – 25 см (наибольшая), а промерзание почвы колеблется от 4 до 47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а рання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то начинается в мае. Длится 140 дней. Сумма осадков за вегетационный период достигает 350-400 мм. Максимальная температура воздуха днём достигает +3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- +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природных богатств района являются воды. Воды района находятся в тесной взаимосвязи с окружающей природой и хозяйственной деятельностью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ую сеть Мостовского района составляют реки, озёра, а также искусственные водоёмы – пруды, высоко в горах – ледники и подземные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ёлок Мостовской на своей территории имеет две многоводных горных реки: крупную – Лаба и чуть меньше – Ходз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водосбора бассейна реки Лаба 125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Минерализация воды 110-140 мг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водосбора бассейна реки </w:t>
      </w:r>
      <w:r>
        <w:rPr>
          <w:sz w:val="28"/>
          <w:szCs w:val="32"/>
        </w:rPr>
        <w:t>Большая</w:t>
      </w:r>
      <w:r>
        <w:rPr>
          <w:sz w:val="28"/>
          <w:szCs w:val="28"/>
        </w:rPr>
        <w:t xml:space="preserve"> Лаба 173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станицы Баракаевской находится подземное озеро Звонкий кам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верных склонах хребта Большого Кавказа снеговая линия лежит на высотах 2800-3000 м. в западной части, а в центральной на высотах 3200-3500 м. Площадь оледенения на северном склоне равна 13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Ледники пополняют водой реку Кубань и её притоки, в числе которых река Ходзь и Лаб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стовского района находится огромное количество подземных вод, которые питают реки, пруды, используются для водоснаб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залегания грунтовых вод 3-5 м. уровень грунтовых вод поднимается вначале лета, во время дождей, таяния ледников и снегов в г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земельная площадь района составляет 137,4 тыс. га, из них 56,746 га – пашни, многолетние насаждения – 13003га, залежи – 23115 га; сенокосы – 8221 га, пастбища 69059 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угодья занимают 104,3 тыс. га или 76%, остальная площадь занята лесами, постройками, приусадебными землями и другими угодь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Мостовского района имеет значительную пестроту и представлен почти 150 разновидностями. Более 50% территории района занимают чернозё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ообразующими породами являются лессовидные и тяжёлые суглинки по долинам рек Лаба и Ходзь, наблюдаются выходы гале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площади занимают лесные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Раст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покров Мостовского района очень разнообразен. Основную часть равнинной территории занимают луга и леса. В горах от подножия к вершинам развита высокая пояс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произрастает мятлик луговой, типчак, тонконог, донник, бессмертник, тысячелистник, зверобой, шалфей, тимофеевка, клевер, подорожник, пижма, ромашка, одуванчик, пырей ползучий, василёк, полынь, лопух, горицвет, чистотел, овсяница луго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югу от лесостепи широтная зональность сменяется высотной поясностью. Растительный покров под влиянием Кавказского горного массива образует три пояса: лесной, субальпийский и альпийский. В лесах произрастают: клён, ясень, липа, граб, бук, дикие плодовые деревья: кавказская груша, яблоня, алыча, кизил, чёрный и красный боярышник, кустарники: шиповник, тёрн, лёщина. В подлеске этого пояса много вечнозелёных кустарников – падуба и лавровишни, иглицы. С высоты 1200 м смешанные леса постепенно переходят в хвойные. В ярусе елово-пихтовых лесов почти всегда растёт бук. На высоте 1900 м леса редеют. Всё чаще встречается кустарниковая растительность, выше которой субальпийские луга - от 1800 до 2200 м, иногда до 2500 м над уровнем мор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альпийские луга – это высокие зелёные заросли травянистой растительности. Они представлены: белыми анемонами, жёлтыми и лиловыми примулами, одуванчиками, синими колокольчиками, жёлтыми лилиями, чемерицей, белыми полянами из тимофеевки и клевера, жёлто-красными шафранами, розовыми астрами. Субальпийские луга разнообразны, богаты флорой, служат прекрасными высокогорными пастбищ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пийские луга находятся на высоте 2200-2800 м над уровнем моря. Растительный покров образован видами с резковыраженными чертами приспособленности к суровым условиям высокогорья. Это в основном злаки и осока. Многие растения низкорослые, листья прижаты к земле, цветы крупные, яр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Наличие поголовья в районе.</w:t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поголовья животных, размещённых на этой территории составляла на начало года в общественном секторе – 1,344 тыс. условных голов, а в частном секторе – 17,807 тыс. условных голов. На конец года цифры изменились и численность поголовья составила в общественном секторе – 1,544 тыс. условных голов, в частном секторе – 20,715 тыс. условных голов.</w:t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инарное обслуживание животноводства и ветсанэкспертизу проводили 12 ветеринарных врачей и 19 ветфельдш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еста вскрытия трупов и их утил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для вскрытия трупов – это заасфальтированная площадка, обнесённая железным забором, на территории которой находится большой металлический бак, в который складируют павших и вскрытых животных. После закладки в бак трупов, их обильно засыпают негашёной известью и плотно закрывают металлической крышкой с навесным зам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а снабжается водой и обмывается струёй воды под напором после каждого вскрытия тру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 в неделю площадку дезинфицируют рабочим 1% раствором хлорной изв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токол </w:t>
      </w:r>
      <w:r>
        <w:rPr>
          <w:sz w:val="28"/>
          <w:szCs w:val="28"/>
        </w:rPr>
        <w:t>патологоанатомического вскрытия трупа утёнка, принадлежащего гражданке Белкова С.О., проживающей по адресу: Краснодарский край, пос. Мостовской, ул. Буденного, д.1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крытие проведено 17 июня 2008г в секционном зале Пролетарской участковой лечебницы студентом 4 курса Вологодской государственной молочно-хозяйственной академии им. Н.В. Верещагина Стародубцевой О.И. в присутствии заведующего Б.Г. Ткаченко и гражданки Белковой С.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мнестические данны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ята в количестве 20 голов трёхмесячного возраста находились в загоне с небольшим навесом. Кормление – хлеб, отруби, комбикорма, овощи в варёном и сыром виде, ряска, зелёная трава, вода вволю. За сутки до гибели у трёх утят отмечалось угнетение, незначительная потеря аппетита, повышенная жажда, утята держались несколько в стороне от здоровой птицы. Ближе к вечеру 16.07. 2008г утята сидели нахохлившись в стороне от других утят, загнув голову в сторону, аппетита и жажды не было. Утром 17 июля утята пали. Вскрытие проведено17 июля в 9 часов 30 мину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иагноз: отра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жный осмот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п утёнка, порода украинская чёрная белогрудая, возраст 3 мес. Телосложение правильное. Мышцы развиты и выражены хорошо, дряблые. Труп истощен. Перьевой покров взъерошен, в области клоаки, а также ноги запачканы свежим бурым жидким помётом. От трупа утёнка исходит неприятный запах гнили, смешивающийся с запахом сырых перь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о в коже удерживается хорошо. Кожа с незначительным синюшным оттенком, эластичная. Трупное окоченение выражено хорошо. Видимые слизистые оболочки (конъюнктивы, ротовой полости и клоаки) бледно-розового цвета. Ротовая и носовая полости в норме, истечений и повреждений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осмот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изистые оболочки гортани и пищевода анемичны, трахея чистая, в норме, содержание слизи на оболочках умеренное. Положение органов грудобрюшной полости анатомически правиль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б абсолютно пуст, в желудке имеется незначительное количество непереваренного корм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изистая оболочка пищевода гладкая, несколько гиперемирована. Подслизистый слой пилорической части пищевода с многочисленными точечными кровоизлияниями, располагающимися по кругу, образуя в месте перехода пищевода в железистый желудок кольцо шириной 0,3-0,5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лизистая мышечного отдела желудка также с многочисленными мелкими кровоизлияниями, на разрезе утолщённая и уплотнённа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зистая двенадцатиперстной кишки воспалена (гиперемирована и утолщена), весь тонкий отдел кишечника с признаками воспаления, с резко изменённой консистенцией содержимого с неприятным кисловатым запахом. В его просвете незначительное количество плохо переваренного содержимого, имеющего жидкую мажущуюся консистенц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лстом отделе кишечника каловые массы присутствуют только на стенках кишок, здесь в каловых массах можно обнаружить незначительное количество свернувшейся крови. Слизистая толстого отдела кишечника набухшая, ворсинчатый слой слизистой оболочки легко снимается скальпелем, сама слизистая обильно покрыта слизью, которая смешивается с каловыми массами, стекающими со скальпеля подобно маслу. Слизистая оболочка со значительными кровоизлияниями, местами в просвет кишечника открываются мелкие сосуды. В сосудах кровь частично не свернувшая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епых отростках кишечника огромное оскопление серовато-белых узелков, располагающихся в стенке кишок и в их просветах так, что заполняют их практически полностью. По внешнему виду слепые отростки напоминают мешочки, наполненные камнями. Они (слепые отростки) плотные, увеличенные, с резким затхло-кислым (гнилостным) запахом, красновато-бурого цвета с белыми вкраплениями размером со спичечную головку, в которых при микроскопии можно обнаружить ооциты эймер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оака воспалена, как и весь кишечник, со значительным содержанием слизи, смешанной с жидким бурым помётом, местами с примесью кров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е плотное, с мелкими кровоизлияниями, на верхушке ближе к основанию наблюдаются мелкие некротические участки. Коронарные сосуды кровенаполнен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ень окрашена неравномерно (имеются мелкие некротические очажки жёлтого цвета), с притуплёнными краями, увеличена примерно в 1,5 раза, дряблая, на разрезе паренхима рыхлая, желчный пузырь перенаполнен. В печени крупные желчные ходы также переполнены желчью светло-жёлтого цве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езёнка в норм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ёгкие розовые с мелкими кровоизлияниями, воздуш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ки полнокровны, с точечными кровоизлияниями, на разрезе вишнёвого цвета, окрашены неравномер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ой и спинной мозг не исследова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ставы, кости, мышцы без видимых измен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оанатомический диагноз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рый серозно-катаральный гастроэнтер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воизлияния на серозных и слизистых оболоч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ковая дистрофия печени и поч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скрытия у утёнка обнаружены изменения, характерные для эймериоза птиц (кокцидиозов). На основании анамнестических, клинических и патологоанатомических данных птицы можно сделать выводы о том, что смерть утёнка наступила в результате паралича сосу-додвигательного центра, развившегося в результате попадания эймерий в сосудистое русло, выделения ими продуктов жизнедеятельности, токсичных для организма уте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.вет.лечебницей Ткаченко Б.Г. 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т/ф Стародубцева О.И. 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лец Белкова С.О. 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ИДЕТЕЛИ: Шаповалова Е.А. 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цовская Н.Н. 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диагностического случая заболе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кцидиозы (эймериозы) - это остро, подостро или хронически протекающие заболевания, вызванные одноклеточными организмами семейства Eimeriidae, проявляющаяся истощением, анемией, угнетением, поносом с очень жидкими кровянистыми испражнениями. Распространены повсеместно. Болеют крупный рогатый скот, овцы, козы, свиньи, птица, кролики. В организме одновременно встречаются несколько видов патогенных эймер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кцидиозы птиц протекают тяжело, характеризуются поражением кишечника у кур, уток и почек у гусей. Все кокцидии – внутриклеточные паразиты. Наибольшее значение при их разведении и выращивании имеет кокцидиозы молодняка, поскольку чаще и острее всего поражается и болеет именно он. Крольчата – с 4-5 месячного возраста; утята, гусята от 2 до 4 месяцев; цыплята – от 10 до 80 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локализуется в эпителиальных клетках тонкого и толстого кишечника и желчных протоках (кишечная, печёночная и смешанная формы тече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й цикл паразита состоит из стадий шизогонии, гаметогонии (в организме хозяев) и спорогонии (во внешней среде). Больные животные и птица выделяют во внешнюю среду ооцисты серо-желтого цвета, покрытые двухслойной оболочкой размером от 15 до 40х10—3 мм. Во внешней среде паразиты высокоустойчив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омашней птицы паразитируют 9 видов эймерий, относящихся к одному отряду, подсемейству, роду. Наиболее патогенные из них E. tenella, E. necatrix, E. acervulina, E. maxima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. tenella – самый распространённый и вирулентный вид эймерий. Ооцисты, как правило, имеют овальную форму и окружены двухконтурной оболочкой, которая придает им слегка зеленоватый оттенок. На одном из полюсов имеется полярная гранула, микропиле нет. Спорогония продолжается от 18 до 48 ч, препатентный период – 6 сут, патентный – 10 сут. Эндогенное развитие проходит в слепых отростках, но возможно и в других отделах кишеч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. necatrix – сильновирулентный вид эймерий, однако степень её распространения и патогенность значительно ниже, чем у E. tenella. Ооцисты бесцветные, овальной формы, имеется полярная гранула. Спорогония продолжается от 14 до 21 ч, препатентный период – 6-7 сут, патентный – 12 сут. Эндогенные стадии локализуются чаще в среднем отделе тонкого кишечника, но могут поражать также и слепые отрос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. maxima относится также к вирулентным видам, её вирулентность ниже, чем у двух выше описанных. Ооцисты жёлто-коричневого цвета, чаще яйцевидной и реже овальной формы. На заострённом конце имеются микропиле и полярная гранула. Споруляция продолжается в течение 30-48 ч, препатентный период – 5-6 сут. Эндогенные стадии развиваются чаще на всём протяжении тонкого отдела кишеч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 эймериозов включает в себя механическое разрушение тканей в местах локализации паразита с образованием в печени и кишечнике некротических очажков. При развитии эймерий в инвазированных эпителиальных клетках кишечника, печени, почек паразиты быстро в них накапливаются, клетки гибнут и разрушаются. После их распада паразиты внедряются в новые здоровые клетки, вследствие чего увеличиваются некротические очаги. Также эймерии вызывают сильную интоксикацию, аллергическую реакцию и развитие гнилостной микрофлоры в результате разрушения слизистой оболочки и клеток паренхиматозных орган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мптомы болезни. Инкубационный период длится 4-5 сут. Проявление клинических признаков обычно совпадает с развитием шизонтов второй ген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чение болезни может быть острым, подострым и бессимптомным. При остром течении один из первых клинических признаков – жажда. Затем наступает угнетение, аппетит вначале понижен, а в последствии исчезает совсем. Молодняк стремится к теплу, скучивается, больше сидят нахохлившись, перо у них взъерошено, крылья опущены, развивается слабость, слабая или отсутствует совсем реакция на внешние раздражители. Испражнения становятся жидкими, а затем с примесью большого количества крови и слизи. Гребешки, серёжки, видимые слизистые анемичны, могут быть с синюшным оттенком. Гибель молодняка обычно наступает на 6-7 сутки после заражения, птица погибает на 2-3 сутки, или гибель молодняка может наступить на вторые сутки после появления первых клинических признаков. Смертность достигает 10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остром течении клинические признаки более сглажены, болезнь затягивается. Молодняк худеет, у него появляются изменения крови: уменьшается число эритроцитов, возникает лейкопения. У больных могут наблюдаться парезы и даже параличи ног и крыльев. Птица иногда потягивается, вытягивая одновременно крыло и ногу, при этом наблюдаются судороги. Болезнь длится 7-10 сут и заканчивается гибелью животных и птицы. Смертность достигает 80-90% заражённых живот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симптомное переболевание наблюдается при слабом заражении, когда в организм попадает небольшое количество эймерий или когда одновременно с заражением животные или птица получают эймериостатики. Болезнь протекает без видимых клинических признаков, однако после такого переболевания у молодняка возникает резистентность к последующим зараже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заражение может наблюдаться весной, в начале лета, когда климатические условия становятся оптимальными для развития эймерий во внешней среде, а младшие группы птицы и животных наиболее восприимчивы к заражению. Большой процент заражения эймериозом возникает при скученности птицы в помещениях, повышенной влажности воздуха и подстилки, сырости на выгульных площадках и двориках, неполноценном кормлении, нарушениях технологий выращивания молодня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. Окончательный диагноз ставят комплексно с учётом эпизоотологических, клинических данных и патологоанатомических измен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альных стадиях болезни в серовато-беловатых наложениях обнаруживают ооцист. Для этого берут соскоб. Взятый материал размешивают с водой, покрывают покровным стеклом. Под микроскопом находят круглые или эпилептические образования с двойными контурами стенок – ооцис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кцидиоз необходимо дифференцировать от боррелиоза, гистомоноза, пуллороза, трихомоноза, туберкулё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стомоноз характеризуется преимущественным поражением печени, в которой развиваются своеобразные некротические фокусы, окружённые геморрагической зо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трихомонозе отмечают дифтиретическое воспаление слизистой оболочки ротовой полости, зоба, пищевода, желудка, катаральное воспаление и некротические процессы в кишечнике и внутренних орган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крытие и патоморфологическая диагностика болезней животных / Жаров А.В., Иванов И.В., Стрельников А.П.Под ред. А.В. Жарова. – М.: «Колос», 2000. – 40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азитология и инвазионные болезни животных/ Акбаев М.Ш., Водянов А.А., Косминков Н.Е. и др. Под редакц. Акбаева М.Ш. – М.: «Колос», 2000. – 74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анатомия, секционный курс и судебно-ветеринарная экспертиза (СД.03): методические указания/ Щекотуров В.Л. – Вологда-Молочное: ИЦ ФГОУ ВПО ВГМХА, 2005г. – 3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анатомия сельскохозяйственных животных / А.В. Жаров, В.П. Шишков. М.С. Жаков и др.; Под ред. В.П. Шишкова, А.В. Жарова. – 4-е изд., перераб. и доп. – М.: «КолосС», 2003. – 56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физиология и патологическая анатомия сельскохозяйственных животных/ Налетов Н.А. – изд. 3-е, перераб. и доп. – М.: «Колос», 1975. – 43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патологической анатомии животных/ Жаров А.В. – М.: «КолосС», 2003. – 189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ветеринарного врача. – СПб.: «Лань», 2001. – 89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54:00Z</dcterms:created>
  <dc:creator>Admin</dc:creator>
  <dc:description/>
  <cp:keywords/>
  <dc:language>en-US</dc:language>
  <cp:lastModifiedBy>SYSTEM</cp:lastModifiedBy>
  <dcterms:modified xsi:type="dcterms:W3CDTF">2011-09-22T23:54:00Z</dcterms:modified>
  <cp:revision>2</cp:revision>
  <dc:subject/>
  <dc:title>Вологодская государственная</dc:title>
</cp:coreProperties>
</file>