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ий Государственный Аграр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Ветеринарной Медиц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Кафедра анатомии, гистологии и патологической анатом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АТОЛОГИЧЕСКОЙ АНАТОМ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«Патоморфология сальмоннелеза кур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а студентка 510 гр.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баева К.С.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л Гичев Ю.М.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ый докум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определение болез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оло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гене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клинико-анатомические формы течения болезни и их патоморфологическая характерис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патологоанатомических измен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клинических признаков и патологоанатомических измен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з и дифференциальный диагно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ый доку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У “Омская областная ветеринарная лаборатория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г.Омск, ул. 10 лет Октября, 205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ется для бактериологического исследования с целью выявления инфекционного заболевания патологический материал от трупа курицы, породы мясной бройлер, в возрасте 2 мес, принадлежащего Касилову Роману Васильевичу, проживающего по адресу Омская область, Щербакульский район, д.Славинка 26-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логический материал: труп целиком фиксации и консервации не подвергнут, упакован в полиэтиленовый пак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ое заболело 26 мая 2010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линическая картина: общая слабость, угнетение, отказ от корма, диар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ое пало 27 мая 2010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атологоанатомическом вскрытии обнаружено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катаральный энтероколи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нистая дистрофия печен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чекислый диатез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лоидная дистрофия почек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емия слизистых оболочек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моррагический лимфонодули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щение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к межмышечной соединительной ткан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серозно-фибринозный перитони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фибринозный эзофагит и фаринги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фибринозный трахеи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йная гиперемия м отек легких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рофия миокар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сплени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вож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зоотологические данные: вакцинация не проводи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ый диагноз: сальмонелл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подпись: студентка-практикантка Карбаева К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ный адрес: Омская область, Щербакульский район, д.Славинка 26-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27 мая 2010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определение боле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альмонеллез (пуллороз-тиф) птиц - инфекционная болезнь куриных, характеризующаяся поражением кишечника, паренхиматозных органов у молодняка и перерождением фолликулов яичника у взрослых пт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ют преимущественно цыплята, а также взрослые куры, особенно в период яйцеклад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Инфекция вначале появляется среди цыплят в первые дни жизни, а затем распространяется на птицу в возрасте до 30-60 дней. У взрослых кур болезнь протекает латентно. При понижении резистентности заражаются и петухи, возбудитель у них локализуется в печени и семенниках. Основным источником пуллороза-тифа являются больные цыплята, а также взрослые-носител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ulloru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gallinaru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ражение происходит главным образом через органы пищеварения, в редких случаях - через поврежденную кожу(ран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ь чаще возникает весной или летом. У кур проявляются общие симптомы заболевания: апатия, сонливость, слабость, отсутствие аппетита. Характерной приметой является посинение гребешка. У петухов он может приобретать даже фиолетово-синюю окраску. Наблюдается прерывание яйцекладки, изливание яиц через клоаку, а также снесение яиц без скорлупы или с деформированной хрупкой скорлупой, а также понос, кал сначала желтый, затем зеленый с большим количеством слизи. Куры болеют от 3 до 8 дней, все стадо — до 3—4 недель. Смертность — 10—15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озбудитель-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ulloru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gallinaru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будитель - большая группа сальмонелл (семейство Enterobacteriaceae, род Salmonella), насчитывающая в настоящее время более 2200 серотипов. По современной классификации, предложенной ВОЗ в 1987 году, род Salmonella включает только один вид. В этом виде насчитывается 7 подвидов, которые дифференцируются путем ДНК - ДНК-гибридизации или по биохимическим свойствам. Первые 4 подвида выделены еще Кауффманом в 1966 году, но рассматривались им как подроды. Каждый подвид разделяется на серовары в соответствии с О- и Н- антигенной специфичностью штам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ьмонеллы представляют собой грамотрицательные палочки длиной 2-4 мкм и шириной 0,5 мкм; имеют жгутики, подвижны, хорошо растут на обычных питательных средах при температуре от +6 до +46оС (оптимум роста +37оС). Длительно сохраняются во внешней среде: в воде до 5 мес., в мясе и колбасных изделиях от 2 до 4 мес, в замороженном мясе - около 6 мес (в тушках птиц - более года), в молоке - до 20 дней, кефире - до 2 мес, в сливочном масле - до 4 мес, в сырах - до 1 года, в яичном порошке - от 3 до 9 мес, в пиве - до 2 мес, в почве - до 18 мес. В некоторых продуктах (молоко, мясные продукты) сальмонеллы способны не только сохраняться, но и размножаться, не изменяя внешнего вида и вкуса продуктов. Соление и копчение оказывают на них очень слабое влияние, а замораживание даже увеличивает сроки выживания микроорганизмов в продук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ьмонеллы имеют 3 основных антигена: О-соматический (термостабильный), Н-жгутиковый (термолабильный) и К-поверхностный (капсульный). Кроме того, у некоторых серотипов сальмонелл описаны и другие антигены: Vi-антиген или антиген "вирулентности" (один из компонентов О-антигена) и М-антиген (слизист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факторами патогенности сальмонелл являются холероподобный энтеротоксин и эндотоксин липополисахаридной природы. Некоторые штаммы обладают способностью инвазии в эпителий толстой кишки (S. enteritidis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ген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опадании в желудочно-кишечный тракт сальмонеллы вызывают воспалительные процессы в кишечнике, преодолевают эпителиальный барьер тонкого отдела кишечника и проникают в толщу тканей, где захватываются макрофагами. Внутри макрофагов бактерии не только размножаются, но и частично погибают с освобождением эндотоксина, поражающего нервно-сосудистый аппарат кишечника и повышающего проницаемость клеточных мембран. Это способствует дальнейшему распространению сальмонелл по лимфатическим путям и проникновению их в мезентеральные лимфатические уз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местным действием эндотоксин обусловливает развитие симптомов общей интоксикации организма. В этой стадии инфекционный процесс, приобретая локализованную (гастроинтестинальную) форму, может завершиться. Однако даже при локализованных формах инфекции возбудитель может поступать в кровь, правда, бактериемия при этом бывает кратковрем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глубоком нарушении барьерной функции лимфатического аппарата кишечника происходит генерализация процесса и возникает длительная бактериемия, что клинически соответствует развитию генерализованной формы сальмонеллеза. В результате бактериемии сальмонеллы заносятся в различные внутренние органы, вызывая в них дистрофические изменения или формирование вторичных гнойных очагов (септикопиемический вариан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клинико-анатомические формы течения болезни и их патоморфологическ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убационный период колеблется от 1 до 20 суток. Течение острое, подострое и хроническое. У цыплят, заражённых в период эмбрионального развития, признаки болезни обнаруживают в первый день вывода (слабость и диарея). При заражении после вывода симптомы появляются на 3—10-е сутки; заболевание протекает остро. Наблюдаются понижение или отсутствие аппетита, вялость. Оперение взъерошено (рис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00400" cy="1647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емпература тела повышается до 43—44 °С. Дыхание затруднено. Появляется понос (испражнения жидкие, беловатые). Значительная часть цыплят в первые 10—15 сутки жизни погибает. У молодняка 2—3-недельного возраста пуллороз-тиф протекает подостро или хронически. Переболевшие цыплята длительное время отстают в развитии и росте. У взрослых кур при остром течении болезни отмечают гипертермию, отсутствие аппетита, жажду, вялость и диарею. Для подострого и хронического течения характерны истощение и перемежающиеся пон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тром течении обнаруживают резкое увеличение и полнокровие селезёнки, печени, почек, наличие в них очагов некроза, катаральный или катарально-геморрагический энтерит; нерассосавшийся желток, кровоизлияния на оболочке желточного мешка, охряно-жёлтое окрашивание печени. При подостром течении характерны множественные сероватые очаги некроза в сердечной мышце, лёгких, печени, селезёнке, мышечном желудке, отмечают пневмонию, энтерит. В хронических случаях — катаральный энтерит, истощение. Для взрослых кур типичны деформация и перерождение фолликулов яичника (рис. 2), перитонит, множественные некротические очаги в миокарде, печ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57550" cy="2847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 пуллороз конгенитальный и постната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енитальный: общая слабость, сонливость, отказ от корма, плохая оперенность, опущенность крыльев, склеивается пушок вокруг кло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натальный: инкубационный период — 2—5 дней, слабость, некоординированные движения, птицы стоят с широко расставленными ногами, воспаление суст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Взаимосвязь патологоанатомических изме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организмы, попадая в организм животных с кормом или другим путем, вызывают в кишечнике воспалительные процессы, которые обусловливают проникновение возбудителя в кровь и лимфу посредством увеличения проницаемости кровеносных сосудов, и разносятся по всему организму, способствуя развитию септицемии. Микробы и их токсины, циркулируя в крови, вызывают глубокие нарушения в паренхиматозных органах, вызывая их дистрофию, выпадение функции, вплоть до образования в них некротических процессов. Последние локализуются в печени, селезенке, почках, легких и суставах. Бактериемия и токсикоз сопровождаются глубокими изменениями эндотелия сосудов микроциркуляторного русла, что ведет к кровоизлияниям, отекам и выходу жидкой части крови в периваскулярные простран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следствие воспалительного процесса в кишечнике в организме больного животного происходит расстройство функции ЖКТ, проявляющееся диареей, что приводит к истощению и обезвоживанию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клинических признаков и патологоанатомических изме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остром течении болезни наблюдаются понижение или отсутствие аппетита, вялость, оперение взъерошено, температура тела повышается до 43—44 °С, дыхание затруднено, появляется понос (испражнения жидкие, беловатые), значительная часть цыплят в первые 10—15 суток жизни погибает. При остром течении обнаруживают резкое увеличение и полнокровие селезёнки, печени, почек, наличие в них очагов некроза, катаральный или катарально-геморрагический энтерит; нерассосавшийся желток, кровоизлияния на оболочке желточного мешка, охряно-жёлтое окрашивание печ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У молодняка 2—3-недельного возраста пуллороз-тиф протекает подостро или хронически. Переболевшие цыплята длительное время отстают в развитии и росте. При подостром течении характерны множественные сероватые очаги некроза в сердечной мышце, лёгких, печени, селезёнке, мышечном желудке, отмечают пневмонию, энтерит; в хронических случаях — катаральный энтерит, исто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зрослых кур при остром течении болезни отмечают гипертермию, отсутствие аппетита, жажду, вялость и диарею. Для подострого и хронического течения характерны истощение и перемежающиеся поносы. Для взрослых кур типичны деформация и перерождение фолликулов яичника, перитонит, множественные некротические очаги в миокарде, печ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з и дифференциальный диагн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з устанавливают на основании бактериологического исследования с учётом эпизоотологических данных, клинических признаков и патологоанатомических изменений. Для прижизненной диагностики применяют серологический метод — кровекапельную реакцию агглютинации (ККРА) с цветным пуллорным антиге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ьмонеллы хорошо растут на обычных питательных средах при температуре от +6 до +46оС (оптимум роста +37оС). На МПА дают рост сочные, круглые с ровными краями серо-белого цвета колонии. На МПБ -интенсивное помутнение, образование легко разбивающегося оса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краске по Граму мазков-отпечатков, сделанных с поврежденных органов, под микроскопом грамотрицательные палочки с закругленными концами длиной 2-4 мкм и шириной 0,5 мкм, располагающиеся попар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ллороз-тиф следует дифференцировать от колибактериоза, пастереллёза, ньюкаслской боле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842"/>
        <w:gridCol w:w="1701"/>
        <w:gridCol w:w="2410"/>
      </w:tblGrid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уемый призн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лороз-т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бактери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ерелле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ьюкаслская болезнь</w:t>
            </w:r>
          </w:p>
        </w:tc>
      </w:tr>
      <w:tr>
        <w:trPr>
          <w:trHeight w:val="6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заболе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усная</w:t>
            </w:r>
          </w:p>
        </w:tc>
      </w:tr>
      <w:tr>
        <w:trPr>
          <w:trHeight w:val="8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т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ая, подострая и хрониче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хострая, острая, подострая и хрон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ая, сверхострая и подострая</w:t>
            </w:r>
          </w:p>
        </w:tc>
      </w:tr>
      <w:tr>
        <w:trPr>
          <w:trHeight w:val="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и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ые живо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плята в первые дни жизни, птица в возрасте 30-60 дней, взрослые к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 от 40 до 120 дней, иногда более молодые и старые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 всех возра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 всех возрастов</w:t>
            </w:r>
          </w:p>
        </w:tc>
      </w:tr>
      <w:tr>
        <w:trPr>
          <w:trHeight w:val="6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шеч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ральное воспаление, в слепых кишках творожисто-белые м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ральное, реже геморрагическое воспаление, на слизистой точечный кровоизли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ческих изменений 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численные пятнисто-точечные кровоизлияния, очаги некроза, серозно-фибринозное воспаление</w:t>
            </w:r>
          </w:p>
        </w:tc>
      </w:tr>
      <w:tr>
        <w:trPr>
          <w:trHeight w:val="9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желтовато-глинистого цвета, дряблая, при надавливании легко рвется, рисунок стушев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о-жировая дистрофия печени, дряблая, цвет вареного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енхимато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гепатит, печень набухшая, с притупленными краями, коричневатого или желтовато-коричневого цвета, дрябл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неравномерно окрашена, лимонно-глинистого цвета, дряблая, с признаками застойной гиперемии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за счет полнокровия и частичной гиперплаз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елезенке фибринозные на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, темно-красного цвета, дрябл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енка не изменена</w:t>
            </w:r>
          </w:p>
        </w:tc>
      </w:tr>
      <w:tr>
        <w:trPr>
          <w:trHeight w:val="9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ческие изме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ануса каловыми массами, гиперплазия селезенки, белковая дистрофия печени, острый катаральный энтерит, точечные кровоизлияния на слизистой оболочке Ж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зный или серозно-фибринозный полисерозит, серозно-фибринозный аэросаккулит, серозно-фибринозный перикардит и перигепат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енхимато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гепатит, серозный или серозно-фибринозный перикардит, катаральное или геморрагическое воспаление кише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зистая оболочка железистого желудка сильно набухшая, покрасневшая, обильно покрыта слизью, сосочки глубоких трубчатых желез хорошо выступают в просвет желудка, геморрагиче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й ободок на границе между мышечным и железистым желудко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А.В. Жаров, И.В. Иванов, А.П. Стрельников. Вскрытие и патоморфологическая диагностика болезней животных. Москва,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КолосС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, 2003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 Жаров, В.П. Шишков, М.С. Жаков. Патологическая анатомия сельскохозяйственных животных. Москва, Колос, 1999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евский И. С., Пуллороз, в кн.: Болезни птиц, М., 1971, с. 132 — 138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арабов Б. Ф., Болезни кур. М., 1974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Патологоанатомическая диагностика болезней птиц. А.В. Акулов, В.М. Апатенко, Б.Ф. Бессарабов. М.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>Колос, 1978.-440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Практикум по патологической анатомии сельскохозяйственных животных. А.В. Жаров, И.В. Иванов, А.А. Кунаков. М.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>Агропромиздат, 1989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Пичугин Л.М. Практикум по патологической анатомии сельскохозяйственных животных. 2-е издание. М.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>Колос, 198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54:00Z</dcterms:created>
  <dc:creator>user</dc:creator>
  <dc:description/>
  <cp:keywords/>
  <dc:language>en-US</dc:language>
  <cp:lastModifiedBy>SYSTEM</cp:lastModifiedBy>
  <dcterms:modified xsi:type="dcterms:W3CDTF">2011-09-22T23:54:00Z</dcterms:modified>
  <cp:revision>2</cp:revision>
  <dc:subject/>
  <dc:title/>
</cp:coreProperties>
</file>