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Периферический отдел нервной системы. Общие закономерности стро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Закономерности хода и ветвления нерв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периферического отдела нервной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Черепно-мозговые нервы. Общая характери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Черепно-мозговые нер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Развитие черепно-мозговых нерв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Периферический отдел нервной системы. Общие закономерности стро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иферический отдел нервной системы или периферические проводящие нервные пути состоят из спинномозговых нервов, отходящих от спинного мозга, и черепно-мозговых нервов, отходящих от головного мозга в количестве 12 п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ерв- nervus –образован пучками нервных волокон, то есть отростками рецепторных (афферентных) и эфферентных нейронов, и поэтому проводит импульсы в разных направления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) с периферии к мозговым центр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) из мозговых центров на периферию к исполнительным орган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им образом, все нервы являются смешанными и содержат чувствительные и двигательные нервные волокна. Кроме нервных волокон в нерве имеется соединительно-тканный остов с его сосудами и нервами. В каждом нерве проходят также и симпатические вол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рвы имеют вид белых тяжей разнообразной формы, более округлой или же более плоской. Толщина нервов также колеблется от микроскопических размеров до нескольких сантиметров. Крупные нервы хорошо заметны макроскопичес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ьное нервное волокно состоит из осевого цилиндра и неврилеммы, или шванновской оболочки. Осевой цилиндр образован или нейритом или дендритом нейрона. Неврилемма построена из шванновских или немиловских клеток – олигодендроцитов. Она может содержать в своем остове миелин и называется тогда миелиновой или мякотной оболочкой. В соответствии со строением шванновской оболочки и нервы разделяются на мякотные – с миелиновой оболочкой и безмякотные- амиелин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начение мякотной оболочки заключается в том, что она способствует лучшему проведению нервного возбуждения; в безмякотных нервных волокнах возбуждение проводится со скоростью 1-2 м/с, в то время как в мякотных волокнах скорость достигает 60-120 м/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иаметр отдельных нервных волокон неодинаков: самые толстые из мякотных волокон- это двигательные соматические; средние мякотные волокна- чувствительные соматические; тонкие- чувствительные симпатические; тонкие безмякотные- симпатические двигатель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оединительнотканном остове нерва различают эндоневрий, периневрий и эпиневрий. Эндоневрий- endoneurium- упаковывает отдельные нервные волокна, периневрий –perineurium- пучки нервных волокон, а эпиневрий- epineurium- служит наружной оболочкой нерва как целого. Под эндо - и периневрием имеются периневральные лимфатические пространства, сообщающиеся в сторону мозга с субдуральными и субарахноидальными пространствами, а на периферии- с лимфатическими капилля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остове нерва проходят сосуды нерва – vasa nervorum- обеспечивающие его питание, и нервы сосудов нерва- nervi nervorum. В эпиневрии проходят и лимфатические сосуды, которые, однако, не сообщаются с периневральными пространствами. Число нервных волокон в нерве огромно; в периферическом конце его число волокон, учитывая отходящие коллатерали, может возрасти на 16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Закономерности хода и ветвления нер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Спинномозговые нервы отходят метамерно от спинного мозга в каждом сегменте и разделяются на шейные, грудные, поясничные, крестцовые и хвостовые. Черепно-мозговые нервы отходят из продолговатого и среднего мозга. 1 и 2 черепно-мозговые пары нервов занимают в этом отношении особое по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Каждый спинномозговой нерв имеет два корня- дорсальный и вентральный- radix dorsalis et ventralis.на дорсальном корне находится межпозвоночный спинномозговой узел- ganglion spinale. оба корня у выхода из позвоночного канала соединяются в общий ствол- спинномозговой нерв- n.spinalis- содержащий чувствительные, двигательные, симпатические волокна. Черепно-мозговые нервы отходят только одним корнем, соответствующим дорсальному или вентральному корню спинномозгового нер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Все эфферентные нервные волокна выходят из вентральных столбов серого мозгового вещества спинного мозга и из соответствующих двигательных ядер продолговатого и среднего мозга. На спинном мозге они формируют вентральные двигательные ко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Все афферентные нервные волокна состоят из нейритов клеток спинномозговых узлов и соответственно ганглиев черепно-мозговых нервов. Следовательно, все тела рецепторных нейронов лежат вне спинного и головного моз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Каждый грудопоясничный спинномозговой нерв по выходе из позвоночного канала отдает белую соединительную ветвь- ramus communicans albus – в симпатический ствол, ветвь в оболочки спинного мозга-ramus meningeus-затем получает серую соединительную ветвь- ramus communicans grisea- от симпатического ствола и делится на дорсальную и вентральную ветви-ramus dorsalis et ventralis- соответственно разграничению туловищной мускулатуры на дорсальный и вентральный мышечные тяжи с их сосудами. Каждая из упомянутых ветвей, в свою очередь, делится на медиальную и латеральную ветви- ramus medialis et lateralis- для мускулатуры и кожи, что также обуславливается разделением мышечных тяжей на латеральный и медиальный пласты. Совокупность ветвей каждого сегментного нерва вместе с соответствующим участком спинного мозга образует нервный сегмент - невротом- neurotom. Невротомы яснее выражены там, где существует четкая сегментация в скелете и мыш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6.При смещении в процессе эволюции миотомов вслед за ними смещаются иннервирующие их ветви соответствующих невротомов. Например, добавочный нерв выходит из позвоночного канала через череп, а иннервирует плечеголовную, трапециевидную и грудино-челюстную мышцы. В области отхождения нервов в конечности образуются плечевое и пояснично-крестцовое нервные сплетения – plexus brachialis et lumbosacralis- а из них уже берут свое начало нервы, направляющиеся в определенные мышечные группы и кости конечностей. Обычно нервы и мышцы конечностей являются многосегментными. Нервные сплетения встречаются и в области шеи. Соединительные ветви между отдельными нервами указывают на происхождение отдельных нервов из нескольких неврот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7.Чувствительные нервы хотя в основном и соответствуют кожным сегментам- дерматомам, но иннервируют не только область своего сегмента, а заходят и в смежные дерматомы. Поэтому обезболивание какого-либо кожного сегмента возможно только при выключении трех смежных неврото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периферического отдела нерв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У ланцетника спинномозговые узлы еще не обособлены от спинного мозга. Из-за отсутствия позвонков дорсальный и вентральный нервы отходят от мозга в каждом сегменте самостоятельно. Дорсальный нерв идет через миосепты в кожный покров и дает висцеральную ветвь в кишечную стенку, а вентральный нерв - в миотом, то есть между миосептами. В результате дорсальный и вентральный нервы отходят от мозга на разных уровнях, а не в одной сегментальной плоскости. Лишь с появлением скелетной сегментации у вышестоящих животных оба нерва соединяются в общий ствол, который и отходит от мозга двумя корнями. Одновременно наблюдается обособление на дорсальных корнях спинномозговых узлов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Черепно-мозговые нервы. 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Черепно-мозговых нервов 12 пар. Они выполняют различные функции. Обонятельный, зрительный и равновесно-слуховой нерв - чисто чувствительные нервы и служат проводящими путями анализаторов - обонятельного, зрительного и равновесно-слухового. Глазодвигательный, блоковый и отводящий нервы являются двигательными для глазных мышц. Добавочный и подъязычный нервы двигательные (для трапециевидной, плечеголовной и грудино-челюстной мышц, а второй для мышц языка и подъязычной кости.). Блуждающий нерв или вагус относится к группе парасимпатических нервов. Из остальных пар тройничный нер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) чувствительный для кож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) двигательный для жевательных мыш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нем же проходит часть своего пути секреторного волокна в слезную и слюнную железы. Лицевой нерв двигательный для всех мимических мышц, то есть для губных, щечных, носовых, ушных мышц и мышц век. В нем же проходит часть вкусовых волокон с языка и секреторные волокна для слезной, подчелюстной и подъязычной желез. Языкоглоточный нерв содержит чувствительные волокна со слизистой оболочки корня языка и глотки, вкусовые волокна с корня языка и двигательные волокна для расширителя глотки. В нем же часть своего пути проходят секреторные волокна для околоушной слюнной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Черепно-мозговые нер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 пара - обонятельный нерв- n.olfact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бразован нейритами обонятельных клеток, заложенных в слизистой оболочке обонятельной области носовой полости и в сошниковоносовом органе. Он проникает многочисленными нитями- fila olfactoria- в обонятельные луковицы через продырявленную пластинку решетчатой 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2 пара - зрительный нерв n.opt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бразован нейритами мультиполярных клеток сетчатки глаза. Он выходит через зрительное отверстие в черепную полость, где образует с одноименным нервом другой стороны зрительный перекрест-chiasma opticum- на головном мозге, который переходит в зрительный тракт промежуточного моз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3 пара - глазодвигательный нерв- n.oculomot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ыходит из чепца среднего мозга через ножки большого мозга и через глазничную щель появляется в орбите. Его дорсальная ветвь идет в прямую дорсальную мышцу глаза и в подниматель верхнего века, а вентральная ветвь- в вентральную косую мышцу глаза и в прямые мышцы глаза- медиальную и вентральную. На вентральной ветви находится парасимпатический реснитчатый гангл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4 пара - блоковый нерв- n.trochleart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ыходит из мозга в области прикрепления переднего мозгового паруса и через глазничную щель проходит в глазницу. Ветвится в дорсальной косой мышце гл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5 пара - тройничный нер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n.trigeminus- основной чувствительный нерв для кожи и слизистых оболочек головы и двигательный для жевательных мышц. Он выходит двумя корнями из боковой поверхности мозгового моста. На дорсальном чувствительном корне находится полулунный ганглий – ganglion semilunare n.trigemini. дистально от ганглия дорсальный корень соединяется с вентральным чувствительно-двигательным корнем. Общий ствол тройничного нерва делится на глазничный, верхнечелюстной и нижнечелюстной нер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А) глазничный нерв- n.ophthalmicu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рв общей чувствительности для органов области глазницы и частично для слизистой оболочки носовой полости. В нем содержатся также секреторные парасимпатические волокна для слезной железы. Он выходит из черепной полости через глазничную щель и делится на четыре нерва: слезный, лобный, носоресничный и подблоков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Слезный нерв- n.lacrim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дет в слезную железу верхнего века и в кожу височной области. У жвачных от слезного нерва отделяются нерв лобной пазухи –n.sinus frontalis- и ветвь к рогу- n.cornu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Лобный нерв –n.front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выходит через подглазничное отверстие в кожу лобной и теменной области. У собаки лобный нерв выходит впереди орбитальной связки, а у свиньи - позади скулового отростка лобной 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Носоресничный нерв- n.nasocilia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тдает ресничные нервы в глазное яблоко и как решетчатый нерв-n.ethmoidalis – вместе с одноименной артерией проходит через решетчатое отверстие в черепную полость, далее следует в носовую полость и разветвляется в дорсальной части слизистой оболочки носовой пол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одблоковый нерв- n.infratrochlear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дет в область медиального угла гл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Б) верхнечелюстной нерв- n.maxillari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вляется нервом общей чувствительности для области верхней челюсти. Содержит парасимпатический ганглий. Выходит через круглое отверстие и делится на скуловой, подглазничный и клинонебный нерв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Скуловой нерв- n.zygomat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дет в нижнее веко. У жвачных два скуловых нер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одглазничный нерв-n.infraorbit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идет с одноименной артерией в подглазничный канал, где отдает зубные ветви для коренных и резцовых зубов. После выхода из канала делится на три ветв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а) наружные носовые нервы-n.nasales externi- для спинки н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внутренний носовой нерв –n.nasalis internus-для слизистой оболочки передней части носовой полости; в) нерв верхней губы-n.labialis dorsali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линонебный нерв- n.spheno-palatin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проходит через круглое отверстие в клинонебную ямку, где на нем лежит клинонебное сплетение с клинонебным парасимпатическим ганглием. Клинонебный нерв делится на три нерв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) каудальный носовой нерв-n.nasalis caudalis-вместе с одноименной артерией проходит через клинонебное отверстие в слизистую оболочку носовой перегородки, вентрального и среднего носовых ходов и вентральной раковин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) большой небный нерв- n.palatinus major- идет с одноименной артерией в твердое небо; достигает резцов, отдает веточки в мягкое небо и слизистую нос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) малый небный нерв- n.palatinus minor- идет в слизистую оболочку мягкого не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) нижнечелюстной нерв- n.mandibulari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вляется: а) нервом общей чувствительности для областей нижней челюсти и височной; б) двигательным нервом для жевательных мышц. Кроме того, на его ветвях находятся парасимпатические ганглии. Нерв выходит из черепной полости через овальное отверстие и отдает три мышечных нерва: ветви массетера в большую жевательную, глубокую височную, крыловую мышцы, а также поверхностный височный нерв для кожи: щечный нерв для слизистой оболочки щеки; язычный нерв для слизистой оболочки языка; межчелюстной мышечный нерв и переходит в альвеолярный нерв нижней челю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Жевательный нерв –n.masetr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роходит в большую жевательную мышцу через челюстную вырезку между мышечным и суставным отростками нижней челю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убокие височные нервы-nn.temporales profundi-идут в височную мыш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рыловой нерв –n.pterygoid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lateralis et medialis- идет в крыловые мышцы - латеральную и медиальную, в напрягатель барабанной перепонки, в напрягатель и подниматель небной занавески. На крыловом нерве находится парасимпатический ушной ганглий-ganglion oticum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Щечный нерв-n.bucc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дет вдоль вентрального края щечной мышцы, отдает ветви в слизистую оболочку щеки и нижней губы. У свиньи и жвачных щечный нерв отделяет также парасимпатический околоушной нерв- n.parotideus- который по околоушному протоку вступает в желе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оверхностный височный нерв-n. temporalis superfic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гибает шейный край нижней челюсти вентрально от челюстного сустава и делится на две ветви. Дорсальная, или поперечная, лицевая ветвь идет вместе с поперечной лицевой артерией в кожу височной и скуловой области, а вентральная ветвь соединяется со щечными нервами 7 пары и идет в кожу губ и щек. У собаки поверхностный височный нерв называется височно - ушным нервом- n.auriculotemporalis- так как он иннервирует также кожу ушной раковины и не соединяется с лицевым нер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Язычный нерв- n.lingu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тделяется от нижнечелюстного нерва близ места его погружения в нижнечелюстной канал. В него вступает барабанная струна от 7 пары. На языке нерв делится на поверхностную и глубокую ветви. Поверхностная ветвь- r.superficialis- идет вдоль боковой язычной мышцы и ветвится в слизистой оболочке языка, дна ротовой полости и деснах. На ней расположен парасимпатический нижнечелюстной ганглий- ganglion mandibulare. Глубокая ветвь-r.profundus-идет по латеральной поверхности подбородочно-язычной мышцы до кончика языка; отдает ветви в грибовидные сосо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Межчелюстной нерв- n,mylohyoid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идет непосредственно по нижней челюсти в поперечную мышцу нижней челюсти-m.transversus mandibulae-и в оральное брюшко двубрюшной мышцы-m.digastricu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Альвеолярный, или луночковый, нерв нижней челюсти-n.alveolaris mandibulae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роходя в нижнечелюстном канале, отдает зубные ветви для коренных и резцовых зубов. По выходе из подбородочного отверстия ветвится как подбородочный нерв-n.mentalis-в слизистой оболочке нижней губы и в коже губы и подборо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6 пара - отводящий нерв-n.abducen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тходит от продолговатого мозга каудально от трапецоидного тела и сбоку от пирамид. Выходит в глазницу через глазничную щель. Идет в глазную прямую латеральную мыш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7 пара - лицевой нерв-n.fac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двигательный для всей мимической мускулатуры, но содержит также вкусовые волокна и парасимпатические секреторные. Он выходит из мозга в области трапецоидного тела и покидает черепную полость через наружное отверстие лицевого канала. В лицевом канале на лицевом нерве лежит коленчатый узел-ganglion geniculi- принадлежащий барабанной струне. В канале лицевой нерв отделяет три нер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Поверхностный большой каменистый нерв-n.petrosus superficialis major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аправляется в клинонебную ямку через крыловой канал, вследствие чего, и получает новое название- нерв крылового канала-n.canalis pterygoidei- который вступает в клинонебный ганглий. Он образован слезоотделительными парасимпатическими проводящими пу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Стременной нерв-n.staped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идет в стременную мышцу (в среднем ух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Барабанная струна-chorda tympan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выходит через каменисто-барабанную щель-fissura petro-tympanica- перекрещивает медиально внутреннюю челюстную артерию и соединяется с язычным нервом 5 пары. Барабанная струна проводит волокна от грибовидных вкусовых сосочков в коленчатый узел и парасимпатические секреторные волокна в подчелюстную и подъязычную слюнные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 выходе из лицевого канала лицевой нерв идет по наружной поверхности массетера вентрально от челюстного сустава, соединяется с вентральной ветвью поверхностного височного нерва 5 пары и отдает семь нер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аудальный ушной нерв-n.auricularis caud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идет в каудальные ушные мышцы, соединяясь при этом с кожными ушными ветвями С1 и С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нутренний ушной нерв-n.auricularis intern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о своему происхождению относится к вагусу: он сначала соединяется с лицевым нервом, а затем снова отходит от него и разветвляется в коже внутренней поверхности ушной раков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Нерв двубрюшной мышцы-n.digastr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направляется в аборальное брюшко мышцы и в яремно - челюстную мыш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еко - ушной нерв-n.auriculo-palpebr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ереходит позади челюстного сустава по скуловой дуге на височную мышцу и отделяет передний ушной нерв в ушные мышцы. Его дорсальная надглазничная ветвь идет в мышцы верхнего века, а вентральная подглазничная ветвь - в нижнее веко. У собаки и лошади надглазничная ветвь идет также и в носогубной подним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Шейная ветвь-r.coli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идет в шейную, кожную и вентральную ушную мыш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Дорсальный щечный нерв-n.buccalis dors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направляется по наружной поверхности массетера в губные, щечные и носовые мышцы. У свиньи и жвачных нерв идет и в носогубной поднимате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Вентральный щечный нерв-n.buccalis ventr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дет по массетеру, направляясь в мышцы щеки и нижней губы. У свиньи нерв идет вместе с протоком околоушной слюнной желе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8 пара - слуховой, или равновесно - слуховой, нерв-n.statoacustic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бразован невритами улиткового и вестибулярного ганглиев внутреннего уха. Он вступает в продолговатый мозг в области трапецоидного тела впереди лицевого нерва и образует два корня - улитковый и вестибулярный-n.cochlearis et n.vestibularis. улитковый корень заканчивается в дорсальном и вентральном улитковых ядрах-nucleus dorsalis et ventralis n.cocheae. вестибулярный корень заканчивается в крупноклеточном ядре Дейтерса-nucleus vestibularis terminali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9 пара - языкоглоточный нерв-n.glossopharyng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является нервом общей чувствительности для корня языка, небной занавески и глотки; вкусовым нервом для коня языка и двигательным нервом для расширителя глотки. Он содержит также секреторные парасимпатические нервные волокна, идущие в щечные и околоушные слюнные желе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Языкоглоточный нерв начинается в продолговатом мозге, выходит из черепа через рваное отверстие и далее следует вдоль большой ветви подъязычной кости и наружной челюстной артерии. По пути он отдае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) ветвь в расширитель глотки и чувствительные ветви в околоушную слюнную желез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) синусный нерв- n.sinocaroticus-в сонный клубок-glomus caroticum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алее он делится на глоточную ветвь-r.pharyngeus- для слизистой оболочки глотки и язычную ветвь-r.lingualis-для слизистой оболочки задней трети языка и небной занавески. В язычной ветви проходят вкусовые волокна от валиковидных и листовидных сосочков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 нерве имеется каменистый ганглий-ganglon petrosum-лежащий на каменистой кости. От ганглия отделяется барабанный нерв-n.tympanicus- к ушному парасимпатическому ганглию 5 пары. В барабанном нерве проходят парасимпатические секреторные волокна в околоушную слюнную железу и чувствительные волокна со слизистой оболочки среднего 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0 пара - блуждающий нерв-n.vag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содержит три группы нервных волокон: афферентные, эфферентные парасимпатические, эфферентные симпатические и два ганглия - яремный и узловат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луждающий нерв направляется в грудную полость, образуя с шейной частью симпатического ствола общий ствол - вагосимпатикус-truncus vagosympathicus. Ствол идет по трахее, сопровождая дорсо - медиально общую сонную артерию. При входе в грудную полость вагус отделяется от симпатикуса и по пищеводу направляется в брюшную пол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Афферентные волокна идут из слизистой оболочки пищеварительного тракта, начиная с глотки, и из дыхательного тракта, начиная с гортани, со щитовидной и зобной желез, а также с части твердой мозговой оболочки. Афферентные волокна вагуса принадлежат клеткам яремного и узловатого уз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Яремный узел-ganglion jugulare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располагается при выходе вагуса через заднее рваное отверстие. Из яремного узла происходит ушная ветвь-ramus auricularis n.vagi-она проникает в лицевой канал каменистой кости, присоединяясь там к лицевому нерву и отделяется от него уже в качестве внутреннего ушного нерва-n.auricularis internus- идет в кожу ушной раков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Узловатый узел-ganglion nodosum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аходится близ соединения вагуса с симпатическим стволом. Нейриты клеток обоих узлов заканчиваются в чувствительном ядре вагуса, которое лежит рядом с дорсальным двигательным ядром вагуса в области серых крыльев дна ромбовидной я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фферентные парасимпатические волокна составляют основную массу вагуса. Они выходят из дорсального двигательного ядра вагуса, которое находится в области серых крыльев дна ромбовидной ямки. Эти волокна направляются: в интрамуральные сплетения пищевода, желудка и кишечника, в нервные узелки и нервные клетки, расположенные в нервных сплетениях трахеи и бронхов, щитовидной и зобной желез, почек и надпочечников, и в узлы сердца. Другие волокна выходят из вентрального двигательного яра вагуса- парное ядро вместе с 9 парой, которое лежит вентрально от дорсального ядра. Эти волокна направляются в мышцы мягкого неба, глотки и горта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фферентные симпатические нервные волокна происходят из клеток краниального шейного симпатического узла, волокна которых образуют яремный нерв, вступающий в вагус через его яремный уз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шейной части вагуса отделяется несколько крупных ветв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Глоточная ветвь-r.pharynge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отходит от вагуса в самом его начале до соединения с симпатическим стволом; дорсальная ее ветвь идет в констрикторы и слизистую оболочку глотки, а вентральная- в глоточное сплетение. В образовании последнего участвуют также ветви от 9,12 черепно-мозгового нерва, краниального и возвратного гортанного нервов, от С1, от симпатикуса и возвратного нер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Краниальный гортанный нерв-n.laryngeus craniali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происходит из узловатого узла и вентрального двигательного ядра вагуса. Он направляется к гортани, проходит через щель щитовидного хряща и разветвляется в слизистой оболочке преддверия гортани как чувствительный нерв. По пути он посылает ветвь в глоточное сплетение, в кольцевиднощитовидную мышцу и в щитовидную желе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u w:val="single"/>
          <w:lang w:val="en-US" w:eastAsia="en-US"/>
        </w:rPr>
        <w:t>Сердечные ветви-rami cardiaci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и эфферентный –n.”depressor” cordis- происходят из дорсального двигательного ядра. В грудной полости они отделяются от вагуса и направляются в сердечное сплетение и в стенку дуги аорты. По сердечным ветвям проходят импульсы в нервно-мышечную проводящую систему сердца, они замедляют работу сердца и регулируют кровяное давление. В нервно-мышечной системе сердца имеются три узла: синусный, предсердный и перегородков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грудной полости вагус отдает ветви в каудальное трахеальное сплетение и в пищевод. Левый вагус проходит над основанием сердца, а правый- по дорсальной поверхности трахеи. Позади сердца каждый вагус делится на дорсальную и вентральную ветви. Соединяясь над и под пищеводом, они образуют пищеводные стволы- дорсальный и вентральный-truncus oesophageus dorsalis et ventralis-которые формируют пищеводное сплетение- plexus oesophageus. Дорсальный пищеводный ствол в брюшной полости образует каудальное желудочное сплетение. Вентральный пищеводный ствол в брюшной полости на малой кривизне желудка формирует краниальное желудочное сплетение, от которого отделяются ветви в печень, поджелудочную железу и в двенадцатиперстную кишку, в почки и надпочеч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 дорсального пищеводного ствола в брюшной полости отходит толстая ветвь в солнечное сплетение, через которые вагус доходит до интрамуральных нервных сплетений тонкой и толстой кишок. Из интрамуральных сплетений к мышцам и железам кишок идут постганглионарные вол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 рогатого скота и лошади вместо узловатого узла имеется сетевидное сплетение-plexus nodosum- с заложенными в нем узелками. У рогатого скота дорсальный пищеводный ствол идет на правую поверхность рубца, отдает ветвь в печень и в солнечное сплетение и на левую поверхность сычуга. Вентральный пищеводный ствол идет на левую поверхность рубца, на сетку, книжку, сычуг и в солнечное сплет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1 пара - добавочный нерв-n.accessori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начинается в области первых 6-7 шейных сегментов спинного мозга; общий ствол проходит между корешками шейных нервов краниально до начала блуждающего нерва, вместе с которым выходит через рваное отверстие, и делится на дорсальную и вентральную ветви. Дорсальная ветвь идет в плечеголовную и трапециевидную мышцы, а вентральная ветвь- в грудино-челюстную мышц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12 пара - подъязычный нерв-n.hypoglossus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двигательный нерв для мышц языка и подъязычной кости. Он начинается из подъязычного ядра продолговатого мозга, выходит через подъязычное отверстие и в области языка делится на поверхностную и глубокую ветви-r. Superficialis et r. profundus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Развитие черепно-мозговых нерв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репно-мозговые нервы в отличие от спинномозговых отходят от головного мозга подобно примитивным спинномозговым нервам, за исключением 1 и 2 пар. Последние являются своеобразными нервами, не имеющими гомологичных нервов среди спинномозговых. 3,4,6 и 12 пары гомологичны вентральным корням спинномозговых нервов, а остальные гомологичны примитивным спинномозговым дорсальным нервам. Все они содержат чувствительные и висцеральные волокна и несут чувствительные ганглии - гассеров узел на 5 паре, коленчатый узел на 7 паре, спиральный и вестибулярный узлы на 8 паре, каменистый ганглий на 9 паре, яремный и узловатый ганглий на 10 па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этих же нервах проходят висцеральные волокна, обслуживающие в далеком прошлом жаберную муск3улатуру; у млекопитающих они иннервируют производные жаберной мускулатуры: жевательный мышцы, мимические мышцы, расширитель глотки, сжиматели глотки; мышцы гортани и гладкие мышцы внутренних органов. 11 пара обособилась от 10 и направляется в трапециевидную и ключичноголовную мышцы, которые также произошли из жаберной мускулатуры. Обособление 11 пары от 10 произошло только у млекопитающих в связи с развитием ше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И. Акаевский «Анатомия Домашних Животны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И.В. Хрусталева «Анатомия домашних животны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Л.В. Антипова, В.С. Слободяник, С.М.Сулейманов «Анатомия и гистология сельскохозяйственных животны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А.Ф. Римов «Анатомия домашних животных»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32"/>
          <w:lang w:val="en-US" w:eastAsia="en-US"/>
        </w:rPr>
        <w:t xml:space="preserve">А.Ф. Кузнецова «Справочник по ветеринарной медицине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4:00Z</dcterms:created>
  <dc:creator>Zver</dc:creator>
  <dc:description/>
  <cp:keywords/>
  <dc:language>en-US</dc:language>
  <cp:lastModifiedBy>SYSTEM</cp:lastModifiedBy>
  <dcterms:modified xsi:type="dcterms:W3CDTF">2011-09-23T10:14:00Z</dcterms:modified>
  <cp:revision>2</cp:revision>
  <dc:subject/>
  <dc:title>Содержание:</dc:title>
</cp:coreProperties>
</file>