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851"/>
        <w:rPr/>
      </w:pPr>
      <w:r>
        <w:rPr/>
        <w:t>Содержание</w:t>
      </w:r>
    </w:p>
    <w:p>
      <w:pPr>
        <w:pStyle w:val="Contents4"/>
        <w:rPr/>
      </w:pPr>
      <w:r>
        <w:rPr/>
      </w:r>
    </w:p>
    <w:p>
      <w:pPr>
        <w:pStyle w:val="Contents4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4"/>
        <w:rPr>
          <w:lang w:val="en-US" w:eastAsia="en-US"/>
        </w:rPr>
      </w:pPr>
      <w:r>
        <w:rPr>
          <w:rStyle w:val="InternetLink"/>
          <w:lang w:val="en-US" w:eastAsia="en-US"/>
        </w:rPr>
        <w:t>1. Пигменты мяса и их влияние на его цвет</w:t>
      </w:r>
    </w:p>
    <w:p>
      <w:pPr>
        <w:pStyle w:val="Contents4"/>
        <w:rPr>
          <w:lang w:val="en-US" w:eastAsia="en-US"/>
        </w:rPr>
      </w:pPr>
      <w:r>
        <w:rPr>
          <w:rStyle w:val="InternetLink"/>
          <w:lang w:val="en-US" w:eastAsia="en-US"/>
        </w:rPr>
        <w:t>2. Исследование зависимости доли внесения нитрита натрия от содержания пигментов в мясе птицы</w:t>
      </w:r>
    </w:p>
    <w:p>
      <w:pPr>
        <w:pStyle w:val="Contents4"/>
        <w:rPr>
          <w:lang w:val="en-US" w:eastAsia="en-US"/>
        </w:rPr>
      </w:pPr>
      <w:r>
        <w:rPr>
          <w:rStyle w:val="InternetLink"/>
          <w:lang w:val="en-US" w:eastAsia="en-US"/>
        </w:rPr>
        <w:t>3. Изменения пигментов мяса при технологической обработке</w:t>
      </w:r>
    </w:p>
    <w:p>
      <w:pPr>
        <w:pStyle w:val="Contents4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4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литературы</w:t>
      </w:r>
      <w:r>
        <w:br w:type="page"/>
      </w:r>
    </w:p>
    <w:p>
      <w:pPr>
        <w:pStyle w:val="HTML1"/>
        <w:ind w:left="709" w:hanging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>Одной из главных задач пищевой и перерабатывающей промышленности является стабильное производство продуктов высокого качества. Особую актуальность оно приобретает в наше время, когда конкурентоспособность продукции является главной целью производителей. Качество мясных продуктов непосредственно зависит не только от уровня техники и технологии, а прежде всего от свойств и состояния сырья, которое составляет до 80 % себестоимости готовой продукции.</w:t>
      </w:r>
    </w:p>
    <w:p>
      <w:pPr>
        <w:pStyle w:val="HTML1"/>
        <w:ind w:firstLine="709"/>
        <w:rPr/>
      </w:pPr>
      <w:r>
        <w:rPr/>
        <w:t>Обеспечение мясоперерабатывающей промышленности животноводческим сырьём приобретает особенную остроту вследствие резкого сокращения поголовья скота и свиней, нестабильности их весовых кондиций, а также ухудшения качества мясного сырья, что усложняет его переработку. Рост количества мясоперерабатывающих предприятий и цехов, увеличение потребления мяса и мясных изделий ставит на первый план качество продукции.</w:t>
      </w:r>
    </w:p>
    <w:p>
      <w:pPr>
        <w:pStyle w:val="HTML1"/>
        <w:ind w:firstLine="709"/>
        <w:rPr/>
      </w:pPr>
      <w:r>
        <w:rPr/>
        <w:t>При определении качества необходимо исходить из того, что мясо и мясные изделия прежде всего являются пищевыми продуктами. Поэтому первым и главнейшим признаком качества является их соответствие этому назначению. На второе место необходимо поставить совокупность факторов, определяющих их пищевую ценность, а на третье – совокупность факторов, связанных с приданием им в процессе производства определенных товарных особенностей.</w:t>
      </w:r>
    </w:p>
    <w:p>
      <w:pPr>
        <w:pStyle w:val="HTML1"/>
        <w:ind w:firstLine="709"/>
        <w:rPr/>
      </w:pPr>
      <w:r>
        <w:rPr/>
        <w:t>Понятие третьего признака качества «Товарные особенности» включает в себя совокупность факторов, которые определяют соответствие продукта технологическим требованиям, заложенным в нормативных документах (ДЕСТы, ГОСТы, ТУ, технологические инструкции). Они зависят от качества технологической обработки и гарантируются потребителю руководителями и специалистами технологами, товароведами и мастерами.</w:t>
      </w:r>
    </w:p>
    <w:p>
      <w:pPr>
        <w:pStyle w:val="HTML1"/>
        <w:ind w:firstLine="709"/>
        <w:rPr/>
      </w:pPr>
      <w:r>
        <w:rPr/>
        <w:t>В настоящее время на мясоперерабатывающих предприятиях России пищевые красители стали неотъемлемым ингредиентом рецептур практически всех видов мясных изделий.</w:t>
      </w:r>
      <w:r>
        <w:br w:type="page"/>
      </w:r>
    </w:p>
    <w:p>
      <w:pPr>
        <w:pStyle w:val="Heading4"/>
        <w:ind w:firstLine="851"/>
        <w:rPr/>
      </w:pPr>
      <w:r>
        <w:rPr/>
        <w:t>1. Пигменты мяса и их влияние на его цв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тественная окраска мяса обусловлена наличием в мышечной ткани пигмента </w:t>
      </w:r>
      <w:r>
        <w:rPr>
          <w:b/>
        </w:rPr>
        <w:t>миоглобина - хромопротеина</w:t>
      </w:r>
      <w:r>
        <w:rPr/>
        <w:t>, состоящего из белкового компонента (</w:t>
      </w:r>
      <w:r>
        <w:rPr>
          <w:b/>
        </w:rPr>
        <w:t>глобина</w:t>
      </w:r>
      <w:r>
        <w:rPr/>
        <w:t>) и простетической группы (</w:t>
      </w:r>
      <w:r>
        <w:rPr>
          <w:b/>
        </w:rPr>
        <w:t>гема</w:t>
      </w:r>
      <w:r>
        <w:rPr/>
        <w:t>), и составляющей около 90% общего количества пигментов мяса. 10% представлено гемоглобином крови - белке крови (эритроцитов).</w:t>
      </w:r>
    </w:p>
    <w:p>
      <w:pPr>
        <w:pStyle w:val="Normal"/>
        <w:ind w:firstLine="709"/>
        <w:rPr/>
      </w:pPr>
      <w:r>
        <w:rPr>
          <w:b/>
          <w:i/>
        </w:rPr>
        <w:t>Гем</w:t>
      </w:r>
      <w:r>
        <w:rPr/>
        <w:t xml:space="preserve"> – пигментная группы, содержащая атом двухвалентного железа (этот пигмент очень хороший источник железа, необходимого человеческому организму) и присоединенной белковой части. Когда к атому железа присоединена молекула кислорода, миоглобин имеет ярко-красный цвет (</w:t>
      </w:r>
      <w:r>
        <w:rPr>
          <w:b/>
          <w:i/>
          <w:iCs/>
        </w:rPr>
        <w:t>оксимиоглобином</w:t>
      </w:r>
      <w:r>
        <w:rPr>
          <w:b/>
          <w:bCs/>
        </w:rPr>
        <w:t>- двухвалентное железо</w:t>
      </w:r>
      <w:r>
        <w:rPr>
          <w:b/>
          <w:i/>
          <w:iCs/>
        </w:rPr>
        <w:t>),</w:t>
      </w:r>
      <w:r>
        <w:rPr/>
        <w:t xml:space="preserve"> а когда он отдает кислород, становится темно-пурпурным. Если же атом железа окислить до трехвалентного, то миоглобин приобретает цвет</w:t>
      </w:r>
      <w:r>
        <w:rPr>
          <w:b/>
          <w:i/>
          <w:iCs/>
        </w:rPr>
        <w:t xml:space="preserve"> </w:t>
      </w:r>
      <w:r>
        <w:rPr>
          <w:bCs/>
        </w:rPr>
        <w:t>от зеленовато-серого до коричнево-серого цвета</w:t>
      </w:r>
      <w:r>
        <w:rPr>
          <w:b/>
          <w:i/>
          <w:iCs/>
        </w:rPr>
        <w:t xml:space="preserve"> (метмиоглобин)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Все эти соединения имеют сложное строение и содержат атомы железа в степенях окисления +II и +III. При варке и обжаривании миоглобин и метмиоглобин переходят в </w:t>
      </w:r>
      <w:r>
        <w:rPr>
          <w:b/>
          <w:i/>
          <w:iCs/>
        </w:rPr>
        <w:t>глобингемихромоген</w:t>
      </w:r>
      <w:r>
        <w:rPr/>
        <w:t xml:space="preserve"> коричневого цвета. Именно железо гема гемоглобина ответственно за формирование различного оттенка поверхности мяса в зависимости от внешних условий (свет, воздух, время выдержки, изменения температуры).</w:t>
      </w:r>
    </w:p>
    <w:p>
      <w:pPr>
        <w:pStyle w:val="Normal"/>
        <w:ind w:firstLine="709"/>
        <w:rPr/>
      </w:pPr>
      <w:r>
        <w:rPr/>
        <w:t>Все эти три вида миоглобина присутствуют в сыром мясе. Их пропорции зависят от наличия кислорода и активности различных ферментов, кислотности, температуры и т.п. Поэтому ярко-красное свежее мясо на воздухе под действием кислорода темнеет («заветривается»), а завернутое в полиэтилен, при отсутствии кислорода, приобретает неаппетитный синеватый оттенок (впрочем, этот процесс обратим – если развернуть кусок мяса и дать ему полежать на воздухе несколько минут, оно краснеет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09"/>
        <w:rPr/>
      </w:pPr>
      <w:r>
        <w:rPr/>
        <w:t>Мышцы состоят из двух типов волокон – белых и красных (соотношение между ними зависит от задач мышц). Красные волокна получают энергию в основном за счет окисления глюкозы и содержат много миоглобина – связывающего кислород белка, по строению и функциям похожего на гемоглобин крови.</w:t>
      </w:r>
    </w:p>
    <w:p>
      <w:pPr>
        <w:pStyle w:val="HTML1"/>
        <w:ind w:firstLine="709"/>
        <w:rPr/>
      </w:pPr>
      <w:r>
        <w:rPr/>
        <w:t xml:space="preserve">Белые мышечные волокна – быстрые, предназначенные для «спринтерских» движений (например, куриные грудные мышцы) – содержат меньше миоглобина, но больше ферментов, обеспечивающих анаэробное окисление глюкозы – гликолиз. При этом в мышцах накапливается молочная кислота, что ограничивает их выносливость, поэтому для долгой работы эти волокна не подходят. </w:t>
      </w:r>
    </w:p>
    <w:p>
      <w:pPr>
        <w:pStyle w:val="HTML1"/>
        <w:ind w:firstLine="709"/>
        <w:rPr/>
      </w:pPr>
      <w:r>
        <w:rPr/>
        <w:t xml:space="preserve">На цвет мяса влияют и содержащие атомы железа пигменты – </w:t>
      </w:r>
      <w:r>
        <w:rPr>
          <w:b/>
          <w:i/>
        </w:rPr>
        <w:t>цитохромы</w:t>
      </w:r>
      <w:r>
        <w:rPr/>
        <w:t>. Чем лучше натренированы мышцы, тем больше требуется кислорода, тем выше содержание миоглобина и цитохромов и тем темнее их цвет. Кроме того, быстрые мышечные волокна больше нуждаются в кислороде – соответственно, в них больше капилляров, из-за чего красные мышцы выглядят еще темнее.</w:t>
      </w:r>
    </w:p>
    <w:p>
      <w:pPr>
        <w:pStyle w:val="Normal"/>
        <w:ind w:firstLine="709"/>
        <w:rPr/>
      </w:pPr>
      <w:r>
        <w:rPr/>
        <w:t xml:space="preserve">Мясо молодняка - светло-красное с почти белым жиром, его обработка не создает для повара никаких проблем. </w:t>
      </w:r>
    </w:p>
    <w:p>
      <w:pPr>
        <w:pStyle w:val="Normal"/>
        <w:ind w:firstLine="709"/>
        <w:rPr/>
      </w:pPr>
      <w:r>
        <w:rPr/>
        <w:t xml:space="preserve">Мясо взрослых животных сочное, красного цвета; готовить из него аппетитные кушанья сможет практически любой кулинар. </w:t>
      </w:r>
    </w:p>
    <w:p>
      <w:pPr>
        <w:pStyle w:val="Normal"/>
        <w:ind w:firstLine="709"/>
        <w:rPr/>
      </w:pPr>
      <w:r>
        <w:rPr/>
        <w:t xml:space="preserve">Мясо старых животных - темно-красное, причем жир - желтого цвета; чтобы успешно приготовить из него еду, требуется терпение и опыт. </w:t>
      </w:r>
    </w:p>
    <w:p>
      <w:pPr>
        <w:pStyle w:val="Normal"/>
        <w:ind w:firstLine="709"/>
        <w:rPr/>
      </w:pPr>
      <w:r>
        <w:rPr/>
        <w:t>Доброкачественное мясо дает прозрачный алый сок; если нажать на мясо пальцем, а потом отпустить, образовавшаяся ямка быстро выравнивается. На мороженом мясе прикосновение пальца оставит красное пятно, а если мясо замораживали повторно, такого пятна уже не будет, жир будет розового цвета, а сухожилия - ярко-красные. Размороженное мясо выделяет мясной сок, который наряду с цитоплазмой повреждённых дефростацией клеток, в большом количестве содержит остаточную кровь в капиллярах и тонких сосудах мяса после обескровливания.</w:t>
      </w:r>
    </w:p>
    <w:p>
      <w:pPr>
        <w:pStyle w:val="Normal"/>
        <w:ind w:firstLine="709"/>
        <w:rPr/>
      </w:pPr>
      <w:r>
        <w:rPr/>
        <w:t xml:space="preserve">Свежесть мяса можно определить и химическим способом (по кислотности мясного сока): свежий мясной сок окрашивает лакмусовую бумажку в красный цвет, среда кислотная, а сок несвежего мяса нейтральный или слабощелочной. </w:t>
      </w:r>
    </w:p>
    <w:p>
      <w:pPr>
        <w:pStyle w:val="Normal"/>
        <w:ind w:firstLine="709"/>
        <w:rPr/>
      </w:pPr>
      <w:r>
        <w:rPr/>
        <w:t xml:space="preserve">Цвет варёной колбасы должен быть таким же серо-коричневым, как у куска вареного мяса. Такой и получается домашняя колбаса без всяких добавок. Если же мы захотим добиться аппетитного светло-розового цвета домашней ветчины (копченой или соленой), колбас и прочих деликатесов, придется ввести добавку </w:t>
      </w:r>
      <w:r>
        <w:rPr>
          <w:i/>
          <w:iCs/>
        </w:rPr>
        <w:t>пищевой селитры - нитрата натрия</w:t>
      </w:r>
      <w:r>
        <w:rPr/>
        <w:t xml:space="preserve">. Она образует ярко-красные пигменты </w:t>
      </w:r>
      <w:r>
        <w:rPr>
          <w:b/>
          <w:i/>
          <w:iCs/>
        </w:rPr>
        <w:t>нитрозметметмиоглобин</w:t>
      </w:r>
      <w:r>
        <w:rPr>
          <w:i/>
          <w:iCs/>
        </w:rPr>
        <w:t xml:space="preserve">, </w:t>
      </w:r>
      <w:r>
        <w:rPr>
          <w:b/>
          <w:i/>
          <w:iCs/>
        </w:rPr>
        <w:t>нитрозилмиоглобин</w:t>
      </w:r>
      <w:r>
        <w:rPr/>
        <w:t xml:space="preserve"> и </w:t>
      </w:r>
      <w:r>
        <w:rPr>
          <w:b/>
          <w:i/>
          <w:iCs/>
        </w:rPr>
        <w:t>нитрозилгемохромоген</w:t>
      </w:r>
      <w:r>
        <w:rPr>
          <w:b/>
        </w:rPr>
        <w:t>,</w:t>
      </w:r>
      <w:r>
        <w:rPr/>
        <w:t xml:space="preserve"> которые, присутствуя в продукте в ничтожном количестве, придают ему приятный цвет.</w:t>
      </w:r>
    </w:p>
    <w:p>
      <w:pPr>
        <w:pStyle w:val="Normal"/>
        <w:ind w:firstLine="709"/>
        <w:rPr/>
      </w:pPr>
      <w:r>
        <w:rPr/>
        <w:t>Фарш будет иметь розовый или красный цвет, если нитрит натрия вносится в требуемой дозе непосредственно к мясу и бледно-розовый или серый – если нитрит натрия вносится в фарш в уменьшенной дозе или после внесения жира или жирного мяса.</w:t>
      </w:r>
    </w:p>
    <w:p>
      <w:pPr>
        <w:pStyle w:val="Normal"/>
        <w:ind w:firstLine="709"/>
        <w:rPr/>
      </w:pPr>
      <w:r>
        <w:rPr/>
        <w:t xml:space="preserve">Это объясняется тем, что внесенный нитрит натрия разлагается и взаимодействует с пигментами и восстанавливающими веществами мяса, что, в конечном итоге, приводит к образованию </w:t>
      </w:r>
      <w:r>
        <w:rPr>
          <w:b/>
        </w:rPr>
        <w:t>нитрозметмиоглобина</w:t>
      </w:r>
      <w:r>
        <w:rPr/>
        <w:t xml:space="preserve">, который окрашивает его в красный цвет. При недостающем количестве нитрита натрия получается менее интенсивная окраска. </w:t>
      </w:r>
    </w:p>
    <w:p>
      <w:pPr>
        <w:pStyle w:val="Normal"/>
        <w:ind w:firstLine="709"/>
        <w:rPr/>
      </w:pPr>
      <w:r>
        <w:rPr/>
        <w:t>Предварительное внесение в фарш жира или жирного мяса создает вокруг мышечной ткани жировую оболочку, которая препятствует его проникновению и взаимодействию. Таким образом получается серый или бледно-розовый цвет.</w:t>
      </w:r>
    </w:p>
    <w:p>
      <w:pPr>
        <w:pStyle w:val="Normal"/>
        <w:ind w:firstLine="709"/>
        <w:rPr/>
      </w:pPr>
      <w:r>
        <w:rPr/>
        <w:t xml:space="preserve">Фарш может иметь бледно-розовый или серый цвет и при изготовлении продукта из подмороженного мяса. В этом случае проникновению и взаимодействию нитрита натрия с пигментами мяса противостоят кристаллы льда и низкая температура. </w:t>
      </w:r>
    </w:p>
    <w:p>
      <w:pPr>
        <w:pStyle w:val="Normal"/>
        <w:ind w:firstLine="709"/>
        <w:rPr/>
      </w:pPr>
      <w:r>
        <w:rPr/>
        <w:t>Бледно-розовый цвет с коричневыми и зелеными пятнами можно получить при изготовлении фарша из мяса и жира с признаками порчи. В этом случае продукты разложения белков, жиров и жизнедеятельности микроорганизмов окисляют ферменты мяса. В связи с этим фарш приобретает коричневый или зеленоватый цвет.</w:t>
      </w:r>
    </w:p>
    <w:p>
      <w:pPr>
        <w:pStyle w:val="Normal"/>
        <w:ind w:firstLine="709"/>
        <w:rPr/>
      </w:pPr>
      <w:r>
        <w:rPr/>
        <w:t>Серый или бледно-розовый цвет может возникнуть и в случае изготовления фарша с значительным количеством немясных компонентов (крахмал, мука, соя, молоко, меланж и др.).</w:t>
      </w:r>
    </w:p>
    <w:p>
      <w:pPr>
        <w:pStyle w:val="Normal"/>
        <w:ind w:firstLine="709"/>
        <w:rPr/>
      </w:pPr>
      <w:r>
        <w:rPr/>
        <w:t>Серый цвет может быть и при недоваренном фарше. Это обусловлено неполным химическим преобразованием нитрита натрия.</w:t>
      </w:r>
    </w:p>
    <w:p>
      <w:pPr>
        <w:pStyle w:val="Normal"/>
        <w:ind w:firstLine="709"/>
        <w:rPr/>
      </w:pPr>
      <w:r>
        <w:rPr/>
        <w:t>Учитывая, что в говядине содержится значительно больше метмиоглобина, фарш из говяжьего мяса всегда будет интенсивнее окрашен.</w:t>
      </w:r>
    </w:p>
    <w:p>
      <w:pPr>
        <w:pStyle w:val="Normal"/>
        <w:ind w:firstLine="709"/>
        <w:rPr/>
      </w:pPr>
      <w:r>
        <w:rPr/>
        <w:t xml:space="preserve">Фарш, выдержанный на свету с доступом воздуха, через некоторое время приобретает серый цвет с коричневым оттенком. Это обусловлено окислением с образованием пигментов различного цвета. Несвежие мясопродукты нетрудно распознать по серо-зеленоватому цвету и по неприятному запаху. При долгом хранении в неподходящих условиях белки мяса разлагаются, выделяя </w:t>
      </w:r>
      <w:r>
        <w:rPr>
          <w:i/>
          <w:iCs/>
        </w:rPr>
        <w:t>сероводород</w:t>
      </w:r>
      <w:r>
        <w:rPr/>
        <w:t xml:space="preserve">, а он образует зеленый пигмент </w:t>
      </w:r>
      <w:r>
        <w:rPr>
          <w:b/>
          <w:i/>
          <w:iCs/>
        </w:rPr>
        <w:t>сульфмиоглобин</w:t>
      </w:r>
      <w:r>
        <w:rPr/>
        <w:t>.</w:t>
      </w:r>
    </w:p>
    <w:p>
      <w:pPr>
        <w:pStyle w:val="Normal"/>
        <w:ind w:firstLine="709"/>
        <w:rPr/>
      </w:pPr>
      <w:r>
        <w:rPr/>
        <w:t>Существует два принципиальных механизма порчи сырого красного мяса – это микробиологический рост и окисление красного оксимиоглобинового пигмента.</w:t>
      </w:r>
    </w:p>
    <w:p>
      <w:pPr>
        <w:pStyle w:val="Normal"/>
        <w:ind w:firstLine="709"/>
        <w:rPr/>
      </w:pPr>
      <w:r>
        <w:rPr/>
        <w:t>Когда красное мясо содержится в правильных температурных условиях, единственный и наиважнейший контролируемый параметр увеличения срока хранения продукта – уровень окисления оксимиоглобинового пигмента, его переход в коричневую окисленную форму – метмиоглобин.</w:t>
      </w:r>
    </w:p>
    <w:p>
      <w:pPr>
        <w:pStyle w:val="Normal"/>
        <w:ind w:firstLine="709"/>
        <w:rPr/>
      </w:pPr>
      <w:r>
        <w:rPr/>
        <w:t>Таким образом, достаточно высокое количество кислорода должно присутствовать в упаковке с мясом, для того чтобы сохранять красную пигментацию мяса на более длительный период. Высоко пигментированные сорта мяса, такие как оленина и кабанина, требуют более высокой концентрации кислорода.</w:t>
      </w:r>
      <w:r>
        <w:br w:type="page"/>
      </w:r>
    </w:p>
    <w:p>
      <w:pPr>
        <w:pStyle w:val="Normal"/>
        <w:ind w:left="993" w:hanging="284"/>
        <w:rPr/>
      </w:pPr>
      <w:r>
        <w:rPr>
          <w:b/>
        </w:rPr>
        <w:t>2. Исследование зависимости доли внесения нитрита натрия от содержания пигментов в мясе птицы</w:t>
      </w:r>
    </w:p>
    <w:p>
      <w:pPr>
        <w:pStyle w:val="Heading4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/>
      </w:pPr>
      <w:r>
        <w:rPr/>
        <w:t>Привлекательный, присущий свежему продукту, цвет является одной из важнейших характеристик, определяющих потребительские качества мясопродуктов, поэтому вопросы их цветообразования имеют особую значимость.</w:t>
      </w:r>
    </w:p>
    <w:p>
      <w:pPr>
        <w:pStyle w:val="Normal"/>
        <w:ind w:firstLine="709"/>
        <w:rPr/>
      </w:pPr>
      <w:r>
        <w:rPr/>
        <w:t>Издавна для посола мяса при выработке мясных изделий используют нитрит натрия, который в значительной степени влияет на формирование качественных показателей - вкуса, аромата и особенно цвета. Однако это соединение обладает канцерогенными свойствами, поскольку способствуют образованию N-нитрозоаминов.</w:t>
      </w:r>
      <w:r>
        <w:rPr>
          <w:iCs/>
          <w:color w:val="000000"/>
        </w:rPr>
        <w:t xml:space="preserve"> </w:t>
      </w:r>
      <w:r>
        <w:rPr/>
        <w:t xml:space="preserve">Поскольку использование в «чистом виде» в больших количествах может вызвать отравление, его применение четко ограничено законом: в России – не более 50 мг/кг, а за рубежом – не более 80мг/кг. </w:t>
      </w:r>
    </w:p>
    <w:p>
      <w:pPr>
        <w:pStyle w:val="Normal"/>
        <w:ind w:firstLine="709"/>
        <w:rPr/>
      </w:pPr>
      <w:r>
        <w:rPr/>
        <w:t>В таких объемах он никакой опасности не представляет.</w:t>
      </w:r>
    </w:p>
    <w:p>
      <w:pPr>
        <w:pStyle w:val="Normal"/>
        <w:ind w:firstLine="709"/>
        <w:rPr/>
      </w:pPr>
      <w:r>
        <w:rPr/>
        <w:t>В связи с этим представляется необходимой разработка научно обоснованных промышленных технологий переработки мяса птицы, которые были бы альтернативой традиционному посолу и обеспечивали максимальное снижение остаточного содержания нитрита натрия. При этом технологические приемы не должны вызывать органолептических изменений продукта и повышать интенсивность окислительной и микробиальной его порчи.</w:t>
      </w:r>
    </w:p>
    <w:p>
      <w:pPr>
        <w:pStyle w:val="Normal"/>
        <w:ind w:firstLine="709"/>
        <w:rPr/>
      </w:pPr>
      <w:r>
        <w:rPr/>
        <w:t xml:space="preserve">Известно, что в мясе птицы содержится в несколько раз меньше </w:t>
      </w:r>
      <w:r>
        <w:rPr>
          <w:b/>
        </w:rPr>
        <w:t>мышечного пигмента,</w:t>
      </w:r>
      <w:r>
        <w:rPr/>
        <w:t xml:space="preserve"> обуславливающего окраску готовых изделий – </w:t>
      </w:r>
      <w:r>
        <w:rPr>
          <w:b/>
        </w:rPr>
        <w:t>миоглобина</w:t>
      </w:r>
      <w:r>
        <w:rPr/>
        <w:t>, чем в других традиционных видах сырья мясоперерабатывающей промышленности – говядине и свинине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firstLine="709"/>
        <w:rPr/>
      </w:pPr>
      <w:r>
        <w:rPr/>
        <w:t>В связи с этим представляется необходимой разработка научно- обоснованных промышленных технологий переработки мяса птицы, обеспечивающих минимальное количество несвязанного нитрита натрия путем коррекции его дозировки.</w:t>
      </w:r>
    </w:p>
    <w:p>
      <w:pPr>
        <w:pStyle w:val="Normal"/>
        <w:ind w:firstLine="709"/>
        <w:rPr/>
      </w:pPr>
      <w:r>
        <w:rPr/>
        <w:t>Для изучения цветовых характеристик сырья были сняты спектральные кривые на спектрофотометре СФ-18 в видимой области (400-740 нм) в соответствии с прописью метода. Мясо окорочков и грудки птицы, а также мясо механической обвалки птицы сравнивали с говядиной, как эталоном показателя цветности.</w:t>
      </w:r>
    </w:p>
    <w:p>
      <w:pPr>
        <w:pStyle w:val="Normal"/>
        <w:ind w:firstLine="709"/>
        <w:rPr/>
      </w:pPr>
      <w:r>
        <w:rPr/>
        <w:t>Так как цветность – двумерная величина, то её можно отобразить в виде точки на плоскости и охарактеризовать двумя величинами X и Y.</w:t>
      </w:r>
    </w:p>
    <w:p>
      <w:pPr>
        <w:pStyle w:val="Normal"/>
        <w:ind w:firstLine="709"/>
        <w:rPr/>
      </w:pPr>
      <w:r>
        <w:rPr/>
        <w:t>Координаты X и Y, доминирующая длина волны, а также показатели L-светлота, a- степень красноты, b-степень желтизны, были получены в процессе обработки спектральных кривых в специальной программе. Величина lоткл, характеризующая степень отличия изучаемых образцов от эталонного в системе XY, получена как расстояние между точками координат цветности. Результаты сведены в таблицу 1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блица 1.</w:t>
      </w:r>
    </w:p>
    <w:p>
      <w:pPr>
        <w:pStyle w:val="Normal"/>
        <w:ind w:firstLine="709"/>
        <w:rPr/>
      </w:pPr>
      <w:r>
        <w:rPr/>
        <w:t>Цветовые характеристики мясного сырья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20"/>
        <w:gridCol w:w="1120"/>
        <w:gridCol w:w="1084"/>
        <w:gridCol w:w="1120"/>
        <w:gridCol w:w="1057"/>
        <w:gridCol w:w="1057"/>
        <w:gridCol w:w="1057"/>
      </w:tblGrid>
      <w:tr>
        <w:trPr>
          <w:trHeight w:val="37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отк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4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расное мяс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л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4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5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8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е мяс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л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5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9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2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Мясо механической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0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6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8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альнейших исследований представляло интерес определение количества общих пигментов в мясе цыплят-бройлеров. Результаты приведены в таблице 2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Содержание общих пигментов в мясе цыплят бройлеров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896"/>
        <w:gridCol w:w="2899"/>
      </w:tblGrid>
      <w:tr>
        <w:trPr>
          <w:trHeight w:val="45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яс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птическая плотность, D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держание пигментов, мг/г</w:t>
            </w:r>
          </w:p>
        </w:tc>
      </w:tr>
      <w:tr>
        <w:trPr>
          <w:trHeight w:val="22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е мяс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2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мяс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4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ясо механическо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4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данных таблицы 2, оптическая плотность раствора, полученного после экстракции говядины, намного превосходит оптическую плотность растворов анализируемых образцов.</w:t>
      </w:r>
    </w:p>
    <w:p>
      <w:pPr>
        <w:pStyle w:val="Normal"/>
        <w:ind w:firstLine="709"/>
        <w:rPr/>
      </w:pPr>
      <w:r>
        <w:rPr/>
        <w:t>На основании полученных результатов можно сделать вывод, что мясо птицы содержит намного меньше пигмента миоглобина, чем говядина и свинина. Следовательно, целесообразно понизить массовую долю нитрита натрия в колбасных изделиях из мяса птицы, рассчитанному, как правило, на содержание пигментов в мясе скота.</w:t>
      </w:r>
    </w:p>
    <w:p>
      <w:pPr>
        <w:pStyle w:val="Normal"/>
        <w:ind w:firstLine="709"/>
        <w:rPr/>
      </w:pPr>
      <w:r>
        <w:rPr/>
        <w:t>При использовании бедного миоглобином сырья внесенный нитрит не связывается с белком – пигментом, а остается в продукте в виде остаточного, вредного для здоровья человека нитрита.</w:t>
      </w:r>
    </w:p>
    <w:p>
      <w:pPr>
        <w:pStyle w:val="Normal"/>
        <w:ind w:firstLine="709"/>
        <w:rPr/>
      </w:pPr>
      <w:r>
        <w:rPr/>
        <w:t>Результаты проведенных исследований дают основание предположить, что снижение массовой доли нитрита натрия в вареных колбасах из мяса птицы с 6 мг% до 4 мг% не вызывает существенных изменений цветовых характеристик готового продукта. Кроме того, уменьшение доли вносимого нитрита позволяет значительно понизить концентрацию остаточного нитрита натрия. Это напрямую связано с пониженным содержанием мышечного пигмента – миоглобина.</w:t>
      </w:r>
      <w:r>
        <w:br w:type="page"/>
      </w:r>
    </w:p>
    <w:p>
      <w:pPr>
        <w:pStyle w:val="HTML1"/>
        <w:ind w:firstLine="709"/>
        <w:rPr>
          <w:b/>
          <w:b/>
        </w:rPr>
      </w:pPr>
      <w:r>
        <w:rPr>
          <w:b/>
        </w:rPr>
        <w:t>3. Изменения пигментов мяса при технологической обработк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>Под действием тепла происходят реакции Мейларда</w:t>
      </w:r>
      <w:r>
        <w:rPr>
          <w:rStyle w:val="FootnoteCharacters"/>
          <w:rStyle w:val="FootnoteAnchor"/>
        </w:rPr>
        <w:footnoteReference w:id="4"/>
      </w:r>
      <w:r>
        <w:rPr/>
        <w:t>, придающие мясу цвет и несомненно приятный аромат. При нагревании до 50</w:t>
      </w:r>
      <w:r>
        <w:rPr>
          <w:vertAlign w:val="superscript"/>
        </w:rPr>
        <w:t>0</w:t>
      </w:r>
      <w:r>
        <w:rPr/>
        <w:t>С мясо становится непрозрачным (миозин коагулирует), это изменяет его цвет с красного на розовый. При достижении 60</w:t>
      </w:r>
      <w:r>
        <w:rPr>
          <w:vertAlign w:val="superscript"/>
        </w:rPr>
        <w:t>0</w:t>
      </w:r>
      <w:r>
        <w:rPr/>
        <w:t>С красный миоглобин превращается в коричневый гемихром, и мясо меняет свой цвет на серо-коричневый. Все это происходит параллельно со свертыванием белков мышечных волокон, что дает возможность определить готовность мяса по цвету соков: слабо прожаренное мясо выделяет красные соки, среднепрожаренное – розовые, хорошо прожаренное – бесцветные (гемихром не выделяется в виде соков).</w:t>
      </w:r>
    </w:p>
    <w:p>
      <w:pPr>
        <w:pStyle w:val="HTML1"/>
        <w:ind w:firstLine="709"/>
        <w:rPr/>
      </w:pPr>
      <w:r>
        <w:rPr/>
        <w:t xml:space="preserve">Однако даже хорошо прожаренное мясо может иметь привлекательный розовый цвет. Поскольку миоглобин разрушается при более высокой температуре, чем другие белки, при очень медленном нагревании остальные белки успевают разрушиться, а их фрагменты – прореагировать друг с другом. К тому времени, как будет достигнута критическая для миоглобина температура, остается не так уж много фрагментов, с которыми он может прореагировать (этот способ используется при медленном тушении). </w:t>
      </w:r>
    </w:p>
    <w:p>
      <w:pPr>
        <w:pStyle w:val="HTML1"/>
        <w:ind w:firstLine="709"/>
        <w:rPr/>
      </w:pPr>
      <w:r>
        <w:rPr/>
        <w:t>Еще один способ получить розовый цвет – использовать угли или открытое пламя. Приготовленное таким способом мясо имеет серо-коричневую середину и розовую корочку толщиной 5–10 мм! Эффект достигается за счет реакции миоглобина с диоксидом азота (который в дальнейшем в мясе распадается и переходит в моноксид азота) или моноксидом углерода, которые образуются в процессе горения. Эти соединения при реакции с миоглобином образуют устойчивые формы, имеющие розовый цвет.</w:t>
      </w:r>
    </w:p>
    <w:p>
      <w:pPr>
        <w:pStyle w:val="HTML1"/>
        <w:ind w:firstLine="709"/>
        <w:rPr/>
      </w:pPr>
      <w:r>
        <w:rPr/>
        <w:t>На первом этапе жарки происходит коагуляция волокон. При повышении температуры до 50</w:t>
      </w:r>
      <w:r>
        <w:rPr>
          <w:vertAlign w:val="superscript"/>
        </w:rPr>
        <w:t>0</w:t>
      </w:r>
      <w:r>
        <w:rPr/>
        <w:t>С (имеется в виду температура внутри куска) меняется и структура мяса. Миозин коагулирует, его молекулы сцепляются друг с другом, а соединительная ткань вокруг пучков мышечных волокон сокращается и начинает «выдавливать» соки из мяса. Это, например, бифштекс с кровью.</w:t>
      </w:r>
    </w:p>
    <w:p>
      <w:pPr>
        <w:pStyle w:val="HTML1"/>
        <w:ind w:firstLine="709"/>
        <w:rPr/>
      </w:pPr>
      <w:r>
        <w:rPr/>
        <w:t>На втором этапе происходит сокращение коллагена. При достижении температуры 60</w:t>
      </w:r>
      <w:r>
        <w:rPr>
          <w:vertAlign w:val="superscript"/>
        </w:rPr>
        <w:t>0</w:t>
      </w:r>
      <w:r>
        <w:rPr/>
        <w:t>С белковые молекулы образуют объемную сетку, плавающую в соках, – мясо становится более твердым и более сочным. При повышении температуры еще на 5 градусов коллаген начинает разрушаться, вызывая сокращение соединительной ткани и выдавливание большого количества соков. При этом мясо теряет до 20% своего объема и становится более сухим и жестким. Это среднепрожаренный бифштекс.</w:t>
      </w:r>
    </w:p>
    <w:p>
      <w:pPr>
        <w:pStyle w:val="HTML1"/>
        <w:ind w:firstLine="709"/>
        <w:rPr/>
      </w:pPr>
      <w:r>
        <w:rPr/>
        <w:t>На третьем этапе происходит превращение коллагена в желатин. Если продолжить приготовление, мясо станет более сухим, жестким и еще сильнее уменьшится в объеме. При температуре более 70</w:t>
      </w:r>
      <w:r>
        <w:rPr>
          <w:vertAlign w:val="superscript"/>
        </w:rPr>
        <w:t>0</w:t>
      </w:r>
      <w:r>
        <w:rPr/>
        <w:t>С коллаген начинает превращаться в желатин. Если готовить мясо достаточно долго (например, тушить), то практически вся соединительная ткань превращается в желатин. Волокна в таком мясе не связаны, а потому оно кажется мягким и сочным (за счет желатина).</w:t>
      </w:r>
    </w:p>
    <w:p>
      <w:pPr>
        <w:pStyle w:val="HTML1"/>
        <w:ind w:firstLine="709"/>
        <w:rPr/>
      </w:pPr>
      <w:r>
        <w:rPr/>
        <w:t>Одним из технологических приемов при производстве вареных колбасных изделий является применение фосфатных препаратов как добавки, которая повышает влагосвязывающую и эмульгирующую способность мяса, стабилизируют величину рН мяса, цветообразование и окислительные процессы в мясопродуктах.</w:t>
      </w:r>
    </w:p>
    <w:p>
      <w:pPr>
        <w:pStyle w:val="HTML1"/>
        <w:ind w:firstLine="709"/>
        <w:rPr/>
      </w:pPr>
      <w:r>
        <w:rPr/>
        <w:t>При производстве мясопродуктов используют натриевые и калиевые соли фосфорных кислот, в зависимости от величины рН их 1 %-ного раствора.</w:t>
      </w:r>
    </w:p>
    <w:p>
      <w:pPr>
        <w:pStyle w:val="HTML1"/>
        <w:ind w:firstLine="709"/>
        <w:rPr/>
      </w:pPr>
      <w:r>
        <w:rPr/>
        <w:t xml:space="preserve">Кислые соли снижают влагосвязывающую способность мясного фарша, нейтральные характеризуются низкой активностью, а щелочные способствуют значительному смещению величины рН в щелочную сторону, придавая при этом продукту неприятный вкус. </w:t>
      </w:r>
    </w:p>
    <w:p>
      <w:pPr>
        <w:pStyle w:val="HTML1"/>
        <w:ind w:firstLine="709"/>
        <w:rPr/>
      </w:pPr>
      <w:r>
        <w:rPr/>
        <w:t>В связи с этим целесообразно использовать смесь кислых, нейтральных и щелочных фосфатов, которые повышали бы и стабилизировали влагосвязывающую способность мясного фарша, не увеличивая при этом рН готового продукта выше 6,5 и не снижали его органолептических показателей.</w:t>
      </w:r>
    </w:p>
    <w:p>
      <w:pPr>
        <w:pStyle w:val="HTML1"/>
        <w:ind w:firstLine="709"/>
        <w:rPr/>
      </w:pPr>
      <w:r>
        <w:rPr/>
        <w:t xml:space="preserve">Целесообразность использования фосфатов при производстве подтверждена многолетней практикой их использования. Действие фосфатов как антиокислителей обусловлено их способностью связывать ионы двухвалентных металлов главным образом, железа, которое содержится в пигмента: мяса и крови, замедляя тем самым скорость протекания окислительных процессов. </w:t>
      </w:r>
    </w:p>
    <w:p>
      <w:pPr>
        <w:pStyle w:val="HTML1"/>
        <w:ind w:firstLine="709"/>
        <w:rPr/>
      </w:pPr>
      <w:r>
        <w:rPr/>
        <w:t>Лучшими антиоксидантами среди фосфатов являются пиро- и триполифосфаты.</w:t>
      </w:r>
    </w:p>
    <w:p>
      <w:pPr>
        <w:pStyle w:val="HTML1"/>
        <w:ind w:firstLine="709"/>
        <w:rPr/>
      </w:pPr>
      <w:r>
        <w:rPr/>
        <w:t>Влияние фосфатов на цветообразование колбасных изделий неоднозначно. Изменение величины рН выше значения, которое соответствует изоэлектрической точке, положительно влияет на влагоудерживающую способность, но одновременно усложняет процесс цветообразования. В то же время цвет готовых колбасных изделий и его стабильность в целом зависят от развития окислительных процессов в липидной и ферментной системах мяса.</w:t>
      </w:r>
    </w:p>
    <w:p>
      <w:pPr>
        <w:pStyle w:val="HTML1"/>
        <w:ind w:firstLine="709"/>
        <w:rPr/>
      </w:pPr>
      <w:r>
        <w:rPr/>
        <w:t xml:space="preserve"> </w:t>
      </w:r>
      <w:r>
        <w:rPr/>
        <w:t>Поскольку поли фосфаты обладают свойствами антиокислителей, их использование может способствовать стабилизации окраса готового продукта. Кислые фосфаты с одной стороны улучшают окраску колбасных изделий, а с другой — снижают влагосвязывающую способность мясного фарша. Поэтому их используют в смеси со щелочными фосфатами.</w:t>
      </w:r>
      <w:r>
        <w:br w:type="page"/>
      </w:r>
    </w:p>
    <w:p>
      <w:pPr>
        <w:pStyle w:val="HTML1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Мясо имеет специфический цвет благодаря пигменту миоглобину, который после убоя животного может давать производные, окрашенные в различные цвета. Механизм формирования розово-красной окраски обусловлен образованием нитрозопигментов: нитрозомиоглобина и нитрозогемоглобина, устойчивых к окислению и тепловым факторам. </w:t>
      </w:r>
    </w:p>
    <w:p>
      <w:pPr>
        <w:pStyle w:val="Normal"/>
        <w:ind w:firstLine="709"/>
        <w:rPr>
          <w:lang w:val="en-US"/>
        </w:rPr>
      </w:pPr>
      <w:r>
        <w:rPr/>
        <w:t xml:space="preserve">Нитрозомиоглобин превращается в денатурированный глобин и нитрозомиохром, который и обусловливает розово-красный цвет колбасных изделий. </w:t>
      </w:r>
    </w:p>
    <w:p>
      <w:pPr>
        <w:pStyle w:val="Normal"/>
        <w:ind w:firstLine="709"/>
        <w:rPr/>
      </w:pPr>
      <w:r>
        <w:rPr/>
        <w:t xml:space="preserve">При введении в фарш нитрита натрия он гидролизуется, в результате чего образуются окиси азота, которые вступают в реакцию с миоглобином, образуя нитрозопигменты. </w:t>
      </w:r>
    </w:p>
    <w:p>
      <w:pPr>
        <w:pStyle w:val="Normal"/>
        <w:ind w:firstLine="709"/>
        <w:rPr/>
      </w:pPr>
      <w:r>
        <w:rPr/>
        <w:t xml:space="preserve">Устойчивость окраски зависит от прочности образующихся соединений. Поэтому окраска мясопродуктов зависит как от количества вносимого нитрита, так и от наличия гемовых пигментов. Дополнительное введение пигментов крови приводит к увеличению процентного количества пигментов, вступающих в реакцию с нитритом натрия, что и определяет усиление интенсивности окраски мясопродуктов. </w:t>
      </w:r>
    </w:p>
    <w:p>
      <w:pPr>
        <w:pStyle w:val="Normal"/>
        <w:ind w:firstLine="709"/>
        <w:rPr/>
      </w:pPr>
      <w:r>
        <w:rPr/>
        <w:t>На формирование цвета готовой продукции непосредственное влияние оказывает количество гемовых пигментов, содержащихся в фарше.</w:t>
      </w:r>
      <w:r>
        <w:br w:type="page"/>
      </w:r>
    </w:p>
    <w:p>
      <w:pPr>
        <w:pStyle w:val="Heading4"/>
        <w:ind w:firstLine="851"/>
        <w:rPr/>
      </w:pPr>
      <w:r>
        <w:rPr/>
        <w:t>Библиографический список литературы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 xml:space="preserve">Антипова Л.В., Глотова И.А., Рогов И.А. Методы исследования мяса и мясных продуктов.// </w:t>
      </w:r>
      <w:r>
        <w:rPr>
          <w:rStyle w:val="Txt6"/>
        </w:rPr>
        <w:t>Мясная индустрия № 7, 2005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Артемьева С.А., Артемьева Т.Н., Дмитрив А.И., Дарутина В.В. Микробиологический контроль мяса животных, птицы, яиц и продуктов их переработки: Справочник. - М.: Колос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Журавская Н.К., Алехина Л.Т. Исследование и контроль качества мяса и мясопродуктов. – М.:Агропромиздат, 1985. –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Павлоский К.С., Пальмин В.В. Биохимия продуктов. – М.: Легкая и пищевая промышленность, 1975. – 2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Рогов И.А., Забашта А.Г., Казюлин Г.П. Общая технология мяса и мясопродуктов. М.: Колос, 2000. – 3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Рогов И.А., Антипова Л.В., Дунченко Н.И., Жеребцов Н.А. Химия пищи. Книга 1.: Белки: структура, функции, роль в питании. – Колос, 2000- 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Салаватулина Р.М. Рациональное использование сырья в колбасном производстве. – М.: Агропромиздат, 1985. – 256 с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Физико-химические и биохимические основы технологии мяса и мясопродуктов / Под ред. В.М. Горбатова. – М.: Пищевая промышленность, 1973. – 495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сновы современных технологий переработки мяса.  – М.,1994.</w:t>
      </w:r>
      <w:r>
        <w:rPr>
          <w:b/>
          <w:bCs/>
        </w:rPr>
        <w:t xml:space="preserve">  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типова Л.В., Глотова И.А., Рогов И.А. Методы исследования мяса и мясных продуктов.// </w:t>
      </w:r>
      <w:r>
        <w:rPr>
          <w:rStyle w:val="Txt6"/>
        </w:rPr>
        <w:t>Мясная индустрия № 7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 реакции названы в честь французского врача Луи Камилла Мейларда, открывшего и исследовавшего их в 1910 г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737" w:hanging="57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1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bCs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Адрес HTML Знак"/>
    <w:qFormat/>
    <w:rPr>
      <w:i/>
      <w:iCs/>
      <w:color w:val="000000"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xt6">
    <w:name w:val="txt6"/>
    <w:qFormat/>
    <w:rPr>
      <w:rFonts w:cs="Times New Roman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709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1:00Z</dcterms:created>
  <dc:creator>Мильберг</dc:creator>
  <dc:description/>
  <cp:keywords/>
  <dc:language>en-US</dc:language>
  <cp:lastModifiedBy>SYSTEM</cp:lastModifiedBy>
  <cp:lastPrinted>2008-01-27T16:28:00Z</cp:lastPrinted>
  <dcterms:modified xsi:type="dcterms:W3CDTF">2011-09-22T23:51:00Z</dcterms:modified>
  <cp:revision>2</cp:revision>
  <dc:subject/>
  <dc:title/>
</cp:coreProperties>
</file>